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REALIDADES DIVINAS</w:t>
      </w:r>
    </w:p>
    <w:p>
      <w:pPr>
        <w:pStyle w:val="Normal"/>
        <w:rPr/>
      </w:pPr>
      <w:r>
        <w:rPr/>
      </w:r>
    </w:p>
    <w:p>
      <w:pPr>
        <w:pStyle w:val="Normal"/>
        <w:rPr/>
      </w:pPr>
      <w:r>
        <w:rPr/>
        <w:t xml:space="preserve">Plotino se puede decir que trata de crear una relación entre el pensamiento metafísco,y una vida personal espiritual. En esta obra Plotino tratará las diferencias y relaciones que existen entre las que el considera realidades, o como las llama, hipóstasis. Nos vemos inmersos en el camino que debe recorrer la mente hasta llegar a Dios. Las almas se perdieron a sí mismas en el deseo de pertenecerse, admirando éstas, las cosas materiales, sólo quedan dos procesos para poder volver a Dios; primero, debemos despreciar las cosas materiales, para liberarnos de la ilusión a la que estamos sometidos,  y con ello podamos recordar nuestro valor, dignidad y divinidad, y podamos ver la verdadera alma que da vida a todo. El alma es una imágen de la inteligencia., y ésta a su vez es el arquetipo del universo. La inteligencia es  producto del uno. El número y el UNO dan lugar a la inteligencia. El UNO produce la inteligencia en su interior, sin separarse de sí mismo. La inteligencia, al volver al uno, produce el alma. Sólo nos queda volver al interior de nuestro traje corpóreo, y escuchar las voces divinas, y no las mundanas. </w:t>
      </w:r>
    </w:p>
    <w:p>
      <w:pPr>
        <w:pStyle w:val="Normal"/>
        <w:rPr/>
      </w:pPr>
      <w:r>
        <w:rPr/>
      </w:r>
    </w:p>
    <w:p>
      <w:pPr>
        <w:pStyle w:val="Normal"/>
        <w:rPr/>
      </w:pPr>
      <w:r>
        <w:rPr/>
        <w:t xml:space="preserve">Cada una de ellas es inteligencia y ser, el conjunto es ente total, o inteligencia total. La inteligencia al inteligir hace que subsista el ENTE inteligente, y el ENTE, al ser inteligido, da a la inteligencia el inteligir y el ser. La causa del inteligir es el ser, y la causa del ser es la inteligencia que intelige al ser mísmo, en definitiva la causa de ambos es el otro (alteridad). Ambos coexisten simultánemente Aunque sean dos (díada), son esa sóla cosa que es juntamente inteligencia y ser, inteligente e inteligido, la inteligencia por entender, y el ser por ser inteligido. No puede haber intelección sin alteridad e identidad. El otro intelige lo mismo, por lo que  las cosas primeras serían Inteligencia, Ente, Alteridad, Identidad, Estabilidad, y Movimiento.Sin Alteridad la Inteligencia será una sola cosa. Es menester que las cosas inteligidas sean distintas entre sí. La Identidad, puesto que es Uno consigo mísma, mientras que la alteridad es la diversidad. Estas cosas primarias dan lugar al número y a la cantidad. El número  no es primero, puesto que el UNO es anterior a la díada. La díada es segunda y nacida del UNO. La díada es indefinida, pero al ser definida por el UNO, es ya número. Todos los seres, mientras permanecen, emiten de su substancia, una entidad que está alrededor de ellos, y que proviene de su potencia, siendo no más que una imágen de sus modelos, o seres superiores. Todos los seres, cuando son perfectos, procrean, por lo tanto, lo eternamente perfecto procreará algo eterno eternamente, válgame la redundancia, que ser más redundante, por el amor de dios. Al perfectísimo le sigue lo máximo tras él, que es la INTELIGENCIA. La INTELIGENCIA precisa del UNO, pero éste no necesita de ésta. La INTELIGENCIA es superior a todas las cosas, así el alma es una actividad de la INTELIGENCIA, como la INTELIGENCIA lo es del UNO. La inteligencia necesita mirar siempre  a aquél, para poder ser lo que realmente es. Lo ve porque viene a continuación de él, no está separada. La inteligencia es producto de aquél, es su prole por llamarlo de alguna manera, por lo que ha de conservar múltiples rasgos de él. La facultad perceptiva de un objeto diferente de sí, hace  la inteligencia o el sentido. El uno es centro o potencia de todas las cosas. La inteligencia posee una especie de conciencia de que puede generar las esencias o potencias de las cosas, además sabe que éstas potencias no son más que partes del UNO. La inteligencia sabe en cierta manera que todas las cosas provienen de aquél y también que el UNO no puede ser retenido bajo ninguna forma. El UNO no es toda las cosas, sino que de él provienen todas las esencias (están definidos de algún modo por él). La INTELIGENCIA nace del primer principio, y una vez conformada, nacen los astros, los dioses, los seres/esencias, etc... La INTELIGENCIA procrea lo mencionado, y les mantiene en su regazo, hasta que alcanza la perfección, momento en el cuál engendra al alma. El ALMA es una imágen de la INTELIGENCIA, indefinida de por sí, pero definida y conformada por su progenitora. El ALMA también se denomina potencia dianoética (razón y substancia). Se mueve en torno a su progenitora, y depende de ella, por un lado está pensando, y por otro está procreando continuamente, es decir está en continuo contacto con seres inferiores. </w:t>
      </w:r>
    </w:p>
    <w:p>
      <w:pPr>
        <w:pStyle w:val="Normal"/>
        <w:rPr/>
      </w:pPr>
      <w:r>
        <w:rPr/>
      </w:r>
    </w:p>
    <w:p>
      <w:pPr>
        <w:pStyle w:val="Normal"/>
        <w:rPr/>
      </w:pPr>
      <w:r>
        <w:rPr/>
      </w:r>
    </w:p>
    <w:p>
      <w:pPr>
        <w:pStyle w:val="Normal"/>
        <w:rPr/>
      </w:pPr>
      <w:r>
        <w:rPr/>
        <w:t>Ahora comentaré la relación de las ideas que trata Plotino respecto de otros filósofos:</w:t>
      </w:r>
    </w:p>
    <w:p>
      <w:pPr>
        <w:pStyle w:val="Normal"/>
        <w:rPr/>
      </w:pPr>
      <w:r>
        <w:rPr/>
      </w:r>
    </w:p>
    <w:p>
      <w:pPr>
        <w:pStyle w:val="Normal"/>
        <w:rPr/>
      </w:pPr>
      <w:r>
        <w:rPr/>
        <w:t xml:space="preserve">Platón tenía una filosofía muy parecida a la de Plotino, de hecho Plotino era un estudioso de Platón, y gran parte de su filosofía es un desarrollo de la filosofía platónica. Para Platón, todas las cosas giraban en torno al REY, estas serían las “cosas primeras”. El Segundo gira en torno a los segundos, que son los sucesores de las primeras, y el Tercero gira en torno a los terceros. El padre de las causas sería el Bien, o mejor dicho, la IDEA BIEN, a la que al igual que Plotino, la comparaba con el Sol, y las causas de las cuáles el BIEN es padre, sería la INTELIGENCIA, a la que Platón entendía por el DEMIURGO. Platón, al igual que Plotino, afirmaba que la INTELIGENCIA proviene de la idea BIEN, y análogamente, el ALMA proviene de la INTELIGENCIA.  </w:t>
      </w:r>
    </w:p>
    <w:p>
      <w:pPr>
        <w:pStyle w:val="Normal"/>
        <w:rPr/>
      </w:pPr>
      <w:r>
        <w:rPr/>
      </w:r>
    </w:p>
    <w:p>
      <w:pPr>
        <w:pStyle w:val="Normal"/>
        <w:rPr/>
      </w:pPr>
      <w:r>
        <w:rPr/>
        <w:t>Ya Parmémides, anterior a Platón, y eterno enemigo de Heráclito, redujo a identidad el ENTE y la INTELIGENCIA, sacó todo ente del mundo sensible, y al igual que Platón y Parménides, para el existen tres realidades divinas: UNO; UNIMÚLTIPLE; UNO y MÚLTIPLE. Además atribuyó una serie de características al ENTE, como es decir que el ENTE es inmutable, que es pensante en sí mismo, que contiene todas las cosas englobadas en sí mismo, y que es UNO.</w:t>
      </w:r>
    </w:p>
    <w:p>
      <w:pPr>
        <w:pStyle w:val="Normal"/>
        <w:rPr/>
      </w:pPr>
      <w:r>
        <w:rPr/>
      </w:r>
    </w:p>
    <w:p>
      <w:pPr>
        <w:pStyle w:val="Normal"/>
        <w:rPr/>
      </w:pPr>
      <w:r>
        <w:rPr/>
        <w:t xml:space="preserve">Para Anaxágoras, existen dos tipos de INTELIGENCIA, la pura, y la semimezcla. Consideraba ya al UNO transcendental. Anaxágoras, por su antigüedad, tuvo muy poca precisión en sus teorías. Heráclito sabe que el UNO es eterno e intangible, ya que los cuerpos son devenir. Yo diría que Heráclito le puso la carne en bandeja a Parménides. Empédocles asocia la Amistad, lo que une con el UNO. </w:t>
      </w:r>
    </w:p>
    <w:p>
      <w:pPr>
        <w:pStyle w:val="Normal"/>
        <w:rPr/>
      </w:pPr>
      <w:r>
        <w:rPr/>
      </w:r>
    </w:p>
    <w:p>
      <w:pPr>
        <w:pStyle w:val="Normal"/>
        <w:rPr/>
      </w:pPr>
      <w:r>
        <w:rPr/>
        <w:t xml:space="preserve">Aristóteles considera del UNO que es transcendental, inteligible, y que se dirige a sí mismo. Aristóteles consideraba un motor para cada esfera. </w:t>
      </w:r>
    </w:p>
    <w:p>
      <w:pPr>
        <w:pStyle w:val="Normal"/>
        <w:rPr/>
      </w:pPr>
      <w:r>
        <w:rPr/>
      </w:r>
    </w:p>
    <w:p>
      <w:pPr>
        <w:pStyle w:val="Normal"/>
        <w:rPr/>
      </w:pPr>
      <w:r>
        <w:rPr/>
        <w:t xml:space="preserve">Conclusión; existe lo que está más allá del SER, del UNO. Existen el Ser, la INTELIGENCIA, y la naturaleza del ALMA. Esta trinidad de SER, INTELIGENCIA, y ALMA, se da en lso hombres que están fuera del hechizo de las cosas sensibles. Nuestra alma es divina, pero no está dotada de INTELIGENCIA. El ALMA (perfecta) es la que está dotada de INTELIGENCIA. La inteligencia a la vez que produce los raciocinios, posibilita el raciocinio mísmo. En el hombre el alma está en la punta de la cabeza, y ya que esta es capaz de decidir si algo es justo o injusto, es evidente que debe existir alguna cosa justa de manera estable a modo de idea, y ha de existir también alguna cosa de la que surja el raciocinio en el alma. Existe una INTELIGENCIA no razonadora, sino justa, además de una razonadora. También existen por tanto el Principio y la Causa de la INTELIGENCIA. Dios se encuentra indivisible en todos los individuos. Para poder percibir la grandeza de DIOS en nosotros, debemos forzar a nuestra facultad perceptiva interior, y no a  la exterior. Y una vez forzada, debemos escuchar las voces de arriba, sólo cuando ya no oigamos ruidos mundano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09:47Z</dcterms:created>
  <dc:creator>humpy</dc:creator>
  <dc:description/>
  <dc:language>en-US</dc:language>
  <cp:lastModifiedBy>humpy</cp:lastModifiedBy>
  <dcterms:modified xsi:type="dcterms:W3CDTF">2008-12-04T17:46:56Z</dcterms:modified>
  <cp:revision>2</cp:revision>
  <dc:subject/>
  <dc:title/>
</cp:coreProperties>
</file>