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Nimbus Roman No9 L;Times New Roman" w:cs="Nimbus Roman No9 L;Times New Roman"/>
        </w:rPr>
        <w:t xml:space="preserve"> </w:t>
      </w:r>
      <w:r>
        <w:rPr/>
        <w:tab/>
        <w:tab/>
        <w:tab/>
        <w:t>¿ Nos engañan nuestros sentidos, o lo hace nuestra razón?</w:t>
      </w:r>
    </w:p>
    <w:p>
      <w:pPr>
        <w:pStyle w:val="Normal"/>
        <w:jc w:val="left"/>
        <w:rPr/>
      </w:pPr>
      <w:r>
        <w:rPr/>
        <w:tab/>
        <w:tab/>
        <w:tab/>
        <w:tab/>
        <w:tab/>
        <w:t>¿Es cierto que vivimos en engaño?</w:t>
      </w:r>
    </w:p>
    <w:p>
      <w:pPr>
        <w:pStyle w:val="Normal"/>
        <w:jc w:val="left"/>
        <w:rPr/>
      </w:pPr>
      <w:r>
        <w:rPr/>
        <w:tab/>
        <w:tab/>
        <w:tab/>
      </w:r>
    </w:p>
    <w:p>
      <w:pPr>
        <w:pStyle w:val="Normal"/>
        <w:jc w:val="left"/>
        <w:rPr/>
      </w:pPr>
      <w:r>
        <w:rPr/>
      </w:r>
    </w:p>
    <w:p>
      <w:pPr>
        <w:pStyle w:val="Normal"/>
        <w:jc w:val="left"/>
        <w:rPr/>
      </w:pPr>
      <w:r>
        <w:rPr/>
        <w:t xml:space="preserve">Nos encontramos con un poema en el que el autor nos relata su metafórico viaje, en el que dirigido por las hijas del sol, y acompañado de unas almas inmortales  es guiado hacia el camino real, el UNO, y he aquí que la diosa le acoge y le explica que es preciso que conozca tanto la doxa como la ciencia, pero que con su juicio debe conocer las propiedades de lo real, conseguir cerrar los ojos, y fuera ya del engaño de los sentidos y del convenio de los hombres, el autor, mediante la voz de la diosa nos describe el transcurso de sus meditaciones acerca de las propiedades del ser, y he aquí que tras estas propiedades el no ser resulta totalmente falso, ya que no puede ser.... Empieza a mostrarle el camino del ser, y le muestra que sólo a través de la razón y no de los sentidos, llegará al ser, y no lo hará mediante la seducción que los sentidos producen en nosotros, quienes engañados, sin someter a prueba racional lo que vemos, lo aceptamos como ser cuando lógicamente no puede ser. Ni discernimos ya el principio de no contradicción ni el de identidad, sino que aceptamos como real lo que no podemos conocer mediante los sentidos, lo que no podemos concluir mediante la razón, el ser. Tras hacer un discurso racional y argumentativo sobre el ser, la diosa se lanza al discurso de la doxa, pero esta vez ya no resulta lógico ni argumentado, no puede serlo ... La diosa le muestra los dos caminos para que pueda distinguirlos. Parménides intenta racionalizar la naturaleza, y llega a la conclusión de que lo que percibe engaña a su razón. Se podría decir que Parménides nos muestra el camino de la transgresión. </w:t>
      </w:r>
    </w:p>
    <w:p>
      <w:pPr>
        <w:pStyle w:val="Normal"/>
        <w:jc w:val="left"/>
        <w:rPr/>
      </w:pPr>
      <w:r>
        <w:rPr/>
      </w:r>
    </w:p>
    <w:p>
      <w:pPr>
        <w:pStyle w:val="Normal"/>
        <w:jc w:val="left"/>
        <w:rPr/>
      </w:pPr>
      <w:r>
        <w:rPr/>
        <w:t>El ser, y las imágenes.</w:t>
      </w:r>
    </w:p>
    <w:p>
      <w:pPr>
        <w:pStyle w:val="Normal"/>
        <w:jc w:val="left"/>
        <w:rPr/>
      </w:pPr>
      <w:r>
        <w:rPr/>
      </w:r>
    </w:p>
    <w:p>
      <w:pPr>
        <w:pStyle w:val="Normal"/>
        <w:jc w:val="left"/>
        <w:rPr/>
      </w:pPr>
      <w:r>
        <w:rPr/>
        <w:t xml:space="preserve">Para Parménides el ser, es el ser en su grado máximo, se puede decir que es el ser en su definición particular. Partiendo del principio de no contradicción (algo no puede ser verde y no verde) y el principio de identidad (el ser, es; y el no ser, no es), se dispone a analizar de una manera racional y lógicamente formal el concepto de ser. El ser no puede ser y no ser, por lo que el ser es único. El ser no puede haber sido, el ser no se conjuga, el ser es, en una continua atemporalidad que hace que la muerte y el nacimiento no sean más que dos ilusiones engañosas producidas por la falta de juicio en la elaboración de los datos que previamente hemos ido recogiendo por los sentidos, ya que quien con cierta coherencia pensara sobre el ser, llegaría a la conclusión (siempre aplicando los principios de identidad y de  no contradicción) de que el ser no pudo haber sido, ni dejará de ser, pues no puede no ser, ni podrá dejar de ser, pues el ser fue, es, y será, y más que una línea con un principio y un final se trataría de un circulo que no tiene fin, o un punto infinitamente divisible. Se desligan así el nacimiento y la muerte del concepto de ser. Siendo éste uno y eterno, además debe ser inmutable, pues al mutar dejaría de ser, y lo que es no puede dejar de ser. Sabiendo ya del ser que es inmutable, único, eterno, que nos quedará saber, si no es que el ser es inmóvil, ya que algo eterno, infinito (pues al hablar de finitud mencionaríamos el no ser, y obviamente el no ser no es), no podría moverse ya que supondría que el ser estaría en un lugar, y obviamente para poder moverse necesitaría de un lugar más amplio que el propios ser, y lógicamente se ha demostrado que no hay nada más grande que el ser, ya que el ser lo es todo de sí mismo, y de sí mismo resulta todo. No tiene adentros, ni afueras, ni arribas, ni abajos, jamás cambió. Pero Parmenides crea un mundo coherente, y en él no puede haber otra cosa que el ser, y todo lo que vemos, al no poderlo verlo todo, no puede ser, lo que no somos nosotros, lo que no es pensamiento, sólo eso puede ser, vaya paradoja que lo ausente para nosotros es, y lo que permanece no es, que mal engaño es este en el que nos hallamos inmersos, pero sobretodo que somos nosotros pues, el producto de nuestra ilusión, Parménides tan poeta como es, no concibe un mundo irracional como real, y hace bien, y lo hace bien, porque lo irracional no puede ser real. Pero para Parménides no pasa desapercibido que el mundo que se le ofrece a los sentidos es mutable, temporal, efímero, y cuantificable, sino que más bien el lo resuelve, o mejor dicho el curso lógico de sus meditaciones le lleva a a “conocer” que vivimos en el mundo del no ser, y que el ser, que en realidad no es, fíjense ustedes la paradoja que encierra este problema, que ni el propio Heráclito es capaz de resolver ni aún duplicando los mundo, en el que afirma que el mundo en que vivimos no existe, que es producto de nuestro MATRIX personal, y que el creador de este mundo ilusitorio, en realidad, no puede ser otro que nuestra mente, que creyéndose capaz de acceder a la verdad del ser, escapa del producto de su imaginación, que ella misma creó a partir de lo irreal, y huye de sí misma hacia la perfección, a la infinitud, a la atemporalidad, huye hacia la eternidad, que es lo único que puede ser, la propia mente se da cuenta de que no puede ser, de que ella misma no puede ser, de que ella es finita, de que ella es limitada, de que ella no es capaz de crear el ser, de que el ser no es capaz de ser creado, todos nuestros pensamientos son mentira, vivimos engañados por nuestra mente, y la muy cabrona en el mayor de los matices de su trampa nos muestra que estamos engañados, oh no que será de mi existencia ahora que se que no soy, pues yo moriré, pues yo he de comer, pues yo soy uno y mil, pero no infinito, consciente de que cambio más que de opinión pudiera cambiar la propia doxa, de que soy una pequeñísima parte del lugar, de que me vuelvo en la extensión cuando en realidad no me muevo, no soy, no existo, no tengo lugar, ni tengo límites, si, eso soy, en ese mundo vivo, y si para vivir en la eternidad, tan aburrida, tan homogénea, tan cerrada, tan poco artística, he de alejarme tanto, lo cierto es que prefiero soñar con colores aún consciente de que todo es un sueño a vivir siempre en la luz que me impedirá oler los sabores, porque sueño, yo no lo estoy. Y he me aquí incapaz de reconocer la existencia de Dios por no desmoronar la mía propia, mi propia ignorancia sobrevive, mi razón vive engañada, pero mis sentidos no viven engañados sino que ellos no son más que transmisores del exterior, o, ¿son transformadores? Lo que es artificial es artificial,  y lo que es natural es natural, pero soñaré y el día que despierte, dejaré de soñar, olvidaré mis sueños, y me veré inmerso en las tinieblas de lo que no es sueño, tinieblas porque estoy soñando, cuál sonámbulo ni dormido ni despierto errante por mi viaje, quizás siempre en un mismo punto, permaneceré. Y en un mundo irreal, yo sin ser sólo sé que sólo dejando de ser lo que soy llegaría a ser, y eso, eso si que es una contradicción. Si de verdad quiero ser consciente de lo que soy en el fondo no debo cuestionarmelo, solo debo ser, no debo aceptar limosnas que me limiten, ni debo vender mi tiempo y dejar de ser eterno, no puedo se infiel conmigo mismo, pues entonces se acabará toda armonía. Así que tras este discurso de la doxa, en el que tanto he cuestionado al ser, me advengo a saber que no se que es, me advengo a saber que tengo la idea de perfección en la cabeza, pero también la de imperfección, y no puedo saber realmente lo que es la imperfección, puesto que no es, y Parménides seguro que tan confuso como yo en estas confusiones tan comunes, se refugió en su mundo donde el ser es, y el tiene cabida. Un mundo en el que sólo cabe la inteligencia, un mundo tan personal, y para él tan eterno. Y así Platón acabó de plantear la eternidad, sin no mayor contradicción que la de la diosa nos advertía, pues en eso si coincido, la verdad está fuera de lo hollado por los hombres. Y en éste conflicto del ser y el no ser me hallo, sin más conclusión que engañado estoy, tanto por sentidos como por la razón. Sólo la razón sometida a su propia naturaleza, podrá marchar a su verdad, y los sentidos, desligados de la razón, podrán sentir lo que es. Sólo siendo la razón lo que es y los sentidos lo que son, ambos podrán ser uno, al no encontrarse divididos el uno y el otro. Yo no vivo en un engaño, eso no puede ser, eso no es lógico, eso no es verdad. ¿Estaré engañado? ¿Hasta donde llega mi engaño? ¿Cómo si el engaño no fuero completo podría existir bajo el imponente peso de la razón? </w:t>
      </w:r>
    </w:p>
    <w:p>
      <w:pPr>
        <w:pStyle w:val="Normal"/>
        <w:jc w:val="left"/>
        <w:rPr/>
      </w:pPr>
      <w:r>
        <w:rPr/>
      </w:r>
    </w:p>
    <w:p>
      <w:pPr>
        <w:pStyle w:val="Normal"/>
        <w:jc w:val="left"/>
        <w:rPr/>
      </w:pPr>
      <w:r>
        <w:rPr/>
        <w:t>Adrián Soto Salmeró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DejaVu Sans" w:cs="DejaVu Sans"/>
      <w:color w:val="auto"/>
      <w:kern w:val="2"/>
      <w:sz w:val="24"/>
      <w:szCs w:val="24"/>
      <w:lang w:val="es-ES_tradn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23:14:21Z</dcterms:created>
  <dc:creator>humpy</dc:creator>
  <dc:description/>
  <dc:language>en-US</dc:language>
  <cp:lastModifiedBy>humpy</cp:lastModifiedBy>
  <dcterms:modified xsi:type="dcterms:W3CDTF">2008-12-04T23:50:07Z</dcterms:modified>
  <cp:revision>12</cp:revision>
  <dc:subject/>
  <dc:title/>
</cp:coreProperties>
</file>