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rPr>
      </w:pPr>
      <w:r>
        <w:rPr>
          <w:b/>
          <w:bCs/>
          <w:color w:val="000000"/>
        </w:rPr>
        <w:t>1 Interpretación emotiva</w:t>
      </w:r>
    </w:p>
    <w:p>
      <w:pPr>
        <w:pStyle w:val="Normal"/>
        <w:jc w:val="both"/>
        <w:rPr>
          <w:b/>
          <w:b/>
          <w:bCs/>
          <w:color w:val="000000"/>
        </w:rPr>
      </w:pPr>
      <w:r>
        <w:rPr>
          <w:b/>
          <w:bCs/>
          <w:color w:val="000000"/>
        </w:rPr>
      </w:r>
    </w:p>
    <w:p>
      <w:pPr>
        <w:pStyle w:val="Normal"/>
        <w:jc w:val="both"/>
        <w:rPr/>
      </w:pPr>
      <w:r>
        <w:rPr>
          <w:b w:val="false"/>
          <w:bCs w:val="false"/>
        </w:rPr>
        <w:t xml:space="preserve">Por nuestras capacidades; nuestra manera de presuponer el futuro se basa únicamente en la repetición de costumbres vividas anteriormente. Cuando percibes algo en el presente, tu mente por su manera de estructurar los sucesos que han de acontecer, antes de que la primera bola choque con la segunda bola, ya supone  que la segunda bola se moverá al chocar la primera bola contra ésta. Ésto lo sabe porque anteriormente ha vivido experiencias similares. Las bolas de por sí no nos hacen suponer que la primera provocará el movimiento de la segunda, nuestra mente no puede lucubrar por sí sola si hará que se mueva o no,  lo que hace es recordar otras ocasiones en las que a través de los sentidos vimos como un objeto, al chocar con otro, provocó su movimiento. Éste recuerdo queda en nuestra mente, de modo que viendo por primera vez el objeto rodar no sabríamos si provocaría el movimiento del otro, o al llegar a él se parare, o lo saltare....., sólo puede al recordar que en otras ocasiones ocurrió con cuerpos similares en circunstancias similares. La mente sin la experiencia no puede anticiparse a la vista. La mente sin los sentidos no conoce que algo ha sucedido, que algo sucede, o que algo sucederá. </w:t>
      </w:r>
      <w:r>
        <w:rPr>
          <w:b w:val="false"/>
          <w:bCs w:val="false"/>
          <w:color w:val="000000"/>
        </w:rPr>
        <w:t>Ni siquiera tras la recogida de efectos percibidos por nuestros sentidos y almacenados en nuestra memoria, puede haber manera alguna que me haga saber que el efecto futuro actuará al igual que los efectos pasados. Nuestra mente no puede de por sí sola, sin la observación de la experiencia, encontrar manera alguna, sin haber observado alguna vez situación similar, predecir que el efecto 1 + n, actuará conforme la causa n. No conocemos a los cuerpos mediante la razón, sino a través de los sentidos. Asimismo, es nuestra razón, la que incluso tras la recogida de datos sensibles, nos engaña en cuanto al conocimiento del noúmeno. Es nuestra psicología la que nos permite anticiparnos al futuro, pero es esta misma la que nos hace creer que algo sucede por algo. Nuestra mente conoce sólo lo que recibe a través de los sentidos. De un objeto sólo conocemos lo que somos capaces de sentir, de experimentar, y de recordar. Sólo podemos basarnos en el la repetición de experiencias para anticiparnos al futuro. ¿ Cómo la razón es capar de inteligir de alguna manera, por ella misma, lo que el cuerpo observado hará en función de sus propias propiedades si somos incapaces de conocerlas, puesto que realmente conocemos los objetos en tanto y en cuanto los hemos percibido? La razón es incapaz por sí sola, es decir no hay razonamiento que sin estar basado en la experiencia, pueda de alguna manera conocer que ocurrirá, o conocer hasta donde se va a mover un objeto, sin la repetición de experiencias anteriores captadas por los sentidos.  Creer que la naturaleza funciona con una lógica tan precisa, es producto de la psique humana. Hasta aquí mi interpretación del texto como lo que soy. No puedo hablar lo que en mi psique no está.</w:t>
      </w:r>
    </w:p>
    <w:p>
      <w:pPr>
        <w:pStyle w:val="Normal"/>
        <w:numPr>
          <w:ilvl w:val="0"/>
          <w:numId w:val="0"/>
        </w:numPr>
        <w:ind w:left="60" w:right="0" w:hanging="0"/>
        <w:jc w:val="both"/>
        <w:rPr>
          <w:b w:val="false"/>
          <w:b w:val="false"/>
          <w:bCs w:val="false"/>
          <w:color w:val="000000"/>
        </w:rPr>
      </w:pPr>
      <w:r>
        <w:rPr>
          <w:b w:val="false"/>
          <w:bCs w:val="false"/>
          <w:color w:val="000000"/>
        </w:rPr>
      </w:r>
    </w:p>
    <w:p>
      <w:pPr>
        <w:pStyle w:val="Normal"/>
        <w:numPr>
          <w:ilvl w:val="0"/>
          <w:numId w:val="0"/>
        </w:numPr>
        <w:ind w:left="60" w:right="0" w:hanging="0"/>
        <w:jc w:val="both"/>
        <w:rPr>
          <w:b/>
          <w:b/>
          <w:bCs/>
          <w:color w:val="000000"/>
        </w:rPr>
      </w:pPr>
      <w:r>
        <w:rPr>
          <w:b/>
          <w:bCs/>
          <w:color w:val="000000"/>
        </w:rPr>
        <w:t>2 Interpretación histórico-biográfica</w:t>
      </w:r>
    </w:p>
    <w:p>
      <w:pPr>
        <w:pStyle w:val="Normal"/>
        <w:jc w:val="both"/>
        <w:rPr>
          <w:b w:val="false"/>
          <w:b w:val="false"/>
          <w:bCs w:val="false"/>
          <w:color w:val="000000"/>
        </w:rPr>
      </w:pPr>
      <w:r>
        <w:rPr>
          <w:b w:val="false"/>
          <w:bCs w:val="false"/>
          <w:color w:val="000000"/>
        </w:rPr>
      </w:r>
    </w:p>
    <w:p>
      <w:pPr>
        <w:pStyle w:val="Normal"/>
        <w:jc w:val="both"/>
        <w:rPr/>
      </w:pPr>
      <w:r>
        <w:rPr>
          <w:b w:val="false"/>
          <w:bCs w:val="false"/>
          <w:color w:val="000000"/>
        </w:rPr>
        <w:t xml:space="preserve">Hume es un pensador, economista y filosofo que nació en Edimburgo el 7 de mayo de 1711, y murió el 35 de agosto de 1776. Vivió durante el periodo moderno temprano de la filosofía, en el que nacen el escepticismo y la ciencia física. Este filósofo es interpretado de un lado, por los positivistas lógicos como un escéptico, y de otro por un naturalista. Estaba influido principalmente por Locke  Berkley. A los doce años fue enviado por su familia a la universidad de Edimburgo a estudiar derecho, pero sus aspiraciones iban dirigidas a la filosofía y al saber en general. Tenía un carácter altamente autodidacta, con cierto desprecio a los profesores, en tanto y en cuanto que los tachaba de incomparables con los libros. En 1734 dejó el ser autodidacto y permaneció durante cuatro años realizando experimentos mentales en La Fleche (Francia). Además diseñó su propio plan de vida, a través del cual a los 26 años completó </w:t>
      </w:r>
      <w:r>
        <w:rPr>
          <w:b w:val="false"/>
          <w:bCs w:val="false"/>
          <w:i/>
          <w:iCs/>
          <w:color w:val="000000"/>
        </w:rPr>
        <w:t>“El tratado”</w:t>
      </w:r>
      <w:r>
        <w:rPr>
          <w:b w:val="false"/>
          <w:bCs w:val="false"/>
          <w:color w:val="000000"/>
        </w:rPr>
        <w:t xml:space="preserve">, una de las obras más importantes de la historia de la filosofía. Tuvo una acogida muy fría por parte del público. Para llegar a más público, tuvo que hacer su obra más resumida e inteligible, y lo hizo en una obra más centrada y explicativa llamada </w:t>
      </w:r>
      <w:r>
        <w:rPr>
          <w:b w:val="false"/>
          <w:bCs w:val="false"/>
          <w:i/>
          <w:iCs/>
          <w:color w:val="000000"/>
        </w:rPr>
        <w:t>“tratado de la naturaleza humana”</w:t>
      </w:r>
      <w:r>
        <w:rPr>
          <w:b w:val="false"/>
          <w:bCs w:val="false"/>
          <w:color w:val="000000"/>
        </w:rPr>
        <w:t xml:space="preserve">, que también tuvo una acogida bastante fría. En 1744 solicitó  una cátedra en la facultad de psicología (por aquel entonces no se denominaba psicología, sino pnéumatica) en la universidad de Edimburgo. Durante la revolución jacobina, sirvió de tutor a Marqués de Annandale durante tres años, donde escribirá su gran obra histórica; </w:t>
      </w:r>
      <w:r>
        <w:rPr>
          <w:b w:val="false"/>
          <w:bCs w:val="false"/>
          <w:i/>
          <w:iCs/>
          <w:color w:val="000000"/>
        </w:rPr>
        <w:t>“La historia de Gran Bretaña”</w:t>
      </w:r>
      <w:r>
        <w:rPr>
          <w:b w:val="false"/>
          <w:bCs w:val="false"/>
          <w:color w:val="000000"/>
        </w:rPr>
        <w:t xml:space="preserve">, una obra que le ocupó 15 años, y que contenía más de 1.000.000 de palabras de extension. En 1748 ejerció como secretario del general st. Clair, durante los años que escribía ensayos filosóficos acerca del entendimiento humano, a los que titularía como </w:t>
      </w:r>
      <w:r>
        <w:rPr>
          <w:b w:val="false"/>
          <w:bCs w:val="false"/>
          <w:i/>
          <w:iCs/>
          <w:color w:val="000000"/>
        </w:rPr>
        <w:t>“investigación del entendimiento humano”</w:t>
      </w:r>
      <w:r>
        <w:rPr>
          <w:b w:val="false"/>
          <w:bCs w:val="false"/>
          <w:color w:val="000000"/>
        </w:rPr>
        <w:t xml:space="preserve">.  Acusado de herejía, resultó absuelto, aunque no le concedieron la cátedra de filosofía en la universidad de Glasgow, en 1752 le admitieron en la biblioteca de la facultad de derecho, donde disponía de miles de libros para realizar sus investigaciones. Se granjeó fama como un muy buen ensayista e historiador. Su obra de </w:t>
      </w:r>
      <w:r>
        <w:rPr>
          <w:b w:val="false"/>
          <w:bCs w:val="false"/>
          <w:i/>
          <w:iCs/>
          <w:color w:val="000000"/>
        </w:rPr>
        <w:t>“historia de Gran Bretaña”</w:t>
      </w:r>
      <w:r>
        <w:rPr>
          <w:b w:val="false"/>
          <w:bCs w:val="false"/>
          <w:color w:val="000000"/>
        </w:rPr>
        <w:t>, tuvo mucho éxito entre el publico, en esta obra describía la historia de Inglaterra desde los reinos sajones hasta la revolución gloriosa. Presentaba al hombre como un animal de costumbres. No se llega a saber con claridad si era deísta o ateo, debido a que por aquella época debía de andar con mucha cautela con lo que decía, puesto que se exponía  a la horca. Tuvo que presentar sus ideas de manera indirecta, a través de diálogos entre personajes de sus libros. No reclamó la autoría del tratado hasta 1776, Del “</w:t>
      </w:r>
      <w:r>
        <w:rPr>
          <w:b w:val="false"/>
          <w:bCs w:val="false"/>
          <w:i/>
          <w:iCs/>
          <w:color w:val="000000"/>
        </w:rPr>
        <w:t>ensayo del suicidio</w:t>
      </w:r>
      <w:r>
        <w:rPr>
          <w:b w:val="false"/>
          <w:bCs w:val="false"/>
          <w:color w:val="000000"/>
        </w:rPr>
        <w:t>”, de “</w:t>
      </w:r>
      <w:r>
        <w:rPr>
          <w:b w:val="false"/>
          <w:bCs w:val="false"/>
          <w:i/>
          <w:iCs/>
          <w:color w:val="000000"/>
        </w:rPr>
        <w:t>la inmortalidad del alma”</w:t>
      </w:r>
      <w:r>
        <w:rPr>
          <w:b w:val="false"/>
          <w:bCs w:val="false"/>
          <w:color w:val="000000"/>
        </w:rPr>
        <w:t xml:space="preserve"> y de los “</w:t>
      </w:r>
      <w:r>
        <w:rPr>
          <w:b w:val="false"/>
          <w:bCs w:val="false"/>
          <w:i/>
          <w:iCs/>
          <w:color w:val="000000"/>
        </w:rPr>
        <w:t>diálogos sobre la religión</w:t>
      </w:r>
      <w:r>
        <w:rPr>
          <w:b w:val="false"/>
          <w:bCs w:val="false"/>
          <w:color w:val="000000"/>
        </w:rPr>
        <w:t>” tampoco reclamo autoría.</w:t>
      </w:r>
    </w:p>
    <w:p>
      <w:pPr>
        <w:pStyle w:val="Normal"/>
        <w:jc w:val="both"/>
        <w:rPr>
          <w:b w:val="false"/>
          <w:b w:val="false"/>
          <w:bCs w:val="false"/>
          <w:color w:val="000000"/>
        </w:rPr>
      </w:pPr>
      <w:r>
        <w:rPr>
          <w:b w:val="false"/>
          <w:bCs w:val="false"/>
          <w:color w:val="000000"/>
        </w:rPr>
        <w:t xml:space="preserve">De 1763 a 1765 ejerció como secretario del general st. Lord Plufard en Paris. Se granjeó la admiración de Voltaire y Rousseau. </w:t>
      </w:r>
    </w:p>
    <w:p>
      <w:pPr>
        <w:pStyle w:val="Normal"/>
        <w:jc w:val="both"/>
        <w:rPr>
          <w:b w:val="false"/>
          <w:b w:val="false"/>
          <w:bCs w:val="false"/>
          <w:color w:val="000000"/>
        </w:rPr>
      </w:pPr>
      <w:r>
        <w:rPr>
          <w:b w:val="false"/>
          <w:bCs w:val="false"/>
          <w:color w:val="000000"/>
        </w:rPr>
      </w:r>
    </w:p>
    <w:p>
      <w:pPr>
        <w:pStyle w:val="Normal"/>
        <w:jc w:val="both"/>
        <w:rPr>
          <w:b/>
          <w:b/>
          <w:bCs/>
          <w:color w:val="000000"/>
        </w:rPr>
      </w:pPr>
      <w:r>
        <w:rPr>
          <w:b/>
          <w:bCs/>
          <w:color w:val="000000"/>
        </w:rPr>
        <w:t>3 Interpretación estructural</w:t>
      </w:r>
    </w:p>
    <w:p>
      <w:pPr>
        <w:pStyle w:val="Normal"/>
        <w:jc w:val="both"/>
        <w:rPr>
          <w:b w:val="false"/>
          <w:b w:val="false"/>
          <w:bCs w:val="false"/>
          <w:color w:val="000000"/>
        </w:rPr>
      </w:pPr>
      <w:r>
        <w:rPr>
          <w:b w:val="false"/>
          <w:bCs w:val="false"/>
          <w:color w:val="000000"/>
        </w:rPr>
      </w:r>
    </w:p>
    <w:p>
      <w:pPr>
        <w:pStyle w:val="Normal"/>
        <w:jc w:val="both"/>
        <w:rPr>
          <w:b w:val="false"/>
          <w:b w:val="false"/>
          <w:bCs w:val="false"/>
          <w:color w:val="000000"/>
        </w:rPr>
      </w:pPr>
      <w:r>
        <w:rPr>
          <w:b w:val="false"/>
          <w:bCs w:val="false"/>
          <w:color w:val="000000"/>
        </w:rPr>
        <w:t xml:space="preserve">El texto está compuesto por un único párrafo, comienza por exponernos que nuestro modo de razonar está guiado por los sentidos. A continuación nos pone un ejemplo de su teoría de acerca de la causalidad, un típico ejemplo de la relación causa-efecto entre dos cuerpos y un observador. Después establece una serie de bases de su teoría del entendimiento humano. Va  desarrollando la respuesta al problema inicial que plantea. El mismo plantea cuestiones y las responde. Utiliza un lenguaje argumentativo, bastante simple, y con razonamientos no demasiado pesados. El texto tiene una gran coherencia interna. </w:t>
      </w:r>
    </w:p>
    <w:p>
      <w:pPr>
        <w:pStyle w:val="Normal"/>
        <w:jc w:val="both"/>
        <w:rPr>
          <w:b w:val="false"/>
          <w:b w:val="false"/>
          <w:bCs w:val="false"/>
          <w:color w:val="000000"/>
        </w:rPr>
      </w:pPr>
      <w:r>
        <w:rPr>
          <w:b w:val="false"/>
          <w:bCs w:val="false"/>
          <w:color w:val="000000"/>
        </w:rPr>
      </w:r>
    </w:p>
    <w:p>
      <w:pPr>
        <w:pStyle w:val="Normal"/>
        <w:jc w:val="both"/>
        <w:rPr>
          <w:b w:val="false"/>
          <w:b w:val="false"/>
          <w:bCs w:val="false"/>
          <w:color w:val="000000"/>
        </w:rPr>
      </w:pPr>
      <w:r>
        <w:rPr>
          <w:b w:val="false"/>
          <w:bCs w:val="false"/>
          <w:color w:val="000000"/>
        </w:rPr>
      </w:r>
    </w:p>
    <w:p>
      <w:pPr>
        <w:pStyle w:val="Normal"/>
        <w:jc w:val="both"/>
        <w:rPr>
          <w:b/>
          <w:b/>
          <w:bCs/>
          <w:color w:val="000000"/>
        </w:rPr>
      </w:pPr>
      <w:r>
        <w:rPr>
          <w:b/>
          <w:bCs/>
          <w:color w:val="000000"/>
        </w:rPr>
        <w:t>4 Interpretación existencial-universal:</w:t>
      </w:r>
    </w:p>
    <w:p>
      <w:pPr>
        <w:pStyle w:val="Normal"/>
        <w:jc w:val="both"/>
        <w:rPr>
          <w:b/>
          <w:b/>
          <w:bCs/>
          <w:color w:val="000000"/>
        </w:rPr>
      </w:pPr>
      <w:r>
        <w:rPr>
          <w:b/>
          <w:bCs/>
          <w:color w:val="000000"/>
        </w:rPr>
      </w:r>
    </w:p>
    <w:p>
      <w:pPr>
        <w:pStyle w:val="Normal"/>
        <w:rPr/>
      </w:pPr>
      <w:r>
        <w:rPr>
          <w:b w:val="false"/>
          <w:bCs w:val="false"/>
          <w:color w:val="000000"/>
        </w:rPr>
        <w:t xml:space="preserve">Hume expone en este fragmento y en su obra, una crítica a la teoría de la causalidad. La idea de causalidad comúnmente aceptada consiste en que en la sucesión causa-efecto, creemos que existe una conexión necesaria entre ambos objetos, por la cual sabiendo el efecto la razón puede determinar la causa, y viceversa. Hume aplica su criterio de verdad, que consiste en que para que algo sea verdadero, le debe corresponder una impresión. No hay impresión de la causalidad, de lo único que la hay es de la sucesión causa-efecto, por tanto, no existe ninguna conexión necesaria entre causa y efecto. Si estamos convencidos de que el efecto sucederá a la causa, es debido al hábito, a la costumbre de haber observado que esos fenómenos se producen constantemente, lo que el denomina conjunción constante, y esto es lo que provoca en nosotros el convencimiento de que esa relación es necesaria. El principio de experiencia solo tiene valor aplicado al pasado, tiene valor siempre que esté aplicado a cosas de las que tengamos impresiones; por tanto el futuro se torna imprevisible en cuanto a que no tenemos impresión de él. La única manera de aproximarnos al futuro es mediante inferencia causal, aunque por muy razonable que sea no dejará de ser una mera creencia. Si sólo podemos aplicar este principio de causalidad a la sucesión de objetos observados, el valor de la aplicación tradicional del principio de causalidad es nulo, por tanto no puede haber conocimiento ni de Dios, ni de Mundo, ni de Alma, cuyo conocimiento está basado en la aplicación de esta regla ilegítima.  </w:t>
      </w:r>
      <w:r>
        <w:rPr>
          <w:b w:val="false"/>
          <w:bCs w:val="false"/>
          <w:color w:val="000000"/>
          <w:u w:val="none"/>
        </w:rPr>
        <w:t>Junto con el racionalismo  que se desarrolla en la Europa continental, el empirismo es la otra gran corriente filosófica de la modernidad, que se desarrollará en Gran Bretaña en los siglos XVII y XVIII. David Hume es uno de sus más representativos portavoces, alcanzando un reconocido prestigio al llevar al empirismo, mediante el análisis del conocimiento y la crítica de la metafísica y la moral, a sus últimas consecuencias. Hume abre las puertas a lo que será un saber experimentable, que llevará al conocimiento de lo cotidiano, de lo que podamos tener impresión.</w:t>
      </w:r>
    </w:p>
    <w:p>
      <w:pPr>
        <w:pStyle w:val="Normal"/>
        <w:rPr/>
      </w:pPr>
      <w:r>
        <w:rPr>
          <w:b w:val="false"/>
          <w:bCs w:val="false"/>
          <w:color w:val="000000"/>
          <w:u w:val="none"/>
        </w:rPr>
        <w:t xml:space="preserve">Einstein (1915) declaró que el </w:t>
      </w:r>
      <w:r>
        <w:rPr>
          <w:b w:val="false"/>
          <w:bCs w:val="false"/>
          <w:i/>
          <w:color w:val="000000"/>
          <w:u w:val="none"/>
        </w:rPr>
        <w:t>positivismo</w:t>
      </w:r>
      <w:r>
        <w:rPr>
          <w:b w:val="false"/>
          <w:bCs w:val="false"/>
          <w:color w:val="000000"/>
          <w:u w:val="none"/>
        </w:rPr>
        <w:t xml:space="preserve"> de Hume le inspiró al formular su teoría de la relatividad.. Además fue Hume quién despertó a Kant de su sueño dogmático, es decir, de su racionalism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ES_tradnl" w:eastAsia="zxx" w:bidi="zxx"/>
    </w:rPr>
  </w:style>
  <w:style w:type="character" w:styleId="AbsatzStandardschriftart">
    <w:name w:val="Absatz-Standardschriftart"/>
    <w:qFormat/>
    <w:rPr/>
  </w:style>
  <w:style w:type="character" w:styleId="Carcterdenumeracin">
    <w:name w:val="Carácter de numeració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rFonts w:ascii="Times New Roman" w:hAnsi="Times New Roman" w:cs="Times New Roman"/>
      <w:i/>
      <w:iCs/>
      <w:sz w:val="24"/>
      <w:szCs w:val="24"/>
    </w:rPr>
  </w:style>
  <w:style w:type="paragraph" w:styleId="Ndice">
    <w:name w:val="Índice"/>
    <w:basedOn w:val="Normal"/>
    <w:qFormat/>
    <w:pPr>
      <w:suppressLineNumbers/>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9:05:29Z</dcterms:created>
  <dc:creator>humpy</dc:creator>
  <dc:description/>
  <dc:language>en-US</dc:language>
  <cp:lastModifiedBy>humpy</cp:lastModifiedBy>
  <dcterms:modified xsi:type="dcterms:W3CDTF">2008-12-19T06:22:47Z</dcterms:modified>
  <cp:revision>4</cp:revision>
  <dc:subject/>
  <dc:title/>
</cp:coreProperties>
</file>