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89.15pt;width:442.1pt;height:189.05pt;mso-wrap-style:none;v-text-anchor:middle;mso-position-vertical:top" type="_x0000_t172">
            <v:path textpathok="t"/>
            <v:textpath on="t" fitshape="t" string="Tratados Hipocráticos" style="font-family:&quot;Impact&quot;;font-size:12pt"/>
            <v:fill o:detectmouseclick="t" color2="#cc00cc"/>
            <v:stroke color="#cc99ff" weight="9360" joinstyle="miter" endcap="flat"/>
            <v:shadow on="t" obscured="f" color="#9999ff"/>
            <w10:wrap type="square"/>
          </v:shape>
        </w:pic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7.85pt;width:420.35pt;height:57.75pt;mso-wrap-style:none;v-text-anchor:middle;mso-position-vertical:top" type="_x0000_t136">
            <v:path textpathok="t"/>
            <v:textpath on="t" fitshape="t" string="Deporte, salud y equilibrio en la Antigüedad" style="font-family:&quot;Arial Black&quot;;font-size:12pt"/>
            <v:fill o:detectmouseclick="t" color2="#aaaaaa"/>
            <v:stroke color="#3465a4" joinstyle="round" endcap="flat"/>
            <v:shadow on="t" obscured="f" color="#4d4d4d"/>
            <w10:wrap type="square"/>
          </v:shape>
        </w:pic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right"/>
        <w:rPr>
          <w:b/>
          <w:b/>
        </w:rPr>
      </w:pPr>
      <w:r>
        <w:rPr>
          <w:b/>
        </w:rPr>
        <w:t>Laura García Portela</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jc w:val="center"/>
        <w:rPr>
          <w:b/>
          <w:b/>
          <w:sz w:val="36"/>
          <w:szCs w:val="36"/>
        </w:rPr>
      </w:pPr>
      <w:r>
        <w:rPr>
          <w:b/>
          <w:sz w:val="36"/>
          <w:szCs w:val="36"/>
        </w:rPr>
        <w:t>DEPORTE, SALUD Y EQUILIBRO</w:t>
      </w:r>
    </w:p>
    <w:p>
      <w:pPr>
        <w:pStyle w:val="Normal"/>
        <w:jc w:val="center"/>
        <w:rPr>
          <w:b/>
          <w:b/>
          <w:sz w:val="36"/>
          <w:szCs w:val="36"/>
        </w:rPr>
      </w:pPr>
      <w:r>
        <w:rPr>
          <w:b/>
          <w:sz w:val="36"/>
          <w:szCs w:val="36"/>
        </w:rPr>
        <w:t>EN LA ANTIÜEDAD</w:t>
      </w:r>
    </w:p>
    <w:p>
      <w:pPr>
        <w:pStyle w:val="Normal"/>
        <w:rPr>
          <w:b/>
          <w:b/>
          <w:sz w:val="36"/>
          <w:szCs w:val="36"/>
        </w:rPr>
      </w:pPr>
      <w:r>
        <w:rPr>
          <w:b/>
          <w:sz w:val="36"/>
          <w:szCs w:val="36"/>
        </w:rPr>
      </w:r>
    </w:p>
    <w:p>
      <w:pPr>
        <w:pStyle w:val="Normal"/>
        <w:rPr/>
      </w:pPr>
      <w:r>
        <w:rPr/>
      </w:r>
    </w:p>
    <w:p>
      <w:pPr>
        <w:pStyle w:val="Normal"/>
        <w:rPr/>
      </w:pPr>
      <w:r>
        <w:rPr/>
      </w:r>
    </w:p>
    <w:p>
      <w:pPr>
        <w:pStyle w:val="Normal"/>
        <w:ind w:firstLine="708"/>
        <w:jc w:val="both"/>
        <w:rPr/>
      </w:pPr>
      <w:r>
        <w:rPr/>
        <w:t>Los Tratados Hipocráticos constituyen una de las principales obras que se conocen sobre medicina griega antigua. Los temas que se tratan a lo largo de los diversos volúmenes que la componen nos permiten acercarnos a las preocupaciones médicas de esta época. A continuación nos centraremos en una problemática que se aborda de una u otra manera a lo largo de la obra en general, pues fue objeto de preocupación médica en varios campos, pero con especial atención en el tratado “Sobre la dieta” y en los “Aforismos”. Se trata de la importancia que adquiere la figura del médico al lado del gimnasta para mejorar su salud, su vigor físico y su rendimiento, y cómo la idea de equilibrio está presente en todo su tratamiento.</w:t>
      </w:r>
    </w:p>
    <w:p>
      <w:pPr>
        <w:pStyle w:val="Normal"/>
        <w:jc w:val="both"/>
        <w:rPr/>
      </w:pPr>
      <w:r>
        <w:rPr/>
      </w:r>
    </w:p>
    <w:p>
      <w:pPr>
        <w:pStyle w:val="Normal"/>
        <w:ind w:firstLine="708"/>
        <w:jc w:val="both"/>
        <w:rPr/>
      </w:pPr>
      <w:r>
        <w:rPr/>
        <w:t>Para entender porqué es importante la educación física en la sociedad y por tanto, interesante como objeto de estudio para los médicos, debemos remontarnos a la Grecia Arcaica y hacer un seguimiento de la evolución del problema.</w:t>
      </w:r>
    </w:p>
    <w:p>
      <w:pPr>
        <w:pStyle w:val="Normal"/>
        <w:jc w:val="both"/>
        <w:rPr/>
      </w:pPr>
      <w:r>
        <w:rPr/>
      </w:r>
    </w:p>
    <w:p>
      <w:pPr>
        <w:pStyle w:val="Normal"/>
        <w:ind w:firstLine="708"/>
        <w:jc w:val="both"/>
        <w:rPr/>
      </w:pPr>
      <w:r>
        <w:rPr/>
        <w:t xml:space="preserve">En la Grecia Arcaica de los siglos VIII a V a.C la educación física comenzó a adquirir importancia por su participación en el valor de la </w:t>
      </w:r>
      <w:r>
        <w:rPr>
          <w:i/>
        </w:rPr>
        <w:t>areté</w:t>
      </w:r>
      <w:r>
        <w:rPr/>
        <w:t>, de las virtudes viriles y la destreza, esto es, la fusión de lo físico y lo militar. Los soldados que formaban parte de los ejércitos de hoplitas eran conscientes de que el vigor físico mejoraba el rendimiento en la guerra y la apariencia ante el adversario. Podemos encontrar así una relación entre lo bélico y lo físico.</w:t>
      </w:r>
    </w:p>
    <w:p>
      <w:pPr>
        <w:pStyle w:val="Normal"/>
        <w:jc w:val="both"/>
        <w:rPr/>
      </w:pPr>
      <w:r>
        <w:rPr/>
      </w:r>
    </w:p>
    <w:p>
      <w:pPr>
        <w:pStyle w:val="Normal"/>
        <w:ind w:firstLine="708"/>
        <w:jc w:val="both"/>
        <w:rPr/>
      </w:pPr>
      <w:r>
        <w:rPr/>
        <w:t>La aparición de los primeros Juegos Olímpicos en el año 776 a.C jugó un papel muy importante para la educación física. Hicieron que el deporte dieran un salto en su grado de influencia en la sociedad. De alguna manera, estos juegos deportivos, que no dejaban de ser una forma de culto a los dioses, pusieron en consonancia religión y educación física.</w:t>
      </w:r>
    </w:p>
    <w:p>
      <w:pPr>
        <w:pStyle w:val="Normal"/>
        <w:jc w:val="both"/>
        <w:rPr/>
      </w:pPr>
      <w:r>
        <w:rPr/>
      </w:r>
    </w:p>
    <w:p>
      <w:pPr>
        <w:pStyle w:val="Normal"/>
        <w:ind w:firstLine="708"/>
        <w:jc w:val="both"/>
        <w:rPr/>
      </w:pPr>
      <w:r>
        <w:rPr/>
        <w:t>Desde el siglo V y IV a.C, la educación física adquiere importancia de manera diferente en las ciudades mas importantes de Grecia, Esparta y Atenas. En Esparta conserva su valor bélico y militar, en cambio, en Atenas la educación física toma otra dirección complementaria.</w:t>
      </w:r>
    </w:p>
    <w:p>
      <w:pPr>
        <w:pStyle w:val="Normal"/>
        <w:jc w:val="both"/>
        <w:rPr/>
      </w:pPr>
      <w:r>
        <w:rPr/>
      </w:r>
    </w:p>
    <w:p>
      <w:pPr>
        <w:pStyle w:val="Normal"/>
        <w:ind w:firstLine="708"/>
        <w:jc w:val="both"/>
        <w:rPr/>
      </w:pPr>
      <w:r>
        <w:rPr/>
        <w:t>En Atenas adquiere importancia la dimensión estética del hombre, lo cual lleva a una modificación de los ideales y los esquemas educativos. El cuerpo comienza a ser valorado no sólo por su importancia para la guerra y la lucha entre hombres, sino como un modelo de belleza. La valoración estética del cuerpo potenció el desarrollo de la educación física ya que esta permitía desarrollar una apariencia corporal proporcionada y estilizada. La buena educación consistía en el desarrollo tanto espiritual e intelectual como corporal del hombre, con el objetivo de alcanzar un equilibrio perfecto entre ambos. El desarrollo y dominio del cuerpo se conseguía mediante la gimnasia. Esta gimnasia, separada ya de lo militar, comienza a estudiarse de una manera más específica.</w:t>
      </w:r>
    </w:p>
    <w:p>
      <w:pPr>
        <w:pStyle w:val="Normal"/>
        <w:jc w:val="both"/>
        <w:rPr/>
      </w:pPr>
      <w:r>
        <w:rPr/>
      </w:r>
    </w:p>
    <w:p>
      <w:pPr>
        <w:pStyle w:val="Normal"/>
        <w:ind w:firstLine="708"/>
        <w:jc w:val="both"/>
        <w:rPr/>
      </w:pPr>
      <w:r>
        <w:rPr/>
        <w:t>La gimnasia, además de adquirir importancia por sus fines estéticos comenzó a ser valorada en tanto que proporcionaba salud y mejoraba la calidad de vida de los hombres, de ahí su relación con la medicina. Formaba parte del régimen de vida del hombre sano y este régimen a su vez, estaba en consonancia con el ideal de equilibrio entre  la dieta y el deporte. Todas estas ideas hacían necesaria la presencia de los médicos al lado de los deportistas y los hombres que pretendía cultivar su cuerpo de una manera sana y equilibrada.</w:t>
      </w:r>
    </w:p>
    <w:p>
      <w:pPr>
        <w:pStyle w:val="Normal"/>
        <w:jc w:val="both"/>
        <w:rPr/>
      </w:pPr>
      <w:r>
        <w:rPr/>
      </w:r>
    </w:p>
    <w:p>
      <w:pPr>
        <w:pStyle w:val="Normal"/>
        <w:ind w:firstLine="708"/>
        <w:jc w:val="both"/>
        <w:rPr/>
      </w:pPr>
      <w:r>
        <w:rPr/>
        <w:t xml:space="preserve">La relevancia que adquirió la gimnasia, ya que sus beneficios se hacía cada vez más evidentes, potenció la aparición de especialistas en ella así como de lugares para practicarla. Comenzaron a proliferar los gimnasios, y con ellos los </w:t>
      </w:r>
      <w:r>
        <w:rPr>
          <w:i/>
        </w:rPr>
        <w:t>pedotribas</w:t>
      </w:r>
      <w:r>
        <w:rPr/>
        <w:t xml:space="preserve">, esto es,  los entrenadores. Entre ellos cabe destacar a Heródico de Mégada, quien pasa por ser uno de los primeros entrenadores que se dedicó también a aplicar sus conocimientos médicos al arte de la gimnasia. </w:t>
      </w:r>
      <w:r>
        <w:rPr>
          <w:color w:val="000000"/>
        </w:rPr>
        <w:t>Este sostiene que la salud proviene del equilibrio entre alimentos y ejercicios físicos, y por supuesto la falta de ese equilibrio es lo que produce la enfermedad, como bien recoge toda la tradición hipocrática. Podríamos encontrar el origen de esta relación en la escuela pitagórica, por la importancia que adquirió la idea de equilibrio a partir de ellos. De hecho, pitagóricos como Alcmeón de Crotona estuvieron también involucrados en las preocupaciones gimnásticas.</w:t>
      </w:r>
    </w:p>
    <w:p>
      <w:pPr>
        <w:pStyle w:val="Normal"/>
        <w:jc w:val="both"/>
        <w:rPr>
          <w:color w:val="000000"/>
        </w:rPr>
      </w:pPr>
      <w:r>
        <w:rPr>
          <w:color w:val="000000"/>
        </w:rPr>
      </w:r>
    </w:p>
    <w:p>
      <w:pPr>
        <w:pStyle w:val="Normal"/>
        <w:ind w:firstLine="708"/>
        <w:jc w:val="both"/>
        <w:rPr>
          <w:color w:val="000000"/>
        </w:rPr>
      </w:pPr>
      <w:r>
        <w:rPr>
          <w:color w:val="000000"/>
        </w:rPr>
        <w:t xml:space="preserve">En sus inicios, el término </w:t>
      </w:r>
      <w:r>
        <w:rPr>
          <w:i/>
          <w:color w:val="000000"/>
        </w:rPr>
        <w:t>pedotriba</w:t>
      </w:r>
      <w:r>
        <w:rPr>
          <w:color w:val="000000"/>
        </w:rPr>
        <w:t xml:space="preserve"> designaba a aquel que entrenaba especialmente a los niños y que se dedicaba a los ejercicios físicos en general. Más tarde, el término perdió su carácter restrictivo al aplicarse a todo tipo de entrenador, incluso a aquellos que tenían conocimientos médicos relacionados con la alimentación y la forma de vida más acorde para todos aquellos que se considerasen atletas. Es aquí donde debemos acordarnos de Heródico, aunque finalmente, por cuestiones de estatus y diferenciación dentro de la institución, el </w:t>
      </w:r>
      <w:r>
        <w:rPr>
          <w:i/>
          <w:color w:val="000000"/>
        </w:rPr>
        <w:t>pedotriba</w:t>
      </w:r>
      <w:r>
        <w:rPr>
          <w:color w:val="000000"/>
        </w:rPr>
        <w:t xml:space="preserve"> con conocimientos médicos pasó a recibir el nombre de gimnasta, mientras que el mero entrenador conservó el nombre de </w:t>
      </w:r>
      <w:r>
        <w:rPr>
          <w:i/>
          <w:color w:val="000000"/>
        </w:rPr>
        <w:t>pedotriba</w:t>
      </w:r>
      <w:r>
        <w:rPr>
          <w:color w:val="000000"/>
        </w:rPr>
        <w:t>.</w:t>
      </w:r>
    </w:p>
    <w:p>
      <w:pPr>
        <w:pStyle w:val="Normal"/>
        <w:jc w:val="both"/>
        <w:rPr>
          <w:color w:val="000000"/>
        </w:rPr>
      </w:pPr>
      <w:r>
        <w:rPr>
          <w:color w:val="000000"/>
        </w:rPr>
      </w:r>
    </w:p>
    <w:p>
      <w:pPr>
        <w:pStyle w:val="Normal"/>
        <w:ind w:firstLine="708"/>
        <w:jc w:val="both"/>
        <w:rPr>
          <w:color w:val="000000"/>
        </w:rPr>
      </w:pPr>
      <w:r>
        <w:rPr/>
        <w:t>Anteriormente señalamos el personaje de Heródico de Mégada, y es que en este médico y gimnasta se encuentra una idea básica en la relación entre educación física y medicina que se presenta en los Tratados Hipocráticos. Esta idea es la de salud como equilibrio entre los alimentos y el ejercicio físico, y la enfermedad como ruptura de este equilibrio</w:t>
      </w:r>
      <w:r>
        <w:rPr>
          <w:color w:val="000000"/>
        </w:rPr>
        <w:t>. Esta idea de equilibrio es muy valorada entre los autores que intervienen en los Tratados Hipocráticos, de ahí que en ocasiones se critique a los atletas que, en su deseo de alcanzar un mayor vigor físico ponen en peligro su salud por la ruptura del equilibrio entre la alimentación y los ejercicios, aumentando estos últimos en proporciones desmesuradas. En los “Aforismos” podemos encontrar la regencia a la expresión “en extremo” como lo opuesto a la moderación y el equilibrio propias del estado de salud. Aquí cabe una crítica al deporte como competencia, ya que la justa medida es la que se promulga, criticándose el entrenamiento y la vida desmesurada de los atletas, desde la óptica del médico, por los cuerpos deformes, ya que los llevaban a una salud precaria.</w:t>
      </w:r>
    </w:p>
    <w:p>
      <w:pPr>
        <w:pStyle w:val="Normal"/>
        <w:jc w:val="both"/>
        <w:rPr>
          <w:color w:val="000000"/>
        </w:rPr>
      </w:pPr>
      <w:r>
        <w:rPr>
          <w:color w:val="000000"/>
        </w:rPr>
        <w:tab/>
      </w:r>
    </w:p>
    <w:p>
      <w:pPr>
        <w:pStyle w:val="Normal"/>
        <w:ind w:firstLine="708"/>
        <w:jc w:val="both"/>
        <w:rPr>
          <w:color w:val="000000"/>
        </w:rPr>
      </w:pPr>
      <w:r>
        <w:rPr>
          <w:color w:val="000000"/>
        </w:rPr>
        <w:t xml:space="preserve">El equilibrio está presente en la </w:t>
      </w:r>
      <w:r>
        <w:rPr>
          <w:i/>
          <w:color w:val="000000"/>
        </w:rPr>
        <w:t>diaita.</w:t>
      </w:r>
      <w:r>
        <w:rPr>
          <w:color w:val="000000"/>
        </w:rPr>
        <w:t xml:space="preserve"> La </w:t>
      </w:r>
      <w:r>
        <w:rPr>
          <w:i/>
          <w:color w:val="000000"/>
        </w:rPr>
        <w:t>diaita</w:t>
      </w:r>
      <w:r>
        <w:rPr>
          <w:color w:val="000000"/>
        </w:rPr>
        <w:t xml:space="preserve"> no tenía el valor que para nosotros tiene hoy la palabra dietética o dieta. La</w:t>
      </w:r>
      <w:r>
        <w:rPr>
          <w:i/>
          <w:color w:val="000000"/>
        </w:rPr>
        <w:t xml:space="preserve"> diaita </w:t>
      </w:r>
      <w:r>
        <w:rPr>
          <w:color w:val="000000"/>
        </w:rPr>
        <w:t>era un término que englobaba el estilo de vida del hombre. Ésta incluía su alimentación, los ejercicios físicos, la actividad profesional, el lugar donde vivía y la naturaleza propia del hombre (</w:t>
      </w:r>
      <w:r>
        <w:rPr>
          <w:i/>
          <w:color w:val="000000"/>
        </w:rPr>
        <w:t>physis)</w:t>
      </w:r>
      <w:r>
        <w:rPr>
          <w:color w:val="000000"/>
        </w:rPr>
        <w:t xml:space="preserve"> en la que se incluía la edad, el sexo, la complexión…Por tanto, un régimen de vida adecuada debía de mantener un equilibrio entre todas estas partes que le llevasen a una vida armónica. El problema era que, ni la profesión, ni la residencia y mucho menos la “physis” podía cambiarse fácilmente, por lo que el médico, para mejorar el estado de salud del paciente solo podía centrarse en sus ejercicios físicos y en su alimentación y mantener el equilibrio entre ellos para evitar la enfermedad. En la </w:t>
      </w:r>
      <w:r>
        <w:rPr>
          <w:i/>
          <w:color w:val="000000"/>
        </w:rPr>
        <w:t xml:space="preserve">diaita </w:t>
      </w:r>
      <w:r>
        <w:rPr>
          <w:color w:val="000000"/>
        </w:rPr>
        <w:t>encontramos una relación directa del médico con el paciente, sobretodo, con los más adinerados, que podía permitirse tener a un médico a su servicio que le aconsejase sobre todas las costumbres cotidianas que le llevasen a mantener el equilibrio que debía estar presente en un cuerpo sano.</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El hábito era una parte importante dentro de la </w:t>
      </w:r>
      <w:r>
        <w:rPr>
          <w:i/>
          <w:color w:val="000000"/>
        </w:rPr>
        <w:t>diaita</w:t>
      </w:r>
      <w:r>
        <w:rPr>
          <w:color w:val="000000"/>
        </w:rPr>
        <w:t xml:space="preserve"> pues no se trataba de regímenes temporales. Lo que trataba el médico era de crear una forma de vida equilibrada en el paciente. El objetivo era guiarle hacia la armonía entre todas las partes de su vida que le permitiesen mantener el estado de salud de manera constante.</w:t>
      </w:r>
    </w:p>
    <w:p>
      <w:pPr>
        <w:pStyle w:val="Normal"/>
        <w:jc w:val="both"/>
        <w:rPr>
          <w:color w:val="000000"/>
        </w:rPr>
      </w:pPr>
      <w:r>
        <w:rPr>
          <w:color w:val="000000"/>
        </w:rPr>
      </w:r>
    </w:p>
    <w:p>
      <w:pPr>
        <w:pStyle w:val="Normal"/>
        <w:ind w:firstLine="708"/>
        <w:jc w:val="both"/>
        <w:rPr>
          <w:color w:val="000000"/>
        </w:rPr>
      </w:pPr>
      <w:r>
        <w:rPr>
          <w:color w:val="000000"/>
        </w:rPr>
        <w:t>En los Tratados Hipocráticos se trata el tema de los ejercicios físicos especialmente en el tratado “Sobre la dieta”. En él, el autor distingue entre ejercicios naturales (vista, oído y pensamiento) y los forzados o artificiales, es decir, los que requieren un esfuerzo intenso por parte del individuo y son construidos por la imaginación del hombre. Uno de los ejercicios más recomendados por los médicos hipocráticos es el paseo. Éste, aunque tenga algo de intensidad, es considerado como un ejercicio natural, aconsejable después de las comidas, por la mañana y antes de acostarse. Otro de los ejercicios recomendados son las carreras, de media y larga distancia para mejorar la resistencia, y de corta distancia para mejorar la velocidad. Los ejercicios gimnásticos de alta intensidad no son recomendados para los más débiles. Para ellos, los médicos aconsejan las flexiones, extensiones y elevaciones de brazos, que ayudan a mejorar la capacidad cardio-respiratoria. De la misma manera, las luchas contribuyen a desarrollar la musculatura, pero deben ser practicadas con moderación y evitar ser muy violentas. La idea de moderación era fundamental, pues los excesos y los movimientos violentos podrían acarrear lesiones o enfermedades.</w:t>
      </w:r>
    </w:p>
    <w:p>
      <w:pPr>
        <w:pStyle w:val="Normal"/>
        <w:jc w:val="both"/>
        <w:rPr>
          <w:color w:val="000000"/>
        </w:rPr>
      </w:pPr>
      <w:r>
        <w:rPr>
          <w:color w:val="000000"/>
        </w:rPr>
      </w:r>
    </w:p>
    <w:p>
      <w:pPr>
        <w:pStyle w:val="Normal"/>
        <w:ind w:firstLine="708"/>
        <w:jc w:val="both"/>
        <w:rPr/>
      </w:pPr>
      <w:r>
        <w:rPr>
          <w:color w:val="000000"/>
        </w:rPr>
        <w:t>También se hace referencia a la influencia de las estaciones del año en las prácticas deportivas. En invierno se aconsejan ejercicios en abundante cantidad, variedad e intensidad y a medida que se acerca el verano estas prácticas deben reducirse (nunca anularse) y retomar la intensidad a medida que se vuelva a acercar el  invierno. En verano, señala el autor, los paseos deben ser a la sombra y las luchas en cubierto. Además, los ejercicios gimnásticos realizados en el polvo son aconsejable en verano (pues se trata de un elemento frío) y los realizados con el cuerpo untado en aceite en invierno (pues se considera un elemento caliente). La importancia de equilibrar lo frío con caliente, lo húmedo con lo seco y otros opuestos influirá notablemente también en las dietas alimenticias, no solo de deportistas, sino también de los enfermos.</w:t>
      </w:r>
    </w:p>
    <w:p>
      <w:pPr>
        <w:pStyle w:val="Normal"/>
        <w:jc w:val="both"/>
        <w:rPr>
          <w:color w:val="000000"/>
        </w:rPr>
      </w:pPr>
      <w:r>
        <w:rPr>
          <w:color w:val="000000"/>
        </w:rPr>
      </w:r>
    </w:p>
    <w:p>
      <w:pPr>
        <w:pStyle w:val="Normal"/>
        <w:ind w:firstLine="708"/>
        <w:jc w:val="both"/>
        <w:rPr>
          <w:color w:val="000000"/>
        </w:rPr>
      </w:pPr>
      <w:r>
        <w:rPr>
          <w:color w:val="000000"/>
        </w:rPr>
        <w:t xml:space="preserve">En cuanto a las causas por las que se origina una enfermedad, los textos hipocráticos distinguen entre las que vienen de improvisto y no se pueden evitar, y las que se derivan de un mal régimen de vida (una mala </w:t>
      </w:r>
      <w:r>
        <w:rPr>
          <w:i/>
          <w:color w:val="000000"/>
        </w:rPr>
        <w:t>diaita</w:t>
      </w:r>
      <w:r>
        <w:rPr>
          <w:color w:val="000000"/>
        </w:rPr>
        <w:t>). Una alimentación excesiva puede dejar residuos en el cuerpo que rompan el equilibrio saludable del hombre y le causen enfermedad. En este caso, el equilibrio se reestablece mediante la práctica de ejercicio como fuente de desgaste. De la misma forma, una alimentación deficiente rompe la armonía corporal y su remedio consiste en la ingesta de alimentos que actúan como reconstituyentes. Así, podemos ver como el ejercicio y los alimentos actúan como elementos de equilibrio que ayudan a superar la enfermedad del hombre y mantener su estado ordenado y armónico de salud.</w:t>
      </w:r>
    </w:p>
    <w:p>
      <w:pPr>
        <w:pStyle w:val="Normal"/>
        <w:jc w:val="both"/>
        <w:rPr>
          <w:color w:val="000000"/>
        </w:rPr>
      </w:pPr>
      <w:r>
        <w:rPr>
          <w:color w:val="000000"/>
        </w:rPr>
      </w:r>
    </w:p>
    <w:p>
      <w:pPr>
        <w:pStyle w:val="Normal"/>
        <w:ind w:firstLine="708"/>
        <w:jc w:val="both"/>
        <w:rPr/>
      </w:pPr>
      <w:r>
        <w:rPr>
          <w:color w:val="000000"/>
        </w:rPr>
        <w:t>Como conclusión podemos observar, partiendo</w:t>
      </w:r>
      <w:r>
        <w:rPr>
          <w:b/>
          <w:color w:val="000000"/>
        </w:rPr>
        <w:t xml:space="preserve"> </w:t>
      </w:r>
      <w:r>
        <w:rPr>
          <w:color w:val="000000"/>
        </w:rPr>
        <w:t>de</w:t>
      </w:r>
      <w:r>
        <w:rPr/>
        <w:t xml:space="preserve"> los orígenes, una notable evolución de la educación física y la ciencia gimnástica. Comenzó siendo tan solo un complemento de la actividad bélica, y poco a poco fue transformándose y especializándose, podríamos decir que fue separándose de sus orígenes, pasando de lo bélico a lo estético hasta llegar a constituirse como una ciencia prácticamente independiente, aunque siempre subordinada a los saberes médicos. La gimnasia fue un componente importante en la sociedad griega, de ahí el papel fundamental del médico, no solo como alguien que curaba enfermedades, sino como un difusor del saber que llevaría a una mejora de la salud, lo que le confiere un cierto estatus social.</w:t>
      </w:r>
    </w:p>
    <w:p>
      <w:pPr>
        <w:pStyle w:val="Normal"/>
        <w:jc w:val="both"/>
        <w:rPr/>
      </w:pPr>
      <w:r>
        <w:rPr/>
      </w:r>
    </w:p>
    <w:p>
      <w:pPr>
        <w:pStyle w:val="Normal"/>
        <w:ind w:firstLine="708"/>
        <w:jc w:val="both"/>
        <w:rPr/>
      </w:pPr>
      <w:r>
        <w:rPr/>
        <w:t>Esta mejora de la salud se alcanza siempre desde la idea de equilibrio y el orden, que también en otros ámbitos culturales era fundamental. La salud se obtenía cuando se conseguía el equilibrio y la armonía entre todos los elementos que se encontraban en el cuerpo. La moderación era un aspecto fundamental en la cultura griega y es lo que permite alcanzar el equilibrio. La salud es equilibrio entre ejercicio (lo que gasta) y la alimentación (lo que nutre).</w:t>
      </w:r>
    </w:p>
    <w:p>
      <w:pPr>
        <w:pStyle w:val="Normal"/>
        <w:jc w:val="both"/>
        <w:rPr/>
      </w:pPr>
      <w:r>
        <w:rPr/>
      </w:r>
    </w:p>
    <w:p>
      <w:pPr>
        <w:pStyle w:val="Normal"/>
        <w:ind w:firstLine="708"/>
        <w:jc w:val="both"/>
        <w:rPr/>
      </w:pPr>
      <w:r>
        <w:rPr/>
        <w:t>Encontramos, en esta conexión entre medicina y educación física, no solo médicos que se dedican a curar y mejorar la salud de los gimnastas, sino también a médicos gimnastas, o gimnastas médicos, que de hecho, tienen un estatus superior dentro de las instituciones deportivas al que tienen los que únicamente se dedican a entrenar (</w:t>
      </w:r>
      <w:r>
        <w:rPr>
          <w:i/>
        </w:rPr>
        <w:t>pedotribas</w:t>
      </w:r>
      <w:r>
        <w:rPr/>
        <w:t>).</w:t>
      </w:r>
    </w:p>
    <w:p>
      <w:pPr>
        <w:pStyle w:val="Normal"/>
        <w:jc w:val="both"/>
        <w:rPr/>
      </w:pPr>
      <w:r>
        <w:rPr/>
      </w:r>
    </w:p>
    <w:p>
      <w:pPr>
        <w:pStyle w:val="Normal"/>
        <w:jc w:val="both"/>
        <w:rPr/>
      </w:pPr>
      <w:r>
        <w:rPr/>
        <w:tab/>
        <w:t>Finalmente, la medicina se presenta como una actividad complementaria y necesaria para el desarrollo de la educación física, la cual, a su vez, permite mantener el cuerpo del hombre en un estado equilibrado y armonioso fundamental para la conservación de la salud. De ahí, la importancia de la figura del médico al lado del deportista y la aparición, una vez más en la cultura griega, del ideal de equilibrio.</w:t>
      </w:r>
    </w:p>
    <w:sectPr>
      <w:type w:val="nextPage"/>
      <w:pgSz w:w="11906" w:h="16838"/>
      <w:pgMar w:left="1800" w:right="1701" w:gutter="0" w:header="0" w:top="1797" w:footer="0" w:bottom="2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CCCCA+Arial">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next w:val="Normal"/>
    <w:qFormat/>
    <w:pPr>
      <w:autoSpaceDE w:val="false"/>
    </w:pPr>
    <w:rPr>
      <w:rFonts w:ascii="CCCCCA+Arial;Arial" w:hAnsi="CCCCCA+Arial;Arial" w:cs="CCCCCA+Arial;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22:00Z</dcterms:created>
  <dc:creator>VKMOLA</dc:creator>
  <dc:description/>
  <cp:keywords/>
  <dc:language>en-US</dc:language>
  <cp:lastModifiedBy>carmen</cp:lastModifiedBy>
  <dcterms:modified xsi:type="dcterms:W3CDTF">2009-02-06T22:10:00Z</dcterms:modified>
  <cp:revision>25</cp:revision>
  <dc:subject/>
  <dc:title>TRATADOS HIPOCRÁTICOS: IMPORTANCIA DE LA MEDICIA EN LA GIMNÁSTICA</dc:title>
</cp:coreProperties>
</file>