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r/>
        <w:br/>
        <w:t>Apuntes:</w:t>
        <w:br/>
        <w:br/>
        <w:t>Historia de la filosofía medieval II. Contexto histórico. (primer día clase)</w:t>
        <w:br/>
        <w:br/>
        <w:t>Vamos a hablar del siglo XIII en adelante.</w:t>
        <w:br/>
        <w:br/>
        <w:t>· Poder:</w:t>
        <w:br/>
        <w:t>- Restauración del sacro imperio romano germano. Recuperación de la comunidad política bajo el nombre de cristiandad con un sólo monarca; el emperador.</w:t>
        <w:br/>
        <w:t>- Restauración del poder político del pontificado. Conseguir la primacía dle papa tanto en la fe; en el dogma; y en la política.</w:t>
        <w:br/>
        <w:t>- El papado entra en competencia con el emperador concebiendose a sí mismo como el vicario de cristo en la tierra. El apogeo de influencia del papado sería en el siglo XI y en el XII. Había una lucha entre las dos concepciones de poder de la época entre papistas e imperialistas. Mandaban el papa y el emperador.</w:t>
        <w:br/>
        <w:br/>
        <w:t>· Educación:</w:t>
        <w:br/>
        <w:br/>
        <w:t>- Greco-latinos: Se redescubren las obras aristotélicas. Hay un auge de la filosofía (a partir del siglo XV con Guillermo de Ockham se dividen filosofía y teología, además de una reforma protestante). Se redescubren éstas obras gracias a la labor de las traducciones hechas por los comentaristas árabes. Durante el imperio romano había un apego teórico a la tradición.</w:t>
        <w:br/>
        <w:br/>
        <w:t>Hasta el siglo XI no existían escuelas laicas. A partir del siglo XII el trivium y el cuatrivium consituyen el gérmen de la universidad; que surge de las escuelas catredalíceas, que son escuelas independientes de la iglesia.</w:t>
        <w:br/>
        <w:br/>
        <w:t>- Deseo y consciencia de transmisores de la cultura. En los siglo XII; XIII; XIV; y XV surge un deseo de conservar y transmitir la cultura por múltiples copista. De hecho lo que se tiene de la cultura greco-latina viene de éstos siglos.</w:t>
        <w:br/>
        <w:br/>
        <w:t>- Temor instintivo a la originalidad: Se busca la autoridad (San Agustín, San Eutanasio,...) de un autor greco-latino (Platón y Aristóteles). El afán de autoridad a través de la originalidad no estaba bien visto. Los autores medievales dejaron de crear cultura al ser conservadores de la tradición.</w:t>
        <w:br/>
        <w:br/>
        <w:t>· Auge de la escolástica:</w:t>
        <w:br/>
        <w:br/>
        <w:t>- En estos siglos también se dió un auge de la escolástica; del griego; y del árabes.</w:t>
        <w:br/>
        <w:br/>
        <w:t>- La escolástica fue el sistema de estudio, enseñanza y exposición del saber típico de los siglos XII; XIII; y XIV. Llegó hasta los siglos XVI y XVII.</w:t>
        <w:br/>
        <w:t>- La investigación escolástica no es autonoma. No afirma su independencia crítica, sino que la tradición religiosa es el fundamento de su estudio. Dios se ha revelado al hombre a través de los libros sagrados. El objeto de la escolástica es acercarse a esa verdad sagrada; comprenderla mediante la razón natural; y hacerla comprensible.</w:t>
        <w:br/>
        <w:t>- Escisión entre teología natural por un lado; y filosofía relogiosa por otro. La tendencia filosófica se realizaba en reuniones entre alumnos y maestros; aunque ambas tendencias utilizaban los mismos métodos y contenidos. Si uno aspiraba a ser maestro en teología; se iba a París.</w:t>
        <w:br/>
        <w:t>- Creación de universidades: Comienza el prestigio universitario. El que quería aprender tenía que hacerse sacerdote. Sino sólo podía ser labrador o soldado. La cultura se hace en las universidades, no en los monasterios.</w:t>
        <w:br/>
        <w:br/>
        <w:br/>
        <w:t>Historia de la filosofia medieval II 17/02/09</w:t>
        <w:br/>
        <w:br/>
        <w:t>Vamos a hablar de la escolástica. No se exactamente los siglos y eso; pero los iremos precisando.</w:t>
        <w:br/>
        <w:br/>
        <w:t>En la época de la escolástica, sobretodo durante un periodo de tiempo de ésta época; la función de la filosofía era la de explicar las verdades de la fe. La teología se encargaba de las normas; del método; del contenido; y la filosofía como buena sierva de la teología se encargaba de explicar racionalmente las verdades de la fe. La filosofía se usaba como un instrumento de explicación; se la consideraba meramente un método de estudio.</w:t>
        <w:br/>
        <w:br/>
        <w:t>Vamos a hablar ahora un poco sobre algunos rasgos de la escolástica;</w:t>
        <w:br/>
        <w:br/>
        <w:t>· Se creía que el cosmos estaba ordenado y jerarquizado perfectamente; cada cosa tiene su puesto en el mundo porque así a sido colocada por Dios cuando creó el mundo (otra verdad de la fe).</w:t>
        <w:br/>
        <w:br/>
        <w:t>· Éste orden se trata de establecer en la sociedad; mediante la instauración de instituciones religiosas y civiles.</w:t>
        <w:br/>
        <w:br/>
        <w:t>· Habŕa una crisis del orden en la moral; la virtud; etc.... Ésta crisis se refiere al uso de la razón; sobretodo a partir del siglo XIV; donde se fomenta una nueva forma de hacer filosofía.</w:t>
        <w:br/>
        <w:t>La filosofía deja de ser sierva de la escolástica. Dejará de ser; o al menos lo será menos; una filosofía dogmático-ortodoxa; basada en los misterios de la fe (recordar trinidad). Los principios racionales van a dejar de ser dogmáticos.</w:t>
        <w:br/>
        <w:br/>
        <w:t>· La norma era Aristoteles; como autoridad incuestionable. Las verdades de Aristóteles son diferentes de las del cristianismo; de aquí surgirá la escisión teolte. ogía-filosofía principalmente. Como por ejemplo los averroistas; aferrimos seguidores de las doctrinas aristotélicas hasta la última de las consecuencias. Pero estos averroistas no podían poner en duda las verdades de la fe. Por lo que se dedicaron a obrar de tal manera que pudieran compatibilizar las verdades de la fe (cristiana) y las verdades aristotelicas. Santo Tomás también se encargará de las relaciones entre las verdades de la fé y las verdades racionales basandose en principios aristotelicos (primer motor; causalidad ejemplar; etc,....).</w:t>
        <w:br/>
        <w:br/>
        <w:t>Más tarde, la filosofía logrará desprenderse de la exigencia de racionalizar las verdades de la fé (adoctrinamiento).</w:t>
        <w:br/>
        <w:br/>
        <w:t>·Ahora vamos a hablar un poco del contexto social-económico. Surge una nueva burguesía (clase social de comerciantes). También las maneras de comerciar cambia; más enfocada ahora al comercio de mercancías y al préstamo de divisas.</w:t>
        <w:br/>
        <w:br/>
        <w:t>· Surge una organización gremial</w:t>
        <w:br/>
        <w:br/>
        <w:t>· Había escuelas catredalícea de las cuales surgirán las escuelas laicas.</w:t>
        <w:br/>
        <w:br/>
        <w:t>· De la polémica del lujo de las ordenes eclesiásticas imperantes; surgieron varias ordenes mendicantes Los franciscanos es una de ellas, está fundada por San Francisco De Asís.</w:t>
        <w:br/>
        <w:t>La otra orden es la de los dominicos; también conocidos como los predicadores; fundada por San Domingo de Guzmán. A ésta última pertenecía Santo Tomás.</w:t>
        <w:br/>
        <w:br/>
        <w:t>· Básicamente, había dos grandes organizaciones de poder; de un lado estaba el emperador (Felipe IV). Y por otro lado el poder del papado.</w:t>
        <w:br/>
        <w:br/>
        <w:t>Vamos a desarrollar esto último un poco más.</w:t>
        <w:br/>
        <w:br/>
        <w:t>En el siglo XIII, el papa goza de autoridad moral; religiosa; y política. Es el jefe de Estado. Su autoridad moral y religiosa le permite intervenir en la política de otros Estados. Aunque no era el papa sino los electores los que elegían al emperador; éste tenía que ser confirmado por el potífice. Esta confirmación también se conoce como coronación. Ninguna autoridad política estaba adecuado para ejercer politicamente sin obedecer al vícario de Cristo (papa).</w:t>
        <w:br/>
        <w:br/>
        <w:t>Ahora vamos a hablar del papa Bonoficio VIII. Éste papa tuvo la iniciativa de recaudar impuestos de los estados. Obviamente tuvo oposición; pues a nadie le gusta perder poder....; Felipe IV se negó a ceder a la iglesia impuesto alguno. De hecho; no contento con negarse; creó un concilio con el fin de declarar hereje al papa; quedando así atacada la autoridad del papa. Lógicamente; el papa excomulgó a Felipe IV</w:t>
        <w:br/>
        <w:br/>
        <w:t>A partir de 1305 d.C.; la sede del papa se translada de Roma a Avignon. Siendo el emperador ahora el eje de la política europea; aunque el poder tanto del emperador como del papa entrarán en crisis. De hecho, la sumisión al papado va siendo cada vez menor hasta llegar al punto de rebeldía. El periodo en el que la sede papal se encuentra en Avignon se denomina como la "cautividad babilónica". La sede papal estaría en Avignon desde el 1305 hasta el 1378. Marsilio de Padua escribe un libro en 1324 denominado "el defensor de la paz".</w:t>
        <w:br/>
        <w:br/>
        <w:t>Hay otro período bastante importante; conocido como el cisma de occidente; que se produce tras la muerte del papa Gregorio XI; tras el cual se elige al papa Urbano VI -papa italiano- para evitar la influencia francesa. Éste papa crea nuevos cardinales italianos para asegurar una mayoría italiana que impida la victoria francesa. Tras ésta manipulación; se escinden los cardinales en tres grupos; llega a haber tres papas simúltaneos motivados por los cardinales "antipapas". Hago un pequeño inciso para mencionar al papa luna del que no tengo información; y del cuál se podría investigar un poco.</w:t>
        <w:br/>
        <w:br/>
        <w:t>En el siglo XVI triunfa la reforma protestante de la iglesia. Progresivamente se ha ido propagando la secularización del sistema político europeo. El concepto del papa como poder político ha desaparecido. Con ésta secularización; surgen filósofos y teóricos que plantearan la separación entre Iglesia y Estado. Ésta doctrina o ésta ideología será seguida por Guillermo de Ockham.</w:t>
        <w:br/>
        <w:br/>
        <w:t>Tras la crisis del papado; la cisba de Occidente; el despotismo de la Iglesia; la venta de indulgencias; y los movimientos religiosos de carácter popular (heréticos) quienes cuestionan el lujo; se da una crisis de religiosidad. Todos éstos factores propician el triunfo de la reforma posterior de Lutero; quien no habría "ganado" sin el apoyo de estos grupos heréticos.</w:t>
        <w:br/>
        <w:br/>
        <w:br/>
        <w:t>Ahora vamos a hablar del papel de las universidades. Alrededor de 1200 se funda la universidad de París. En los años sucesivos se fundarán: Oxford; Cambridge; Bolonia; Padua (fundada por alumnos de Bolonia); Salamanca; Palencia; Nápoles. En lo anterior me refiero a la universidad de cada ciudad no a la ciudad. Las universidades se crean a partir de las escuelas catedralíceas (donde se daban los estudios superiores). De hecho; nuestras universidades devienen de ésta tradición de la edad media. El objeto del nacimiento de las universidades es la de la independencia de las escuelas monasticas. Las universidades se conciblen como corporaciones donde maestros y discipulos se organizan en forma de gremio con el fin de transmitir el saber. Se organizan en forma de gremio para proteger la difusión del saber, y defender sus intereses.</w:t>
        <w:br/>
        <w:t>Las universidaddes tenían que ser autorizada por el rey o por el papa. Éstas recibían su dinero de donaciones y rentas a los lugareños. En concreto; la universidad de París atrajo adquirió muchas riquezas debido a la cantidad de gente que atrajo. Las universidades podían organizar su propio plan de estudio. Había mecenas que se encargaban de pagar los gastos a sus elegidos. La universidad no era clasista. El conocimiento salía de la universidad; no entraba de fuera.</w:t>
        <w:br/>
        <w:br/>
        <w:t>Historia de la filosofia medieval II 18/02/2009</w:t>
        <w:br/>
        <w:t>A finales del siglo XIII se conocía toda la obra de Aristóteles.</w:t>
        <w:br/>
        <w:br/>
        <w:t>El proceso por el cual se conoció la obra de Aristóteles se puede dividir en tres partes:</w:t>
        <w:br/>
        <w:br/>
        <w:t>1 -&gt; Hasta el siglo XII</w:t>
        <w:br/>
        <w:t>Sólo se conocen el libro de las categorías y "lógica vetus" (lógica antigua.</w:t>
        <w:br/>
        <w:t>Éstas traducciones provenían del latín.</w:t>
        <w:br/>
        <w:br/>
        <w:t>2 -&gt; Siglo XII -&gt; Escuela de traductores de toledo instauradas en España alrededor del siglo XII. Se dedicaban a la traducción de las obras de Aristóteles entre otros. La metafísica; la física; el tratado sobre el alma; el tratado sobre el cielo. Las traducciones que se hacen en este siglo son del árabe al latín.</w:t>
        <w:br/>
        <w:br/>
        <w:t>También otros que se le atriuyeron injustamente: liber de causis (libro sobre las causas); el tratado acerca del mundo (de la escuela peripatética).</w:t>
        <w:br/>
        <w:br/>
        <w:t>Se traduce la lógica nova; formada por los restantes libros de Aristótesles: análiticos; refutaciones sofísiticas. Ésta traducción se hizo por Jacobo de Venecia.</w:t>
        <w:br/>
        <w:br/>
        <w:t>3 -&gt; Siglo XIII -&gt; Época de recepción de los libros de Aristoteles. Se empiezan a recibir códices griegos de Constantinopla durante la cuarta cruzada; cuando se funda el imperio latino. Éstas obras serán traducidas del griego al latín. De los traductores destacamos a Roberto Georseteste y Guillermo de Moerbeke.</w:t>
        <w:br/>
        <w:br/>
        <w:t>Santo Tomás utilizó las obras de Moerbeke.</w:t>
        <w:br/>
        <w:br/>
        <w:t>Estas obras causaron preocupación en la sociedad de la época; ya que rompía con algunas doctrinas cristianas:</w:t>
        <w:br/>
        <w:br/>
        <w:t>· Frente al creacionismo sostiene que el universo es eterno; no creado.</w:t>
        <w:br/>
        <w:br/>
        <w:t>· Providencia divina: Consideración de la necesidad del mundo. Dios se considerara como ordenador del mundo. En contra de la doctrina cristiana pues ésta afirma que nada de este mundo es necesario; sino contingente (podría no haber existido). Hacer depender a Dios del orden de las cosas. Al considerarsele como un primer motor se torna necesario; y con ello el mundo también. El ser de Dios es completamente distinto del ser de las cosas (trascendencia divina). El orden del mundo es necesario; las cosas contingentes. La doctrina cristiana sostiene que el orden del mundo es contngente; que podría haberlo hecho de otras maneras.</w:t>
        <w:br/>
        <w:br/>
        <w:br/>
        <w:t>· Tª de la doble verdad: La Fª partiendo de argumentciones silogísiticas (principios descubiertos por la razón). Según Aristóteles la razón de principios evidentes puede llegar a apelaciones verdaderas sin el concurso de las verdades reveladas (fe). La Fª de Aristóteles no se apoya en la fe. La razón podría alcanzar verdades que podrían estar en conflicto con las verdades reveladas. A través de la razón natural alcanzamos verdades que son las que entran en conflicto.</w:t>
        <w:br/>
        <w:br/>
        <w:t>· Considerando el alma como forma del cuerpo; consideraba que el alma era una entidad inmanente al hombre. No puede sobrevivir a su muerte. Intenta refutar la pretensión platónica de que las ideas existan independientes de las ideas. Incompatible con la doctrina cristiana puesto que niega la doctrina de la salvación.</w:t>
        <w:br/>
        <w:br/>
        <w:t>En la universidad de paris se sanciona enseñar</w:t>
        <w:br/>
        <w:br/>
        <w:t>1210 se prohibe enseñar la natural de aristoteles en la U. P.</w:t>
        <w:br/>
        <w:t>1215 se extiende también a la metafísica.</w:t>
        <w:br/>
        <w:t>1231 papa gregorio IX propone la depuración de las teorías de Aristóteles.</w:t>
        <w:br/>
        <w:br/>
        <w:t>Pero estas teorías se irán extendiendo. No en todos las universidades se era tan intolerante.</w:t>
        <w:br/>
        <w:t>En Oxford (Roger Bacon) se cultivará especialmente la teoria natural. Aquí las condenas tendrán poco éxito. Los estudios filosóficos se van independizando de los teológicos.</w:t>
        <w:br/>
        <w:br/>
        <w:t>Más efectos de las doctrinas aristotélicas:</w:t>
        <w:br/>
        <w:br/>
        <w:t>· Distinción entre razón y fe.</w:t>
        <w:br/>
        <w:t>La razón como principios evidentes.</w:t>
        <w:br/>
        <w:t>La fe como verdades reveladas . Carecen de demostración.</w:t>
        <w:br/>
        <w:br/>
        <w:t>Doble actitud:</w:t>
        <w:br/>
        <w:t>consonancia entre ambas verdades.</w:t>
        <w:br/>
        <w:t>· No es posible que algo verdadero racionalmente se contradiga con una verdad dicha por Dios (Santo Tomás). Santo Tomás niega doble verdad.</w:t>
        <w:br/>
        <w:br/>
        <w:t>· En los maestros de la universidad de París. Sostienen que la Fª tiene total independencia respecto de la Tª. Ésta Fª es capaz de alcanzar la verdad por sus propios medios; independientemente de la revelación divina. Éstas verdades son exclusivamente de la razón.</w:t>
        <w:br/>
        <w:br/>
        <w:t>Averroismo latino: Defienden aristotelismo integral. Que no sea revisado ni expurgado por los teólogos. Aristotelismo sin contrastación teológica. Atistóteles como críterio último de la verdad filosófica. A estos se les reprochó defender tª de la doble verdad. Averrores sostenía que lo que un filosofo debe creer son verdades naturales (alcanzadas mediante la razón).</w:t>
        <w:br/>
        <w:t>La verdad revelada era para quien no podía alcanzar la verdad mediante la filosofía.</w:t>
        <w:br/>
        <w:t>Dos modos de defender una misma verdad. Los averroistas latinos si defienden que existen dos verdades distintas; no Averroes.</w:t>
        <w:br/>
        <w:br/>
        <w:t>Teoría de la necesidad del ser en general; de la cual se derivan dos tesis de averroismo;</w:t>
        <w:br/>
        <w:br/>
        <w:t>· Eternidad del mundo. Existe desde siempre. No creado por nadie (vs creacionismo)</w:t>
        <w:br/>
        <w:br/>
        <w:t>· Unidad y eternidad del entendimiento agente</w:t>
        <w:br/>
        <w:t>(Entedimiento agente: Capacidad de abstraer las imágenes de los objetos sensibles; y convertirlas es conceptos inteligibles que luego sería asimilado y recordado por el entendimiento paciente). La eternidad del entendimiento agente que era común a todos (no particular) VS el alma individual (no general) del cristianismo.</w:t>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9/02/2009 (por felix, que te recuperes Humpy)</w:t>
        <w:br/>
        <w:br/>
        <w:t>El proceso de redescubrimiento de la obra de Aristoteles se puede dividir en tres fases:</w:t>
        <w:br/>
        <w:t>1º)hasta el siglo XII</w:t>
        <w:br/>
        <w:t>2º) siglo XII " escuela claucal de toledo"</w:t>
        <w:br/>
        <w:t>3º)siglo XIII " traduccion del griego las obras de Aristoteles"</w:t>
        <w:br/>
        <w:br/>
        <w:t>Hasta el siglo XII no se conocen las obras de Aristoteles excepto dos obras de logica, ( logica vetas= logic antigua) y libro sobres las categorias, sobre la interpretaccion. luego en el siglo XII se traduce la logica nueva que son los: topicos, anaiticas y refutacion de los sofistas.</w:t>
        <w:br/>
        <w:t>La traduccion de la logica nueva se realiza por jacobo.</w:t>
        <w:br/>
        <w:t>Sin embargo durante los siglos XII se instala la escuela de traductores que realiza una serie de traducciones de obras del arabe al latin con los comentarios de Averroes. Se traduce practiccamente todos los tratados ( sobre la physica), tambien obras que se le atribuyen a el.</w:t>
        <w:br/>
        <w:br/>
        <w:t>En el siglo XIII se empieza a conocer codices griegos del saboteo de Constantinopla. Hay varios Codices griegos que son traducidos al latin donde se encuntran obras de Aristoteles. Roberto de Grosseteste y Guillermo de Moerbeke son los traductores.</w:t>
        <w:br/>
        <w:t>Esta recepccion de la obr de Aristoteles suscito controversia en la iglesia y escuela de teologia por unas doctrinas de Aristoteles que son:</w:t>
        <w:br/>
        <w:t>1º) El creacionismo puesto de Aristoteles no creia que habia sido creado sino que era infinito</w:t>
        <w:br/>
        <w:t>2º) la providencia divina, la necesidad del mundo era necesario que funcionaba como necesiad. Dios sera el gran ordenador del mundo.</w:t>
        <w:br/>
        <w:t>3º) Teoria de la doble verdad, la filosofia partiendo de verdades silogisticas era suficiente para crear verdades sin necesitar la ayuda de la fe.</w:t>
        <w:br/>
        <w:t>4º) Aristoteles consideraba el alma como forma del cuerpo, considerba que era una entidad inmanente al cuerpo. Lo cual el alma es mortal con el cuerpo.</w:t>
        <w:br/>
        <w:br/>
        <w:t>Este saber cobro cada vez mas una concepccion diferente la teologia de la filosofia, Tambien hubo prohibicion y censura de la enseñanza de alguna doctrina de Aristoteles: primero se prohibio la Physica y luego la metafisica en la Universidad de Paris. No se vuelve ha enseñara hasta que el Papa Gregorio IX es corregido. Esta condena se circucribia en la Universiad de Paris. Roger Bacon de la Universidad de Oxford continuo enseñando incluso despues de las prohibiciones de la iglesia sobre todo la Physica.</w:t>
        <w:br/>
        <w:br/>
        <w:t>uno de los efectos de la introdcuccion de la doctrina de Aristoteles va ha ser la separacion de las verdades de la razon y de la fe.</w:t>
        <w:br/>
        <w:t>por una parte una actitud mas conciliarista ya qeu si hay una verdad de razon no podria estar en contra de la verdad de Dios por que Dios no nos mentiria y es una verdad divina nunca podria contadecirse. Otra actitud es qe la filosofia es autonoma a la teologia. La filosofia es capaz de alcanzar la verda por sus propias medios. Los mayores defensores de esta postura seran los llamados Averroistas Latinos.</w:t>
        <w:br/>
        <w:t>Se caracterizan por cuatro rasgos:</w:t>
        <w:br/>
        <w:t>1º) Defensa del Aristotelismo integral: No ser revisado ni expugnada por los teologos.</w:t>
        <w:br/>
        <w:t>2º) Criterio ultimo de la verdad filosofica y es autonoma de la teologia. Averroes decia qeu un filosofo solo podia creer con la verdad de la razon. Las verdades de la de fe ara para la gente que no eran capaz de alcanzar las verdades de la filosofia.</w:t>
        <w:br/>
        <w:t>3º) La teoria de la necesidad del ser en general, la cual se deriva las dos tesis generales: 1ª la eternidad del mundo. 2ª la eternidad y unidad del entendimiento agente ( capacidad de abstraer del entendimiento sensible y convertirlo en conceptos y despues aislarlo y mantenerlo en la memoria.</w:t>
        <w:br/>
        <w:t>4º) Entendimiento del mundo</w:t>
        <w:br/>
        <w:br/>
        <w:br/>
        <w:t>240209 Historia de la filosofia medieval</w:t>
        <w:br/>
        <w:br/>
        <w:t>Irrupción filosofia aristotélica. Provocó ciertas condenes eclesiásticas sobre la enseñanza de éstas teorías. Esas condenas fue innovada por el azobispo de parís; y quice días después por el de canterbury. Se condenan tésis; no personas concretas. Aristotelismo como un sistema completo que explicaba el mundo independiente de la doctrina. cristiana. Una de las tesis condenadas fue la de que la felicidad debe buscarse en esta vida (contraria a la cristiana)</w:t>
        <w:br/>
        <w:t>La religión cristiana impide al hombre aprender algo. Este es el aristotelismo latino; posterior; reinterpretado por los cristianos. El alma es inseparable del cuerpo; contraria a la de que el alma se separe del cuerpo. La creación de la nada es imposible. No existe un estado más perfecto que dedicarse a la filosofía. Fue condenada de que esas verdades conseguidas por la razón natural de forma incompatible con la fe pudiera darse. A partir de esta fecha se produce una mayor distancia entre Fª y Tª; un teólogo no debe llegar a obtener teorias sin uso de la revelación; el estudio de la filosofia carece de interés. Intentos de compatibilizar razón y fé y hacer una síntesis queda en quiebra (a partir de 1267). Se separa el ámbito científico; y el de la pura teología. Merma de influencia aristotélica. Los que se dedican a la filosofía van a críticar cada vez más a los escritos aristotélicos. Críticas a las teorías de la filosofía natural; especialmente a la del movimiento. Duns Escotto; Guillermo de Ocham y continuadores. Cierto pararelismo entre escuelas filosíficas con el surgimiento de ordenes mendicantes (franciscanos y dominicos). La escuela filosofica que aceptaba las verdades aristotelicos como apoyo de la teología se vinculó a la orden dominica (San Alberto Magno y Santo Tomás de Aquino). La orden de los franciscanos (duns escotto guillermo de ocham) sigue la doctrina contraria (tradicion conservadora apoyada a las verdades de la fe); que rechazan las doctrinas aristotélicas como apoyo de las verdades reveladas; de corte agustina; antiverroista y antiaristotelicos. Los dominicos no es que no se dieran cuenta de la incompatibilidad; sino que quería explicar esas teorías incompatibles y servirse de ellas; al igual que hizo San Agustin con la filosofia platónico. Además de las universidades tambien se estudiaban los "estudios generales" pertenecientes a las ordenes mendicales. Eran centros de enseñanza superior.</w:t>
        <w:br/>
        <w:br/>
        <w:t>Santo Tomás nace en el año 1224 (aproximadamente) en el castillo de Roccasecca que pertenecía a la familia de Aquino (baja nobleza). Con 5 años fue enviado a la abadia benedictina de Monte Cassino con la esperanza de ser abad. Estuvo alli hasta 1239 cuando el emperedor aleman Federico II expulsó a los monjes. Fue enviado a la universidad de Nápoles, donde conoció la orden dominica y solicitó el ingreso en 1244 sin conocimiento de su familia. A final de 1244 cuando iba con el general de su orden a París a completar su formación fue raptado por sus hermanos; pues la familia no quería que perdiera la oportunidad de ser abad. En 1245 logra escapar y se marcha a París; donde ingresa en la universidad. En 1246 obtiene el grado de bachiller. Se convierte en el ayudante de San Alberto el Magno y se marcha con el a Colonia; donde permane hasta 1252; dando clases como ayudante. La influencia de Alberto es fundamental; pues le introduce en el aristotelismo. En 1252 regresa a París como bachiller sentenciario; como profesor bachiller que comenta el libro de sentencias de Pedro Lombardo. Permanece hasta 1259. En 1256 obtiene el grado de maestro de teología. Empieza a tener la oposición de los maestros de teología; pues querían impedir que los maestros mendicantes ingresaran en la universidad. Santo Tomás defiende que éstos maestros de su orden o de la franciscana pudieran entrar en la universidad. En 1259 Santo Tomás es enviado de nuevo a Nápoles (Italia) a enseñar teología. Estuvo hasta 1278 al servicio de varios papas (como consejero teológico y dando clases y en sedes). Se lo encoienda la composición del leturgia del corpus Christi para una festividad.</w:t>
        <w:br/>
        <w:br/>
        <w:t>En 1268 vuelve a Paris donde está hasta 1272. En 1272 es enviado a Nápoles para fundar la facultad de teología donde permanece hasta 1274 cuando es convocado al concilio de Lyon al que no llega pues muere de camino. Primero parece ser que se calló del mulo. Tras su muerte su doctrina tuvo gran influencia hasta el punto de ser canonizado en 1323. Tiene una visión a partir de la cual considera el hecho de escribir como perder el tiempo; y deja de escribir. No todo lo que se le atribuye de él; pero sí que tiene una doctrina muy extensas. Vida dedicada al estudio; la meditación y la escritura. Eran cuestiones para la enseñanza de miembros de su orden. No era un afán por gloria; sino con un fin educativo. Fue declarado doctor de la iglesia (sus obras son adecuadas para el estudio de la doctrina cristiana. Doctor universal en 1923. En 1980 declarado doctor de la humanidad. Santo Tomás siempre se mantuvo en la ortodoxia.</w:t>
        <w:br/>
        <w:br/>
        <w:t>Principales obras:</w:t>
        <w:br/>
        <w:br/>
        <w:t>Todos estos autores escribieron comentarios del libro de las sentencias de Pedro Lombardo. EL primer comentario data durante su primera estancia en París (1254); y fue un primer intento de síntesis.</w:t>
        <w:br/>
        <w:br/>
        <w:t>Opúsculo sobre el ente y la esencia. (1256). Redactado a petición de sus hermanos de orden.</w:t>
        <w:br/>
        <w:t>Contenido puramente metafísico.</w:t>
        <w:br/>
        <w:t>Sobre la verdad.</w:t>
        <w:br/>
        <w:t>Cuestiones quodlibertaler. (disputa -&gt; basado en una discursión que tenía un método; sobre un tema determinado elegido al azar se elegían cuestiones; luego el maestro debía dar su opinión. Se diferenciaban de las disputas ordinarias en que se realizaban dos veces al años.</w:t>
        <w:br/>
        <w:br/>
        <w:t>Durante su estancia en italia escribió la suma contra los gentiles (1260 aproximadamente). Apología al cristianismo con la intención de convertir a infieles (personas no cristianas). Síntesis de las verdades aristotélicas y las verdades de la fe.</w:t>
        <w:br/>
        <w:br/>
        <w:t>Opúsculo contra los errores; en polémica con algunas tésis de los filósofos ortodoxos. Como aquella que afirma que el espíritu santo emane del hijo unicamente.</w:t>
        <w:br/>
        <w:br/>
        <w:t>Durante esta época realiza primeros comentarios sobre aristóteles (Ética a Nicomaquio; tratado sobre el alma; etc...).</w:t>
        <w:br/>
        <w:br/>
        <w:t>En 1258 escribe opúsculos en contra de los averroistas.</w:t>
        <w:br/>
        <w:t>-&gt; Sobre la eternidad del mundo.</w:t>
        <w:br/>
        <w:t>-&gt; Sobre la unidad del intelecto.</w:t>
        <w:br/>
        <w:t>Eran doctrinas defendiadas por los averroistas.</w:t>
        <w:br/>
        <w:t>Cuestiones sobre el problema del mal; sobre el mal. Escribió otros comentarios como el comentario a los meteorológicos y a la obra sobre la interpretación; de Aristoteles.</w:t>
        <w:br/>
        <w:br/>
        <w:t>En cuanto a la summa teológica; parece que empezó a escribirla entre parís e italia. Tiene cuatro parte:</w:t>
        <w:br/>
        <w:t>- 1268 acabado en París. (primera parte). -&gt; Prima Pars.</w:t>
        <w:br/>
        <w:t>- 1270 (primera parte de la segunda parte). -&gt; Prima Secundae Partis.</w:t>
        <w:br/>
        <w:t>- 1272 (segunda parte de la segunda parte). -&gt; Secunda Secuandae Partis.</w:t>
        <w:br/>
        <w:t>- 1272-3 (tercera parte). -&gt; Tertia Partis.</w:t>
        <w:br/>
        <w:t>También escribió un compendio sobre teología que quedó inacabado.</w:t>
        <w:br/>
        <w:br/>
        <w:t>Historia de la filosofia medieval 25/02/2009</w:t>
        <w:br/>
        <w:br/>
        <w:t>Los papeles que Santo Tomás otorga a la filosofía son los del ámbito de la fé y los de la razón. El fundamento de la Tª es la fe; el de la Fª es la razón. Santo Tomás afirma que existe una necesidad de conciliación entre ambas; dado que ambas tienen un mismo orígen en Dios; por lo que no pueden contradecirse. Si hubiera alguna oposición puede deberse a dos causas: primero que las doctrinas racionales sean erróneas; o segunda, que las verdades reveladas no han sido entendidas correctamente. Razón y fe se ayudan mutuamente. La fe auxilia a la razón ecitando que cometa errores; y la razón auxilia a la fe demostrando sus principios racionales. La única forma de saber algo de la esencia divina es que Dios nos lo revele. En el ascenso de las criaturas a Dios; la revelación es la que guía. Para ascender a Dios sólo se puede partir de forma inductiva; debemos partir de la base de que hay analogía entre cualidades de los seres particulares y de Dios en grado perfecto. El concepto de existencia debe darse tanto en seres como en Dios; ya que si no no se podría afirmar la verdad o existencia ni de los seres ni de Dios. El conocimiento racional sobre Dios nos permite conocer su existencia entre otras cosas. La esencia divina pertenece al ámbito de la fe.</w:t>
        <w:br/>
        <w:t>Hay doctrinas que han sido reveladas por Dios pero que son perfectamente racionales. A éstas doctrinas Santo Tomás las denomina preámbulos de la fe. Sirven de fundamento racional para las verdades que son exclusivas de la fe (artículos de la fe). Los preámbulos de la fe pueden ser demostrados; pero los artículos de la fe no son demostrables racionalmente (dogma de la trinidad). Los preámbulos de la fe son tésis racionales. A los preámbulos de la fe no pueden alcanzarse únicamente mediate la razón natural; pero una vez revelados pueden demostrarse. Tanto filosofía como teología; como hemos dicho que tienen su orígen en última instancia en el conocimiento divino; por lo cual ambas deben colaborar para hallar la verdad última. Relación armónica circular entre Tª y Fª implica por un lado, la racionalidad de la fe; y por otro lado; que los contenidos racionales deben ser confrontados con el criterio que marcan las verdades reveladas. El teólogo acepta sus principios de la autoridad de la fe; parte de principios revelados; mientras que el filósofo parte de su razonamiento; para extraer verdades racionales; extrayendo consecuencias racionales. Cuando hablamos de la teologia natural; en cierto modo hablamos de filosofía; pero no es filosofía pura pues parte de principios o de datos revelados. Un teólogo sirviendose de la filosofía puede explicar por ejemplo el misterio de la trinidad. El filósofo parte del mundo de la experiencia y se remonta racionalmente hacia Dios; es decir, llega al conocmiento de Dios en la medida en que puede ser conocible a través de las criaturas. El teólogo parte de Dios, y a partir del conocmiento de Dios llega al conocimiento de las criaturas. Desciende de Dios a las criaturas, a diferencia del filósofo. La diferencia no se encuentra en los objetos de estudio, pues la mayor parte de los objetos de estudio son los mismos en Tª y Fª; sino más bien en la forma de considerar esos objetos. El teólogo los considera revelados, y el filósofo como conclusiones del razonamiento humano. La diferencia no está en considerar las verdades desde un punto de vista material; sino desde un punto de vista formal. Santo Tomás establece la necesidad de la Tª en relación con la Fª en el sentido de que en Santo Tomás casi toda la filosofía se dirige al conocimietno de Dios, pues la filosofía es una búsqueda de la verdad, y la verdad es Dios. Casi toda la filosofía se dirige al conocimiento de Dios; de modo que la Tª natural (la que trata de Dios) tiene como presupuestos doctrinas de la filosofía, por tanto la teología natural debe ser la parte de la filosofía que debe aprenderse en último lugar. Puesto que la filosofía natural necesita tiempo y estudio. Por el mero uso de la razón natural, lo más probable es que se lleguen a errores; como por ejemplo no entender que la unidad de Dios se compone de una trinidad. La teología es moralmente necesaria para los estudios filosóficos. Hay que tener en cuenta la jerarquía de los seres que se tenía en ésta época. A fin de evitar errores, es moralmente necesaria la teología en la filosofía. Si aceptamos que Dios es el fin del hombre; es moralmente necesario que las verdades últimas no se dejen únicamente a la razón; sino que sean apoyadas por las verdades reveladas. La filosofía en última instancia debe ser apoyada por la teología. Para diferenciar entre Fª y Tª; Santo Tomás considera dos fines a los que el ser humano está sujeto. Por un lado hay un fin sobrenatural; que es el que considera el teólogo. Por otro lado tiene un fin natural; que es el que atañe al filósofo. El bien considerado por la Fª es un bien inmanente a éste mundo; coincide con una felicidad imperfecta. La felicidad aristotélica es imperfecta; puesto que está limitada por la razón; según Aristóteles la felicidad consistía en el estudio de la Fª; pero ésto es imperfecto puesto que la felicidad última depende de la gracia divina y no tiene en cuenta la vocación sobrenatural del hombre. El hombre está llamado por Dios a ser feliz.</w:t>
        <w:br/>
        <w:br/>
        <w:t>historia de la filosofia medieval II 26/02/2009</w:t>
        <w:br/>
        <w:br/>
        <w:t>El filosofo no está abierto a lo sobrenatural. El establecimiento de una metafisica racional es posible; Santo Tomás se desmarca de unas aptitudes tradicionalistas al no excluir a Aristóteles de ser capaz de idear teorias verdadesras. Expresión máxima de la filosofía es hacer una metafísica racional; considera a Aristoteles el filósofo por excelencia. Buscaba doctrinas aristotelicas que se ajustaran a las verdades reveladas. Gracias a que estos autores cogen los argumentos filosoficos para refutarlos; los conservamos. Lo que no interesa al ojo cristiano no llega. Santo Tomás considera necesario la ayuda de la teología para que la razón natural; a través de la razón natural se pueden llegar a ciertas verdades sin necesidad de Dios; pero siempre son insuficientes pues no tienen en cuenta la riqueza de Dios que es la verdad última. La razón es necesaria porque ni la fe ni las creencias son indemostrables; aunque ni la razón explica los misterios (trinidac; etc,...). Las verdades reveladas hacen la función de axiomas. La filosofía trata de demostrar estos principios. Mediante la razón no podemos llegar a la fe. La fe es injustificable racionalmente, si no no sería un principio natural de la fe; sino uno razonado. Cuando Santo Tomás dice que es deseable que aquellas verdades racionales deben ser aceptadas por la revelación; denota la insuficiencia de la filosofia para demostrar esas verdades; pero no la insuficiencia de la propia filososfia para hacerlo. La razón humana es insuficiente por sí misma para conocer ciertas verdades mediante la razón por sí misma. Justifica el estudio de Aristóteles para compatibilizarla con la doctrina cristiana. Si cualquier filosofía comote errores se debe a la limitación de la razón humana.</w:t>
        <w:br/>
        <w:t>Cuando se redescubre y se empiezan a traducir las obras de Aristoteles (XIII); se descubre un sistema filosofico de carac totaliza todo aquello que es necesario saber en cuanto a relación con el hombre y en relación con Dios. Se descubre un sistema filósofico no cristiano; obliga a la teología cristiana a responder frente a esa filosofia pagana que se ha redescubierto.</w:t>
        <w:br/>
        <w:br/>
        <w:t>Aptitudes hacia la filosofia aristotelica.</w:t>
        <w:br/>
        <w:br/>
        <w:t>Postura hostil : Agustinos y demás. Consecuencias:</w:t>
        <w:br/>
        <w:br/>
        <w:t>1ª actitud: El sistema filosofico aristotelico contenia cierta verdad pero esas verdades filosoficas no tienen porque ser verdades teologicas; puesto que dios no ha tenido que seguir ese esquema racional. Dios otorga al hombre una lógica diferente a la suya. Éstas verdades no son admitidas por la teología.</w:t>
        <w:br/>
        <w:br/>
        <w:t>Otra actitud dentro de esta verdad :Está viciada puesto que no está enraizada en las verdades de la fe; puesto que es independiente de las verdades de la fe; incluso puede ser perniciosa. Érronea de raíz; puesto que no tiene en cuenta.</w:t>
        <w:br/>
        <w:br/>
        <w:t>La 2ª actitud es concilialista: La filosofía de Aristóteles puede aprovecharse en Bº de la Tª. Aún cuanto se admita que esté sujeta a error. Santo Tomás.</w:t>
        <w:br/>
        <w:br/>
        <w:t>3ª actitud: Rechazaban verdades la fe los averroistas que defendian un aristotelismo puro; aceptaban las verdades naturales que no se contradecian con las aristotélicas, al contrario de los cristianos. Recordad conflicro Platón y Aristoteles.</w:t>
        <w:br/>
        <w:br/>
        <w:t>El conflicto de intereses entre papado y emperador; que obligaron a los cristianos a tomar partido por unos haría que el luterismo fuera aceptado en el norte de Europa. Los movimientos populares harían que lutero fuera aceptado. Los m.m. p.p. han sido una constante en toda la edad media; normalmente se debía a cuestiones socio-econ. Norman Cohn " En pos del milenio" Editorial Alianza.</w:t>
        <w:br/>
        <w:br/>
        <w:t>Santo Tomás supuso la insercción de la filosofia aristotelica en el pensamiento occidental.</w:t>
        <w:br/>
        <w:br/>
        <w:t>Historia de la Fª medievall II 03/03/2009 Adrián</w:t>
        <w:br/>
        <w:br/>
        <w:t>Santo Tomás adopta el aristotelismo para explicar sus ideas teologícas. Santo Tomás no es un seguidor ciego de Aristóteles; sino que sigue las huellas de San Agustín; pero se apoya en Aristóteles para explicar sus argumentos teológicos. Santo Tomás intenta interpretar a Aristóteles con el punto de vista agustiniano. S. T. llega a justificar el uso de Aristóteles poniendo como ejemplo a S. A.. Hace ésto porque cuando el aristotelismo llega a las universidades; se produce un dilema en S. T.; quien de un lado quiere permanecer en el ortodoxismo (agustinismo aplicado en la doctrina cristiana); y de otro el aristotelismo (en algunos puntos incompatible con el cristianismo). Puesto que los averroistas latinas se apropian de Aristoteles; y lo interpreta a la luz de Averrores; S.T. que quiere conciliar el aristotelismo con el cristianismo, se desmarca de los averroistas; y se coloca en el punto de vista agustiano (opuesto). S.T. combate al averroismo; en una polémica que conlleva una triple función: 1º función -&gt; combatir los errores del averroismo; 2ª f. -&gt; mostrar que el averroismo no es identificable o iba en contra del auntentico aristelismo; 3º F. -&gt; defender la ortodoxia cristiana respecto del uso de la Fª aristotélica. Las dos últimas funcionen coinciden con los agustinistas; S.T. se enfrenta también con los agustinistas; pues ésta corriente más tradicionalista identificaba el aristotelismo con el averroismo; a fin de demostrar que el aristotelismo en aprovechable. En primero lugar S.T. recuerda que S.A. hizo uso de la Fª platónica sometida al cristianismo; considera que hay verdades platónicas conciliables con la verdad revelada; y también Aristóteles llega a verdades conciliables con las verdades reveladas. Asume que la Fª pagana no es rechazable de raíz; sino que contiene verdades que coinciden con las verdades reveladas. Se justifica en S. A. para llevar a cabo su labor. Tanto S.A. como S.T.; purifican las doctrinas; como la doctrina platónica de que existen las ideas separadas de las substancias (no aceptable por el cristianismo); San Agustín en lugar de rechazarla la convierte en una doctrina concialiadoras; afirmando que las ideas no están separadas; sino que están contenidas en la mente; y en ellas se basa Dios para crear los seres particulares. El concepto de divinidad como demiurgo no es asimilable por la doctrina cristiana. Para los cristianos éstas ideas no existen antes de Dios. La verdadera esencia es Dios. Evita la idea de que las esencias son exteriores a las cosas. Tomando a S.A. como ejemplo; S.T. se creia en la obligación de hacer lo mismo con Aristóteles. Fidelidad a la verdad de orden racional; que tendría que ser conciliable con la verdad revelada; sino no sería verdad; siendo fiel a esa verdad; podía servirse de Aristótesles; que era útil para la doctrina cristiana siempre y cuando se la depurara de los errores. La Fª aristotélica tenía una doble ventaja: 1º -&gt; puede ser utilzada por la Tª (es deber del filósofo usar la Fª aristotelica en lo correcto que ésta tenga); y en 2ª lugar -&gt; permite evitar errores inducidos por la Fª platónica. Aquí se desliga de S.A. ; quien considera a Aristóteles como un mero lógico. ¿Qué tipo de errores evita la aristotelico? Las conclusiones a las que se puede llegar de la liberación del cuerpo y el alma; el cristianismo valora más lo espiritual con lo corporal; pero Platón considera el cuerpo comoo intrínsecamente malo. Dios es espiritu puro. Otro ejemplo en el que seguir la doctrina platónica puede conducir a errores; es la de desligar el mundo sensible del inteligible al modo platónico; entonces parte de las escrituras sagradas referidas al plano sensible pueden ser inútiles. El cristianismo no desprecia al mundo sensible como un mundo de mera apariencia. S. T. es un filósofo tomista; filósofo y teólogo; de carácter agustinista; que se sirve de elementos aristotélicos para fundamentear las verdades cristianas.</w:t>
        <w:br/>
        <w:br/>
        <w:t>Metafísica del ser: Santo Tomás concibe la realidad como un orden jerárquico de seres.</w:t>
        <w:br/>
        <w:t>Los seres se ordenan en la realidad en función de su relación con el ser. Para S.T. el objeto primero del entendimiento humano no es el ser como tal; sino que el objeto primero del entendimiento es el ente. El ente es todo aquello de lo cual se predica el ser. Entiende el concepto de ente de la misma manera que Aristóteles: ente (lo que es; to ón). To ón aristotélico como ente. El ente es rodo aquello que es. ¿Por qué el ente en lo cuanto que se refiere a todo aquello que forma parte de una oración gramátical; o que forma parte del pensamiento?. El ente es lo primero conocido por el entendimiento; es el objeto formal común a todo entendimiento. ¿Qué significa? Que es el aspecto bajo el cuál el entendimiento concibe la realidad (bajo la forma del ente); por tanto el ente en el objeto formal común a todo entendimiento; el ente es el primer objeto del entendimiento. Es el concepto más universal puesto que se aplica a todas las cosas; es también el objeto de la metafśica o Fª 1ª; que es la ciencia que se ocupa de lo más universal (principio y causa de la realidad; el ente); por tanto la metafísica se ocupa del ente; de un lado en cuanto a totalidad; y por otro lado también en su generalidad. La metafísica no se ocupa de seres particulares. La metafísica estudia el ente en cuanto a ente. No puede referirse a un género (ámbito determinado de la realidad); subsumible a otro género más universal; éste género (especia A; especie B; etc..) es especie de otro género superior. El ente sería el género supremo; engloba todos los géneros; él mismo no es génerol; es un género trascendental. Engloba a todos lo géneros son ser un género. Todas las cosas son ser en cuanto que participan del ser de Dios. El ente finito tiene una estructura diferente al infinito; el finito se compone de esencia y de ser; el ser lo reciben de Dios; ¿qué ocurre con Dios? que Dios; esencia; y ser, coinciden.</w:t>
        <w:br/>
        <w:br/>
        <w:t>05/04/2009</w:t>
      </w:r>
    </w:p>
    <w:p>
      <w:pPr>
        <w:pStyle w:val="Normal1"/>
        <w:spacing w:lineRule="auto" w:line="360"/>
        <w:jc w:val="left"/>
        <w:rPr/>
      </w:pPr>
      <w:r>
        <w:rPr>
          <w:rFonts w:cs="Liberation Serif;Times New Roman" w:ascii="Liberation Serif;Times New Roman" w:hAnsi="Liberation Serif;Times New Roman"/>
          <w:color w:val="000000"/>
          <w:sz w:val="22"/>
          <w:szCs w:val="22"/>
        </w:rPr>
        <w:br/>
        <w:t xml:space="preserve">El ser es el acto de la esencia; y la esencia es aquello que da razón de lo que el ente es. </w:t>
      </w:r>
      <w:r>
        <w:rPr>
          <w:rFonts w:ascii="Liberation Serif;Times New Roman" w:hAnsi="Liberation Serif;Times New Roman" w:cs="Liberation Serif;Times New Roman"/>
          <w:color w:val="000000"/>
          <w:sz w:val="22"/>
          <w:sz w:val="22"/>
          <w:szCs w:val="22"/>
        </w:rPr>
        <w:t>﻿</w:t>
      </w:r>
      <w:r>
        <w:rPr>
          <w:rFonts w:cs="Liberation Serif;Times New Roman" w:ascii="Liberation Serif;Times New Roman" w:hAnsi="Liberation Serif;Times New Roman"/>
          <w:color w:val="000000"/>
          <w:sz w:val="22"/>
          <w:szCs w:val="22"/>
        </w:rPr>
        <w:t>El ente es definido por Santo Tomás como la esencia que tiene ser.designa, por tatno, el ser, que es lo poseido, y la esencia, aquello que posee el ser. La realidad está constituida por entes, esencias concretas que poseen su ser propio. En ese sentido, el ser no debe ser concebido como una cosa o algo físico, sino como un acto, cuya potencia es la esencia. El ser, por tanto, actualiza la esencia. Y la esencia es aquello que constituye al ente como tal ente, lo que da razón de lo que el ente es.</w:t>
        <w:br/>
        <w:t>En la noción de esencia se incluyen la de materia y la de forma. El acto confiere la forma de la esencia. ¿Si la esencia es un principio metafísico y la materia es físico? A la hora de concebir el ente; descubrimos su potencia que es la esencia y su acto que es el ser. Lo que constituye a la esencia como algo real en el mundo es el ser (entendido como acto). Lo que constituye a la esencia como esencia es el ser; la esencia al recibir como potencia el ser en acto se convierte en ente. La existencia es una forma del ser; una consecuencia del acto de ser es la existencia. El ser tiene dos funciones: la primera es conferir la existencia al ente; la forma en cuanto que es algo; en cuanto que determina o informa la materia; está determinando un modo de ser. Dios es el ser en sí mísmo; el puro ser; todas las demás cosas son seres derivados.</w:t>
        <w:br/>
        <w:t>Toda esencia está determinada por su ser. El alma de Sócrates no existe la forma de Sócrates. El alma de Sócrates es su forma. El ser es aquello que hace estar en la realidad al ente; es aquello que actualiza a la esencia para hacerla ente. Esa existencia implica el hacer presente al ente en la realidad. La existencia no está incluido necesariamente en el concepto de esencia. Podemos considerar las esencias sin tener que dar cuenta a su vez de que sea existencia o no. Con existencia decimos ser en la realidad. Considera una diferencia entre esencia y existencia; pero en el ente no se dan una sin la otra. No es la esencia previo al se ni viceversa. Dos modos de existir:</w:t>
        <w:br/>
        <w:t xml:space="preserve">- </w:t>
      </w:r>
      <w:r>
        <w:rPr>
          <w:rFonts w:ascii="Liberation Serif;Times New Roman" w:hAnsi="Liberation Serif;Times New Roman" w:cs="Liberation Serif;Times New Roman"/>
          <w:color w:val="000000"/>
          <w:sz w:val="22"/>
          <w:sz w:val="22"/>
          <w:szCs w:val="22"/>
        </w:rPr>
        <w:t>﻿</w:t>
      </w:r>
      <w:r>
        <w:rPr>
          <w:rFonts w:cs="Liberation Serif;Times New Roman" w:ascii="Liberation Serif;Times New Roman" w:hAnsi="Liberation Serif;Times New Roman"/>
          <w:color w:val="000000"/>
          <w:sz w:val="22"/>
          <w:szCs w:val="22"/>
        </w:rPr>
        <w:t>Subsistencia: modo de existencia por sí y en sí, de forma autónoma e independiente. Es el modo de existir propio de las substancias.</w:t>
        <w:br/>
        <w:t>- Inerencia: el modo de existir en otro o en dependencia del otro. Es el modo de existir propio de los accidentes.</w:t>
        <w:br/>
        <w:t>Sustancia como género y accidente como determinación formal..</w:t>
        <w:br/>
        <w:t>El ser como acto tiene dos funciones:</w:t>
        <w:br/>
        <w:t>1. Constituir a la esencia como esencia. Actualizar su contenido; y constituirla así como constitutivo del ente. Constituye la esencia como un acto esencial.</w:t>
        <w:br/>
        <w:t>2. Conferir existencia al ente para convertirla en acto finito.</w:t>
        <w:br/>
        <w:t>La esencia y el ser constituyen dos principios constitutivos del ente; existen en el mundo creado en cuanto que forman parte constitutiva de los seres,</w:t>
        <w:br/>
        <w:t>La esencia y el ser no son conocidos como tales. Lo primero que conoce el entendimiento humano es el ente; por tanto la única manera de conocer esencia y ser mediante reflexión. Ser y esencia en acto. Áquello que permite diferencia a los diferentes entes es la esencia no el ser; el ser actualiza. Una vez la esencia ha sido actualizada de ese modo; la esencia se consibe como potencia con respecto al ser como existencia para constituir al ente. El ser acto del acto esencial. La esencia está actualizada por el propio el ser; el ser determina o actualiza o individualiza la esencia. La esencia recibe el acto de ser. Participa del ser.</w:t>
        <w:br/>
        <w:br/>
        <w:t>Historia de la filosofía medieval II. 10/03/2009.</w:t>
        <w:br/>
        <w:t xml:space="preserve">El exámen será para el día 2 de abril. </w:t>
        <w:br/>
        <w:t xml:space="preserve">Vamos a acabar la cuestión entre esencia y ser y en el ente. La esencia se comporta en relación al ser como la potencia en relación al acto; la esencia es la capacidad de ser perfeccionado por el ser. El ser no es cualquier tipo de acto; sino el fundamental y úñtimo de la esencia. El ser constituye la perfección última de la esencia; y por tanto del ente. Todas las percepciones del ente tienen su orígen último en el acto de ser; no en la esencia; el ser en cuanto a acto último; por tanto el ser es la perfección última; cada percepción que constituye el ente es un modo ser distintp; distintos tipos de entes/seres. Los seres se diferencian según las diferentes percepciones que podamos predicar de ellos. Existen diversos tipos de seres según el modo de participar en el ser. Funciones de la esencia en el ente. Existen dos funciones de la esencia; diferencia los entes; y sustentar el ser del ente. LA primera funcion es la diferenciar los entes porque la esencia es la condicion para que se de la pluralidad de los entes; es quello que hace que el ente sea algo distinto de otro ente; lo que determina la medida que nos da la pluralidad de los entes es la esencias. En cuanto que la esencia tenga mas o menos capacidad de participar del ser; si la esencia de un ente es menos potencial; y por tanto mas perfeccionada; participa más del ser. Dios tiene esencia; es la capacidad de ser como acto puro; necesario; infinoto; etc... La esencia es lo qeu posibilita que el ser del ente sea un ser propio distinto de los demás; por tanto; las cosas no se diferencian porque al ser de las cosas se le añadan cualidades específicas; distintas determinaciones formales; percepciones; porque el ser como tal no está en potencia; porque el ser mismo es la perfección absoluta. Participan según los modos de ser; de las perfecciones que posea. La esencia recibe las perfecciones. La esencia es un modo de ser. La esencia no es previa al ser; sino que se constituye en cuanto recibe al ser. Por lo tanto; si las cosas difieren es porque sus esencias tienen el ser de diverso modo. Las esencias son lo que determinan el grado o medida de la perfección del ser. La esencia siempre es sujeto en dependencia con relación al ser. El ser toma la forma de potencia y acto en relación con la esencia. La esencia limita el acto de ser. La esencia al recibir el ser; no recibe todo el ser; puesto que la esencia es limitada; y por ello imperfecciona al ser. La esencia es un modo de ser limitado; y el ser es un modo ilimitado. El ser es limitado; puesto que sus esencias son limitadas. Está limitado en el mundo creado. Dios es trascendente a ese mundo creado; existe en todo. Nuestras formas de ser tienen analogias con el ser de Dios; nosotros nos asemejamos a Dios en cuanto a nuestra capacidad intelectual; que es una perfeccion; y por tanto una forma de ser. Si dos seres difieren; es porque el ser propio de cada uno de ellos está determinado de una cierta manera. </w:t>
        <w:br/>
        <w:t xml:space="preserve">Que difieran quiere decir que su esencia es distintas; aquellos que son en si mismos son distintas; participan o reciben el ser del mismo modo. La especie humana pertenece a la especie animal; tiene una perfección característica que es la razón; pero dentro de una misma especie; también hay diferencias en el grado de perfección. La esencia es potencialmente el ser; es la capacidad de recibir el ser en mayor o menor grado. Es lo que constituye una cosa como lo que es (esencia); pero necesita del ser como acto para que exista. La esencia limita al ser en el sentido de que la esencia es algo potencial respecto al ser en acto; y en ese sentido limita al ser. Lo que nos hace limitado a todos los seres finitos; es tener esencias que no se corresponden con nuestro ser. La esencia es potencia del ser. </w:t>
        <w:br/>
        <w:t xml:space="preserve">La segunda función de la esencia es la de limitar al ser; porque es el recipiente donde se recibe al ser; el ente tiene al ser en su ensecia. Esa función sustentadora del ser; no debe entenderse como si la esencia fuera una entidad en acto. La esencia es unicamente principio de la entidad; y se comporta al ser en cuanto a potencia, Tanto la esencia como el ser son dos principios constitutivos del ente. Los entes difieren según el ser propio de cada uno; según limitan el ser que reciben. La esencia expresa el nivel de esa limitación. La mayor perfección de un ente; consiste en que esté menos limitado o imperfeccionado por su esencia. ¿En que consiste la participación del ser?. Si decimos que la esencia limita al ser en cuanto que es la potencia que los recibe; el ser de los distintos entes difiernen por las diferentes esencias; por tanto los seres creados están compuestos por esencia limitante y ser que es limitado; salvo en Dios; Dios al ser acto puro; coincide en el tanto la esencia ilimitante como el ser ilimitado. Es la esencia omniabarcante. No es un ser limitado; no tiene una esencia limitante; porque su esencia coincide con su ser. Hablamos en un sentido aristotelico de sustancia; no de entes como todo aquello que sea objeto del conocimiento. Todo aquello limitado participa del ser; y por tanto es la medida de esa participación. Participación en cuanto a tener parte del ser. Ésta doctrina de la participación del ser, permite explicar la multiplicación de los entes; en cuanto que se pueden diferenciar en funcion de su participacion del ser; y por otro lado explica su finitud. Porque los entes participan del ser de una forma limitada o parcial; en ese sentido son finitos. El unico ente que no participa del ser. No participa del ser porque es ser el mismo. Dios no está limitado por nada. El mismo es el ser; por tanto no tiene que participar de él; si yo participo de algo es porque yo no lo puedo ser todo. El único ser sustintente en sentido propio es dios; en tanto que es por si mismo. Los otros seres no son participan de Dios; no son subsistentes. Todos los entes están ordenados según su grado de posesión del ser. En esa escala la ordenacion está hecha en funcion de los distintos grados en que los entes participan del ser. Las caracteristicas especificas no advienen al ser; por ejemplo; los seres inteligentes están en la escala en un grado mayor que los animales o las plantas; eso no es porqu ela inteligencia sea una percepcion formal que determine al ser; sino porque participa de una perfección mayor del ser; es decir es menos potencial. El tiempo surge con la creación; antes no existía el tiempo; sino una atemporalidad. Co el tiempo viene el movimiento; con el movimiento la imperfección; puesto que supone el paso de potencia a acto; son imperfectos puesto que se mueven; lo perfecto no se mueve. </w:t>
        <w:br/>
        <w:t>1- Entes inteligibles. (inteligencia)</w:t>
        <w:br/>
        <w:t>2- Entes vivos. (vida)</w:t>
        <w:br/>
        <w:t>3- Entes inanimados</w:t>
        <w:br/>
        <w:br/>
        <w:t>Historia de la filosofía medieval II 11/03/2009</w:t>
        <w:br/>
        <w:br/>
        <w:t xml:space="preserve">Cometario para el jueves 26 de marzo. </w:t>
        <w:br/>
        <w:br/>
        <w:t>Esquema argumentativo: cual es la lógica?</w:t>
        <w:br/>
        <w:br/>
        <w:t xml:space="preserve">3 caras. </w:t>
        <w:br/>
        <w:br/>
        <w:t>El exámen es el día 2 de abril.</w:t>
        <w:br/>
        <w:br/>
        <w:t xml:space="preserve">La gradación en el ser es lo que permite organizar la escala de los entes; no sólo de los entes; sino también de los seres vivientes; el vivir se define como el modo de ser propio de aquél ente que posee vida; según los distintos grados de vida que posea se sitúa en la escala. El criterio de gradación de los entes es la autonomía. ¿Por qué? Porque la vida es caracterizada por Santo Tomás por movimiento espontáneo; el ente viviente es aquel que por su Nª es capaz de moverse a sí mismo para realizar sus operaciones; por lo tanto es lógico que establezca como criterio para los grados de vida; el grado de autonomía; su capacidad de movimiento espontáneo. La vida como un grado de ser se identifica como movimiento espontáneo. En ese sentido la vida es perfección de ser. Se puede distinguir en los entre creados vivientes; tres grados de autonomía; en función de esos grados de autonomía se dividen los diferentes modos de vida. Los grados de autonomía se pueden establecer según tres elementos: la ejecución de la acción; la forma de acción; y por último el fin que determian la acción. Éstos son los elementos que se tienen en cuenta para juzgar el grado de autonomía. En función de estos elementos los seres vivientes menos autonomos son los seres vegetales; que se caracterizan por ser meros ejecutores de su acción propia; que es el crecimiento; la reproducción y el alimento. Son autónomos en cuanto a que ejecutan la acción propia por sí mismos ;pero la forma en que actúan está determinada por la Nª; el fin de sus acciones también está determinado por la Nª. En el 2º º de seres vivientes; situamos a los seres animales; en la vida animal hay una mayor autonomía de acción; gracias a que los animales poseen un conocmiento sensible que les proporciona capacidad de actuar de forma autonoma; son autonomos en la ejecución de sus acciones; y también en la forma de ejecutar sus acciones; pero no son autónomos en cuanto a a decidir el fin último de sus acciones. No tienen consciencia reflexiva. El tercer grado es el de los seres espirituales; que es el mayor grado de autonomía dentro de los seres creados en el mundo; son autónomos en cuanto a la ejecución; la forma; y los fines de sus acciones. Esa plena autonomía no es completa; la inteligencia finita puede establecer sus fines; pero siempre propios y particulares; no puede establecer el fin ultimo de su accion, puesto que está determinada por el logos cósmico. Dios ha puessto en el hombre la tendencia a la felicidad y al bien. Al ser humano le es dado por naturaleza el entendimiento; la capacidad de conocer la verdad (Dios); y la ordenación al bien. Fuera de esta escala está Dios; que es el ser maximamente autonomo; en cuanto que es primera causa; que establece los fines de las causas; el mismo es su propio fin en cuanto que es acto puro. Los ángeles se encuentra en un plano espiritual; pero están el universo; son seres creados; no pueden cambiar el orden cosmológico; participan en él puesto que son creados y están en el universo. Dios podría cambiar a su antojo ese orden cosmológico. S.T. establece un segundo criterio de ordenación de los entes; en la summa contra los gentiles establece otro criterio de ordenación de los seres que se aplica además a los seres inanimados. Éste es el críterio de la perfección de las operaciones; que se establece por la "inmanencia" de esas operaciones. Éste críterio se aplica a todos los entes. Serán más perfectos cuanto más perfectas sean llevadas a cabo sus operaciones. La inmanencia es el grado de interioridad del efecto que producen esas acciones; un ente será más perfecto en cuanto que su acción tenga su origen y su fin en el mismo ente. Algo que nace en sí mismo y se desarrolla en sí mismo. La meditación sería uno de estos actos inmanentes. El ente inferior en esta escala son los entes inanimados; porque no poseen ningún tipo de actividad interna; ningún tipo de vida que emane de sí mismos. La única acción que pueda realizar será inducida por otros entes. Éstos entes inanimados muestran extroversión completa. El segundo grado es el de los entes animados; y dentro de éste el de los entes vegetales; donde se cierto grado de inmanidad; que es el de la generación; reproducción; etc.... No es perfecta puesto que depende de las condiciones externas; y el producto de su propia acción tiende al exterior. La actividad de la plante es exterior tanto en inicio como en fin. Los seres animales ocupan el segundo lugar; la autonomía de la inmanencia de las acciones lo propicia el conocimiento sensible; que les permite actuar de una forma más espontánea. Se hace uso de imágenes. El ser animal es capaz de terner y acumular experiencias. Son más capaces de un tipo de vida activa e interna. Esa actividad no es perfecta puesto que los animales no son capaces de actividades intelectuales superiores; que ocupan el tercer lugar y que son los seres espirituales quieeres mediante la reflexión adquieren la capacidad de ser dueñod de sud propiod juicios; tienen una actividad con mayor grado de inmanencia. Dentro de los seres espirituales distinguimos tres grados: en primer lugar el alma humana; donde existe una capacidad de autoconocerse; de tener consciencia de sí misma y por tanto de poseer intelectualmente su propio ser. Perfección intelectual inmediata de sí mismo. En el segundo grado están las inteligencias angélicas existe una mayor perfección puesto que toda su vida intelectual procede de su exterior. Los ángeles al ser creados se les concedió la plenitud de la sabiduría; es decir todas los cononimientos sensibles que se pueden conocer. Los ángeles se dedican a transmitir la voluntad de Dios; y a adorar y conocer a Dios. Lo que les hace más perfectos es que su conocimiento no es sensible; es inmanente. No tienen capacidad de perfeccionamiento moral. </w:t>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Existe variedad de sustancias materiales. Los seres son compuestos. En función de la reflexión respecto a éstas entidades se pueden hacer varias distinciones; primero una distinción debido a los accidentes que se producen; son cambios donde la sustancia que cambia sigue siendo la misma; pero cambian determinaciones esenciales (color, posición, lugar); en función de esos cambios se puede hacer una distinción entre sustancia y accidente. La sustancia es lo que no cambia; el accidente es aquello en lo que se basa el cambio. Consideración de las sustancias materiales: -&gt; cambio sustancial de una sustancia; cuando una sustancia deja de ser ella misma en el cambio cambia para convertirse en otro. En función de ese cambio; se pueden distinguir un elemento común tanto a la sustancia que deja de ser lo que es; y a la sustancia que es nueva respecto de lo que habían antes; es decir; lo que se mantiene. El segundo elemento sería aquello que determina a ese cambio; aquello que hace que ese sustrato sea en un primer momento una sustancia; y al final de ese primer moemnto otra sustancia. Al sustrato común al cambio lo llama Materia prima (la materia prima es lo que en sí no cambia; sino que es el sujeto del cambio; la materia prima es indeterminada. El segundo elemento es lo que llama forma sustancial; que es áquello que hace que algo sea lo que es; áquello que convierte a la materia prima en una sustancia determinada; la pone en una especie específica. La forma esencial es una esencia concreta y común. La materia química es común a todas las substancias; sobretodo como sujeto del cambio. Santo Tomás concebía a la materia como pura potencialidad (indeterminado; algo que no es nada concreto; puede ser cualquier cosa -&gt; puramente potencial; sin embargo dentro del ámbito de las criaturas creadas nada existiría sin la amteria. La forma sustancial es el acto primero que convierte o determina a la materia para conventirla en un ente sustancial; es el principio que determina junto a la materia prima la esencia de las cosas; es decir; lo que esas cosas son. La materia prima en cuanto que es pura potencialidad no puede existir por sí misma; la forma es lo que actualiza la materia; la materia no existe antes de ser informada por la forma. Nada existe si no está determinado por alguna forma. La materia existe en cuanto está formada por distintas formas sustanciales. Materia y forma coexisten al ser creada la esencia. En acto; como algo creado; existente; sólo pueden existir  sustancia. Todo lo que existe en acto eiste como compuesto individual de materia y forma. Lo que convierte a la sustancia y la convierte bajo su forma específica; es la forma sustancial; la forma sustancial no individualiza la materia. La materia tiene que ser individualizada; ya que por sñi misma es pura potencialidad; pero la forma no determina las cosas concretas; sino que determina es la materia designada por la cantidad la que concretiza. "Materia sugnata quantitate" -&gt; Materia determinada por la cualidad de la cantidad. La cantidad convierte a la materia en un cuerpo de tres dimensiones. EL hecho de que la materia sea determinada por la cantidad; es lo que permite que se puedan distinguir distintas sustancias dentro de una especia. Materia determinada por la cantidad más forma sustancial; conforman cualquier ente particular. Dios es acto puro; es lo que hace que la sustancia sócrates sea lo que es. </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Santo Tomás rechaza la doctrina según la cuál existen formas sustanciales de una  sustancia compuesta (Sócrates). No admite que la materia desisgnada esté bajo la corporeidad. Lo que hace que una sustancia tenga cuerpo es la materia asignada; no la corporeidad. Para cada sustancia existe una única forma sustancial; que es lo que determina la materia. Ésta sustancia específica que te pertenece; no te hace diferente; sino que lo hace la materia signata quantitate y la forma sustancial. El alma el principio de la vida. Lo que compone a un hombre es la unión de cuerpo y alma. </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EL hecho de que se pueda decir que la sustancias materiales estén compuestas de materia y forma (teoria hilemorfica); es lo que permite el cambio. Los accidentes se dan en la sustancia; la sustancia es el substrato del cambio sustancial; la sustancia es materia y forma; la forma sustancial es lo que determina a la materia para que ésta sea una cosa u otra. En los cambios accidental; lo que hace que cambie es</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Las formas accidentales son muchas; tantas como puedan existir en la sustancia. La materia prima sirve de sustrato a la materia signata. Los ángeles son formas sustanciales sin materia. Las definiciones o ideas no existen fuera dl que las puensa. Santo Tomás limite la teoría hilemórfica al mundo corpóreo.</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br/>
        <w:t>Distinción entre potencia y acto. Se extiene a ámbitos mayores que la distinción entre materia y forma. La distinción entre potencia y acto; la materia en relación a la forma que es el acto es su ppontencia;  en relación a los entes inmateriales; también tienen potencialidad; las entidades angélicas; no hay materia pero si cierta potencialidad ya que están sujetos al cambio. No hay cambios sustanciales porque no pueden dejar de ser lo que son; pero sí cambios accidentales.</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Precisiones entre esencia y existencia: La distinción entre esencia y existencia afecta a todos los seres finitos (incluidos los ángeles); todo ente finito es ente porque existe; la sustancia es áquello que tiene ser o que recibe su existencia; por tanto la existencia se puede definit como aquello en virtud de lo cual una sustancia es llamada un ente. No existen esencias que no sean; que no reciban de alguna manera el ser. La esencia en relación con la existencia es la potencia en relación con el acto. Aquí destacamos la diferencia entre una esencia que puede no ser (contingente); y una esencia necesaria (que tiene que ser). En los entes o sustancias corpóreos se constituyen de materia y forma; mientras que las esencias de los seres inmateriales sólo se constituyen por la forma. </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11/03/2009 ( felix, si falta algo ponedlo).</w:t>
        <w:br/>
        <w:br/>
        <w:t>Escala de los seres.</w:t>
        <w:br/>
        <w:t>La relacion del ser permite la organizacion de los entes vivientes. Se define el vivir el modo de llevar la vida, la organizacion segn su forma de vida. Cual es el criterio segun Santo Tomas de Aquino la autonomia por la que establece la vida es caracterizada como movimiento expontaneo, tiene la capacidad de moverse a si mismo para realizar su operacion.</w:t>
        <w:br/>
        <w:br/>
        <w:t>Se distingue 3 gardos de autonomia:</w:t>
        <w:br/>
        <w:t>1º) ejecuccion de la accion.</w:t>
        <w:br/>
        <w:t>2º) forma de accion</w:t>
        <w:br/>
        <w:t>3º) el fin que determina la accion.</w:t>
        <w:br/>
        <w:br/>
        <w:t>en funcion de los 3 elementos los entes vivientes menos autonomos son los vegetales, son meros ejecutadores de su accion propia es decir unicamente, realizan la reproduccion, crecimiento y fotosintesis. No son autonomos en la forma en que obran ya que esta determinada por la naturaleza y no estan determinada por el fin de sus acciones.</w:t>
        <w:br/>
        <w:t>2ª grado son los animales: poseen un conocimiento sensible.</w:t>
        <w:br/>
        <w:t>3ª grado estan los seres intelectuales y espirituales ( seres humanos y los angeles). Son autonomos en la ejecuccion de sus acciones el fin y la forma. Al ser humano le es dado su ordenacion a la verdad y al bien.</w:t>
        <w:br/>
        <w:t>4ª grado es el que corresponde con Dios es el maximo autonomo, es la 1º causa y el que establece los fines de su propia accion, el es el fin en si.</w:t>
        <w:br/>
        <w:br/>
        <w:t>2º Criterio de Ordenacion: de la perfeccion de la operacion se establece por la inmanencia de esa operacion. Los entesseran mas perfectos en la mediada de su grado de inmanencia.</w:t>
        <w:br/>
        <w:br/>
        <w:t>1º) grado de entes inferiores: Inanimados. ocupan el lugar inferior no poseen ningun tipo de actividad interna, el unico tipo de accion es transitiva, inducida por otros entes, muestran una extroversion completa.</w:t>
        <w:br/>
        <w:br/>
        <w:t>2º) entes vegetales y animales:</w:t>
        <w:br/>
        <w:t>1º) entes vegetales: primer indicio de interioridad, accion inmanente no completa.</w:t>
        <w:br/>
        <w:t>2º) entes animales: mayor autonomia proporcionada por el cnocimiento sensible, permite actuar de forma espontanea, crean una inmanencia mayor que la vegetal. no es perfecta, no hay actividad intelectual (reflexivo, intuitivo,etc).</w:t>
        <w:br/>
        <w:br/>
        <w:t>3º) seres espirituales: 1º) alma humana:exixte una autoconciencia, poseen su propio ser.</w:t>
        <w:br/>
        <w:t>2º) angeles: existe una amyor interioridad, toda la vida intelectual proceden de ellos mismo por que los angeles se les infundio la sabiduria.</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17/03/2009 ( Sustancias coorporeas y inmateriales: hilemorfismo). ( felix)</w:t>
        <w:br/>
        <w:br/>
        <w:t>Santo Tomas de Aquino admite lam pluralidad de sustancias. Todas las sustancias corporeas del universo son compuestos. Distinciones o distintos niveles:</w:t>
        <w:br/>
        <w:t>1º) basado en los cambios accidentales, cambio en la sustancia, sigue siendo la misma pero cambia determinaciones de ella misma. En funcion de los cambios se distinguen entre sustancia y accidente. Se puede ir a un nivel mas profundo, cuando se considera el cambio sustancial cambiante a otra. en funcion de ese cambio se pueden cisternir dos cambios:</w:t>
        <w:br/>
        <w:t>1º deja de ser ella misma, hay algo comun. Lo llama MATERIA PRIMA, es el sustrato indeterminado del cambio circustancial.</w:t>
        <w:br/>
        <w:t>2º aquello que cambia. lo llama forma sustancial, aquello que hace que la sustancia sea lo que es, aquello que pone a la sustancia en su clase especifica, ejemplo convierta a la materia prima en una mesa, pero no cualquier mesa si no la mesa que hay en clase y la utiliza el profesor. por lo tanto se puede sitinguir entre materia indeterminada.</w:t>
        <w:br/>
        <w:br/>
        <w:t>La materia es pura pontecialidad y por otro lado la forma sustancial es el acto que lo transforma en una sustancia, es el principio que pone en su clase especifica, es lo que determina la esencia de la sustancia, la amteria prima que es pura sustancialidad.</w:t>
        <w:br/>
        <w:t>El acto en la realidad solo puede existir sustancias compuestas de materia y forma, lo que convierte a la sustancia en su clase especifica. La forma sustancial no la individualiza sino que la coloca en la especie, la materia ya debe ser individualizada.</w:t>
        <w:br/>
        <w:br/>
        <w:t>Por otro lado Santo Tomas de Aquino rechazo la teoria de que la sustancia tenga mas de una forma, (Socrates formado por ams de una forma).</w:t>
        <w:br/>
        <w:t>La concepcion hileformica (materia y forma) posibilita la mutabilidad, es decir que las sustancias puedan cambiar, revelan su mutabilidad, materia sustrato de ese cambio.</w:t>
        <w:br/>
        <w:t>Existe una distincion mas fundamental; la de potencia y acto. Est distincion cubre mas campo, las entidades materiales existen en la medida de su pontencialidad y de su acto.</w:t>
        <w:br/>
        <w:br/>
        <w:t>- Relacion entre esencia y existencia:</w:t>
        <w:br/>
        <w:br/>
        <w:t>Afecta a todos los seres finitos incluidos los angeles, todo ente finito es ente cuanto existe y porque tiene ser, la existencia es aquello en virtud de lo cual una sustancia es convertida en un ente. La esencia de los seres inmateriales son solo forma (no forma y materia) y son compuesto de acto y potencia y del ser que le da su existencia.</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18/03/09</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La esencia determina la existencia; porque hace que sea ésta o áquella existencia. La existencia hace que la esencia sea; o que exista. La diferencia objetiva entre ambas; es que se puede concebir una esencia sin necesidad de que esa esencia exista. La existencia o el ser adviene a la esencia de fuera. El concepto de esencia no implica la existencia. Ésto no quiere decir que la esencia exista antes de la existencia; sino que son al mismo tiempo; el ser no está implicado en el concepto de ser; sino que le viene de Dios; las esencias finitas; creadas; no existen por si misma. Potencialidad de las esencias;  no existen necesariamente; reciben su existencia de fuera; esa posibilidad de no existir de las esencias; apuntan a un ser necesario que otorga existencia a las esencias. Esa contigencia en las entidades finitas va a ser uno de los elementos de prueba en la existencia de Dios. </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Cómo intenta demostrar Santo Tomás la existencia de Dios? Antes que nada debe demostrar que es necesario demostrar la existencia de DIos. Piensa que el ser humano no posee de forma innata el conocimiento de DIos; la proposición Dios existe puede ser contradecida; es c oncebible la contradicción de dicha proposición; la propia idea de lo máximamente perfecto; implica la existencia de DIos. La propia idea de DIos como un ser necesario infinito implica su existencia. A partir de que el hombre tiene un deseo natural de la felicidad; y conoce en que consiste esa felicidad; puesto que la desea; y DIos es la felicidad máxima; entonces en éste sentido el hombre puede a priori poseer cierto conocimiento de la existencia de DIos. Aunque nosotros tenemos una idea de felicidad; no implica la identificación de la felicidad con Dios; el ser humano no puede establecer por sí mismo una idea clara de la felicidad y DIos; aunque desea la felicidad necesariamente; no quiere decir que tenga un conocimiento a priori de Dios. Es necesaria la demostración de Dios; para ya entonces saber en que existe Dios; a través de los efectos de Dios en las criaturas hay que demostrar que Dios existe; y en que consiste Dios. Santo Tomás no inventa estas pruebas; sino que la toma de autores anteriores; como Avicenas; Averroes; etc.; para demostrar que existe un ser maximente perfecto; que es una primera causa; etc...; quiere justificar tésis teológicas. Santo Tomás distingue entre lo que es conocido por si mismo según ello mismo; y lo que es conocido por si mismo para nosotros. Esta distinción en importante con relación a la tésis de que Dios existe; pues ésto es conocido por sí msimo (el predicado está en el sujeto; Dios existe es analítica; puesto que la propia esencia divina ímplica la existencia) según ello mismo; éste tipo de tésis son conocidas por sí mismas porque su predicado en el sujeto; aunque sea conocida por sí misma; el ser humano no sabe a priorio que la palabra Dios no implica su existencia; aunque sea conocida por sí misma no es para nosotros; nosotros podemos tener conocimientos a priori. Por tanto la tésis Dios existe; debido a la debilidad propia del intelecto humano; no podemosn conocer a priori la posibilidad de la existencia de Dios. No podemos saber a priori que Dios es aquél ser cuya esencia implica necesariamente su existencia. Ese conocimiento lo debemos buscar en argumentaciones a posterior; basadas en los efectos de la existencia de Dios en el ámbito de los seres creados. Existe un problema; Dios por sí mismo es infinito; sin embargo sus efectos son finitos; por tanto si los efectos de DIos son finitos; y Dios mismo por ser causa de los efectos es infinito; no se puede establecer una proporción entre seres finitos e infinitos. Que Dios esté en todo no quiere decir que ese todo sea Dios; Dios no ocupa espacio; es un ser inmaterial; no ocupa espacio pero está espiritualmente con todas las cosas; al igual que el alma que es el principio de todas nuestras actividades psicológicas. Si algo es infinito es que no tiene un fin; no hay continuidad; debería haber continuidad para ser infinito. Todo áquello que ocupa espacio tiene límites; pero Dios no ocupa espacio; de la nada crea materia. La creación de la nada es in dogma del ser para el cristianismo. ¿Cómo el ser puede originarse de la nada? Filosóficamente no es demostrable. Se plantea el problema entre la causa de los efectos y los efectos; los efectos no son proporcionados a su causa; nosotros a través de los efectos no podemos establecer la proporción con la causa; pero sí podemos saber que existe la causa mísma; un cierto tipo de causa se entiende por Dios. Nuestro entendimiento está encarnado en al vida presente; y depende de los sentidos a la hora de conocer; representa que sólo podamos conocer las esencias sensibles; el entendimiento en sí mismo está abierto al conocimiento del ser como tal; a conocer al ser como existencia y como acto de ser (Dios). El entendimientoa a pesar de ser encarnado en al vida sensible; puede transcender a Dios a través del conocimiento de los objetos sensibles. ¿Cómo llegar a conover a dios (transcendente) a partir del mundo sensible? No tenemos constancia a priori de DIos; solo podemos conocerlo a partir de sus efectos en las cosas. Existe una cierta semejanza o proporción en tanto que dios se manifiesta en las cosas; y que las cosas son manifestaciones de DIos. El humano puede conocer algo de DIos en la medida en que algunas cosas revelan en parte la existencia de DIos; puesto que están en relación con DIos. Todas las entidades materiales tienen como causa última a Dios. El mal no es una cosa creada; es una limitación del bien; no tiene su orígen en Dios sino en los seres finitos. Toda la realidad existente es imperfecta. El mal natural surge de la imperfección de la obra de Dios. El hombre no está determinado. Una vez demostrada la existencia de Dios; establece 5 vías de prueba: la primera es la del movimiento; por la percepción sensible tenemos conocimiento de que las cosaas se mueven; el movimiento lo concibe al igual que Aristóteles; como un paso de la potencia al acto; ahora bien una cosa no puede reducirse al acto desde la potencia sin una causa eficiente del paso de la potencia al acto; por tanto tiene que haber algo en acto; un acto puro; todo áquello que es movido es movido por otro. Todas las entidades naturales se mueven por sí mismas; pero todas tienen principio en Dios. SI todo lo que se mueve lo hace por otro; entonces tiene que haber una serie finita de causas; y esa serie de movimiento no puede ser infinita; por tanto tenemos que llegar a un motor que no sea movido;  a un primer motor al que Santo Tomás llama DIos. Ésta prueba la coge de Atistóteles; etc... 2ª prueba: la de la causa eficiente: en cuanto vemos que las cosas finitas del mundo sensible; nada es causa de si mismo; sino que existe una causa eficiente que lo causa; por lo tanto todo es causado por otro; si seguimos ésta cadena; llegamos a una primera causa eficiente; que da razón a todas las causas eficiente; y ésta primera eficiente no es causada por nadie; pero es causa de todo. 3ª prueba: prueba de la contigencia: los seres creados son contingentes; nacen y existen; pueden no existir; no existen por sí mismos sino que deben su ser a otro; y ese a otro; hasta que llegamos a un ser que no debe su ser a otro; que existe necesariamente; ese ser necesario es dios que da origen a la serie de seres contingentes que podrian no haber existido; pues no es causa de su propio ser. Hay una serie de causas que no son causas de sí mismas; sino de otras; éstas causas que no son causas de sí mismas han sido causadas por una causa que se causa a sí misma. ¿ Si toda casusa tiene un efecto como como hay una causa de sí misma? Para explicar las leyes naturales no necesitas acudir a Dios.  </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18/03/2009 (felix)</w:t>
        <w:br/>
        <w:br/>
        <w:t>la esencia determinada por sua cto.</w:t>
        <w:br/>
        <w:t>la esencia y la existencia principios costituyentes del ente. Objetivamente se puede tener concepto de esencia sin la existencia, por tanto todo lo que no sea concepto de esencia no implica la existencia de los entes creados, no queire decir que existan entes sin la exitencia. El ser no esta implicado en el concepto de ser.</w:t>
        <w:br/>
        <w:t>La potencialidad de la esencia implica la contingencia , la posibilidad de no existir apunta a la existenciad de un "ser necesario" , la contingencia de la propia esencia.</w:t>
        <w:br/>
        <w:br/>
        <w:t>EXISTENCIA DE DIOS:</w:t>
        <w:br/>
        <w:br/>
        <w:t>Hay que notar que es necesaria la prueba de la existencia de Dios, Santo Tomas de Aquino no piensa que tiene innata la idea de Dios, ademas la proposicion "Dios existe" es concebible la contradiccion o una demostraccion argumentativa de lo contrario. Se muestra contrario a San Anselmo en aquello de que nada puede pensarse, demuestra la existencia de Dios.</w:t>
        <w:br/>
        <w:br/>
        <w:t>Es verdad que desde que el hombre tiene el deseo de la felicida y usca dicha felicidad ya que conoce que es y al ser Dios la propia felicidad o la felicidad absoluta, el hombre puede tener un cierto conocimiento de Dios.</w:t>
        <w:br/>
        <w:t>Aunque tengamos la idea de felicidad, no tiene por qur coincidir con Dios, no hay una idea clara de Dios, el hombre no puede tener apriori la idea de Dios.</w:t>
        <w:br/>
        <w:br/>
        <w:t>Santo Tomas de Aquino diferencia lo conocido por si mismo segun ello mismo y lo conocido en si mismo para nosotros. La idea de Dios existe es segun Santo Tomas de Aquino es que el predicado es conocido por el sujeto. La propia esencia de Dios incluye la existencia.</w:t>
        <w:br/>
        <w:t>Debido a la debilidad del intelecto humano no podemos conocer apriori la existencia de Dios, ese conocimiento tenemos que adquirirlo basandonos en sus efectos, es decir a posteriori. Toda la demostraion de la existencia de Dios a de ser a posteriori.</w:t>
        <w:br/>
        <w:br/>
        <w:t>Dios es infinito y sus efectos son infinitos por tanto no se puede establecer una causa proporcional con cuasa y efecto, esto lo que quiere decir es que no podemos tener un conocimiento perfecto de la causa o de lo que es Dios.</w:t>
        <w:br/>
        <w:t>Nuestro conocimiento depende de la experiencia sensible solom podemos entender lo que percibimos con los sentidos, esto mismo limita al conocimiento del ser como tal.</w:t>
        <w:br/>
        <w:br/>
        <w:t>LAS CINCO VIAS:</w:t>
        <w:br/>
        <w:br/>
        <w:t>1º) El movimiento: por el propio conocimiento sensible sabemos que hay movimiento. El movimiento lo concibe como paso de la potencialidad al acto, tiene que haber una causa de la potencia al acto, tiene que haber algo en acto que onciba este cambio. Ha de ser movido por otro. Ha de haber una serie finita de caudad por lo que llegamos a un motor innmovil y ese motor es Dios.</w:t>
        <w:br/>
        <w:br/>
        <w:t>2º) Causa eficiente: punto de partida el mundo sensible. Las causas finitas nada es causado por si mismo, es causa de otra, ya que debia de existir por si misma. Por lo que debe de haber una 1º causa eficiente en su vez qeu no es causa por nada y es ese Dios.</w:t>
        <w:br/>
        <w:br/>
        <w:t>3º) Contingencia: En en este caso los seres son finitos y lo mismo que existen podian no haber existido y deben su ser a otro . Hasta que llegamos a un ser que no lo debe a otro ser y ademas es un ser necesario y este ser es Dios.</w:t>
        <w:b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24/03/2009 (felix)</w:t>
        <w:br/>
        <w:br/>
        <w:t>Vamos a comentar dos observaciones: 1º) las tres primeras vias se basan en que es imposible una infinita posibilidad de causas, no esta estableciendo la serie en el tiempo. Santo tomas de Aquino niega una serie de causas independientes. Si supones una serie infinita de causas dependientes necesita una causa independiente.</w:t>
        <w:br/>
        <w:t>2º) El demostrar que determina la necesidad de un motor inmovil, parece que no autoriza al deducir a una primera causa como Dios, no tiene que se Dios la primera causa, o al menos el Dios cristiano.</w:t>
        <w:br/>
        <w:br/>
        <w:t>4º) Grados de perfeccion: Toma su punto de partida en la cosas perfectas de los seres. Si existen de diferentes grados de perfeccion en los seres debe de habe run optimo ser perfecto. El hecho de que podamos pensar en la existencia de un maximo no significa que ese sea Dios, seria lo optimo, pero relativo ya que ese ser, es en relacion con las cosas maximas imperfectas, no trasciende ya que pertenece a esa serie de perfecciones. La idea de un ser perfecto y ademas es causa, es maximo perfecto en si mismo.</w:t>
        <w:br/>
        <w:br/>
        <w:t>5º) prueba teleologica: el puento de partida de Santo Tomas de Aquino es el de que los bojetos qye forman parte de la naturaleza operan hacia un fin, esa ordenacion no se puede producir por azar y se debe a algo y ademas los seres inannimados no tienen conciencia asi que no lo han decidido por lo se debe a un ser inteligible y todas las cosas de la naturaleza son dirigidas a el.</w:t>
        <w:br/>
        <w:t>Las cosas que tienen cualidade sdiferentes y operan hacia un fin, ese fin se debe a una cosa inteligibley ese ser debe se ser Dios.</w:t>
        <w:br/>
        <w:t>Dios aparece en esta prueba como el gran "Arquitecto" del mundo.</w:t>
        <w:br/>
        <w:br/>
        <w:t>Santo Tomas de Aquino la prueba principal es la 1º, sin embargo la prueba fundamental segun los estudiosos es la 3º, ay qeu el de la contingencia se puede apreciar en las otars 4 vias.</w:t>
        <w:br/>
        <w:t>El 3º se basa en que todo debe de tener su razon suficiente.</w:t>
        <w:br/>
        <w:br/>
        <w:t>una vez establecida la existencia de Dios hay que entender o intentar conocer la esencia de Dios. a la hora de entender nos encontramos con un problema y es que no exiet ninguna evidencia de que exista Dios, ya que la forma de conocer es atraves de la percepccion, lo que aporta conocimiento, lo que entendemos es atraves de la experiencia sensible.</w:t>
        <w:br/>
        <w:t>¿Como es posible conocer algo que trasciende de la experiencia sesnsible?. para salvar la ificultar Santo Tomas de Aquino establece dos vias de acceso a Dios que son llama das aproximativas.</w:t>
        <w:br/>
        <w:br/>
        <w:t>1º) Via negativa de acceso a Dios: segun Santo Tomas de Aquino la sustancia divina excede en dimensionalidad a todo lo que puede alcanzar nuestro conocimiento y slo podemos tener nocion, estableciendo lo que noe s Dios, partiendo de las caracteristicas que hemos visto que atribuimos a Dios. 1º motor inmovil( caracteristica de Dios) de aqui sacamos la conclusion de todo aquello que no es movil es Dios o que no sea el 1º1 motor inmovil.</w:t>
        <w:br/>
        <w:t>2º unico ser necesario, Dios no es contingente, Dios no es cooporeo porque todo aquello que es material tiene que proceder de algo. El uso de esta via provienen de que podemos diferenciar a Dios, como defenimos las sustancias materiales.</w:t>
        <w:br/>
        <w:br/>
        <w:t>Dios trasciende todos los generos, por tanto no puede haber una idea de Dios como lo hacemos con los animales, etc. no podemos definir a Dios mediante definiciones positivas, la manera alternativa es por medio de negacion.</w:t>
        <w:br/>
        <w:br/>
        <w:t>Negarle cualidades a Dios no es negarle perfecciones sino quitarle imperfecciones, es ams que todo eeso, Dios no posee ninguna de las imperfecciones de los seres coorpores. En Dios no puede haber ningun tipo de composicion, implicaria que Dios es potencia , algo en funcion de algo que le falta, como Dios ni le falta nada no puede estar compusto o no puede tener potencialidad.</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28/03/2009</w:t>
        <w:br/>
        <w:br/>
        <w:t>2º via afirmativa: no solo hay atributos y afrimaciones que solo se pueden dar a Dios negandolo, sino que hay otros que se le pueden atribuir directamente por ejemplo: Bueno, sabio, libre, etc. Son atributos directos a Dios.</w:t>
        <w:br/>
        <w:br/>
        <w:t>Con esta via surje un problema , el echo de la despropocion de lo divino a lo humano, solo tenmos una idea de ello con relacion a las criaturas es decir unicamente froamda atraves de los conceptos que no lo propocionan otras criaturas. Tenenemos la dificultas de aplicar las perfecciones a Dios.</w:t>
        <w:br/>
        <w:t>1º si aplicamos a Dios lo que vemos en las criaturas serian falsas ya que los atributos de als criaturas no serian iguales a Dios.</w:t>
        <w:br/>
        <w:t>2º Aplicar conceptos a Dios sin la existencia en las criaturas , el problema es que estarian vacias de todo significado. Solo conocemos lo que conocemos de las criaturas.</w:t>
        <w:br/>
        <w:br/>
        <w:t>Rsponde Santo Tomas de Aquino, admite que cuando se predica de Dios atributos son pertenciente se la esencia de Dios en el mundo por lo que no esta vacio de contenido, significado.</w:t>
        <w:br/>
        <w:t>Por otra parte ninguna de estas ideas representan perfectamente a Dios pero no significa que estos predicado sean falsos, porque nuestras ideas pertenecen a Dios en la mdedia que nuestro intelectopueda conocerlo. Estos conceptos son imagenes de la esencia Divina, peroe stas imagenes son imperfectas solo representan de forma imperfecta.</w:t>
        <w:br/>
        <w:br/>
        <w:t>En Dios los atributos añadidos carecen de imperfeccion. Todo aquello que se predica de Dios significa una proyeccion sin defectos, la prediccacion no son defectuosa el contenido sino la froma que se predica.</w:t>
        <w:br/>
        <w:br/>
        <w:t>1º) Predicaccion por analogia: Los nombre que utilizamos y que atribuimos a DIos, no pueden entenderse de forma uniquivoca. Por ejemplo aplicando a Dios la cualidad de ssabio debe ser diferente al sabio que aplicamos nosotros ya que sino seria falso.</w:t>
        <w:br/>
        <w:t>Si la sabiduria segun se predica del hombre significa lo mismo en Dios la palabra sabio no tendria significado, conceptos vacios,y si ese sentido de sabiduria fuese diferente al de Dios no podriamos predicar a Dios. lo cual si los conceptos no pueden ser equivocos y univocos debe de ser analogo.</w:t>
        <w:br/>
        <w:br/>
        <w:t>Se puede predicar de 2 modos: 1º segun la relacion de los dos seres con una tercera cosa.</w:t>
        <w:br/>
        <w:t>2º segun la relacion que tienen los seres entre si.</w:t>
        <w:br/>
        <w:t>Ejemplo:se puede decir que un animal es sano por que tiene salud, lo mismo de que la medician es asan por que da salud y de que una persona tiene la piel sana por que tiene salud, sano no tiene el mismo significado en las dos cosas pero tiene relacion con la salud, tampoco tiene un santido diferente, tiene unarelacion de semejanza con los 3 ejemplos.</w:t>
        <w:br/>
        <w:t>Santo Tomas de Aquino dice quen el tipo de predicaccion 1 no es el tipo de prediccacion qeu se pueda aplicar a Dios , porque las criaturas y Dios no estan en relacion con un 3º objeto.</w:t>
        <w:br/>
        <w:br/>
        <w:t>2º por ejemplo las criaturas reflejan la sabiduria divina. podemos utilizarlo para definir a Dios en la medida que se manifiesta o refleja la esencia divina. En de esa semejanza se puede hacer cierta prediccacion analogica.</w:t>
        <w:br/>
        <w:t>la predicaccion analogica se funda entre los analogos "Dios y criaturas" se distingue dos partes.</w:t>
        <w:br/>
        <w:br/>
        <w:t>Santo Tomas de Aquino da dos tipos de semejanza.1º) la semejanza de proporcion. 2º) semejanza de proporcionalidad.</w:t>
        <w:br/>
        <w:t>1º) es la qeu se da entre dos cosas en relacion proporcional. La analogia se basa en una cierta relacion de semejanza proporcional, se da en dos cosas en circustanciasproporcional. Ejemplo el numero 8 y el 4 relacion proporcional. otro ejemplo seria el de sustancia y accidente.</w:t>
        <w:br/>
        <w:br/>
        <w:t>2º) es la semejanza que se da en dos relaciones proporcionales . ejemplo seria la proporcion entre a-b y d-c.</w:t>
        <w:br/>
        <w:br/>
        <w:t>Segun Santo Tomas de Aquino la aplicacion analogica 1º es impensable respecto a Dios y a las criaturas, si se entiende la semejanza de proporcion como una proporcion real, ya que Dios no se semeja a las criaturas, son las criaturas las que se semejan a Dios.</w:t>
        <w:br/>
        <w:t>Podriamos utilizar un predicado solo en relacion de las criaturas con dios unicamente una semejanza de proporcion directa.</w:t>
        <w:br/>
        <w:br/>
        <w:br/>
        <w:b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16/04/2009</w:t>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bidi w:val="0"/>
        <w:spacing w:lineRule="auto" w:line="360" w:before="0" w:after="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El tender hacia la felicidad perfecta es dado al hombre por la gracia divina. Salva sólo a quien quiere. Lo que permite la salvación al hombre sería la gracia divina. El hombre nace con un pecado original y es decisión de Dios concederle el perdón.  La tendencia natural del hombre hacia Dios debe ser ayudada por la gracia divina sobrenatural. La gracia que es necesaria para la salvación puede ser ganada por efecto de nuestra propia voluntad. Santo Tomás no puede aceptar éste último razonamiento. El hombre es capaz por sus medios de obtener la salvación. Propio del pelagianismo; no son necesarios sacramentos ni bautismo para la salvación. Ésta idea fue defendida por el monje Pelagio. Santo Tomás considera al igual que los cristianos ortodoxos; que es compatible el deseo natural de conocer a Dios y el carácter gratuito de la gracia divina (la gracia no se gana; es un don gratuito de Dios; Dios se la da a quien quiere; no a quien cree merecerlo). La gracia divina se debe a la voluntad divina y no a la humana. Dios infunde a través de la iglesia los medios para salvarse. Todo depende de la voluntad libre humana para hacer uso de los medios de salvación o no.  Existe también la predestinación de la salvación. El calvinismo es el origen de la idea capitalista; el hecho de que te vaya bien los negocios es signo de salvación. En última instancia no existen signos de salvación. Sólo Dios sabe a quien va a salvar y a quien no. En cuanto a la consideración de los actos morales se consideraran buenos o malos en cuanto que son buenos o malos para la consecucion del fin supremo; la felicidad. Todo acto moral será bueno si está de acuerdo con el orden de la razón; si su fin inmediato está de acuerdo o no con su fin último. El que debe ilustar a la razón es Dios a través de la revelación; aunque el ser humano a través del simple ejercicio de la razón natural pueda conocer esos fines. El mandamiento del hombre no da excepciones. No es la intención lo que establece el criterio de la finalidad del acto moral. Aquél acto que no sirva para acceder al fin último es un acto malo. Todo acto que esté en desacuerdo con el orden de la razón será malo. Actuar de acuerdo al orden de la razón es actuar según las virtudes morales. S.T. acepta de Aristoteles la concepcion de las vv. mm. como aquellos habitos o cualidades por las cuales el hombre vive rectamente. La virtud moral siempre consiste en un termino medio respecto del apetito y de la pasión. La virtud moral consiste en facilitar la conformidad del acto al orden de la razón; de un acto procedente de la facultad pasional; de tal manera que se frenen los apetitos. Un acto bueno será aquél qe esté ordenado por las reglas de la razón. En la virtud moral es el termino medio con relación a lso afectos; no con termino medio con relación a las reglas u orden de la razón. La virtud consiste en obedecer lo que la razón ordena. No vale cualquier tipo de razón. La razón debe ajustarse a la volutad divina. La regla de la razón solo es criterio de la bondad de una acción si está de acuerdo con la voluntad de Dios y dirige el fin de los actos del hombre hacia la felicidad. La razón es la regla de medida de los actos humanos; puesto que es a la razón a la que corresponde gobernar la voluntad humana. La razón como tal no es fuente arbitraria de la obligación; dicho de otro modo la obligación que nace de la razón no son arbitrarios sino que tienen que ajustarse al fin último; al bien del hombre que nosotros conocemos lo que conviene a la propia naturaleza. Porque lo que conviene a la nª humana es el fin último. El proceso de conocimiento es progresivo; nadie nace sabiendo lo que le conviene verdaderamente. Además para saber lo que le conviene al hombre la razón necesita ayuda de la ley divina. La obligación moral procede de la razón. La obligación moral que emana de la razón adquiere la forma de ley moral en cuanto que se funde con la naturaleza humana. Como la ley moral natural se fundamenta en la naturaleza humana sus preceptos deben de dirigirse a la consevación de la vida; la especie; etc.... La ley natural no puede ser cambiada puesto que la naturaleza humana es por necesidad. De la ley natural deben seguirse los derechos humanos. No puede ser cambiado puesto que la naturaleza humana no cambia; pero si que puede ser cambiada. Los preceptos primeros de la ley natural son inmutables. La obligacion que deriva de la voluntad natural vincula  la voluntad para realizar aquel acto conforme con el fin último. La ley natural se fundamentará en la ley divina. La ley divina es una ley eterna. La ley natural se estará fundamentando en una ley divina que es inmutable. </w:t>
        <w:b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Duns Escotto; Contexto y biografía. 21/04/2009</w:t>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1"/>
        <w:spacing w:lineRule="auto" w:line="360"/>
        <w:jc w:val="left"/>
        <w:rPr/>
      </w:pPr>
      <w:r>
        <w:rPr>
          <w:rFonts w:ascii="Liberation Serif;Times New Roman" w:hAnsi="Liberation Serif;Times New Roman" w:cs="Liberation Serif;Times New Roman"/>
          <w:color w:val="000000"/>
          <w:sz w:val="22"/>
          <w:sz w:val="22"/>
          <w:szCs w:val="22"/>
        </w:rPr>
        <w:t>﻿</w:t>
      </w:r>
      <w:r>
        <w:rPr>
          <w:rFonts w:cs="Liberation Serif;Times New Roman" w:ascii="Liberation Serif;Times New Roman" w:hAnsi="Liberation Serif;Times New Roman"/>
          <w:color w:val="000000"/>
          <w:sz w:val="22"/>
          <w:szCs w:val="22"/>
        </w:rPr>
        <w:t xml:space="preserve">No se sabe donde nacio. Unos dicen que en Duns, Escocia, por su apellido, y otros que en Maxton, también en Escocia. Por Escoto se asocia su nacimiento a Escocia, aunque también se les denominaba así a los irlandeses. </w:t>
        <w:br/>
        <w:t xml:space="preserve">Nació entorno a 1266, y tomó el hábito en 1291. Entró pronto en la orden franciscana, por medio de un tío suyo, en 1278, con 13 años, formándose en colegios franciscanos. Una vez acabó esos estudios, empezó a estudiar en la facultad de artes de la universidad de Oxford. Dichos estudios eran necesarios para teología, ya que no había propios de filosofía, sino artes, humanidades. </w:t>
        <w:br/>
        <w:t xml:space="preserve">Dichos estudios duraban 6 años, por lo que estuvo estudiando artes entre 1281 . 1287. tras ello inició los estudios de teología, que duraban 8 años, permaneciendo 3 años en Northhamptor, entre 1297 – 90, entre el 90 y 93 en Oxford y es posible que entre 93 y 96 hubiera estudiado en París, aunque no es seguro. </w:t>
        <w:br/>
        <w:t xml:space="preserve">Una vez acabó sus estudios de teología, empezó su labor docente como bachiller, profesor de primer nivel. El bachiller constaba de 3 periodos, el bachillerato bíblico, que consistía en </w:t>
      </w:r>
      <w:r>
        <w:rPr>
          <w:rFonts w:ascii="Liberation Serif;Times New Roman" w:hAnsi="Liberation Serif;Times New Roman" w:cs="Liberation Serif;Times New Roman"/>
          <w:color w:val="000000"/>
          <w:sz w:val="22"/>
          <w:sz w:val="22"/>
          <w:szCs w:val="22"/>
        </w:rPr>
        <w:t>﻿</w:t>
      </w:r>
      <w:r>
        <w:rPr>
          <w:rFonts w:cs="Liberation Serif;Times New Roman" w:ascii="Liberation Serif;Times New Roman" w:hAnsi="Liberation Serif;Times New Roman"/>
          <w:color w:val="000000"/>
          <w:sz w:val="22"/>
          <w:szCs w:val="22"/>
        </w:rPr>
        <w:t xml:space="preserve">comentar la Biblia 2 años, en 96 y 97. En ellos el profesor leía el texto a tratar y tras ello, se iba comentando. Posteriormente fue bachiller sentenciarlo, entre 97 y 98 comentando las sentencias de Pedro Lombardo. Después, pasaba a ser bachiller formado, cuya función seguía siendo comentar Biblia y Las Sentencias, pero seguía formándose y esperaba ser nombrado doctor y maestro regente, si era posible. </w:t>
        <w:br/>
        <w:t xml:space="preserve">Entre el 98 y 1300 fue bachiller sentenciarlo, y posterioremetne fue de Oxford a París.   </w:t>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1"/>
        <w:spacing w:lineRule="auto" w:line="360"/>
        <w:jc w:val="left"/>
        <w:rPr/>
      </w:pPr>
      <w:r>
        <w:rPr>
          <w:rFonts w:cs="Liberation Serif;Times New Roman" w:ascii="Liberation Serif;Times New Roman" w:hAnsi="Liberation Serif;Times New Roman"/>
          <w:b w:val="false"/>
          <w:color w:val="000000"/>
          <w:sz w:val="22"/>
          <w:szCs w:val="22"/>
          <w:shd w:fill="FFFFFF" w:val="clear"/>
          <w:lang w:val="es-ES"/>
        </w:rPr>
        <w:t>En 1803 tuvo que abandonar Paris al ponerse de parte del papa en un conflicto con el rey de Francia; defendiendo la postura vaticana de que el clero no pagase impuestos y que la supremacia politica debia residir en última instancia en el Papa. En 1304 Duns vuelve a la universidad París y es nombrado maestro rgente en 1305. De ésta época es Reportata parisiensia. Había estudios propios de diócesis; y estudios generales para alumnos de diversos países. Duns Scotto fue maestro sobre los estudios generales. En 1307 es enviado a Colonia como maestro regente del estudio franciscano. Murió allí en noviembre de 1308. Obras de Duns Escotto. Su problema es común a otros filósofos medievales.</w:t>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t>Sus obras verdaderas:</w:t>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t>Cuestione sobre los universales de Porfirio: ¿Los conceptos universales tienen o no existencia real?</w:t>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r>
    </w:p>
    <w:p>
      <w:pPr>
        <w:pStyle w:val="Normal1"/>
        <w:spacing w:lineRule="auto" w:line="360"/>
        <w:jc w:val="left"/>
        <w:rPr/>
      </w:pPr>
      <w:r>
        <w:rPr>
          <w:rFonts w:ascii="Liberation Serif;Times New Roman" w:hAnsi="Liberation Serif;Times New Roman" w:cs="Liberation Serif;Times New Roman"/>
          <w:b w:val="false"/>
          <w:b w:val="false"/>
          <w:color w:val="000000"/>
          <w:sz w:val="22"/>
          <w:sz w:val="22"/>
          <w:szCs w:val="22"/>
          <w:shd w:fill="FFFFFF" w:val="clear"/>
          <w:lang w:val="es-ES"/>
        </w:rPr>
        <w:t>﻿</w:t>
      </w:r>
      <w:r>
        <w:rPr>
          <w:rFonts w:cs="Liberation Serif;Times New Roman" w:ascii="Liberation Serif;Times New Roman" w:hAnsi="Liberation Serif;Times New Roman"/>
          <w:b w:val="false"/>
          <w:color w:val="000000"/>
          <w:sz w:val="22"/>
          <w:szCs w:val="22"/>
          <w:shd w:fill="FFFFFF" w:val="clear"/>
          <w:lang w:val="es-ES"/>
        </w:rPr>
        <w:t xml:space="preserve">El problema que tienen la consideración de las obras de Escoto, es que no existen ediciones críticas modernas del conjunto de sus obras. </w:t>
        <w:br/>
        <w:t xml:space="preserve">En 1950 comenzó la comisión escotista vaticana, en la que se han comenzado a editar obras de Pedro Lombardo. </w:t>
        <w:br/>
        <w:t xml:space="preserve">En cuanto a las obras en sí, hay controversia en cuales son las obras originales y cuales apócrifas, ya que se atribuían obras de sus discípulos u otras personas. Entre als que se consideran auténtica destacan </w:t>
        <w:br/>
        <w:t>- obras de lógica: comentarios a las obras de lógica de Aristóteles y la Isagogé, la introducción al libro de Las categorías de Porfirio.Destaca Las cuestiones sobre los universales de Porfirio, a raíz de que en su Isagogé, Porfirio se plantea la existencia de los universales. En los comentarios a las obras lógicas, comenta los predicamentos, es decir, a las categorías de Aristóteles, Cuestiones sobre los Libros I y II sobre La interpretación de Aristóteles y Cuestiones sobre las refutaciones sofísticas de Aristóteles</w:t>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t>Cuestiones sobre los libros de Aristóteles acerca del alma. Aquí aparece tratada su teoría psicológica.</w:t>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t xml:space="preserve">Tratado del primer principio: Compilación teológica: Se tratan la esencia y demostración de Dios. </w:t>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t>Collationes seu disputatuines subdelisilae: Confrontaciones sutilisimas.</w:t>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t xml:space="preserve">Cuestiones sutilisimas sobre los libros de la metafísica de Aristóteles. Del total de 12 libros son aunténticos nueve. </w:t>
      </w:r>
    </w:p>
    <w:p>
      <w:pPr>
        <w:pStyle w:val="Normal1"/>
        <w:spacing w:lineRule="auto" w:line="360"/>
        <w:jc w:val="left"/>
        <w:rPr>
          <w:rFonts w:ascii="Liberation Serif;Times New Roman" w:hAnsi="Liberation Serif;Times New Roman" w:cs="Liberation Serif;Times New Roman"/>
          <w:b w:val="false"/>
          <w:b w:val="false"/>
          <w:color w:val="000000"/>
          <w:sz w:val="22"/>
          <w:szCs w:val="22"/>
          <w:shd w:fill="FFFFFF" w:val="clear"/>
          <w:lang w:val="es-ES"/>
        </w:rPr>
      </w:pPr>
      <w:r>
        <w:rPr>
          <w:rFonts w:cs="Liberation Serif;Times New Roman" w:ascii="Liberation Serif;Times New Roman" w:hAnsi="Liberation Serif;Times New Roman"/>
          <w:b w:val="false"/>
          <w:color w:val="000000"/>
          <w:sz w:val="22"/>
          <w:szCs w:val="22"/>
          <w:shd w:fill="FFFFFF" w:val="clear"/>
          <w:lang w:val="es-ES"/>
        </w:rPr>
      </w:r>
    </w:p>
    <w:p>
      <w:pPr>
        <w:pStyle w:val="Normal1"/>
        <w:spacing w:lineRule="auto" w:line="360"/>
        <w:jc w:val="left"/>
        <w:rPr/>
      </w:pPr>
      <w:r>
        <w:rPr>
          <w:rFonts w:cs="Liberation Serif;Times New Roman" w:ascii="Liberation Serif;Times New Roman" w:hAnsi="Liberation Serif;Times New Roman"/>
          <w:b w:val="false"/>
          <w:color w:val="000000"/>
          <w:sz w:val="22"/>
          <w:szCs w:val="22"/>
          <w:shd w:fill="FFFFFF" w:val="clear"/>
          <w:lang w:val="es-ES"/>
        </w:rPr>
        <w:t xml:space="preserve">Reportata Parisiensia: Comentarios al libro de las sentencias de Pedro Lombardo. Obra más breve que la Ordinatio. </w:t>
      </w:r>
      <w:r>
        <w:rPr>
          <w:rFonts w:cs="Liberation Serif;Times New Roman" w:ascii="Liberation Serif;Times New Roman" w:hAnsi="Liberation Serif;Times New Roman"/>
          <w:b w:val="false"/>
          <w:color w:val="000000"/>
          <w:sz w:val="22"/>
          <w:szCs w:val="22"/>
          <w:lang w:val="es-ES"/>
        </w:rPr>
        <w:t>Los libros que tienen mayor importancia filosófica son los dos primeros libros. Sólo está traducido al Castellano el prólogo. Éstas obras de comentario estaban subtituladas bajo la forma de disputaciones. ¿Existe Dios? -&gt; Argumentos en contra -&gt; Argumentos a favor -&gt; El autor expone su posición -&gt; Refuta las posibles objeciones a su posición.</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Utiliza la misma forma de disputa que Santo Tomás, </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Cuestiones Quodlibetales: El profe plantea un tema cualquiera; se posiciona y responde a las preguntas de los alumnos. Su obra está traducida al castellano. </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Comentarios a la física.</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Tratado sobre el principio de las cosas -&gt; inaunténtico.</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Autenticidad en cuestión todavía -&gt; teoremas. Se incluyen diversas proposiciones sobre Dios que no pueden ser demostradas por la razón. Éstas tienen un tono crítico sobre el alcance teológico de la razón natural. Algunos la consideran aunténticas y otros no. </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Consecuencias de las condenas de 1277. </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spacing w:lineRule="auto" w:line="360"/>
        <w:jc w:val="left"/>
        <w:rPr/>
      </w:pPr>
      <w:r>
        <w:rPr>
          <w:rFonts w:cs="Liberation Serif;Times New Roman" w:ascii="Liberation Serif;Times New Roman" w:hAnsi="Liberation Serif;Times New Roman"/>
          <w:b w:val="false"/>
          <w:color w:val="000000"/>
          <w:sz w:val="22"/>
          <w:szCs w:val="22"/>
          <w:lang w:val="es-ES"/>
        </w:rPr>
        <w:t xml:space="preserve">Contexto ideológico a finales del siglo XIII: Enorme crisis de conciencia por el redescubrimiento de las obras mayores de Aristóteles (Física y metafísica). Suponía el contacto con una filosofía acabada fundada solo con principios racionales; cuyas ideas a veces se confrontabas a la ideología cristiana. Tuvo gran repercusión en las universidades, sobretodo en la de París; hasta el punto de reconocer la filosofía con Aristóteles. Filosofía subordinada a Teología. Hubo intentos para intentar realizar una síntesis entre la Fª aristotélica y la cristiana (S.T.). En éstos momentos de crisis se trataba de reforzar la ideología cristiana con la fundamentación y explicación de Aristóteles. </w:t>
      </w:r>
      <w:r>
        <w:rPr>
          <w:rFonts w:ascii="Liberation Serif;Times New Roman" w:hAnsi="Liberation Serif;Times New Roman" w:cs="Liberation Serif;Times New Roman"/>
          <w:b w:val="false"/>
          <w:b w:val="false"/>
          <w:color w:val="000000"/>
          <w:sz w:val="22"/>
          <w:sz w:val="22"/>
          <w:szCs w:val="22"/>
          <w:lang w:val="es-ES"/>
        </w:rPr>
        <w:t>﻿</w:t>
      </w:r>
      <w:r>
        <w:rPr>
          <w:rFonts w:cs="Liberation Serif;Times New Roman" w:ascii="Liberation Serif;Times New Roman" w:hAnsi="Liberation Serif;Times New Roman"/>
          <w:b w:val="false"/>
          <w:color w:val="000000"/>
          <w:sz w:val="22"/>
          <w:szCs w:val="22"/>
          <w:lang w:val="es-ES"/>
        </w:rPr>
        <w:t xml:space="preserve">Pero ese modo de proceder fue desacreditado, hasta cierto punto, por las condenas sucedidas en el siglo XIII, destacando por su influencia las de 1270 y 1277. Se consideraba que el aristotelismo era perniciosa para el cristianismo, ya que sólo se basaba en principios racionales y muchos de sus dogmas eran incompatibles con el cristianismo. Éstos consideraron doctrinas sobre la unidad del entendimiento agente; sobre la eternidad del mundo; etc..Duns Escotto escribe condicionado por el rechazo gradual del Aristotélismo. Supone que se tome como factor el desligamiento claro entre filosofía y teología. Ese deslindamiento se ve en Dun Escotto; quien distingue los métodos y objetivos de ambas. No considera perniciosa la Fª de Aristóteles; pero la considera un mero instumento o herramienta para la teología. Intenta hacer de la Fª sierva de la Tª. </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Aristóteles: El mundo es un orden necesario que existe sin ningún creador.  Se postula el primer motor cono algo físico. </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Fª cristiana: Dios es como un creador libre del mundo. El mundo es contingente. Toda consideración de DIos debe tener en cuenta éste aspecto. No tiene necesidad de crear. La postura de Escotto es similar a la de Santo Tomás. Infiere en diversos aspectos en los que S.T. no profundiza. Ambos son filósofos y teoógos ortodoxos. </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
        <w:spacing w:lineRule="auto" w:line="360"/>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
        <w:spacing w:lineRule="auto" w:line="36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pacing w:lineRule="auto" w:line="36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3/04/2008</w:t>
      </w:r>
    </w:p>
    <w:p>
      <w:pPr>
        <w:pStyle w:val="Normal"/>
        <w:spacing w:lineRule="auto" w:line="360"/>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Cuál es el objeto primero del entendimiento por naturaleza? Qué es aquello que hace inteligible todas las demás cosas. Supondrá un punto intermedio entre la corriente platónico-agustiniana; que defiende que. Dios constituye el objeto primero del entendimiento; siendo el conocimiento de Dios el que permite el entendimiento de los demás objetos inteligibles. Dios no es el objeto primero de nuestro conocimiento; no es aquello cuyo conocimiento hace inteligible todas las demás cosas. El  segundo extremo es el tomista; que tiene raíz en Aristóteles; el entendimiento estaría ordenado naturalmente a conocer sería la esencia de las entidades materiales; en cuanto que la esencia es abstraída de las imágenes particulares. Tenemos conocimiento siempre primero a través de los sentidos. Esencia formal de las realidades sensibles. Según Duns Escotto esta teoría restringe la capacidad intelectual humana; y la restringe únicamente a conocer las entidades materiales. Sabemos que por fe el ser humano podemos conocer realidades inmateriales. El alma humana no aumenta su capacidad intelectual una vez pasa a la otra vida. El entendimiento humano no muere con la muerte. El entendimiento no puede constreñirse a conocer cosas solo a través de la abstracción. El objeto primario del entendimiento debe ser uno que nos permita entender otras realidades; un objeto que no se entiende a partir de otros objetos más primarios. Éste objeto sólo puede ser el ser en cuanto ser; lo que es en cuanto que es. Todas las demás cosas se pueden explicar en términos del ser en cuanto ser. Si el objeto primario del entendimiento es el ser en cuanto ser; entonces podemos conocer todas las demás cosas; pues todas las demás cosas consisten en ser.  No hay nada más primario que el hecho de ser. De ahí no se sigue que podamos tener un conocimiento de la naturaleza de Dios. Dios es un ser secundario en cuanto que no es el concepto más primario. La inteligencia humana se dirige sólo primariamente a las realidades sensibles. Tampoco la inteligencia humana por naturaleza tiene capacidad para entender la esencia divina. El hecho de que ese sea nuestro objeto primario de entendimiento no implica el conocimiento de Dios; pero al ser Dios un ser particular o secundario entonces puede conocer a Dios. El alma si que tiene la capacidad de conocer el ser en cuanto ser. Lo que le impide conocer las realidades inteligibles es el contacto con el cuerpo. Si la esencia material de las entidades sensibles; entonces la metafísica sería imposible; pues la metafísica es la ciencia del ser en cuanto ser. La esencia material es el ser en cuanto ser. La inteligencia humana o el entendimiento está por naturaleza abierta al conocimiento de todo lo que es. Por eso el ser forma la matriz primaria a partir del cual se forman y organizan todos los demás conceptos, aunque la inteligencia sólo sea puesta en marcha a través de las realidades materiales. El concepto de ser es un concepto de real; cuando predicamos el ser de las cosas preguntamos lo que las cosas son. Todas las cosas son en cuanto son opuestas a la nada. La esencia siempre responde a la pregunta ¿qué es?. Cuando preguntas por el ser de algo preguntas por su esencia; es decir aquellas características definitorias sin las cuáles la cosa no sería lo que es; o con la cual el ser es lo que es. La esencia de ser es ser. De ahí que Dios al ser acto puro su esencia coincida con su ser. Ser=ser. Dios no deja de ser un ser particular. Las cosas son porque Dios es; puesto que Dios es creador y conservador de todos los seres. No se debe confundir ser en tanto que ser con Dios. </w:t>
      </w:r>
    </w:p>
    <w:p>
      <w:pPr>
        <w:pStyle w:val="Normal"/>
        <w:spacing w:lineRule="auto" w:line="360"/>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r>
    </w:p>
    <w:p>
      <w:pPr>
        <w:pStyle w:val="Normal"/>
        <w:spacing w:lineRule="auto" w:line="360"/>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El conocimiento del singular. Se pregunta por la inteligibilidad de los seres particulares. Para Duns Escotto son más perfectos las entidades singulares; puesto que sus esencias son más ricas. La cuestión es si el entendimiento humano puede conocer los seres singulares en ésta vida o no. </w:t>
      </w:r>
    </w:p>
    <w:p>
      <w:pPr>
        <w:pStyle w:val="Normal"/>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t xml:space="preserve">En relación con la inteligencia: la inteligencia como tal puede conocer las entidades singulares en ésta vida no en cuanto a su inteligencia sino en su condición presente? ¿Es capaz la inteligencia humana de conocer los seres singulares por su singularidad? Sí. En cuanto que los seres singulares son inteligibles. Por ser lo ontológicamente más perfecto la inteligencia humana puede conocerla en su singularidad. Ésto es cognoscible para el entendimiento humano en cuanto a entendimiento humano; pero no en ésta vida. La singularidad propia (esencia propia; thaerceites) es la ultima actualidad de la esencia de una cosas; aquello que lo distingue de otras cosas. Puede ser entendida por el entendimiento en cuanto entendimiento. En la otra vida podremos conocer los seres singulares en cuanto singulares; gracias a la thaerceites porque es aquello que los hace inteligible. ¿Se pueden conocer las entidades singulares en ésta vida? No. ¿Tenemos intelección de las entidades singulares? No porque nuestro conocimiento deriva de los sentidos. El conocimiento a través de la abstracción no nos permite conocer su esencia singular. No podemos conocer la esencia  singular en tanto que es singular. </w:t>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1"/>
        <w:spacing w:lineRule="auto" w:line="360"/>
        <w:jc w:val="left"/>
        <w:rPr>
          <w:rFonts w:ascii="Liberation Serif;Times New Roman" w:hAnsi="Liberation Serif;Times New Roman" w:cs="Liberation Serif;Times New Roman"/>
          <w:b w:val="false"/>
          <w:b w:val="false"/>
          <w:color w:val="000000"/>
          <w:sz w:val="22"/>
          <w:szCs w:val="22"/>
          <w:lang w:val="es-ES"/>
        </w:rPr>
      </w:pPr>
      <w:r>
        <w:rPr>
          <w:rFonts w:cs="Liberation Serif;Times New Roman" w:ascii="Liberation Serif;Times New Roman" w:hAnsi="Liberation Serif;Times New Roman"/>
          <w:b w:val="false"/>
          <w:color w:val="000000"/>
          <w:sz w:val="22"/>
          <w:szCs w:val="22"/>
          <w:lang w:val="es-ES"/>
        </w:rPr>
      </w:r>
    </w:p>
    <w:p>
      <w:pPr>
        <w:pStyle w:val="TextBody"/>
        <w:spacing w:lineRule="auto" w:line="360"/>
        <w:jc w:val="left"/>
        <w:rPr/>
      </w:pPr>
      <w:r>
        <w:rPr>
          <w:rFonts w:cs="Liberation Serif;Times New Roman" w:ascii="Liberation Serif;Times New Roman" w:hAnsi="Liberation Serif;Times New Roman"/>
          <w:vanish w:val="false"/>
          <w:color w:val="000000"/>
          <w:sz w:val="22"/>
          <w:szCs w:val="22"/>
        </w:rPr>
        <w:commentReference w:id="0"/>
      </w:r>
      <w:r>
        <w:rPr>
          <w:rFonts w:cs="Liberation Serif;Times New Roman" w:ascii="Liberation Serif;Times New Roman" w:hAnsi="Liberation Serif;Times New Roman"/>
          <w:vanish w:val="false"/>
          <w:color w:val="000000"/>
          <w:sz w:val="22"/>
          <w:szCs w:val="22"/>
        </w:rPr>
        <w:commentReference w:id="1"/>
      </w:r>
      <w:r>
        <w:rPr>
          <w:rFonts w:cs="Liberation Serif;Times New Roman" w:ascii="Liberation Serif;Times New Roman" w:hAnsi="Liberation Serif;Times New Roman"/>
          <w:vanish w:val="false"/>
          <w:color w:val="000000"/>
          <w:sz w:val="22"/>
          <w:szCs w:val="22"/>
        </w:rPr>
        <w:commentReference w:id="2"/>
      </w:r>
      <w:r>
        <w:rPr>
          <w:rFonts w:cs="Liberation Serif;Times New Roman" w:ascii="Liberation Serif;Times New Roman" w:hAnsi="Liberation Serif;Times New Roman"/>
          <w:vanish w:val="false"/>
          <w:color w:val="000000"/>
          <w:sz w:val="22"/>
          <w:szCs w:val="22"/>
        </w:rPr>
        <w:commentReference w:id="3"/>
      </w:r>
      <w:r>
        <w:rPr>
          <w:rFonts w:cs="Liberation Serif;Times New Roman" w:ascii="Liberation Serif;Times New Roman" w:hAnsi="Liberation Serif;Times New Roman"/>
          <w:color w:val="000000"/>
          <w:sz w:val="22"/>
          <w:szCs w:val="22"/>
        </w:rPr>
        <w:t>05/05/2009    Historia de la Filosofía Me</w:t>
      </w:r>
      <w:r>
        <w:rPr>
          <w:rFonts w:cs="Liberation Serif;Times New Roman" w:ascii="Liberation Serif;Times New Roman" w:hAnsi="Liberation Serif;Times New Roman"/>
          <w:color w:val="000000"/>
          <w:sz w:val="22"/>
          <w:szCs w:val="22"/>
          <w:lang w:val="es-ES"/>
        </w:rPr>
        <w:t xml:space="preserve">dieval.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Los atributos o modo de ser convertibles son : unidad, bondad, verdad, y belleza. SOn afecciones o determinaciones que se pueden predicar de todos los seres. Añaden cierta cualidad al ser.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Atributos disyuntivos: Todo áquello de lo que se predica el ser entra dentro de una u otra determinación disyuntiva. Finito o infinito. De todos los seres se les puedes aplicar éstos atributos en disyuntiva: o uno u otro, no puede no ser ninguno de los dos. Puede ser necesario o contingente. Absoluto o relativ. Causado o incausado. Divide la realidad en dos campos. Uno es más cercano a Dios. La relación entre ambos disyuntivos es que de un ser finito se puede deducir un ser infinito, pero no viceversa. Puede deducirse un ser necesario a través de seres contingentes, pero de la necesidad no se sigue necesariamente la contingencia. Del menos perfecto se puede deducir el más perfecto.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Perfecciones puras: Perfecciones que no admiten limitación por parte de los seres finitos. Son perfecciones habiten en el ente que habiten. Los seres finitos pueden ser poseidas por los seres finitos, pero no limitadas por si mismos. Pueden aplicarse a Dios. Son perfecciones de éste tipo: libertad, poder (capacidad de hacer cosas), misericordia, etc... Una vez que se abstraen de los seres limitados se pueden atribuir a Dios. Ëstas perfecciones no están intrinsecamente limitadas. El ser las participa limitadamente. La razón formal si es un concepto unívoco aplicado a Dios y a las criaturas. Éste carácter unívoco permite la fundamentación de la metafísica, y la posiblidad de tener un conocimiento positivo de Dios. Estas se encuentran en sentido propio de Dios, y en sentido derivado de las criatura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Razón formal de perfecciones: Perfecciones consideradas en sí misma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En qué consiste la univocidad del ser-&gt; La razón de que el concepto de ser debe ser unívoco, es que en caso contrario no podríamos tener conocimiento de DIos. Dado que todo nuestro conocimiento se obtienen a partir de la experiencia son conceptos o entidades materiales, que no se pueden predicar de DIos. Necesitamos un conccepto que sea común tanto al ser finito como al infinito, puesto que si no tenemos univocidad no podemos tener conocmiento de DIos. El único conocimiento de DIos en ésta vida se deriva de las criatura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Teísmo: Sabemos que Dios existe.</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Agnosticismo: No podemos saber nada de Dio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teísmo: Podemos saber que DIos no existe.</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El eslabón que une a las criaturas con Dios es el concepto de ser unívoco en tanto que se pueden predicar en el mismo sentido tanto de Dios como de las criaturas. El concepto de ente o ser es unívoco.  Un concepto unívoco es aquél que posee una unidad de sentido tal que implica contradicción si se afirma o niega de un mismo sujeto a un mismo tiempo.  Duns admite que el concepto de ser tenga varios sentidos, al igual que Aristóteles. Aunque acepta que el concepto de ser sea unívoco, al mismo tiempo el concepto de ser puede tener diversos sentidos. El concepto de ser es unívco aplicado a la criaturas en el sentido de opuesto a la nada. La base de la predicación unívoca es que el concepto de ser sea unívoco. Sólo podemos aplicar a Dios las determinaciones trascendentale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º sentido de concepto unívoco: cuando se emplia como término medio de un silogismo tiene el mismo sentido en ambas premisas de tal manera que se evita una conclusión falsa por equivocidad. ¿Qué es un término medio? El término medio es aquél término que es común a ambas premisas del silogismo. -1A es B; -2 B es C |- A es C. La conclusión está formada por los términos extremos de ambas premisas. Une las dos premisas posibilitando la relación entre ellas. -1 Si todo los hombres son mortales; -2 Sócrates es mortal; |- Luego Sócrates es mortal.  Los términos extremos tienen que ser idénticos con el término medio.  La importancia que tiene en un silogismo es que permite la conclusión verdadera. Un concepto unívoco será aquél que cuando posee un sentido unívoco, posee el mismo sentido en ambas premisas.</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jemplo: Todo gato es un animal. Lo que tengo en casa es un gato. Lo que tengo en casa es un animal. El término medio es gato en sentido unívoco de ser animal. De ahí que la verdad de la conclusión sea deducible de ambas premisas todado el término medio en sentido unívoco.</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or tanto para tener algún conocmiento de Dios, tenemos que predicar el concepto de ser unívoco. De ahí que el ser sea lo opuesto a la nada.</w:t>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06/05/2009</w:t>
      </w:r>
    </w:p>
    <w:p>
      <w:pPr>
        <w:pStyle w:val="Normal1"/>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TextBody"/>
        <w:spacing w:lineRule="auto" w:line="360"/>
        <w:jc w:val="left"/>
        <w:rPr/>
      </w:pPr>
      <w:r>
        <w:rPr>
          <w:rFonts w:cs="Liberation Serif;Times New Roman" w:ascii="Liberation Serif;Times New Roman" w:hAnsi="Liberation Serif;Times New Roman"/>
          <w:vanish w:val="false"/>
          <w:color w:val="000000"/>
          <w:sz w:val="22"/>
          <w:szCs w:val="22"/>
        </w:rPr>
        <w:commentReference w:id="4"/>
      </w:r>
      <w:r>
        <w:rPr>
          <w:rFonts w:cs="Liberation Serif;Times New Roman" w:ascii="Liberation Serif;Times New Roman" w:hAnsi="Liberation Serif;Times New Roman"/>
          <w:vanish w:val="false"/>
          <w:color w:val="000000"/>
          <w:sz w:val="22"/>
          <w:szCs w:val="22"/>
        </w:rPr>
        <w:commentReference w:id="5"/>
      </w:r>
      <w:r>
        <w:rPr>
          <w:rFonts w:cs="Liberation Serif;Times New Roman" w:ascii="Liberation Serif;Times New Roman" w:hAnsi="Liberation Serif;Times New Roman"/>
          <w:vanish w:val="false"/>
          <w:color w:val="000000"/>
          <w:sz w:val="22"/>
          <w:szCs w:val="22"/>
        </w:rPr>
        <w:commentReference w:id="6"/>
      </w:r>
      <w:r>
        <w:rPr>
          <w:rFonts w:cs="Liberation Serif;Times New Roman" w:ascii="Liberation Serif;Times New Roman" w:hAnsi="Liberation Serif;Times New Roman"/>
          <w:vanish w:val="false"/>
          <w:color w:val="000000"/>
          <w:sz w:val="22"/>
          <w:szCs w:val="22"/>
        </w:rPr>
        <w:commentReference w:id="7"/>
      </w:r>
      <w:r>
        <w:rPr>
          <w:rFonts w:cs="Liberation Serif;Times New Roman" w:ascii="Liberation Serif;Times New Roman" w:hAnsi="Liberation Serif;Times New Roman"/>
          <w:color w:val="000000"/>
          <w:sz w:val="22"/>
          <w:szCs w:val="22"/>
        </w:rPr>
        <w:t>Historia de la Fª medieval.</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a univocidad para todos los atributos de Dios. Suponen uno de los requisitos para toda metafísica de Dios.</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Abstracción del atributo que se predica de DIos. Las criaturas tienen de manera limitada esas perfecciones y por lo tanto esos atributos deben ser procesadas por un proceso de abstracción en el que obtenemos la razón formal de la sabiduría que encontramos en los seres finitos para ser atribuidas a Dio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Dios y las criaturas son diferentes en el orden real. El ser y todas los atributos pertencen a Dio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Cuáles son las determinaciones trascendentale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syuntivas: Posible e imposible; creado e increado; etc...</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uras: Sabiduría; bondad; etc...</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Éstas cualidades cuando se consideran unívocas entonces pueden predicarse de Dios. La univocidad del ser y las determinaciones esenciales son las que nos permiten tener cierto conocimiento positivo de Dio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sos conceptos unívocos comúnes lo son sólo en un orden lógico, o también en un orden realmente existente que es común tanto a Dios como a las criaturas?</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Si el concepto no tuviera realidad sería un ente de razón. Si consideramos la univocidad de concepto de ser como concepto básico en cuál se basan todas las demás determinaciones o atributos que se pueden considerar de DIos. Si tuvieramos la idea meramente lógica sólo serían entes de razón. Los conceptos puros son entes de razón puros. Si consideramos el ser desde ese punto de vista no podríamos tener un conocimiento positivo de Dios. Considera que todo concepto unívoco que se predique de las criaturas y de DIos no deben ser un mero ente de razón sino que deben tener un referente real. SI los conceptos unívocos lo abstraemos de las criaturas, entonces estas están presentes en la realidad. En virtud de la univocidad del ser, entonces si hay presencia del bien en las criaturas, enoces lo ha de haber en DIos. La diferencia es grado. Las imperfecciones se entienden como una ausencia de perfecciones. En cuanto que se puede decir que un atributo es absolutamente perfecto se puede atribuir a DIos. La distincion formal objetiva: Distinción entre la distinción real, que se da entre dos cosas que son físicamente separables al menos por el poder divino, como los miembros del cuerpo. EL alma y el cuerpo tienen una distinción real. EL otro extremo es una distinción mental o virtual, que es por ejemplo la distinción entre un término y su definición. Es la distinción que produce la mente entre dos cosas que no son separables en la realidad; es una distinción sin referente objetiva. La distinción formal objetiva es una fusión. Es áquella que hace la mente en un objeto entre dos formalidades que son distintas aunque inseparables el uno de la otra incluso para el poder divino. NO se puede separar lo cóncavo de lo convexo, pero es inseparables. Con ésta distinción podemos distinguir los atributos divinos, porque son objetivamente distintos pero idénticos en su esencia.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uál es la razón para postular la razón formal objetiva?. Los atributos divinos han de fundamentarse objetivamente en la realidad. A veces éstas distinciones no se basan en cosas separables. Éstas distinciones tendrán que ser formales pero objetivas. Mantiene la objetividad porque da cuenta distinciones que se dan en las cosas, pero sin atentar contra la unidad del objeto. Todo concepto que siempre sea unívoco, equívoco o análogo tiene que ser un concepto universal.  No son meros constructos mentales, sino que esas diferencias se dan en los objetos. Ese tipo de diferencia es la que se da en esencia y existencia. Considera que no existe distinción real entre esencia y existencia, no existen conceptos de ideas que no sean ya existentes, sino que la existencia es un modo de ser de la esencia. Son idénticas. Las entidades universales sólo existen como presentes en las entidades individuales. Es una distinción formal modal en cuanto que tiene un carácter intrínseco formal de la esencia. La existencia no es un acto de la esencia, pues el acto procede de una potencia. No hace distinción entre palabras. Algo que tiene esencia es algo que es. Si es algo que es, entonces es algo que existe. Ésta distinción formal objetiva fué usada por Escotto en los universales. Todo universal en acto existe primero en el entendimiento y después en las cosas indiciduales de las que se puede predicar que es universal. Existe una diferencia formal entre el universal hombre, y la esencia singular de Sócrates. Existe una diferencia formal entre la esencia individual y las comunes pero están presentes la una y la otra.</w:t>
      </w:r>
    </w:p>
    <w:p>
      <w:pPr>
        <w:pStyle w:val="TextBody"/>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TextBody"/>
        <w:spacing w:lineRule="auto" w:line="360"/>
        <w:jc w:val="left"/>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TextBody"/>
        <w:spacing w:lineRule="auto" w:line="360"/>
        <w:jc w:val="left"/>
        <w:rPr/>
      </w:pPr>
      <w:r>
        <w:rPr>
          <w:rFonts w:cs="Liberation Serif;Times New Roman" w:ascii="Liberation Serif;Times New Roman" w:hAnsi="Liberation Serif;Times New Roman"/>
          <w:vanish w:val="false"/>
          <w:color w:val="000000"/>
          <w:sz w:val="22"/>
          <w:szCs w:val="22"/>
        </w:rPr>
        <w:commentReference w:id="8"/>
      </w:r>
      <w:r>
        <w:rPr>
          <w:rFonts w:cs="Liberation Serif;Times New Roman" w:ascii="Liberation Serif;Times New Roman" w:hAnsi="Liberation Serif;Times New Roman"/>
          <w:vanish w:val="false"/>
          <w:color w:val="000000"/>
          <w:sz w:val="22"/>
          <w:szCs w:val="22"/>
        </w:rPr>
        <w:commentReference w:id="9"/>
      </w:r>
      <w:r>
        <w:rPr>
          <w:rFonts w:cs="Liberation Serif;Times New Roman" w:ascii="Liberation Serif;Times New Roman" w:hAnsi="Liberation Serif;Times New Roman"/>
          <w:vanish w:val="false"/>
          <w:color w:val="000000"/>
          <w:sz w:val="22"/>
          <w:szCs w:val="22"/>
        </w:rPr>
        <w:commentReference w:id="10"/>
      </w:r>
      <w:r>
        <w:rPr>
          <w:rFonts w:cs="Liberation Serif;Times New Roman" w:ascii="Liberation Serif;Times New Roman" w:hAnsi="Liberation Serif;Times New Roman"/>
          <w:vanish w:val="false"/>
          <w:color w:val="000000"/>
          <w:sz w:val="22"/>
          <w:szCs w:val="22"/>
        </w:rPr>
        <w:commentReference w:id="11"/>
      </w:r>
      <w:r>
        <w:rPr>
          <w:rFonts w:cs="Liberation Serif;Times New Roman" w:ascii="Liberation Serif;Times New Roman" w:hAnsi="Liberation Serif;Times New Roman"/>
          <w:color w:val="000000"/>
          <w:sz w:val="22"/>
          <w:szCs w:val="22"/>
        </w:rPr>
        <w:t>Historia de la filosofía medieval 07/05/2009</w:t>
      </w:r>
    </w:p>
    <w:p>
      <w:pPr>
        <w:pStyle w:val="TextBody"/>
        <w:spacing w:lineRule="auto" w:line="360"/>
        <w:jc w:val="left"/>
        <w:rPr/>
      </w:pPr>
      <w:r>
        <w:rPr>
          <w:rFonts w:cs="Liberation Serif;Times New Roman" w:ascii="Liberation Serif;Times New Roman" w:hAnsi="Liberation Serif;Times New Roman"/>
          <w:sz w:val="22"/>
          <w:szCs w:val="22"/>
        </w:rPr>
        <w:t xml:space="preserve">You won't understand </w:t>
      </w:r>
      <w:r>
        <w:rPr>
          <w:rFonts w:cs="Liberation Serif;Times New Roman" w:ascii="Liberation Serif;Times New Roman" w:hAnsi="Liberation Serif;Times New Roman"/>
          <w:sz w:val="22"/>
          <w:szCs w:val="22"/>
          <w:lang w:val="es-ES"/>
        </w:rPr>
        <w:t xml:space="preserve">me.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Duns Escotto. Duns Escotto es trabubu.</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Distinción formal   objetiva. Distinción entre la naturaleza común y la singularidad propia.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Doctrina de la pluralidad de formas en el hombre. S.T. afirmaba que el hombre sólo tenía una única forma sustancial. D.E. afirma que hay varias modalidades formales en el hombre:</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 Forma de corporeidad: Le pertenece al cuerpo como tal. Previa a la forma última que constituye al cuerpo (alma). Es una forma imperfecta que dispone al cuerpo para recibir la forma más elevada. Constituye a la materia como a un cuerpo y la dispone para recibir el alma. Sería análogo al accidente de la cantidad en S.T. El cuerpo cuando se separa del alma mantiene su estructura durante un tiempo, y ésto se debe a la forma de corporeidad. Éstforma es una mortal que es imperfecta porque constituye el cuerpo. Ésta forma de corporeidad que tiene todo cuerpo orgánico será transmitida por los padres, además de la racionalidad.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La haecceitas.</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Establece una distinción entre materia y forma. Tª hilemórfica de D.E. Formulada por Aristóteles. Ésta doctrina se adopta por la mayoría de filósofos medievales. ¿Cuál es el carácter ontológico de la materia y de la forma? ¿Existe materia primera en seres sensibles? ¿Esta materia 1ª tiene independencia de la forma? ¿Es una realidad positiva previa a la forma? ¿Es una potencialidad que recibe su ser al recibir la forma? La materia tiene cierta independencia o realidad positiva. Si la materia es algo que recibe la forma, debe ser un tipo de entidad previa a la recepción de la forma, y por tanto existe por sí misma. Por lo tanto tiene ser propio. Lo cuál no se predica de la forma. Si la materia es una de las causas de los seres sensibles, es necesario que sea algo. Considerar la materia como una pira potencialidad es como considerarlo una nada. Si el ser se lo da el acto de ser, y el acto de ser lo recibe a través de la forma. Si consideramos la materia como potencialidad pura, habría que decir que los seres sensibles están compuestos de nada y de forma. Hay que tener en cuenta que la materia no incluye en su concepto el de la forma, porque cuando se producen cambios sustanciales en materia y forma, entonces la forma cambia, pero la materia permanece. La materia debe por tanto tener ser propio. La materia puede existir como sustrato independendientemente de la forma. La materia tiene realidad extramental, y en virtud de la realidad propia o positiva de la materia, puede recibir las formas sustanciales, lo que son sus actos. La materia tiene cierta actualidad de ser. La materia no es pura potencialidad. La distinción entre materia y forma es una distinción real, no meramente objetiva. El ser de la materia es distintinto del ser que corresponde a la forma. El ser de la materia excluye determinación, pues ésta corresponde a la forma. La materia es determinable, mientras que la forma es determinante, de tal manera que ambas son complementarias. El ser de la materia y de la forma son por tanto distintos. ¿Puede existir la materia primera sin forma alguna? S.T.: No; la materia sólo puede existir determinada por una forma, la materia no tiene ser propio. D.E.: La matería es el producto último de un acto creador de Dios. En su ser no depende del influjo de ninguna naturaleza creada de la cual reciba forma, sino que proviene de Dios.  La potencia es la no realidad; la posibilidad de ser algo. El último acto creador de DIos es el ser individual. El ser individual tiene materia y forma. Da lugar al dogma de la creación. Todo incluso la materia, es obra de la creación de Dios.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La docrina sobre la Nª común. Para D.E. sólo existen en sentido propio en el mundo creado individuos. Todo lo que hay en el individuo está individualizado. La naturaleza común está individualizada en el individuo. Existe la Nª común en las cosas en cuanto que está individualizada. Al ser abstraída se puede considerar como común. La consideración de la Nª común están en problemática en cuanto que el conocimiento partes de las individuales. Además el tener que determinar que constituye al individuo frente a su Nª común, es lo que plantea el problema entre los universales y los individuales. No somos capaces de conocer la singularidad de las cosas, puesto que nuestro conocimiento abstrae. ¿Cuál es el fundamento tanto de las esencias universales como de las singulares? Ni la singularidad de las cosas, ni su Nª común es evidente para el individuo.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D.E. Nª común; Tiene cierto grado de unidad y realidad. Es una realidad y una unidad inferiores a las del individuo concreto. Cierta realidad pero inferiores a las del individuo. Son suficientes para ser considerados como un objeto metafísico. La Nª común es una esencia común con realidad metafísca, y tiene por tanto su propia esencia; es algo, y puesto que es algo es cognoscible. La Nª común tiene una esencia propia. La Nª común considerada en sí misma es previa tanto al singular como al universal, pues en si misma no es única, ni múltiple, ni singular, ni universal, puesto que es previa a estos modos de ser.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Sólo se considera universal en cuanto que es abstraida por el entendimiento, y posteriormente predicada a un conjunto de individuos. Su carácter universal le pertenece al hecho de que está relacionada con los objetos singulares, o con el entendimiento.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La naturaleza común se puede obtener a partir de los datos singulares. El concepto universal es un concepto compuesto por las semejanzas de ciertas imágenes. Es un concepto abstracto.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 xml:space="preserve">Habla de una única naturaleza. La esencia común es la constituyente de todas las cosas. La esencia indiviual es la actualidad última de un ser. La naturaleza común sería el contenido o áquello a lo que refiere el concepto universal. El concepto universal es la abstracción de la esencia universal. Se considera entonces como mero concepto. Luego se predica de un dominio u conjunto de individuos pasando a ser un universal predicable de algunos individuos. Predicamos la esencia común de las cosas, porque esa esencia común existe en las cosas. Es una esencia que constituye características comunes de los individuos que forman una especie. Es un realista pero no exagerado en cuanto que considera a los universales como conceptos pero con fundamento real. En éste sentido no es un nominalista.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Principio de individualización. La Nª común es el factor en el que se apoya dicho principio, o aquél elemento que concretice a la Nª común reduciendola a una singularidad (propio de un ente singular y no de otro). Si la Nª común (esencia propia de una especie) es difente en sí misma (universalidad como singularidad), que es áquello que le hace pasar de lo común a lo singular?. Es un proceso gradual de diferencias formales. Es un conjunto de características formales que van concretizando a la Nª común hasta que llegamos es a esa singularidad única, llegamos entonces a la haecceitas. El proceso es el mismo se constituye la especie a partir del género, en cuanto que se predican del género diversas diferencias específicas. Cuando al género animal le predicamos la dif. específica racional; restringimos el género animal para referirnos al hombre. Si seguimos predicando dif. específicas llegaremos al individuos. El concepto más común sería el ser. Si concretamos el ser; luego cuerpo; luego concretando en especies pues los vivientes; luego los animados; luego las racionales; etc... SI consideramos las diferencias hasta las últimas consecuencias entonces llegaremos a una diferencia propia del individuos diferente a todos los otros individuos.</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t>14/05/2009</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r>
    </w:p>
    <w:p>
      <w:pPr>
        <w:pStyle w:val="TextBody"/>
        <w:spacing w:lineRule="auto" w:line="360"/>
        <w:jc w:val="left"/>
        <w:rPr/>
      </w:pPr>
      <w:r>
        <w:rPr>
          <w:rFonts w:cs="Liberation Serif;Times New Roman" w:ascii="Liberation Serif;Times New Roman" w:hAnsi="Liberation Serif;Times New Roman"/>
          <w:vanish w:val="false"/>
          <w:sz w:val="22"/>
          <w:szCs w:val="22"/>
          <w:lang w:val="es-ES"/>
        </w:rPr>
        <w:commentReference w:id="12"/>
      </w:r>
      <w:r>
        <w:rPr>
          <w:rFonts w:cs="Liberation Serif;Times New Roman" w:ascii="Liberation Serif;Times New Roman" w:hAnsi="Liberation Serif;Times New Roman"/>
          <w:vanish w:val="false"/>
          <w:sz w:val="22"/>
          <w:szCs w:val="22"/>
          <w:lang w:val="es-ES"/>
        </w:rPr>
        <w:commentReference w:id="13"/>
      </w:r>
      <w:r>
        <w:rPr>
          <w:rFonts w:cs="Liberation Serif;Times New Roman" w:ascii="Liberation Serif;Times New Roman" w:hAnsi="Liberation Serif;Times New Roman"/>
          <w:vanish w:val="false"/>
          <w:sz w:val="22"/>
          <w:szCs w:val="22"/>
          <w:lang w:val="es-ES"/>
        </w:rPr>
        <w:commentReference w:id="14"/>
      </w:r>
      <w:r>
        <w:rPr>
          <w:rFonts w:cs="Liberation Serif;Times New Roman" w:ascii="Liberation Serif;Times New Roman" w:hAnsi="Liberation Serif;Times New Roman"/>
          <w:vanish w:val="false"/>
          <w:sz w:val="22"/>
          <w:szCs w:val="22"/>
          <w:lang w:val="es-ES"/>
        </w:rPr>
        <w:commentReference w:id="15"/>
      </w:r>
      <w:r>
        <w:rPr>
          <w:rFonts w:cs="Liberation Serif;Times New Roman" w:ascii="Liberation Serif;Times New Roman" w:hAnsi="Liberation Serif;Times New Roman"/>
          <w:sz w:val="22"/>
          <w:szCs w:val="22"/>
          <w:lang w:val="es-ES"/>
        </w:rPr>
        <w:t> </w:t>
      </w:r>
      <w:r>
        <w:rPr>
          <w:rFonts w:cs="Liberation Serif;Times New Roman" w:ascii="Liberation Serif;Times New Roman" w:hAnsi="Liberation Serif;Times New Roman"/>
          <w:sz w:val="22"/>
          <w:szCs w:val="22"/>
          <w:lang w:val="es-ES"/>
        </w:rPr>
        <w:t xml:space="preserve">El entendimiento precede a la voluntad (visto desde un punto de vista lógico), es decir, que Dios ama racionalmente. La voluntad de Dios no necesita de algo que le haga decidir, la voluntad es en sí misma su propia regla de conducta. La voluntad de DIos es totalmente libre, siendo su única limitación la que él se impone (no querer nada malo; no crear nada contradictorio; etc...). La voluntad quiere cuatro tipos de cosas: 1- que haya un fin (Dios se quiere a sí mismo como fin); 2- quiere lo que está ordenado a ese fin (como la predeterminación de los elegidos). Nosotros somos libres, pero Dios sabe nuestro futuro desde siempre. En tercer lugar quiere aquello que es necesario para alcanzar ese fin, como por ejemplo, la gracia. Dios quiere los medios contingentes secundarios, como la creación y todo lo que contiene para alcanzar ese fin. Por lo tanto la creación es el producto de la libertad de DIos. La pura contingencia de la creación incluyte que carezca de sentido dar una razón ultima de la existencia de las criaturas, sobretodo si tratamos de remontarnos a principios necesarios. La razón última de las existencias de las criaturas es la voluntad divina. Puesto que no existe necesidad en la creación no existe razón necesaria de lo que no es necesario. Dios no puede actuar de una manera caprichosa, o arbitraria. Dios quiere la esencia Divina, y la voluntad es racional. Siempre Dios actuará conforme a su fin. Ese fin es puramente racional, porque la esencia de Dios es puramente racional. En relación con la voluntad , Escotto sostenía que la voluntad de Dios es libre, respecto a su creación, y respecto a sí mismo. Duns Escotto admite que ese amor es necesario. Esta aparente contradicción la explica diciendo que la libertad es una de las perfecciones de la voluntad. Dios se ama libremente. Se ama libremente por que su voluntad es perfecta y la libertad es una de las perfecciones de la voluntad. La propia esencia divina hace que Dios se quiera necesariamente a sí mismo. La voluntad libre de amarse a si mismo , es lo que determina su ratificación voluntaria de amarse a si mismo. ¿Qué iba a querer Dios que a sí mismo? En Dios coincide la tendencia de amarse a si mismo, con su propia voluntad libre de quererse a sí mismo. El hecho de quererse a sí mismo no es contra su propia voluntad.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Podría demostrarse con el uso de la razón natural la creación a partir de la nada. Dios como causa primera eficiente puede crear cualquier efecto de un modo inmediato a partir de si mismo sin necesidad de añadir o postular algún elemento previo a la creación. Dios es capaz de crear el universo a partir de la nada. Por otro lado que fuera cpaz de crear el mundo, no quiere decir que su condición de creador fuera necesaria, sino que es una condición accidental a la esencia de Dios. Por lo tanto, la relación de DIos con las criaturas es puramente mental, mientras que la relación de las criaturas con DIos es una relación de pura dependencia. La creación es un acto contingente debido a la libre voluntad divina, guiada en última instancia por el amor.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La doctrina sobre el alma: El alma racional es la forma específica del hombre (def. aristotélica). Para probar ésto parte del hecho de que el hombre entiende, es decir, que el hombre aprende intelectualmente por un acto de conocimiento que trasciende el conocimiento sensible. El hombre es capaz de conocer sin dependencia de los órganos corporales, por tanto, su conocimiento no depende de los órganos, estamos hablando del alma como potencia intelectiva. La inteligencia actua por si misma. El órgano de la inteligencia sería el alma. Es esto lo que nos diferencia de los animales. EL pensamiento intelectivo no es una función que pertenezca a ningún órgano corpóreo, sino que es propio de algo inmaterial. Tiene por tanto que ser un principio formal activo e incorpóreo que se llama alma. Escotto demuestra la realidad de nosotros de un alma. Como la función propia de ese alma es la función intelectiva, ese alma tiene que ser racional. Como el hombre es libre, y por tanto dueño de sus actos voluntarios, los cuales trascienden los apetitos corpóreos, por tanto tienen que se actos de una forma intelectiva. La existencia de la voluntad demuestra la existencia de un alma intelectiva. Tiene que ser una forma específica de carácter intelectual e intelectivo, además es la forma del hombre en su totalidad, como ser compuesto. Duns Escotto consiedera que el alma es una potencia única. Todas esas potencias no son facultades distintas en el alma, sino que sólo son distintas formalmente. La distinción entre las distintas facultades del alma, es uno de los efectos de la aplicación de la distinción formal objetiva. Además el alma, en cuanto es una potencia racional, tiene un doble carácter, por un lado es un principio de l actividad psiquica humana, y por otro lado es un principio de vida, es decir, es lo que hace al hombre un ser vivo. Es lo que hace que el alma tenga un doble carácter. El alma como forma del hombre es una parte del hombre, por tanto el alma no representa por si misma el ser del hombre, es decir, el alma no es aquello que confiere al hombre su ser, sino que es aquello que hace que piense, etc... En ésto se opone a la doctrina de S.T. Puesto que la materia informada no existe, el cuerpo que es la materia del hombre debe su ser a su forma, es decir, el alma. Duns considera que la materia tiene cierta actualidad propia, y por tanto el cuerpo también, por tanto el ser del compuesto se constituye por el ser del cuerpo y el ser del alma. En ese sentido se puede decir que el alma es anterior al cuerpo, pero el alma no es creada al mismo tiempo que el cuerpo. Es el cuerpo el que recibe el alma. Eso no quiere decir que el alma esté unida al cuerpo para bien del alma (como decía tomás, que pensaba que el alma necesita el cuerpo para operar), sino para el bien del cuerpo entero. Para Scotto, la dependencia que tiene el alma del cuerpo, no se debe a la naturaleza del alma, sino de la indole partircular del ser humano en cuanto caido (pecado original).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r>
    </w:p>
    <w:p>
      <w:pPr>
        <w:pStyle w:val="TextBody"/>
        <w:spacing w:lineRule="auto" w:line="360"/>
        <w:jc w:val="left"/>
        <w:rPr/>
      </w:pPr>
      <w:r>
        <w:rPr>
          <w:rFonts w:cs="Liberation Serif;Times New Roman" w:ascii="Liberation Serif;Times New Roman" w:hAnsi="Liberation Serif;Times New Roman"/>
          <w:vanish w:val="false"/>
          <w:sz w:val="22"/>
          <w:szCs w:val="22"/>
          <w:lang w:val="es-ES"/>
        </w:rPr>
        <w:commentReference w:id="16"/>
      </w:r>
      <w:r>
        <w:rPr>
          <w:rFonts w:cs="Liberation Serif;Times New Roman" w:ascii="Liberation Serif;Times New Roman" w:hAnsi="Liberation Serif;Times New Roman"/>
          <w:vanish w:val="false"/>
          <w:sz w:val="22"/>
          <w:szCs w:val="22"/>
          <w:lang w:val="es-ES"/>
        </w:rPr>
        <w:commentReference w:id="17"/>
      </w:r>
      <w:r>
        <w:rPr>
          <w:rFonts w:cs="Liberation Serif;Times New Roman" w:ascii="Liberation Serif;Times New Roman" w:hAnsi="Liberation Serif;Times New Roman"/>
          <w:vanish w:val="false"/>
          <w:sz w:val="22"/>
          <w:szCs w:val="22"/>
          <w:lang w:val="es-ES"/>
        </w:rPr>
        <w:commentReference w:id="18"/>
      </w:r>
      <w:r>
        <w:rPr>
          <w:rFonts w:cs="Liberation Serif;Times New Roman" w:ascii="Liberation Serif;Times New Roman" w:hAnsi="Liberation Serif;Times New Roman"/>
          <w:vanish w:val="false"/>
          <w:sz w:val="22"/>
          <w:szCs w:val="22"/>
          <w:lang w:val="es-ES"/>
        </w:rPr>
        <w:commentReference w:id="19"/>
      </w:r>
      <w:r>
        <w:rPr>
          <w:rFonts w:cs="Liberation Serif;Times New Roman" w:ascii="Liberation Serif;Times New Roman" w:hAnsi="Liberation Serif;Times New Roman"/>
          <w:sz w:val="22"/>
          <w:szCs w:val="22"/>
          <w:lang w:val="es-ES"/>
        </w:rPr>
        <w:t>19/05/2009</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Es importante hacer la distinción entre voluntad como acto libre, y voluntad como inclinación del apetito. Ambos pueden seguir derroteros distintos. La voluntad como inclinación natural está subordinada a la naturaleza humana. Es un apetito de autoperfección, por tanto desea todo lo que le conviene al hombre por la naturaleza (la felicidad, por ejemplo, entendida como un fin natural del hombre. La tendencia al mal, sería más bien la de la elección libre. La diferencia de ambas, es que la esencia de la voluntad como acto libre, es que posee la libertad como perfección, entendida ésta como una perfección de la voluntad, así desea el fin último (felicidad) mediante un acto consciente deliberado. Puesto que es libre, puede elegir el mal. Depende de lo que uno decida pues, encontraremos la vida pecaminosa, o la recta vida que conduce a la felicidad. Sólo es esa voluntad lo que permite en última instancia conseguir la felicidad. El hecho de que la voluntad sea una potencia libre, compensa el hecho de que un mal uso de dicha perfección pueda conllevar a un mal. La felicidad plena se alcanzaría en la vida futura, cuando el hombre se reuna con Dios, de quien procede. En ésta vida no podemos alcanzar la felicidad plena. El entendimiento es una potencia natural, y la voluntad una potencia libre. El hecho de que la voluntad sea libre, es lo que permite dar primacía  a la voluntad como potencia sobre el entendimiento. Da varias razones para justificar ésto último: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1- la voluntad puede mandar al entendimiento, aunque el entendimiento debe situarse previamente al entendimiento, sin embargo, la voluntad tiene prederencia, pues ésta manda al entendimiento cuál debe ser el objeto. El entendimiento es una causa subordinada de la voluntad. El entendimiento proporciona el objeto de querencia.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 la voluntad es más perfecta porque su corrupción es peor que la corrupción del entendimiento. Odiar a Dios, es peor que no conocer a Dios. La corrupción de la voluntad es la que conduce al pecado, miesntras que la corrupción del entendimiento, puede llevar a la ignorancia o al error.</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3- la función de la voluntad es más grande que la función del entendimiento. El amor es un bien mayor que el hecho de conocer cosas. El amor es en última instancia lo que conduce a Dio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n qué sentido podía considerar Duns Escotto la tesis de la inmortalidad del alma?.</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Tres tesis sobre el alma: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1- El alma racional es la forma específica del hombre.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 El alma es inmortal.</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 El alma tras la muerte no va a permanecer indefinidamente en un estado separado del cuerpo.</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Sólo se puede demostrar la primera. El alma racional es forma específica del hombre. Las otras dos tésis no son demostrables racionalmente, sólo pueden conocerse por la fe. Duns Escotto discute los argumentos que ofrecía Santo Tomás sobre la inmortalidad del alma, los cuales considera probables, no probatorio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rgumentos de S.T.;</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1. El alma no puede corromporse, por lo que es inmortal. No puede corromporse ni por accidente (en virtud de la corrupción del cuerpo), ni por sí misma. El ser del alma no depende del ser del cuerpo. El alma subsiste.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Respuesta de Escotto: Para demostrar que el alma es incorruptible suponía que el alma es subsistente, lo cuál es lo que se tiene que demostrar. Sería inmortal como una verdad de fe.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2. El alma en su actividad intelictiva no utiliza los sentidos del cuerpo. Por tanto el alma trasciende los órganos corporales, y al cuerpo. El alma no es por tanto dependiente del cuerpo, y es una potencia inmaterial e inmortal.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Respuesta de Escotto:  El hecho anterior no demuestra la independencia o trascendencia del cuerpo en cuanto a su existencia. Éste es otro argumento probable, no probatorio.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3. Deseo de beatitud del alma. Puesto que el hombre tiene un deseo de inmortalidad (de persistencia del ser), y ese deseo proviene de Dios, y Dios no induce deseos en vano, ese deseo debe corresponder a una realidad.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Escotto: Para probar que existe ese deseo, primero hay que probar que es posible la posibilidad de la existencia de la inmortalidad. El deseo no prueba que exista el objeto de ese deseo.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Por lo tanto se tratan de argumentos probables o persuasivos.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Ética en Duns Escotto: Duns Escotto distingue entre dos tipos de actos. Distingue entre actos: moralmente buenos; naturalmente bueno.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Un a.n.b. es aquél que está de acuerdo con la ley natural, con la inclinación natural del hombre.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Un a.m.b. es aquél que está de acuerdo con la recta razón. Atribuir bondad moral a un acto es atribuir conformidad con la rectitud. Para que un acto sea moral, primero debe ser libre, es decir, debe ser producto de la voluntad libre. Para ques sea moralmente bueno, tiene que ser objetivamente bueno, es decir que su objeto sea conforme con la recta razón (requisito necesario pero no suficiente). No es suficiente que sea objetivamente bueno, el único acto moralmente bueno sólo por su objeto es el amor de DIos. Todo lo que no sea ésto debe cumplir todo áquello que manda el entendimiento dirigido por la noprma moral última dirigida por la voluntad de DIos. Esas circuntancias favorables: bondad del objeto; del fin; de intención; y también que se lleve a cabo con medios lícitos y de manera adecuada. La deficiencia en algunos de éstos requisitos supondrá o bien que el acto sea malo, o moralmente indiferente. Escotto admite la posibilidad de que pueda ser indiferente desde el punto de vista moral en el caso de que alguna circunstancia sea deficiente en cuanto a la bondad requerida. Sería un acto indiferente por ejemplo dar limosna según una acción irreflexiva. Todos los actos deben ser actos libres y voluntario. </w:t>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TextBody"/>
        <w:spacing w:lineRule="auto" w:line="36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Capítulo 9 , libro 1, de la metafísica. </w:t>
      </w:r>
    </w:p>
    <w:p>
      <w:pPr>
        <w:pStyle w:val="TextBody"/>
        <w:spacing w:lineRule="auto" w:line="360"/>
        <w:jc w:val="left"/>
        <w:rPr>
          <w:rFonts w:ascii="Liberation Serif;Times New Roman" w:hAnsi="Liberation Serif;Times New Roman" w:cs="Liberation Serif;Times New Roman"/>
          <w:sz w:val="22"/>
          <w:szCs w:val="22"/>
          <w:lang w:val="es-ES"/>
        </w:rPr>
      </w:pPr>
      <w:r>
        <w:rPr>
          <w:rFonts w:cs="Liberation Serif;Times New Roman" w:ascii="Liberation Serif;Times New Roman" w:hAnsi="Liberation Serif;Times New Roman"/>
          <w:sz w:val="22"/>
          <w:szCs w:val="22"/>
          <w:lang w:val="es-ES"/>
        </w:rPr>
      </w:r>
    </w:p>
    <w:p>
      <w:pPr>
        <w:pStyle w:val="Normal1"/>
        <w:spacing w:lineRule="auto" w:line="360"/>
        <w:jc w:val="left"/>
        <w:rPr>
          <w:rFonts w:ascii="Liberation Serif;Times New Roman" w:hAnsi="Liberation Serif;Times New Roman" w:cs="Liberation Serif;Times New Roman"/>
          <w:color w:val="000000"/>
          <w:sz w:val="22"/>
          <w:szCs w:val="22"/>
          <w:lang w:val="es-ES"/>
        </w:rPr>
      </w:pPr>
      <w:r>
        <w:rPr>
          <w:rFonts w:cs="Liberation Serif;Times New Roman" w:ascii="Liberation Serif;Times New Roman" w:hAnsi="Liberation Serif;Times New Roman"/>
          <w:color w:val="000000"/>
          <w:sz w:val="22"/>
          <w:szCs w:val="22"/>
          <w:lang w:val="es-ES"/>
        </w:rPr>
      </w:r>
    </w:p>
    <w:sectPr>
      <w:type w:val="continuous"/>
      <w:pgSz w:w="11906" w:h="16838"/>
      <w:pgMar w:left="1134" w:right="1134" w:gutter="0" w:header="0"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05-24T17:55:00Z" w:initials="">
    <w:p>
      <w:r>
        <w:rPr>
          <w:rFonts w:ascii="Nimbus Roman No9 L;Times New Roman" w:hAnsi="Nimbus Roman No9 L;Times New Roman" w:eastAsia="DejaVu Sans" w:cs="DejaVu Sans"/>
          <w:color w:val="000000"/>
          <w:sz w:val="24"/>
          <w:szCs w:val="24"/>
          <w:lang w:val="en-US" w:eastAsia="en-US" w:bidi="en-US"/>
        </w:rPr>
        <w:t>=======================================================</w:t>
      </w:r>
    </w:p>
  </w:comment>
  <w:comment w:id="1" w:author="" w:date="2009-05-24T17:55:00Z" w:initials="">
    <w:p>
      <w:r>
        <w:rPr>
          <w:rFonts w:ascii="Nimbus Roman No9 L;Times New Roman" w:hAnsi="Nimbus Roman No9 L;Times New Roman" w:eastAsia="DejaVu Sans" w:cs="DejaVu Sans"/>
          <w:color w:val="000000"/>
          <w:sz w:val="24"/>
          <w:szCs w:val="24"/>
          <w:lang w:val="en-US" w:eastAsia="en-US" w:bidi="en-US"/>
        </w:rPr>
        <w:t>Created by AbiWord, a free, Open Source wordprocessor.</w:t>
      </w:r>
    </w:p>
  </w:comment>
  <w:comment w:id="2" w:author="" w:date="2009-05-24T17:55:00Z" w:initials="">
    <w:p>
      <w:r>
        <w:rPr>
          <w:rFonts w:ascii="Nimbus Roman No9 L;Times New Roman" w:hAnsi="Nimbus Roman No9 L;Times New Roman" w:eastAsia="DejaVu Sans" w:cs="DejaVu Sans"/>
          <w:color w:val="000000"/>
          <w:sz w:val="24"/>
          <w:szCs w:val="24"/>
          <w:lang w:val="en-US" w:eastAsia="en-US" w:bidi="en-US"/>
        </w:rPr>
        <w:t>For more information visit http://www.abisource.com.</w:t>
      </w:r>
    </w:p>
  </w:comment>
  <w:comment w:id="3" w:author="" w:date="2009-05-24T17:55:00Z" w:initials="">
    <w:p>
      <w:r>
        <w:rPr>
          <w:rFonts w:ascii="Nimbus Roman No9 L;Times New Roman" w:hAnsi="Nimbus Roman No9 L;Times New Roman" w:eastAsia="DejaVu Sans" w:cs="DejaVu Sans"/>
          <w:color w:val="000000"/>
          <w:sz w:val="24"/>
          <w:szCs w:val="24"/>
          <w:lang w:val="en-US" w:eastAsia="en-US" w:bidi="en-US"/>
        </w:rPr>
        <w:t>=======================================================</w:t>
      </w:r>
    </w:p>
  </w:comment>
  <w:comment w:id="4" w:author="" w:date="2009-05-24T17:56:00Z" w:initials="">
    <w:p>
      <w:r>
        <w:rPr>
          <w:rFonts w:ascii="Nimbus Roman No9 L;Times New Roman" w:hAnsi="Nimbus Roman No9 L;Times New Roman" w:eastAsia="DejaVu Sans" w:cs="DejaVu Sans"/>
          <w:color w:val="000000"/>
          <w:sz w:val="24"/>
          <w:szCs w:val="24"/>
          <w:lang w:val="en-US" w:eastAsia="en-US" w:bidi="en-US"/>
        </w:rPr>
        <w:t>=======================================================</w:t>
      </w:r>
    </w:p>
  </w:comment>
  <w:comment w:id="5" w:author="" w:date="2009-05-24T17:56:00Z" w:initials="">
    <w:p>
      <w:r>
        <w:rPr>
          <w:rFonts w:ascii="Nimbus Roman No9 L;Times New Roman" w:hAnsi="Nimbus Roman No9 L;Times New Roman" w:eastAsia="DejaVu Sans" w:cs="DejaVu Sans"/>
          <w:color w:val="000000"/>
          <w:sz w:val="24"/>
          <w:szCs w:val="24"/>
          <w:lang w:val="en-US" w:eastAsia="en-US" w:bidi="en-US"/>
        </w:rPr>
        <w:t>Created by AbiWord, a free, Open Source wordprocessor.</w:t>
      </w:r>
    </w:p>
  </w:comment>
  <w:comment w:id="6" w:author="" w:date="2009-05-24T17:56:00Z" w:initials="">
    <w:p>
      <w:r>
        <w:rPr>
          <w:rFonts w:ascii="Nimbus Roman No9 L;Times New Roman" w:hAnsi="Nimbus Roman No9 L;Times New Roman" w:eastAsia="DejaVu Sans" w:cs="DejaVu Sans"/>
          <w:color w:val="000000"/>
          <w:sz w:val="24"/>
          <w:szCs w:val="24"/>
          <w:lang w:val="en-US" w:eastAsia="en-US" w:bidi="en-US"/>
        </w:rPr>
        <w:t>For more information visit http://www.abisource.com.</w:t>
      </w:r>
    </w:p>
  </w:comment>
  <w:comment w:id="7" w:author="" w:date="2009-05-24T17:56:00Z" w:initials="">
    <w:p>
      <w:r>
        <w:rPr>
          <w:rFonts w:ascii="Nimbus Roman No9 L;Times New Roman" w:hAnsi="Nimbus Roman No9 L;Times New Roman" w:eastAsia="DejaVu Sans" w:cs="DejaVu Sans"/>
          <w:color w:val="000000"/>
          <w:sz w:val="24"/>
          <w:szCs w:val="24"/>
          <w:lang w:val="en-US" w:eastAsia="en-US" w:bidi="en-US"/>
        </w:rPr>
        <w:t>=======================================================</w:t>
      </w:r>
    </w:p>
  </w:comment>
  <w:comment w:id="8" w:author="" w:date="2009-05-24T17:56:00Z" w:initials="">
    <w:p>
      <w:r>
        <w:rPr>
          <w:rFonts w:ascii="Nimbus Roman No9 L;Times New Roman" w:hAnsi="Nimbus Roman No9 L;Times New Roman" w:eastAsia="DejaVu Sans" w:cs="DejaVu Sans"/>
          <w:color w:val="000000"/>
          <w:sz w:val="24"/>
          <w:szCs w:val="24"/>
          <w:lang w:val="en-US" w:eastAsia="en-US" w:bidi="en-US"/>
        </w:rPr>
        <w:t>=======================================================</w:t>
      </w:r>
    </w:p>
  </w:comment>
  <w:comment w:id="9" w:author="" w:date="2009-05-24T17:56:00Z" w:initials="">
    <w:p>
      <w:r>
        <w:rPr>
          <w:rFonts w:ascii="Nimbus Roman No9 L;Times New Roman" w:hAnsi="Nimbus Roman No9 L;Times New Roman" w:eastAsia="DejaVu Sans" w:cs="DejaVu Sans"/>
          <w:color w:val="000000"/>
          <w:sz w:val="24"/>
          <w:szCs w:val="24"/>
          <w:lang w:val="en-US" w:eastAsia="en-US" w:bidi="en-US"/>
        </w:rPr>
        <w:t>Created by AbiWord, a free, Open Source wordprocessor.</w:t>
      </w:r>
    </w:p>
  </w:comment>
  <w:comment w:id="10" w:author="" w:date="2009-05-24T17:56:00Z" w:initials="">
    <w:p>
      <w:r>
        <w:rPr>
          <w:rFonts w:ascii="Nimbus Roman No9 L;Times New Roman" w:hAnsi="Nimbus Roman No9 L;Times New Roman" w:eastAsia="DejaVu Sans" w:cs="DejaVu Sans"/>
          <w:color w:val="000000"/>
          <w:sz w:val="24"/>
          <w:szCs w:val="24"/>
          <w:lang w:val="en-US" w:eastAsia="en-US" w:bidi="en-US"/>
        </w:rPr>
        <w:t>For more information visit http://www.abisource.com.</w:t>
      </w:r>
    </w:p>
  </w:comment>
  <w:comment w:id="11" w:author="" w:date="2009-05-24T17:56:00Z" w:initials="">
    <w:p>
      <w:r>
        <w:rPr>
          <w:rFonts w:ascii="Nimbus Roman No9 L;Times New Roman" w:hAnsi="Nimbus Roman No9 L;Times New Roman" w:eastAsia="DejaVu Sans" w:cs="DejaVu Sans"/>
          <w:color w:val="000000"/>
          <w:sz w:val="24"/>
          <w:szCs w:val="24"/>
          <w:lang w:val="en-US" w:eastAsia="en-US" w:bidi="en-US"/>
        </w:rPr>
        <w:t>=======================================================</w:t>
      </w:r>
    </w:p>
  </w:comment>
  <w:comment w:id="12" w:author="" w:date="2009-05-24T17:57:00Z" w:initials="">
    <w:p>
      <w:r>
        <w:rPr>
          <w:rFonts w:ascii="Nimbus Roman No9 L;Times New Roman" w:hAnsi="Nimbus Roman No9 L;Times New Roman" w:eastAsia="DejaVu Sans" w:cs="DejaVu Sans"/>
          <w:color w:val="000000"/>
          <w:sz w:val="24"/>
          <w:szCs w:val="24"/>
          <w:lang w:val="en-US" w:eastAsia="en-US" w:bidi="en-US"/>
        </w:rPr>
        <w:t>=======================================================</w:t>
      </w:r>
    </w:p>
  </w:comment>
  <w:comment w:id="13" w:author="" w:date="2009-05-24T17:57:00Z" w:initials="">
    <w:p>
      <w:r>
        <w:rPr>
          <w:rFonts w:ascii="Nimbus Roman No9 L;Times New Roman" w:hAnsi="Nimbus Roman No9 L;Times New Roman" w:eastAsia="DejaVu Sans" w:cs="DejaVu Sans"/>
          <w:color w:val="000000"/>
          <w:sz w:val="24"/>
          <w:szCs w:val="24"/>
          <w:lang w:val="en-US" w:eastAsia="en-US" w:bidi="en-US"/>
        </w:rPr>
        <w:t>Created by AbiWord, a free, Open Source wordprocessor.</w:t>
      </w:r>
    </w:p>
  </w:comment>
  <w:comment w:id="14" w:author="" w:date="2009-05-24T17:57:00Z" w:initials="">
    <w:p>
      <w:r>
        <w:rPr>
          <w:rFonts w:ascii="Nimbus Roman No9 L;Times New Roman" w:hAnsi="Nimbus Roman No9 L;Times New Roman" w:eastAsia="DejaVu Sans" w:cs="DejaVu Sans"/>
          <w:color w:val="000000"/>
          <w:sz w:val="24"/>
          <w:szCs w:val="24"/>
          <w:lang w:val="en-US" w:eastAsia="en-US" w:bidi="en-US"/>
        </w:rPr>
        <w:t>For more information visit http://www.abisource.com.</w:t>
      </w:r>
    </w:p>
  </w:comment>
  <w:comment w:id="15" w:author="" w:date="2009-05-24T17:57:00Z" w:initials="">
    <w:p>
      <w:r>
        <w:rPr>
          <w:rFonts w:ascii="Nimbus Roman No9 L;Times New Roman" w:hAnsi="Nimbus Roman No9 L;Times New Roman" w:eastAsia="DejaVu Sans" w:cs="DejaVu Sans"/>
          <w:color w:val="000000"/>
          <w:sz w:val="24"/>
          <w:szCs w:val="24"/>
          <w:lang w:val="en-US" w:eastAsia="en-US" w:bidi="en-US"/>
        </w:rPr>
        <w:t>=======================================================</w:t>
      </w:r>
    </w:p>
  </w:comment>
  <w:comment w:id="16" w:author="" w:date="2009-05-24T17:57:00Z" w:initials="">
    <w:p>
      <w:r>
        <w:rPr>
          <w:rFonts w:ascii="Nimbus Roman No9 L;Times New Roman" w:hAnsi="Nimbus Roman No9 L;Times New Roman" w:eastAsia="DejaVu Sans" w:cs="DejaVu Sans"/>
          <w:color w:val="000000"/>
          <w:sz w:val="24"/>
          <w:szCs w:val="24"/>
          <w:lang w:val="en-US" w:eastAsia="en-US" w:bidi="en-US"/>
        </w:rPr>
        <w:t>=======================================================</w:t>
      </w:r>
    </w:p>
  </w:comment>
  <w:comment w:id="17" w:author="" w:date="2009-05-24T17:57:00Z" w:initials="">
    <w:p>
      <w:r>
        <w:rPr>
          <w:rFonts w:ascii="Nimbus Roman No9 L;Times New Roman" w:hAnsi="Nimbus Roman No9 L;Times New Roman" w:eastAsia="DejaVu Sans" w:cs="DejaVu Sans"/>
          <w:color w:val="000000"/>
          <w:sz w:val="24"/>
          <w:szCs w:val="24"/>
          <w:lang w:val="en-US" w:eastAsia="en-US" w:bidi="en-US"/>
        </w:rPr>
        <w:t>Created by AbiWord, a free, Open Source wordprocessor.</w:t>
      </w:r>
    </w:p>
  </w:comment>
  <w:comment w:id="18" w:author="" w:date="2009-05-24T17:57:00Z" w:initials="">
    <w:p>
      <w:r>
        <w:rPr>
          <w:rFonts w:ascii="Nimbus Roman No9 L;Times New Roman" w:hAnsi="Nimbus Roman No9 L;Times New Roman" w:eastAsia="DejaVu Sans" w:cs="DejaVu Sans"/>
          <w:color w:val="000000"/>
          <w:sz w:val="24"/>
          <w:szCs w:val="24"/>
          <w:lang w:val="en-US" w:eastAsia="en-US" w:bidi="en-US"/>
        </w:rPr>
        <w:t>For more information visit http://www.abisource.com.</w:t>
      </w:r>
    </w:p>
  </w:comment>
  <w:comment w:id="19" w:author="" w:date="2009-05-24T17:57:00Z" w:initials="">
    <w:p>
      <w:r>
        <w:rPr>
          <w:rFonts w:ascii="Nimbus Roman No9 L;Times New Roman" w:hAnsi="Nimbus Roman No9 L;Times New Roman" w:eastAsia="DejaVu Sans" w:cs="DejaVu Sans"/>
          <w:color w:val="000000"/>
          <w:sz w:val="24"/>
          <w:szCs w:val="24"/>
          <w:lang w:val="en-US" w:eastAsia="en-US" w:bidi="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OpenSymbol">
    <w:altName w:val="Arial Unicode MS"/>
    <w:charset w:val="80"/>
    <w:family w:val="auto"/>
    <w:pitch w:val="default"/>
  </w:font>
  <w:font w:name="Arial">
    <w:charset w:val="80"/>
    <w:family w:val="swiss"/>
    <w:pitch w:val="default"/>
  </w:font>
  <w:font w:name="Times New Roman">
    <w:charset w:val="80"/>
    <w:family w:val="roman"/>
    <w:pitch w:val="default"/>
  </w:font>
  <w:font w:name="Liberation Serif">
    <w:altName w:val="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DejaVu Sans" w:cs="DejaVu Sans"/>
      <w:color w:val="000000"/>
      <w:sz w:val="24"/>
      <w:szCs w:val="24"/>
      <w:lang w:val="en-US" w:eastAsia="en-US" w:bidi="en-US"/>
    </w:rPr>
  </w:style>
  <w:style w:type="character" w:styleId="AbsatzStandardschriftart">
    <w:name w:val="Absatz-Standardschriftart"/>
    <w:qFormat/>
    <w:rPr/>
  </w:style>
  <w:style w:type="character" w:styleId="Internetlinktext">
    <w:name w:val="Internet link_text"/>
    <w:qFormat/>
    <w:rPr>
      <w:color w:val="000080"/>
      <w:u w:val="single"/>
    </w:rPr>
  </w:style>
  <w:style w:type="character" w:styleId="Reference">
    <w:name w:val="Reference"/>
    <w:qFormat/>
    <w:rPr>
      <w:sz w:val="20"/>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INS">
    <w:name w:val="INS"/>
    <w:qFormat/>
    <w:rPr/>
  </w:style>
  <w:style w:type="paragraph" w:styleId="Heading">
    <w:name w:val="Heading"/>
    <w:basedOn w:val="Normal1"/>
    <w:next w:val="TextBody"/>
    <w:qFormat/>
    <w:pPr>
      <w:keepNext w:val="true"/>
      <w:spacing w:before="240" w:after="120"/>
    </w:pPr>
    <w:rPr>
      <w:rFonts w:ascii="Arial" w:hAnsi="Arial" w:cs="Arial"/>
      <w:sz w:val="28"/>
    </w:rPr>
  </w:style>
  <w:style w:type="paragraph" w:styleId="TextBody">
    <w:name w:val="Body Text"/>
    <w:basedOn w:val="Normal1"/>
    <w:pPr>
      <w:spacing w:before="0" w:after="120"/>
    </w:pPr>
    <w:rPr/>
  </w:style>
  <w:style w:type="paragraph" w:styleId="List">
    <w:name w:val="List"/>
    <w:basedOn w:val="TextBody"/>
    <w:pPr/>
    <w:rPr>
      <w:rFonts w:cs="Noto Sans Devanagari"/>
    </w:rPr>
  </w:style>
  <w:style w:type="paragraph" w:styleId="Caption">
    <w:name w:val="Caption"/>
    <w:basedOn w:val="Normal1"/>
    <w:qFormat/>
    <w:pPr>
      <w:spacing w:before="120" w:after="120"/>
    </w:pPr>
    <w:rPr>
      <w:i/>
      <w:sz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kinsoku w:val="true"/>
      <w:overflowPunct w:val="true"/>
      <w:autoSpaceDE w:val="true"/>
      <w:bidi w:val="0"/>
      <w:spacing w:lineRule="atLeast" w:line="100" w:before="0" w:after="0"/>
      <w:ind w:left="0" w:right="0" w:hanging="0"/>
      <w:jc w:val="left"/>
    </w:pPr>
    <w:rPr>
      <w:rFonts w:ascii="Times New Roman" w:hAnsi="Times New Roman" w:eastAsia="DejaVu Sans" w:cs="DejaVu Sans"/>
      <w:b w:val="false"/>
      <w:color w:val="000000"/>
      <w:sz w:val="24"/>
      <w:szCs w:val="24"/>
      <w:shd w:fill="auto" w:val="clear"/>
      <w:lang w:val="es-E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14:20Z</dcterms:created>
  <dc:creator>server</dc:creator>
  <dc:description/>
  <dc:language>en-US</dc:language>
  <cp:lastModifiedBy/>
  <dcterms:modified xsi:type="dcterms:W3CDTF">2009-05-24T18:16:23Z</dcterms:modified>
  <cp:revision>6</cp:revision>
  <dc:subject/>
  <dc:title/>
</cp:coreProperties>
</file>