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Historia de la ciencia II </w:t>
      </w:r>
    </w:p>
    <w:p>
      <w:pPr>
        <w:pStyle w:val="Normal1"/>
        <w:bidi w:val="0"/>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r>
    </w:p>
    <w:p>
      <w:pPr>
        <w:pStyle w:val="Normal1"/>
        <w:bidi w:val="0"/>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13/02/2009 y 17/02/2009 </w:t>
      </w:r>
    </w:p>
    <w:p>
      <w:pPr>
        <w:pStyle w:val="Normal1"/>
        <w:bidi w:val="0"/>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r>
    </w:p>
    <w:p>
      <w:pPr>
        <w:pStyle w:val="Normal1"/>
        <w:bidi w:val="0"/>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Antes de empezar a profundizar; recuerdo que el día 3 de abril; hay que entregar el resúmen del trabajo de esta asignatura; y el día 5 de mayo; el susodicho trabajo. Asímismo y ya que estamos con fechas aprovecho para recordar que el próximo día vendrá Raúl a hablarnos sobre darwin y sobre watson. razon cartesiana.</w:t>
      </w:r>
    </w:p>
    <w:p>
      <w:pPr>
        <w:pStyle w:val="Normal1"/>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Hasta ahora; hemos mencionado ideas genrales acerca d ela ilustración, ahora, vamos a profundizar un poco más. Vamos a hablar sobre la relación entre la ciencia y la ilustración. En la ilustración se da un cambio de concepción de la ciencia en la sociedad occidental; explicaremos esto un poco más adelante. Entre otras cosas; este cambio de concepción va acompañado de descubrir los límites de la razón; que es en definitiva a lo que kant dedica su obra.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Antes de hablar de la razón propia de la ilustración; hablaremos de la razón cartesiana.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 razón cartesiana sostiene que mediante la intuición; alejándose de los sentidos; se pueden alcanzar una serie de principios; a los que considera verdades eternas. Estas son verdades cuando son claras y distintas; recordar el criterio de evidencia; por el cual una idea es evidente si mi mente no la confunde con otras ideas (claridad); y distinta si mi mente puede delimitar a la idea. La razón cartesiana afirma que se puede obtener conocimiento sin los sentidos, es decir, a priori; sin necesidad de experiencia previa. Mediante éste método; Descartes llega a la conclusión de que el mundo es extensión; pero, existen dos realidades: una es la realidad extensa; a la que concibo evidentemente; en la que todo es movimiento y materia (lo cual es una idea mecanicista); y por otro lado la realidad de mi mente. Bueno; mediante el método de evidencia aplicado a la meditación; a la razón alejada de los sentidos; llegamos a ideas que están en nuestra mente; éstas son verdades universales, y a través de ellas podemos comprender la realidad. Es decir, la razón atiende al mundo. Se busca la definición, no la descripción. La física de Descartes es básicamente geometrica.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A la ilustración también se la llama el período de la razón; pero es una razón que se va alejando de la razón anterior. La razón del siglo XVIII, va a poner en duda que la razón pueda obtener conocimiento independientemente de los sentidos; contrapuesta a la idea de que la razón se abastezca por sí misma. Newton se opone a la razón Cartesiana; propone frente a la razón la descripción, que será el procedimiento que anime a la propia ciencia. Para que nos hagamos una idea de la razón de ésta época; nada mejor que algunas citas para evocar los matices de ésta nueva razón; frases como confía de trus propias cualidades; o el conocete a tí mismo; o el no sometimiento; son reflejos del espíritu de la época; un espíritu que busca deshacerse de las supersticiones de la tradición; que anima al individuo a saber; a que piense por sí mismo; a construir ciencia; pues recordemos que si hay ciencia es porque algún individuo se ha esforzado hasta lograrla; o una comunidad de individuos con preocupaciones afines. Este sometimiento a la razón que impide avanzar en la creación del conocimiento; éste adoctrinamiento atontador y atemorizador; se pretende acabar con todo ésto. Nietzche habla mucho sobre el sometimiento espiritual; las épocas de decadencia y debilitamiento de la vida y de enfermedades espirituales, muy probablemente atacando a los conservadores que impedían el conocimiento sobre la realidad; sobre el espíritu humano; y sobre la vida.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A partir de ahora; en este siglo; van a concebir la razón como una actividad; cuya función es la de unir y separar las ideas; y se va a desarrollar un mecanismo que permita los elementos mas básicos y comprenderlos. Newton promueve ésta idea tan antigua que es el de análisis y síntesis que explicaremos a continuación. El análisis se concibió como método para resolver problemas matemáticos. En el siglo XVIII se desarrolló la álgebra; abandonando la geometría de Descartes; quien había introducido cierta álgebra en su geometría. Se pretende traducir todo a ecuaciones; en cuanto sea posible. Pero yo me pregunto: ¿qué novedad o que mejora permitíó el hecho de introducir el álgebra; el heho de sustituir en ciertos problemas la geometría por el álgebra?</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También el análisis tiene relación con la noción racional. El análisis permite la identificación de los elementos últimos y simples. ¿Qué quiere decir con los elementos últimos y simples?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Más adelante contestaremos a ésta pregunta. Luego del análisis; a partir de lo simple; construyes. En lo simple comprendes en qué consisten las cosas. En lo simple encuentras la información que te permite hallar el funcionamiento de los conglomerados. Lo simple sería la radicalización de la tradición cristiana. Más adelante desarrollaremos un poco más qué queremos decir con simple.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Ahora hablemos un poco de los personajes:</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Dentro de la ilustración escocessa cabe destacar Hume; Adam Smith Y Hatcheson que pertenecen a una misma tradición; y Thomas Reid en otra tradición. La tradición de H.; A.S.;    y H.; pretenden llevar la propuesta de Newton al terreno de la ciencia del hombre. Más o menos la ideas que intentan transmitir son las siguientes: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w:t>
        <w:tab/>
        <w:t xml:space="preserve">Nuestra memoria contiene elementos simples.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w:t>
        <w:tab/>
        <w:t xml:space="preserve">Existe un principio básico de organización de la mente, que es la atracción universal.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w:t>
        <w:tab/>
        <w:t>Lo importante no es la naturaleza de la gravedad; sino sus efectos (esto se aplica a todo).</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w:t>
        <w:tab/>
        <w:t xml:space="preserve">Estos efectos son manifestaciones de la atracción universal. Podemos hacer una ciencia de éstos efectos.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w:t>
        <w:tab/>
        <w:t xml:space="preserve">Otro punto muy importante es el analisis de los límites del conocimiento humano.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Una obra -&gt; Tratado de la naturaleza del humana (¿de quien es? ¿de que trata?).</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Un concepto -&gt; Ciencia Newtoniana.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 fueza de atracción de la mente es el de la asociación de ideas simples en formas compuestas.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o que ésta tradición propone es aplicar las leyes científicas al terreno de lo moral.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l método axiomático es muy importante para Descartes, Considera que el mundo es como una máquina que fue creada por Dios y dejada aquí. Dios se manifiesta en el mundo por lo que ha hecho; pero no por lo que es; no en sus efectos. No; en efecto.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Melabranche va a criticar a Descartes; puesto que asume que no se debe quitar poder a Dios y ponernos a nosotros mismos como participadores en la animación del mundo; depositadores de energía en objetos. Si supone que el mundo es como considera Descartes entonces quitarías a Dios.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Otro personajes: Etienne Bonnot   (Abad de Condillac). Este individuo eleva el análisis considerandolo método científico. Aborda la naturaleza del hombre. Dice que los últimos elementos del  hombre son sensaciones; y que estos se forman en el hombre conglomeradamente. Otro tratado que hace es un tratado sobre los animales. Parece ser que a éste autor pertenece El tratado sobre la naturaleza humana que antes mencioné (falta confirmar ésto). No harto con los tratados anteriores; también escribe uno sobre los sentidos; donde desarrolla el empirismo sensacionalista; sensualista; sensisvista; sensitivo. Aquí vale la pena estudiar a Hume y a Locke. En éste tratado de los sentidos versará sobre una estatua a la que añadirá o quitará sentidos para explicar sus teorias. Es decir; parte de elementos simples; irá añadiendo cierto tipo de sensaciones. Aplica la el análisis a los elementos empíricos últimos. Toma las ideas de Locke; quien afirmaba que tenemos dos tipos de ideas; las de impresión y las de reflexión.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Tambien D'Holbach y Lamettie escriben unas obras muy curiosas. Una es algo titulado como el hombre planta; y la otra de Lamettie es titulado el hombre máquina; en el que se explica que no tenemos voluntad libre; que esto es una ilusión; que somos elementos, materia, con un principio y un fin (carácter teleológico).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 relación entre mente (sustancia pensante) y cerebro (sustancia extensa) vuelve a aparecer.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Somos materia y movimiento; y la lucha con la supersticción no tiene sentido.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Sólo la razón a través del análisis puede liberarse del yugo de la tradición que impedía el progreso humano.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Ahora básicamente para concluir con estos desastrosos apuntes; vamos a hablar un poco sobre las ideas principales del texto de Voltaire que hemos leído en clase.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Debemos delimitar nuestra capacidad última, descubrir nuestros límites.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No puedo establecer conocimiento de la naturaleza del hombre con definiciones.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La ignorancia lleva a situaciones especulativas; y es a través de esta especulación por la que uno cree conocer las esencias de las cosas.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El análisis kantiano se dedica a delimitar el alcance de la ciencia.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Una vez hemos reconocido los límites de la razón; sólo nos queda el análisis. Primero debe</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mos examinar todo parte a parte. Este análisis de las partes es como el bastón que nos permite a nosotros (ciegos) movernos por el mundo. </w:t>
      </w:r>
    </w:p>
    <w:p>
      <w:pPr>
        <w:pStyle w:val="Normal1"/>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spacing w:lineRule="auto" w:line="360"/>
        <w:jc w:val="both"/>
        <w:rPr>
          <w:rFonts w:ascii="Bitstream Charter" w:hAnsi="Bitstream Charter" w:cs="Bitstream Charter"/>
          <w:b w:val="false"/>
          <w:b w:val="false"/>
          <w:color w:val="000000"/>
          <w:sz w:val="22"/>
          <w:szCs w:val="22"/>
          <w:lang w:val="es-ES_tradnl" w:eastAsia="en-US" w:bidi="en-US"/>
        </w:rPr>
      </w:pPr>
      <w:r>
        <w:rPr>
          <w:rFonts w:cs="Bitstream Charter" w:ascii="Bitstream Charter" w:hAnsi="Bitstream Charter"/>
          <w:b w:val="false"/>
          <w:color w:val="000000"/>
          <w:sz w:val="22"/>
          <w:szCs w:val="22"/>
          <w:lang w:val="es-ES_tradnl" w:eastAsia="en-US" w:bidi="en-US"/>
        </w:rPr>
        <w:t>20/02/2009</w:t>
      </w:r>
    </w:p>
    <w:p>
      <w:pPr>
        <w:pStyle w:val="Normal1"/>
        <w:bidi w:val="0"/>
        <w:spacing w:lineRule="auto" w:line="360" w:before="0" w:after="0"/>
        <w:jc w:val="both"/>
        <w:rPr>
          <w:rFonts w:ascii="Bitstream Charter" w:hAnsi="Bitstream Charter" w:cs="Bitstream Charter"/>
          <w:b w:val="false"/>
          <w:b w:val="false"/>
          <w:color w:val="000000"/>
          <w:sz w:val="22"/>
          <w:szCs w:val="22"/>
          <w:lang w:val="es-ES_tradnl" w:eastAsia="en-US" w:bidi="en-US"/>
        </w:rPr>
      </w:pPr>
      <w:r>
        <w:rPr>
          <w:rFonts w:cs="Bitstream Charter" w:ascii="Bitstream Charter" w:hAnsi="Bitstream Charter"/>
          <w:b w:val="false"/>
          <w:color w:val="000000"/>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Durante la ilustración se suscitaron varias cuestiones; entre ellas por ejemplo se planteaban los límites de la ciencia, es decir, hasta donde debe o puede llegar la ciencia; ¿hasta donde deben ser llevadas la aplicación de las matemáticas?, es decir, ¿a que ciencias se deben aplicar las matemáticas?. Por un lado, D'alambeberg y Endorcet pensaban que una buena ciencia debía tener aplicación matemática; ellos no limitaban la matemática a la mecánic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De hecho, D'alamberg contribuyó al desarrollo del análisis; en él encontramos la presencia de la matemática newtoniana. D´alamber dirigió junto a Diderot la "Enciclopedia". Diderot, sin embargo, sostenía que hay aspectos de las ciencia que no se pueden expresar con las matemáticas sino con la descripción, es decir, sostenía que podemos investigar descriptivamente los fenómenos. </w:t>
        <w:tab/>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Hablemos ahora del éstilo newtoniano; podríamos dividirlo en una serie de pasos; aunque no necesariamente tienen porque seguir el mismo orden.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w:t>
        <w:tab/>
        <w:t xml:space="preserve">En primer lugar; tratamos de construir constructos (sistemas) imaginarios que puedan ser tratados matemáticamentes; y que matemáticamente podamos tarmbién extraer consecuencias matemátic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w:t>
        <w:tab/>
        <w:t xml:space="preserve">En segundo lugar; tratamos de buscar sistemas idealizados de la naturaleza que se adecuen al constructo imaginado; para describir el sistema natural (idealizado).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w:t>
        <w:tab/>
        <w:t xml:space="preserve">En tercer lugar; comprobamos si los fenómenos confirman los principios, es decir, comprobamos que las consecuencias que extragimos matemáticamente sean análogas a los fenómenos naturale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Newton aplica este método al sistema planetario, aunque cabe decir que puede ser aplicado a dos puntos con masa, sean los que sean.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Hay un debate entre cartesianos y newtonianos. Por un lado:</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Los cartesiano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Materia; movimiento; y choque. Sostienen que los objetos (materia), se mueven (movimiento), empujandose unos a otros (choque). Sostienen que la materia arrastra a la materia, generando una especie de vórtice donde permanecen los planet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Sólo hay fuerzas de choque. Sostienen que la fuerza de atracción (propuesta newtoniana) es imposible; es como una especie de cualidad oculta (el peor insulto en ésta época, jajaj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Filosofía mecanicista: Sostienen un sistema mecanicist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Los newtoniano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La fuerza no parece de choque: ¿qué tipo de fuerza es?; ¿por qué el sistema planetario sometido a las fuerzas de gravitación (propuesta newtoniana) funciona como funciona?. Es como un satélite que lanzado fuera de la atmosfera terrestre gira alrededor suy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Hay fuerzas gravitatorias: La causa de la gravedad es la masa. Las masas se atraen en el vacío (fuerza atractiv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Existen fuerzas de atracción. Aún no se sabe cuáles son las causas. De hecho, la cuestión es si la ciencia debe estudiar las causas; estudiar las causas es como estudiar las esencias. Podemos describir las propiedades, pero no las causas. La fuerza de atracción implica un poder activo en la mas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Visión orgánica: opuesta a la mecanicista. Newton pensó que todas las atracciones de los cuerpos en el espacio, eran porque Dios ocupaba y actuaba en ese especio. Newton tiene tanto ideas místicas como mecánic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Dentro de los newtonianos surge un debate interno; en el que se plantean lo cognoscible de los poderes activos; si se pueden o no conocer los poderes activos. Hume se negaría. Los humerianos proponían escepticismo en cuanto a las causas.  Por otro lado, Thomas Reid, un antihumeriano que afirma que se puede conocer la causalidad mediante nuestra capacidad agente. La causación agente, por su parte, provocará una serie de debates sobre el determinismo y la libertad.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Otro personaje que conviene destacar es John Locke. Éste filósofo se dedicó a establecer los límites de lo que podemos estudiar científicamente. Éste límite es el de las causas. Causas y poderes activos son los mismo. Ésta cuestión sobre la posibilidad de estudiar las causas llevaría a una serie de debates teológicos. Los mecanicistas sostienen que dios hizo el mundo como una máquina y la dejó funcionando por su cuenta. La visión orgánica sostiene que Dios está presente en cada momento y da vida a la materia inanimad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Newton escribió  "óptica" y "prinquipia". En cuanto a la difusión de sus obras, ideas y teorías, utilizó un método que ya había empleado Galileo: el del acercamiento al poder. Para ellos creó estrategias retóricas y utilizando el diálogo como estrategia de divulgación se convirtió en popularizador de sus obras. Sólo que en el siglo XVIII no es Newton quien lo hace sino otros. Destaca en este tipo de  difusión la Ácademy de Science de París, donde Fonteneille ejerció como secretario. En 1686 se publica una obra de Fonteneille "diálogo sobre la pluralidad de mundos". Donde se dan una serie de conversaciones entre cartesianos y una baronesa, a la que van describiendo desde cero el sistema cartesiano. Ésta obra de divulgación cartesiana (y el resto de obras divulgativas en general), iba dirigida al sector de la aristocracia que sabía leer. En ésta época, la moda era hablar de filosofía natural en los salones; donde las mujeres poseían autoridad.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Historia de la ciencia II 25/02/2009</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Newtonianismo</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No todo es matematizado en la filosofia natural en el siglo XVIII; de hecho sólo lo está la mecánica. Newton ha resuelto uno de los grandes problemas de la antiguedad; en cuanto a la astronomía y la mecánica. Con Newton se hizo la luz; los científicos veían en él las formas de ir resoviendo los problemas de la naturaleza. Dos modos de proceder: matemáticas (apoyada en los prinquipia) y la experimentación (óptic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Hay diversas dimensiones sociales en las que influye Newton: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1. Dimensión teológica. Una de las formas en las que Newton va a adquirir influencia social en Inglaterra; tiene que ver con ésta dimensión teológico-social. El primer centro de difusión del newtonianismo fue el Boyle Lectures.</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2. Socioeconómico: Hacer accesible a Newton; no mediante la matemática; sino sobre la aplicación práctica del método newtoniano. Desaquliers durante diez años va a componer y publicar "un curso de filosofía experimental"; que se considerará como una de las obras más influyentes de la época; van dirigidas hacia el público en general; constituye una de las obras de divulgación newtoniana más importante.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3. Popular: Presentaciones del newtonianismo dirigidas hacia el público culto. Algarotti escribe un manual que es la alternativa a la obra de Fonteneille. La obra de Algarotti tiene una peculiaridad; mientras que en la obra de Fonteneille la dama no partía de cero; lo que hace Algarotti es un debate entre cartesianos y newtonianos. Ésta obra se convertirá una herramienta sobre éste conflicto. La obra de Fonteneille significó una obra de divulgación del cartesianismo. La obra de Algarotti es el newtonianismo para las señor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Durante el siglo XVIII vamos a encontrar muchas polémicas entre ambas corrientes; mucha gente no acepta las ideas de Newton. Una idea que hay que recalcar sobre la evolución científica es que la racionilad conlleva un proceso; no es instantánea. A Newton hay que saber llevarlo. En el siglo XVIII no basta con que Newton publique los priquipia para que sus ideas sean asimilidas; sino que habrá multitud de discursiones; que irán ganando un bando u otro. Las ideas de Newton evolucionan. El newtonianismo no es triunfante en el siglo XVIII; en algunos terrenos adquiere importancia; pero en otros no.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Polémic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1ª controversia: Cartesianos. Comienza en la época de Newton.  Ambas tendencias se irán perfilando a raíz de éste debate. Los cartesianos aceptan la matemática de Newton; pero falta un modelo mecánico. Matemáticas vs. Física. Algunos cartesianos tratan de evidenciar la equivalencia entre ambas tendenci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l primer elemento de debate será la graverdad y la atracción. Rechazo como cualidades ocult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l segundo será sobre el sistema del mundo (vórtices). Newton trata de negar que la estructura del mundo sean vórtices. Ésto se convierte en una de las críticas de Newton a Descartes. Leibniz realiza vórtices armónicos; para explicar las dificultades de la teoría de vórtices cartesianas. Joseph Priviat de Moliére también creará su sistema de vórtices. La discrepancia es sobre los mecanismos y las fuerz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Los newtonianos también tendrá sus problemas:</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por qué todos los planetas se mueven en el mismo sentido? El vórtice si que explica ésto. Así avanza la ciencia; porque hay alguien que obliga al otro a perfilar sus ide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2ª ": Leibnizianos: Newton se enfrenta con Leibniz. Las causas son sociopolíticas y personales. Leibniz quiere el reconocimiento del descubrimiento del cálculo infinitesimal. Disputas de prioridad: ¿Quién dijo primero qué?. La disputa comienza con esta disputa de prioridad. La disputa alcanzará a los gobiernos. Eran dos estilos diferentes. Con los leibnizianos la disputa será metafísico. Leibniz defiende la relatividad del espacio y el tiempo. Tiene que ver con las relaciones entre los cuerpos. Newton defiende el espacio y el tiempo absoluto. La teoría del espacio relativo: Son las relaciones entre ordenes de cuerpo las que crean el espacio; es una concepción fenoménica. Actualmente nos decantamos por la teoría relativista del espacio y el tiempo de Einstein. Se enfrentarán respecto al papel de Dios en la Nª. También respecto a la naturaleza del movimiento; y respecto a la naturaleza de la gravedad. Hay una polémica que irá más allá de Leibniz; fuerzas pasivas (fuerza que ofrece un cuerpo a ser movido )y fuerzas activas (fuerzas de choque; atracción). Leibniz habla de las fuerzas muertas y las fuerzas vivas.  ¿mv o mv2?. No existen sólo fuerzas de choque sino fuerzas de la materia (Leibniz). El debate entre las fuerzas vivas entre Descartes y Leibniz; Newton se aliará con Descartes en contra de Leibniz. Para Leibniz éstas fuerzas vivas son las que permiten la continuidad del movimiento.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3ª ": Derivadas con la noción de materia.</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4ª ": Controversia sobre la forma de la Tierra. Inclinó la balanza hacia los newtoniano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Historia de la ciencia II  06/03/09</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Diderot da una vuelta a las ideas de D'A</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D'Alambert que no coincide con la idea cartersiana. De tal manera que la materia no es puramente inerte sino que la materia también tiene una ser de propiedades mecánicas relacionadas con la sensibilidad.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Cómo explicar el paso de lo inorgánico a lo orgánico?</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El sueño de D'Alembert</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Diálogo (Diderot;D'Alembert).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Madame L'Espinasse</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Borden</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D'Alambert</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Cómo puede una estatua cobrar vida?</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Ddel mármol; hasta los seres con sensibilidad; hasta el ser racional.</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Acabo con un diálogo pero sin Diderot.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Tratado filosófico a partir de ideas científicas propias de la époc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Flecos abiertos:</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Que significó Laplace en el desarrollo de la ciencia del siglo XVIII?</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Concepción de la físic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1- El mundo aparece como un sistema que tiene una explicación racional que obedece a la ley de gravitación. Quedaban muchas inestabilidades en la teoría gravitacional. Laplace hace éste sistema racional. Podíamos suponer que el sistema solar era un sistema estable.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 idea es que detrás de Newton la única forma de garantizar una estabilidad; era que todos los fenómenos ocurren en éste espacio y éste tiempo; y ésto es universal.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Laplace va a dar una hipótesis durante la formación y el orígen del cosmos. El cosmos era</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como una nebulosa. El movimiento va aplanando la nebulosa; y la materia que está alrededor del núcleo central se va acumulando y condensandose en los distintos cuerpo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Carta VII de Laplace. Cuando observas una nebulosa observas el estado de formación de algo que ya estaba presente en el sistema solar. Se da un carácter de evolución temporal de los cielos. El universo es como un gran bosque donde cada vez que observemos veremos distintas etapas en desarrollo. Determina</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l predetirminismo con el determinismo. Están determinados todos los futuros estados del sistema. Variaciones mínimas en las condiciones primarias; entonces el sistema seguiría estando predeterminado.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Si las leyes de la mecánica se aplican generalmbilidades.ente; puedo imaginar hacia atrás lo que podría haber sido el sistem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Las posibilidades que unas pequeñas variaciones que den lugares a divergencias en el mundo.</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nsayo filosófico sobre las probalidade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xtiende llo que ha descubierto sobre el sistema solar a cualquier fenómeno de la Nª.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Puedes suponer peequeñas variaciones; pero las variaciones no producirán un efecto maripos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s nuestra ignorancia la que nos impide predecir.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stado actual como efecto del anterior y como causa del siguiente.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Va a dar el primer modelo para la unificación de la física. Un  mismo tipo de fuerzas van a estar implicados. Un tipo de fluidos (calos; etc...) son moleculas o atomos que estan sometidos a fuerz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A reducido a leyes generales los fenomenos presentes; y con ellos predice y explic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10/03/2009</w:t>
        <w:tab/>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 revolución francesa. Polémica sobre enseñanza de periodo científico durante la revolución científica. Nuevo calendario -&gt; "Calendario revolucionaro".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1789-1799 -&gt; ¿Cuál fue el papel y como reaccionaron los científicos "savants" ante la convulsión política? ¿Cómo se desenvolvió la ciencia en ese espacio-tiempo de experimentación social? ¿Cómo se adaptó la ciencia a los regímenes políticos? Varios tipos de ciencia -&gt;</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Cuál era la actividad la ciencia durante los diferentes periodos?</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n los años previos a la revolución la ciencia había llegado a la gente del pueblo: Laplace; Lavaiser; Buffon; Lamarck son autores que gozaron de gran importancia y popularidad. Progresos científicos; como la Encyclopédie; se crea hacia mediados del siglo XVIII. Otros proyectos: experimentos químicos; sobre la electricidad. Lo característico de las disciplinas fue la forma en que estaba organizado el sistema de conocimiento. Annales de Chimie. Traité elementaire de Chimie. Giro en el desarrollo de la actividad científico dirigido hacie la clasificacion sistematizacion y ordenacion del saber. Empiezan a almacenarse conocimientos en volúmene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Tres aspectos cabe destacar en la organización de la ciencia en los años del antiguo régimen:</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La fª ilustrada establecio algunas conexiones entre las ciencias duros; y por los intentos dieciochescos de intentar cambiar la economia y la politica. Eruditos de la ciencia como Turgot (eonomista)o Lavoiser (quimico) llevan a cabo no sólo propuestas científicas sino sociales; etc...</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La organizacion de la ciencia mantiene una estrecha relación de dependencia con el gobierno. La ciencia está politizada. El poder político lleva a cabo un control sobre las ciencias. El poder se hace con el control de la ciencia. Antes de la revolucion se crearon las escuelas francesas; donde surgen los llamados ingenieros civiles. El gobierno crea estas escuelas; y estos ingenieros trabajan para el estado. Cabe destacar la actividad científica (academias en el siglo XVIII; la ciencia está en las academias; como por ejemplo en la Academie Royale des Sciences; que es la academia de París; formada junto con la Royal society. Estos ingenieros que formaban es estado; tenian un sueldo establecido proviniente de los fondos publicos; y eran considerados expertos al servicio de la corona. Aspectos sobre la influencia de las academias: la academia era la encargada de autorizar las publicaciones científicas (dentro de la corona); tenía el privilegio de la concesión de patentes para la utilización de máquinas. También hubo una serie de academias de provincias; no toda la actividad científica se daba en la corte; sino en las provincias; las cuales jugaron un papel fundamental deurante la revolucion . Eran pequeñas sociedades tanto de letras como de ciencias; que se regia por el sistema de valores del a.r.; los de la nobleza; del clero; y del tercer estado.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Existía una fuerte tendencia hacia la especialización y profesionalización científica durante la década de los 70. Basta con observar la diferencia entre la Encyclopedie (Diderot y D'alamberg); y la Encyclopedi e methodique. Ya no todo se albergaba en unos cuantos volúmenes; sino que ahora un especialista escribía sobre su especialidad. Surge la figura del editor, que reune a una serie de especialistas para crear un volúmen del saber. Dos problemas al enclopedismo ilustrado: ahora con estos dos proyectos editoriales; las ciencias pasan a protagonizar este nuevo genero; la enciclopedia se convierte en una voluminosa obra de muchos volumenes como resultado de las exigencias de los especialist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n general el medio científico; vió con muy buenos ojos la toma de la bastilla.  La ciencia no se opuso a la toma de la bastilla en 1789. Algunos decidieron emigrar; y otro grupo se reunieron en torno a sociedades moderadas; como por ejemplo la Societé de 1789. Los sabios franceses (savants) ven en la revolución francesa una oportunidad inmejorable para llevar a cabo un plan de aplicación de sus ideas científicas a nivel social y econoómico. El objetivo último era la propagación del bienestar y felicidad de la sociedad francesa mediante el trabajo colectivo de todas las ciencias. Condorcet se convitió en secretario perpetuo de la Ácademy Royale des Sciences; con el fin de poner al servicio del Estado; la comisión de pesos y medidas (muy importante). (punto 2.2) Ésta comisión fue creada en torono al 1740; y tenia como fin organizar y sistematizar las 800 unidades de medid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ibro recomendado para el tema de pesos y medidas: La medida de todas las cosas (Ken albrich). Está en la bibliotec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Para establecer un consenso en torno a la medición de todas las cosas; Condorcet propone dos condiciones indispensables: que las nuevas unidades de medida deben ser universales; es decir que sean aceptadas por todos y cada uno de los ciudadanos que viven en territorios franceses; y no deben ser arbitrarias; es decir que no debe establecerlas el rey (por ejemplo "la pulgada del rey"). De estas propuestas surge la idea de implantar una medida natural en la totalidad del globo terráqueo; se recurrió al meridiano terrestre; y la nueva medida se denominó metro; o la diezmillonesima parte de un cuadrante de meridiano entre el polo norte y el ecuador. En pleno período revolucionario se envió una expedición científica para a Aduquerque y Barcelona para medir con precisión la longitud de Europa; y concretamente deel meridiano que pasaba por París. En 1792 Jean Baptiste Delambre partía hacia Adurquequee; y Pierre Mechain parte hacia Barcelona. Los dos científicos franceses está explicada en el libro que ha recomendado. La expedicion fue muy costosa; y parecia imposible; pero en 1799 se instauró el método como unidad de medida. Esta unidadad de medida denominada metro; era importante porque la resolucion de un sistema unificado de pesos y medidas era una cuestion que afectaba a la vida cotidiana; a la economia; a los salarios; a las deudas; incluso a las herencias. Estamos en el calendario de la revolucion francesa; en el año 1. En este calendario se dividieron los horarios en subdivisiones decimales;  con la creación de éste calendario se abolió cualquier elemento del antiguo régimen; hasta con la forma de medir el tiempo; y se quería acabar con toda referencia cristiana en el calendario. En el nuevo calendario se pasó a un año que comenzaba en el equinocio deotoño divido en meses de 30 dias y estos en secuencias de decenas de días. Se intentó subdividir la hora en 100 minutos; y los minutos en 100 segundos. Estuvo doce años en vivo. Ésto conlleva una serie de personas; creó una revolución dentro de la revolución; trastocar las costumbres de una sociedad era mas complicado de lo que pensaron estos revolucionarios; modificar hábitos tan enraizados como la medida de tiempo sin contar con el pueblo y sus complejidades le llevó inexorablemente a un fracaso estrepitoso. Acertaron en una cosa; en que el sistema de medida de tiempo es un ingenio humano; pero se equivocaron en cuanto a creer que se podia cambiar dicho sistema sin contar con el pueblo. Éstas no fueron las únicas actividades científicas. Hubo varias misiones científicas que fueron encargadas por el gobierno a los sabios franceses. Éste tipo de misiones se divide en 3 grupo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 Consevación de clecciones existentes hasta el momento; y creación de neuvas colecciones. Por ejemplo; en junio de 1773; la convención nacional (mayúsculas); también denominado gobierno provisional; convierte el antiguo jardín del rey en el museo de Hª Natural. En 1794 en ese museo natural se crean una colección zoológica. La conservacion del patrimonio nacional no se limitaba a objetos y herramientas científicas; sino que también llegaban a objetos míticos y religiosos; que pertenecían o a los emigrados o al clero. La clasificacion; conservacion e inventariado de todo este tipo de objetos constituye la base de los museos nacionales de la actualidad. La mayoria de creaciones de la revolucion han llegado a nosotros. Se encargó a los sabios franceses la defensa nacional. Se llegó a decir que las ciencias francesas habían salvado al país del acoso que recibía de los ejercitos enemigos. En este periodo sorprende la gran organizacion y rapidez con la que se explotaron los inventos tecnicos que habían sido descubierto recientemente; como el telégrafo de Chappe; el procedimiento de Leblanc para la frabricación artificial de sosa; y los globos aeroestáticos. La ascensión en globo aerostático; diseñado por los hermanos Montgolfier; fue considerado un asunto de Estado. Los militares lo consideraban de una gran ventaja tactico-militar. Se consideraron en general una prioridad para la seguridad nacional; y un elemento de orgullo y esperanza para luchar por una superioridad tecnológica en la guerra con las potencias centroeuropeas. La ciencia está politizada; pero además abarca aspectos morales (patrioticos). Como una anticipación para el proyecto Manhattan; la Cª revolucionaria se caraterizó por la organizacion ; la rapidez; el secretismo; y la estrecha colaboración entre científicos y militares. Los savants franceses tenían dos caras: el conocimiento científico que habían aprendido; y su aplicación a la organización de programas de defense. Un ejemplo curioso; es que dada la escasez de pólvora; los savants hacen un llamamiento a los ciudadanos; para que tiren lejía a los sótanos; y con ello recuperar el salitre; se impartieron cursos a los ciudadanos para la recuperación y tratamiento de salitre.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ibro: Después de Newton. Capítulo: La ciencia durante la revolución frances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Ingenieria y pensamiento. Capítulo II (javier ordoñez).</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Sinopsis:</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Ciencia en los años previos a la revolución; y durante la revolución: reforma del sistema métrico y del calendario. Misiones científicas. Savants: defensa nacional (globos).</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Punto 3: Se encomienda a los científicos el desarrollo de las insttu educativas. A partir de 1793 se emprende el nuevo sistema educativo; que iba desde las escuelas primarias a las superiores. Este sistema se caracterizaba por nuevas prácticas pedagógicas; dirigidas a la resolución de problemas concretos (al mundo laboral).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Escuelas:</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École Normale.</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 École Centrale des Travaux Publics (1794; año 3 del nuevo calendario).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La escuela politécnica se dirigió a la formación de ingenieros; dentro de sus programas promovieron la geometría descriptiva (monge ; útil para fortificación; etc....);  y por otro lado la química (Lavoiser).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En cuanto a la reforma cabe destacar el esfuerzo llevado a cabo en la época revolucionario en lo que respecta a la creación de institutos de educación científica. Se crearon otras escuelas; como las de salud ( École de Santé); el conservatorio de artes y oficios (Conservataire des Arts t Métiers); L' École Centrale.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Los savants ejercieron el poder sobre la historia francesa a tres niveles:</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controlaron el pasado mediante la consevación del patrimonio cultural; dominaron el presente a través de la defensa nacional; y proyectaron el fúturo en relación a la progamación del sistema educativo.</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En lo que respecta a las publicaciones científicas; la imprenta nacioal (Imprimerie Nationale) decidió suprimir dos publicaJounnal de ciones fundamentales para los científicos; le Journal de Sçavants; y Annales de Chimie. Las suprimerion en pro de la difusión política.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Época del terror (1792-1795). Causó problemas a la comunidad científicas; incluso la academia de ciencias de parís;  sufrió la radicalidad de este periodo porque los jacobinos</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la  consideraron un  feudo de privilegiados. Cuando los jacobinos deciden cerrar la academia; muchos científicos fueron guillotinados. "La guillotina es el aparato democratizador jamás creado". En 1795; tras la época del terror; las academias se rehabilitan de nuevo bajo una nueva forma institucional; L' Institud de France. Cuando se habían cerrado las academias; existieron las sociedades ilustradas; como la Societé d'Histoire Naturelle; y la Societé Philamatique; también surgen sociedades libres (o fraternales); como por ejemplo Le Lycée de Arts; cuya finalidad era llevar a cabo aplicaciones científicas; e impartir cursos a distancia a través de publicaciones; que en muchos casos no eran oficiales puesto que la imprenta nacional había suprimido las publicaciones científicas. Tras el bloqueo estatal por parte de Maral y Louis David; se buscaron alternativas al problema de la imprenta. ¿Cómo se gestiona la ciencia en esta época de radicalidad? Funcionó gracias a iniciativas privadas; locales; y no centralizadas. Tras este paréntesis; la ciencia volvió de nuevo a manos del Estado; manteniendo una relación aún más estrecha; sobre todo tras Napoleón . La figura de Napoleón fue muy importante debido a su interés por la ciencia. Militarizó la École polithéqnique; y se preocupó por las innovaciones técnicas que le ayudaron a mantener su vasto imperio.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A partir de entonces; los científicos gozaron no sólo de seguridad (morían a manos de los radicales); y también de grandes privilegios honoríficos; siempre dentro de los límites imperiales. Los científicos no se limitaron exclusivamente a los trabajos de la laboratorio; sus investigaciones no se vieron paralizadas totalmente; pero sí modificada por una tendencia política. Sus trabajos se orientaron hacia la difusión del conocimiento científico mediante los cursos de información acelarada (impartidos a través de la enclopedique); además se dirigieron hacia las aplicaciones de sus conocimientos con el objetivo de satisfacer problemas técnicos concretos.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Se reforzó la idea de la utilidad pública de la ciencia. Entre 1800 y el comienzo del imperio de napoleón (se corona en 1804) muchas de aquellas academias que habían sido clausuradas resurgieron con más fuerza. La simbiosis entre ciencia-estado se condujo hacia un compromiso con lo material; de problemas técnicos concretos. Publicación de premios para científicos que resuelvan ciertos problemas. Felipe III; en 1600 y poco; creó el premio para el que resoluyera el problema de la determinación de la longitud.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A partir de la llegada de Napoleón; se probó que la ciencia era una gran herramienta política; y también a partir de la era napoleonica; los científicos comenzaron a rivalizar con los militares por una mejor posición en la escala social del prestigio. La revolución francesa no revolucinó la ciencia francesa; pero si logró que el vínculo entre ciencia y estado fueran mucho más fuerte de lo que eran. Ciencia como única fuente de legitimidad del conocimiento. La revolucion hizo de la ciencia una fuente de riqueza material; y además fue una gran fuente de valor espiritual que colocó a los científicos encima de cualquier posición en la escala social. La ciencia está impregnada de valores morales (prestigio; honor; etc..) además de políticos y sociales.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La ciencia institucional y la ciencia de los ingenieros: las escuelas revolucionarias.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En la Francia revolucionaria se confeccionaron y desarrollaron muchas de las tradiciones en ingeniería que han llegado hasta la actualidad. En éste periodo se llevó a cabo una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reforma insitucional de la ingeniería a la manera de un proceso político como consecuencia del impulso de las instituciones que habían sido creadas durante la revolución.</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Lo llevaron a cabo los Sçavants; y los ingenieros militares; ambos al servicio del Estado..</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Las ciencais se beneficiaron del entusiasmo que estos ingenieros mostraron por las ciencias.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La nueva república de 1792 tenía el objetivo de llevar a cabo una renovación de todos los aspectos del saber; cuya finalidad última era la formación de los nuevos ciudadanos repúblicanos. El cambio fundamental empezó a producirse en el año 2 de la república (1793). Las transformaciones se producirían en 1794. Berthollet; Fourcroy; Lavaiser; convertidos en políticos de la revolución decidieron desarrollar una reforma educativa íntegral desde la base (primaria) que permitiera fundar la nueva Francia; lejos sobre todo del antiguo régimen. Ésta reforma estaba teñida de actividad práctica.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 xml:space="preserve">La reforma de la educación se produjo en un ambiente donde el conocimiento donde le conocimiento tenía una fuerte tendencia práctica. Un ejemplo es la guillotina; al parecer inventada por error por el doctor Joseph-Ignace Guillotine; por error puesto que este señor intentó mejorar su funcionamiento; estudiar si era conveniente su empleo; acabó siendo impulsor de la guillotina por motivos "humanitarios". Se convirtió en un icono tecnológico de la revolución; como un aparato democratizador de las ejecuciones. ¿Por qué democratizador? La guillotina hacía a todos los ciudadanos iguales ante la ley; todos tenían el derecho de ser ejecutado de la misma manera (jajajjaja). ¿Eliminaba la guillotina el dolor en el reo? ¿Era la muerte suficientemente rápida? ¿Mantenía la cabeza consciencia tras la separación del cuerpo?. Sólo unos pocos defendieron la abolición de la pena de muerte. Campaña para vacunación de viñuela; la de la pólvora; son otras campañas que también se llevaron a cabo. En esta pasion ferviente por las nuevas tecnologías; tanto con la monarquía como con la república; el estado seguía usando los conocimientos de los sabios franceses. Los eruditos estaban en continuo contacto con la industria; Antoine-Laurente Lavoisier; como un ejemplo de hombre vinculado a la industria; comenzó a interesarse por la vertiente más práctica de la ciencia. En 1778 pasó a formar parte de la corona; para lo que fue una corrupta y compleja oficina de impuestos. En 1771 se casó con MarieAnne Pierrette Paulze; hija de un filósofo jacobino. En 1775 el ministro reformista liberal Turgot colocó a Lavoisier ala cabeza de la oficina de Estado para la pólvora; situada en el arsenal de París. </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Historia de la ciencia II 13/03/09.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voisier empezó a formar parte del movimiento politico revolucionario; transf. educación y  economía. Traité élementaire de Chimie (1789) tras esto fue guillotenado (1794)). Fue condenado a muerte porque se sospechaba que robaba de la oficina de impuestos de la que formó parte; también fue guillotinado Luis XVI.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Comprar texto en reprografí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A pesar de ser víctima de la revolución se convirtió en el periodo desde la toma de la bastilla (1789) a 1815 (fin de napoleon); Lavaisier se convirtió en un héroe de del mismo movimiento revolucionario que le asesinó; se le consideró reformador de educación y economí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Otros científicos:</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Gaspard Monge (geometría descriptiv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Hablamos de otra época en la que los ciudadaos franceses disfrutaban con las tecnologías (democracia); y también en los salones se hablaba de ciencia; etc...</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Como se produjo toda esta reforma progresista?</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Se produjo por una reforma institucional. Los sçavants aprovecharon su influencia en el poder para crear una serie de nuevas instituciones "revolucionarias" (école normale; école polithéqnique; etc... En el año 3 del nuevo calendario se considera el año fundacional de estas instituciones; formaban no sólo a los ciudadanos sino también a los ciudadanos mediante cursos cortos e intensos. Los profesores del período revolucionario fueron los mismos científicos qu ellevaron a cabo la reforma insitiucional; estaban muy relacionados con los jacovinos. Éstos habían apoyados a los jacobinos; pero luego decidieron que no había que ensseñar a los ciudadanos con cursos cortos e intensos; sino que debía hacerse con cursos largos y reglados; con ciencias rescrictivas (química; geometría descriptiva); abandonaron a por miedo a que se le asociara con el sector más radical. Las matemáticas y la física tendrán mucha importancia. Los scavants pretendían una reforma educativa. Éstas escuelas eran muy elitistas. En febrero de 1785 se crearon " Programes de l'Enseinement Polytecnique"; que se creó en l'école polytecnique ; se trataba de un conjunto enciclopedico de tecnologías con una base científica común. A partir de entonces las ciencias tomaron un papel fundamental.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El programa estaba organizado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1-</w:t>
        <w:tab/>
        <w:t>Geometría descriptiva (Gaspard Monge).</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2-</w:t>
        <w:tab/>
        <w:t>Química</w:t>
        <w:tab/>
        <w:t>(Fourcroy)</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3-</w:t>
        <w:tab/>
        <w:t>Análisis</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4-</w:t>
        <w:tab/>
        <w:t>Matemáticas</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5-</w:t>
        <w:tab/>
        <w:t>Dibujo técnico).</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6-</w:t>
        <w:tab/>
        <w:t xml:space="preserve">Físic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En 1805 Napoleón militarizó L'école polytecnique. Los jacovinos no intervenían ya en la vida pública; los científicos se sentían seguros.</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En 1804 se suprimió el calendario revolucionario.</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eer "La medida de todas las cos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Con el paso de los años las Matemáticas fueron ganando mucha influencia y consiguieron un gran prestigio social; sobretodo por el interés de los ingenieros; por el apoyo de Napoleón; y el surgimiento de  Pierre-Simon Laplace; que seguía de cerca a Lavoisier; a comienzos de siglo XIX; estamos en el imperio napoleonico; que fue una ciencia dominada por Laplace; quien creó una aunténtica y genuina Fª política. Él no fue profesor de la prestigiosa escuela politecnica; pero era la mano derecha de Napoleón; el consejero. Fue el encargado de organizar el nuevo programa. Organizó la escuela según el la pensaba. Laplace introdujo algo mu importante; decía que las ciencias servían para ilustrar la nueva francia; y a la vez servían para emprender una nueva tarea civilizatoria. Se dió una gran conexión entre la ingeniería y la ciencia (dura) en los planes de estudio (repasar programa); Laplace nunca fue un Jacovino; sino que el fue profesor en l'école normale; donde impartió sus famosas "diez lecciones sobre matemáticas" la décima lección gue la más importante; donde presentó su ensayo filosófico sobre las probabilidades. En éste ensayo laplace llevó a cabo la aplicación de las matemáticas a los números que expresaban características cuantitaticas de las sociedades humanas; estadística. Las matemáticas servirian a la sociedad para la elaboración de estadísticas. Las estadísticas serían los números del estado. Todos los rasgos de la sociedad se hacían  mesurables. En cuanto a los aspectos más intitucionales y políticos se dedicó a la creación de otro tipo de instituciones; organizó el institudo de francia; también el funcionamiento de la oficina de longitudes (bureau des longitudes); y también del observatorio de París. A partir de 1799 Laplace se hizo aún más poderoso; tenía gran pretigio en la vida pública francesa; por su mecánique celeste; la figura de Laplace formó tanto de la vida científica como de la política (al igual de Lavoisier); a partir de entonces se decía que el imperialismo napoleónico estaba dominado por la física laplaciana. La fisica general debe poseer para los fenómenos terrestres la misma proporción mª que la mecanica celeste ostenta para los fenómenos planetarios y los sistemas planetarias. Todas las leyes del mundo científico no sólo deben matematizarse sino también deducir de forma matemática. Pretendía para el mundo terrestre el mismo rigor científico que el de los cielos; para instaurar una unidad metodológica en las ciencias que explicaran los diferentes aspectos del mundo.</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Punto 2.3</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l problema de la longitud viene del mundo clásico; a partid del descubrimiento de América se convirtió en problema muy grave; hasta esta época el límite occidental del mundo eran las canarias. A partir de investigaciones castellanas y portuguesas; la navegación dejó de ser de bajura. Muy importante para estblecer con precisión un punto en el espacio. Se sabía por entonces determinar la latitud. No pasó lo mismo con el tema de longitud. La corona españoles; a finales del siglo XVI (monarquía de Carlos V de alemania; I de españa; nieto de los reyes católicos). La monarquía ofreció premios que salieron a concurso público para todos aquellos que pusieran solución a éste problema. Se desisganor juntas para resolver éste problema; sin llegar a un acuerdo; aqui había muchos intereses politicos (tratado de tordesillas); a estos  premios se presentó incluso Galileo; quien mando a la corona española un anteojo telestópico con el que decía resolver el problema. El problema de la longitud era un problema que teníai que ver con las matemáticas; con la instrumentación. Hasta que no hubiera instumentalización no se resolvería el problema. Francia; Inglaterra y los Paises Bajos copiaron éste sistema de premios. Se relacionó el problema con la declinación magnética; con las distancias lunares; pero la propuesta más acertada fue una mecánica; fue la medición del tiempo; a través del tiempo podemos medir la distancia; y comenzó a pensarse en modos de medir el tiempo de manera que se puediera medir la longitud. En 1767 la academia de París propuso un premio concreto; el problema de la longitud en alta mar. Fué cuando en Inglaterra un célebre relojero (casi carpinteriro); inventó el cronómetro de Harrison. Se media local encima de una nave; la velocidad de salida; la velocidad del barco; la distancia entre el sol y  el horizonte era de tantos grados que luego se traduciría a grados de longitud; y luego con tablas (carta náutica) se determinaba el punto en el que se estaba. En 1503 los reyes católicos fundaron la primera institución científic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t>03/04/2009</w:t>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pPr>
      <w:r>
        <w:rPr>
          <w:rFonts w:ascii="Bitstream Charter" w:hAnsi="Bitstream Charter" w:cs="Bitstream Charter"/>
          <w:b w:val="false"/>
          <w:b w:val="false"/>
          <w:i/>
          <w:i/>
          <w:sz w:val="22"/>
          <w:sz w:val="22"/>
          <w:szCs w:val="22"/>
          <w:lang w:val="es-ES_tradnl" w:eastAsia="en-US" w:bidi="en-US"/>
        </w:rPr>
        <w:t>﻿</w:t>
      </w:r>
      <w:r>
        <w:rPr>
          <w:rFonts w:ascii="Bitstream Charter" w:hAnsi="Bitstream Charter" w:cs="Bitstream Charter"/>
          <w:b/>
          <w:b/>
          <w:i/>
          <w:i/>
          <w:color w:val="CC0000"/>
          <w:sz w:val="22"/>
          <w:sz w:val="22"/>
          <w:szCs w:val="22"/>
          <w:lang w:val="es-ES_tradnl" w:eastAsia="en-US" w:bidi="en-US"/>
        </w:rPr>
        <w:t xml:space="preserve"> </w:t>
      </w:r>
      <w:r>
        <w:rPr>
          <w:rFonts w:cs="Bitstream Charter" w:ascii="Bitstream Charter" w:hAnsi="Bitstream Charter"/>
          <w:b/>
          <w:i/>
          <w:color w:val="800080"/>
          <w:sz w:val="22"/>
          <w:szCs w:val="22"/>
          <w:lang w:val="es-ES_tradnl" w:eastAsia="en-US" w:bidi="en-US"/>
        </w:rPr>
        <w:t xml:space="preserve">En los años 50 ya se tiene una idea de conservación de la energía y no solo de variabilidad de fuerza o intercambio de fuerzas. La idea de que la naturaleza está gobernada por una o unas fuerzas y que esas fuerzas sean interconvertibles, estaban en los filósofos y científicos a principios de siglos, pero eran ideas muy vagas, necesitaban una eludición, que se dan unificados con el concepto de energía. </w:t>
        <w:br/>
        <w:t>Se piensa que puede establecer una relación entre las fuerzas, que puedo conectar fenómenos eléctricos con los magnéticos, que existen fenómenos de la inducción electromagnética…</w:t>
      </w:r>
    </w:p>
    <w:p>
      <w:pPr>
        <w:pStyle w:val="Normal1"/>
        <w:bidi w:val="0"/>
        <w:spacing w:lineRule="auto" w:line="360" w:before="0" w:after="0"/>
        <w:jc w:val="both"/>
        <w:rPr>
          <w:rFonts w:ascii="Bitstream Charter" w:hAnsi="Bitstream Charter" w:cs="Bitstream Charter"/>
          <w:b w:val="false"/>
          <w:b w:val="false"/>
          <w:i/>
          <w:i/>
          <w:color w:val="800080"/>
          <w:sz w:val="22"/>
          <w:szCs w:val="22"/>
          <w:lang w:val="es-ES_tradnl" w:eastAsia="en-US" w:bidi="en-US"/>
        </w:rPr>
      </w:pPr>
      <w:r>
        <w:rPr>
          <w:rFonts w:cs="Bitstream Charter" w:ascii="Bitstream Charter" w:hAnsi="Bitstream Charter"/>
          <w:b w:val="false"/>
          <w:i/>
          <w:color w:val="800080"/>
          <w:sz w:val="22"/>
          <w:szCs w:val="22"/>
          <w:lang w:val="es-ES_tradnl" w:eastAsia="en-US" w:bidi="en-US"/>
        </w:rPr>
      </w:r>
    </w:p>
    <w:p>
      <w:pPr>
        <w:pStyle w:val="Normal1"/>
        <w:bidi w:val="0"/>
        <w:spacing w:lineRule="auto" w:line="360" w:before="0" w:after="0"/>
        <w:jc w:val="both"/>
        <w:rPr>
          <w:rFonts w:ascii="Bitstream Charter" w:hAnsi="Bitstream Charter" w:cs="Bitstream Charter"/>
          <w:b/>
          <w:b/>
          <w:i/>
          <w:i/>
          <w:color w:val="800080"/>
          <w:sz w:val="22"/>
          <w:szCs w:val="22"/>
          <w:lang w:val="es-ES_tradnl" w:eastAsia="en-US" w:bidi="en-US"/>
        </w:rPr>
      </w:pPr>
      <w:r>
        <w:rPr>
          <w:rFonts w:cs="Bitstream Charter" w:ascii="Bitstream Charter" w:hAnsi="Bitstream Charter"/>
          <w:b/>
          <w:i/>
          <w:color w:val="800080"/>
          <w:sz w:val="22"/>
          <w:szCs w:val="22"/>
          <w:lang w:val="es-ES_tradnl" w:eastAsia="en-US" w:bidi="en-US"/>
        </w:rPr>
        <w:t>En los años 40 vamos a encontar la primeras formulaciones de la conservación de la energía, aunque sin emplear este término. Esto lo harían tres científicos: Joule; Mayer; y Helmholtz.</w:t>
      </w:r>
    </w:p>
    <w:p>
      <w:pPr>
        <w:pStyle w:val="Normal1"/>
        <w:bidi w:val="0"/>
        <w:spacing w:lineRule="auto" w:line="360" w:before="0" w:after="0"/>
        <w:jc w:val="both"/>
        <w:rPr>
          <w:rFonts w:ascii="Bitstream Charter" w:hAnsi="Bitstream Charter" w:cs="Bitstream Charter"/>
          <w:b w:val="false"/>
          <w:b w:val="false"/>
          <w:i/>
          <w:i/>
          <w:color w:val="800080"/>
          <w:sz w:val="22"/>
          <w:szCs w:val="22"/>
          <w:lang w:val="es-ES_tradnl" w:eastAsia="en-US" w:bidi="en-US"/>
        </w:rPr>
      </w:pPr>
      <w:r>
        <w:rPr>
          <w:rFonts w:cs="Bitstream Charter" w:ascii="Bitstream Charter" w:hAnsi="Bitstream Charter"/>
          <w:b w:val="false"/>
          <w:i/>
          <w:color w:val="800080"/>
          <w:sz w:val="22"/>
          <w:szCs w:val="22"/>
          <w:lang w:val="es-ES_tradnl" w:eastAsia="en-US" w:bidi="en-US"/>
        </w:rPr>
      </w:r>
    </w:p>
    <w:p>
      <w:pPr>
        <w:pStyle w:val="Normal1"/>
        <w:bidi w:val="0"/>
        <w:spacing w:lineRule="auto" w:line="360" w:before="0" w:after="0"/>
        <w:jc w:val="both"/>
        <w:rPr>
          <w:rFonts w:ascii="Bitstream Charter" w:hAnsi="Bitstream Charter" w:cs="Bitstream Charter"/>
          <w:b/>
          <w:b/>
          <w:i/>
          <w:i/>
          <w:color w:val="800080"/>
          <w:sz w:val="22"/>
          <w:szCs w:val="22"/>
          <w:lang w:val="es-ES_tradnl" w:eastAsia="en-US" w:bidi="en-US"/>
        </w:rPr>
      </w:pPr>
      <w:r>
        <w:rPr>
          <w:rFonts w:cs="Bitstream Charter" w:ascii="Bitstream Charter" w:hAnsi="Bitstream Charter"/>
          <w:b/>
          <w:i/>
          <w:color w:val="800080"/>
          <w:sz w:val="22"/>
          <w:szCs w:val="22"/>
          <w:lang w:val="es-ES_tradnl" w:eastAsia="en-US" w:bidi="en-US"/>
        </w:rPr>
        <w:t xml:space="preserve">Cada uno de ellos va a poner su parte en el conocimiento de la energía. Juoule mostrará la equivalencia entre el trabajo mecánnica y el calor d eforma cuantitativa. El trabajo genera energia mecanica y este genera calor. El trabajo mecanico se transforma en calor cuando hay procesos de friccion; etc... Diseña un aparrato para medir la cantidad de calor que se produce en estos procesos mecánicos. Lo que hace pra medirlos es a través de un experimento; en el que hay un depósito de agua. Pesos y medidas es y siempre ha sidooo un tema problemático. Utiliza la energía potencias de unos pesos ; provocando energía cinética a una paleta; y ésta calentaba el agua. A través del ejercicio de una fuerza de carácter mecánico eres capaz de provocar calor. Joule no aporta la idea de que la energía se conseve. </w:t>
      </w:r>
    </w:p>
    <w:p>
      <w:pPr>
        <w:pStyle w:val="Normal1"/>
        <w:bidi w:val="0"/>
        <w:spacing w:lineRule="auto" w:line="360" w:before="0" w:after="0"/>
        <w:jc w:val="both"/>
        <w:rPr>
          <w:rFonts w:ascii="Bitstream Charter" w:hAnsi="Bitstream Charter" w:cs="Bitstream Charter"/>
          <w:b w:val="false"/>
          <w:b w:val="false"/>
          <w:i/>
          <w:i/>
          <w:color w:val="800080"/>
          <w:sz w:val="22"/>
          <w:szCs w:val="22"/>
          <w:lang w:val="es-ES_tradnl" w:eastAsia="en-US" w:bidi="en-US"/>
        </w:rPr>
      </w:pPr>
      <w:r>
        <w:rPr>
          <w:rFonts w:cs="Bitstream Charter" w:ascii="Bitstream Charter" w:hAnsi="Bitstream Charter"/>
          <w:b w:val="false"/>
          <w:i/>
          <w:color w:val="800080"/>
          <w:sz w:val="22"/>
          <w:szCs w:val="22"/>
          <w:lang w:val="es-ES_tradnl" w:eastAsia="en-US" w:bidi="en-US"/>
        </w:rPr>
      </w:r>
    </w:p>
    <w:p>
      <w:pPr>
        <w:pStyle w:val="Normal1"/>
        <w:bidi w:val="0"/>
        <w:spacing w:lineRule="auto" w:line="360" w:before="0" w:after="0"/>
        <w:jc w:val="both"/>
        <w:rPr>
          <w:rFonts w:ascii="Bitstream Charter" w:hAnsi="Bitstream Charter" w:cs="Bitstream Charter"/>
          <w:b/>
          <w:b/>
          <w:i/>
          <w:i/>
          <w:color w:val="800080"/>
          <w:sz w:val="22"/>
          <w:szCs w:val="22"/>
          <w:lang w:val="es-ES_tradnl" w:eastAsia="en-US" w:bidi="en-US"/>
        </w:rPr>
      </w:pPr>
      <w:r>
        <w:rPr>
          <w:rFonts w:cs="Bitstream Charter" w:ascii="Bitstream Charter" w:hAnsi="Bitstream Charter"/>
          <w:b/>
          <w:i/>
          <w:color w:val="800080"/>
          <w:sz w:val="22"/>
          <w:szCs w:val="22"/>
          <w:lang w:val="es-ES_tradnl" w:eastAsia="en-US" w:bidi="en-US"/>
        </w:rPr>
        <w:t>Mayer es contro vertido porque luchó para ser conocido como el descubridor de la conservación de la energía. Él es el primero que afirma que lo que él denomina son las fuerzas son idestructibles e inagotables; y   además adopta diferentes versiones cualtitativas. Hace estudios médicos y fisiológicos en las zonas del Trópico. Él decía que cuando sangraba a los pacientes en el trópico notaba que la sangre venal era un rojo más brillantes. En esos trópicos la temperatura del calor del cuerpo fuera menor. La base de sus estudios eran básicamente del metabolismo; ¿Cuál es el proceso mediante el cuál algo pasa a ser de inorgánico a orgánico?. Las plantas extraen del sol fuerza (energías) para sí mismas.</w:t>
      </w:r>
    </w:p>
    <w:p>
      <w:pPr>
        <w:pStyle w:val="Normal1"/>
        <w:bidi w:val="0"/>
        <w:spacing w:lineRule="auto" w:line="360" w:before="0" w:after="0"/>
        <w:jc w:val="both"/>
        <w:rPr>
          <w:rFonts w:ascii="Bitstream Charter" w:hAnsi="Bitstream Charter" w:cs="Bitstream Charter"/>
          <w:b w:val="false"/>
          <w:b w:val="false"/>
          <w:i/>
          <w:i/>
          <w:color w:val="800080"/>
          <w:sz w:val="22"/>
          <w:szCs w:val="22"/>
          <w:lang w:val="es-ES_tradnl" w:eastAsia="en-US" w:bidi="en-US"/>
        </w:rPr>
      </w:pPr>
      <w:r>
        <w:rPr>
          <w:rFonts w:cs="Bitstream Charter" w:ascii="Bitstream Charter" w:hAnsi="Bitstream Charter"/>
          <w:b w:val="false"/>
          <w:i/>
          <w:color w:val="800080"/>
          <w:sz w:val="22"/>
          <w:szCs w:val="22"/>
          <w:lang w:val="es-ES_tradnl" w:eastAsia="en-US" w:bidi="en-US"/>
        </w:rPr>
      </w:r>
    </w:p>
    <w:p>
      <w:pPr>
        <w:pStyle w:val="Normal1"/>
        <w:bidi w:val="0"/>
        <w:spacing w:lineRule="auto" w:line="360" w:before="0" w:after="0"/>
        <w:jc w:val="both"/>
        <w:rPr>
          <w:rFonts w:ascii="Bitstream Charter" w:hAnsi="Bitstream Charter" w:cs="Bitstream Charter"/>
          <w:b/>
          <w:b/>
          <w:i/>
          <w:i/>
          <w:color w:val="800080"/>
          <w:sz w:val="22"/>
          <w:szCs w:val="22"/>
          <w:lang w:val="es-ES_tradnl" w:eastAsia="en-US" w:bidi="en-US"/>
        </w:rPr>
      </w:pPr>
      <w:r>
        <w:rPr>
          <w:rFonts w:cs="Bitstream Charter" w:ascii="Bitstream Charter" w:hAnsi="Bitstream Charter"/>
          <w:b/>
          <w:i/>
          <w:color w:val="800080"/>
          <w:sz w:val="22"/>
          <w:szCs w:val="22"/>
          <w:lang w:val="es-ES_tradnl" w:eastAsia="en-US" w:bidi="en-US"/>
        </w:rPr>
        <w:t>La contribución de Helmholtz. Es anatomista y fisiologo. Su idea era perseguir el programa de Justus von Liebis; fundador del primer laboratorio en una universidad alemana. La vida orgánica son el resultado del ejercicio de fuerzas que actúan en fuerzas inorgánicas. Las fuerzas que actuaban inorgánicamente debían conservarse. Escribe un artículo que se llama sobre la conservación de las fuerzas. No trata las cuestiones fisiológicas en principio; sino que parte de los principios de conservación que se conocían en la época. Hay una posibilidad de principio de conservación ligado a las fuerzas vivas. Deriva ese principio a partir de la suma de dos fuerzas: la vida (energía cinética); y la fuerza de tensión (lo que conserva el universo). Ĺo que se conseva en los sistemas de éste tipo es la suma de dichas energías, Mostrar matemáticamente ésto en un marco mecanicista. Uno examina una sere de fenómenos (fisiológicos; etc..). No es que la fuerza sea indestructible; sino que hay algo que se conserva; la suma. Poco tiempo después van a aparecer diversos nombres a ésto; energía; etc...; la suma de la energía actual es un número que no puede ser cambiado.</w:t>
      </w:r>
    </w:p>
    <w:p>
      <w:pPr>
        <w:pStyle w:val="Normal1"/>
        <w:bidi w:val="0"/>
        <w:spacing w:lineRule="auto" w:line="360" w:before="0" w:after="0"/>
        <w:jc w:val="both"/>
        <w:rPr>
          <w:rFonts w:ascii="Bitstream Charter" w:hAnsi="Bitstream Charter" w:cs="Bitstream Charter"/>
          <w:b/>
          <w:b/>
          <w:i/>
          <w:i/>
          <w:color w:val="800080"/>
          <w:sz w:val="22"/>
          <w:szCs w:val="22"/>
          <w:lang w:val="es-ES_tradnl" w:eastAsia="en-US" w:bidi="en-US"/>
        </w:rPr>
      </w:pPr>
      <w:r>
        <w:rPr>
          <w:rFonts w:cs="Bitstream Charter" w:ascii="Bitstream Charter" w:hAnsi="Bitstream Charter"/>
          <w:b/>
          <w:i/>
          <w:color w:val="800080"/>
          <w:sz w:val="22"/>
          <w:szCs w:val="22"/>
          <w:lang w:val="es-ES_tradnl" w:eastAsia="en-US" w:bidi="en-US"/>
        </w:rPr>
        <w:t xml:space="preserve">Durante los años 40 y 50 del siglo XIX;  Había otra linea de razonamiento que genera sus propias teorías. Estas son llevadas a cabo por W. Thomson; nombrado posteriormeente Lord Kelvin. Cuando se produce trabajo mecánico lo que se produce es una pérdida de energía. ¿En qué consisten esas pérdidas? Hemos avanzado mucho en termodinámica con ésta ley de la conservación de la energía. Sadi Carnol con su idea de un ciclo de ideal de trabajo a través del calor. </w:t>
      </w:r>
    </w:p>
    <w:p>
      <w:pPr>
        <w:pStyle w:val="Normal1"/>
        <w:bidi w:val="0"/>
        <w:spacing w:lineRule="auto" w:line="360" w:before="0" w:after="0"/>
        <w:jc w:val="both"/>
        <w:rPr>
          <w:rFonts w:ascii="Bitstream Charter" w:hAnsi="Bitstream Charter" w:cs="Bitstream Charter"/>
          <w:b/>
          <w:b/>
          <w:i/>
          <w:i/>
          <w:color w:val="800080"/>
          <w:sz w:val="22"/>
          <w:szCs w:val="22"/>
          <w:lang w:val="es-ES_tradnl" w:eastAsia="en-US" w:bidi="en-US"/>
        </w:rPr>
      </w:pPr>
      <w:r>
        <w:rPr>
          <w:rFonts w:cs="Bitstream Charter" w:ascii="Bitstream Charter" w:hAnsi="Bitstream Charter"/>
          <w:b/>
          <w:i/>
          <w:color w:val="800080"/>
          <w:sz w:val="22"/>
          <w:szCs w:val="22"/>
          <w:lang w:val="es-ES_tradnl" w:eastAsia="en-US" w:bidi="en-US"/>
        </w:rPr>
        <w:t>A partird e el estidio térmico se realizarán a traves de la denominadas "máquinas de fuego"; del calor; que plantean de otra forma los fenómenos calorífios. En su obra va a tratar los fenómenos caloríficos partiendo de las máquinas de fuego; eran las máquinas de vapor; que se venían usando desde el siglo XVII; aunqe el uso del vapor como calor se conoce en el siglo XVII; aunque incluso Henón de Alejandría tenía sus maquinitas de vapor. Hay un gran contribuidor a éste proceso que es Thomas Newcomen. Newcomen desarrolla mecánicamente la generación del vacío. Walt era un gran genio e inventor. Inventó algo que está implicito en la descripción teórico que dieron de una máquina ideal. Lo que hizo fue separar los lugares de las aguas por temperaturas. Inventa el condensador. El condensador no es el cilindro sino que está separado del cilindro. En el cilintro hay una temperatura 1; y en el condensador una t. 2. Éstas máquinas se llaman "m. de baja presión". Walt desarrolla además gran parte de la máquina de vapor. Estuvo muy en contacto con Robbinson (su maestro); Black; etc... Hay varias cuestiones sobre el calor latente. La idea de los gases (¿?) se translada al calor. Walt inventa el condensador en 1776; adquiere la patente durante 25 añor. Carnol es hijo de un científico revolucionario: Lazazer. Carnol va a examinar el rendimiento de las máquinas térmicas. Intenta describir idealmente una máquina térmica que funcionara al máximo rendimiento posible. Va a tener dos ideas centrales sobre la aplicación de las máquinas hidráulicas. Cuando en una rueda hidráulica; y ésta cae sin chocas (se produciría pérdida); y si sale correctamente. En el intercambio debe haber un elemento de temperatura constante. El gran triunfo de calor; la temperatura será la variable constante que mas importante en el trabajo mecánico. CUando mayor sea el diferencial de temperatura; mayor cantidad de trabajo podremos utilizar. El salto de calor es lo que juega un papel preponderante en la producción de trabajo mecánico. No importa el tipo de gas que esté involucrada; el piensa que puede ser un tipo de gas ideal que no pierda calor; etc.... Tenemos un cilindro; un pistón. ¿Cómo funciona el ciclo? Hacemos pasar el flujo de calor; el lo llamaba calórico. El calórico fluye desde A (horno) al cilindro. Cuando fluye el calor el embolo sube. Las máquinas del aire serán las que se impongan. El ciclo de Carnot es el principio ideal semejante a un principio mecánico. En el proceso hay una expansión isotérmica; una adiabética; y luego una contracción isotérmica.</w:t>
      </w:r>
    </w:p>
    <w:p>
      <w:pPr>
        <w:pStyle w:val="Normal1"/>
        <w:bidi w:val="0"/>
        <w:spacing w:lineRule="auto" w:line="360" w:before="0" w:after="0"/>
        <w:jc w:val="both"/>
        <w:rPr>
          <w:rFonts w:ascii="Bitstream Charter" w:hAnsi="Bitstream Charter" w:cs="Bitstream Charter"/>
          <w:b w:val="false"/>
          <w:b w:val="false"/>
          <w:i/>
          <w:i/>
          <w:color w:val="800080"/>
          <w:sz w:val="22"/>
          <w:szCs w:val="22"/>
          <w:lang w:val="es-ES_tradnl" w:eastAsia="en-US" w:bidi="en-US"/>
        </w:rPr>
      </w:pPr>
      <w:r>
        <w:rPr>
          <w:rFonts w:cs="Bitstream Charter" w:ascii="Bitstream Charter" w:hAnsi="Bitstream Charter"/>
          <w:b w:val="false"/>
          <w:i/>
          <w:color w:val="800080"/>
          <w:sz w:val="22"/>
          <w:szCs w:val="22"/>
          <w:lang w:val="es-ES_tradnl" w:eastAsia="en-US" w:bidi="en-US"/>
        </w:rPr>
      </w:r>
    </w:p>
    <w:p>
      <w:pPr>
        <w:pStyle w:val="Normal1"/>
        <w:bidi w:val="0"/>
        <w:spacing w:lineRule="auto" w:line="360" w:before="0" w:after="0"/>
        <w:jc w:val="both"/>
        <w:rPr>
          <w:rFonts w:ascii="Bitstream Charter" w:hAnsi="Bitstream Charter" w:cs="Bitstream Charter"/>
          <w:b/>
          <w:b/>
          <w:i/>
          <w:i/>
          <w:color w:val="800080"/>
          <w:sz w:val="22"/>
          <w:szCs w:val="22"/>
          <w:lang w:val="es-ES_tradnl" w:eastAsia="en-US" w:bidi="en-US"/>
        </w:rPr>
      </w:pPr>
      <w:r>
        <w:rPr>
          <w:rFonts w:cs="Bitstream Charter" w:ascii="Bitstream Charter" w:hAnsi="Bitstream Charter"/>
          <w:b/>
          <w:i/>
          <w:color w:val="800080"/>
          <w:sz w:val="22"/>
          <w:szCs w:val="22"/>
          <w:lang w:val="es-ES_tradnl" w:eastAsia="en-US" w:bidi="en-US"/>
        </w:rPr>
        <w:t>Reflexiones sobre la potencia motriz del fuego.</w:t>
      </w:r>
    </w:p>
    <w:p>
      <w:pPr>
        <w:pStyle w:val="Normal1"/>
        <w:bidi w:val="0"/>
        <w:spacing w:lineRule="auto" w:line="360" w:before="0" w:after="0"/>
        <w:jc w:val="both"/>
        <w:rPr>
          <w:rFonts w:ascii="Bitstream Charter" w:hAnsi="Bitstream Charter" w:cs="Bitstream Charter"/>
          <w:b w:val="false"/>
          <w:b w:val="false"/>
          <w:i/>
          <w:i/>
          <w:color w:val="800080"/>
          <w:sz w:val="22"/>
          <w:szCs w:val="22"/>
          <w:lang w:val="es-ES_tradnl" w:eastAsia="en-US" w:bidi="en-US"/>
        </w:rPr>
      </w:pPr>
      <w:r>
        <w:rPr>
          <w:rFonts w:cs="Bitstream Charter" w:ascii="Bitstream Charter" w:hAnsi="Bitstream Charter"/>
          <w:b w:val="false"/>
          <w:i/>
          <w:color w:val="800080"/>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i/>
          <w:i/>
          <w:sz w:val="22"/>
          <w:szCs w:val="22"/>
          <w:lang w:val="es-ES_tradnl" w:eastAsia="en-US" w:bidi="en-US"/>
        </w:rPr>
      </w:pPr>
      <w:r>
        <w:rPr>
          <w:rFonts w:cs="Bitstream Charter" w:ascii="Bitstream Charter" w:hAnsi="Bitstream Charter"/>
          <w:b w:val="false"/>
          <w:i/>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J.L. Proust: Ley de proporciones definidas. 1795 mientras trabajaba en Salamanca. Las relaciones entre masas en las cuales dos o mas elementos que se combinan son proporciones de masas fijas; que es lo que permite asignar fórmulas químicas a los compuestos. Herencia de todo el trabajo de Lavoisier y su invento de la balanz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A=A Ésto permite hablar de consevación de proporciones; etc....</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Con una definición puramente operacional;  el elemento era aquello a lo que se llegaba por el análisis de la combinación de elementos. Triunfará ampliamente a través de Jonh Dalton. Dalton no está muy metido en el mundillo de la química francés. Era hijo de un tejedor. Tiene una formación básicamente práctica (máquina de vapor; tintes; etc...). Miembro de la sociedad filosófica de Manchester. En 1794 publica un estudio sobre el daltonismo. Publicará "el nuevo sistema de filosofía química". Son unidades discretas (átomo a átomo) las combinaciones químicas. Los átomos de cada elemento son idénticos. Antes según la coombinación se trataba de una manera o de otra al átomo. Todos los elementos últimos de un elemento químicson iguales en peso y forma. La propiedad de los pesos relativos. Los pesos relativos de los elementos son lo que podemos medir en el laboratoria; con los mismos métodos de Lavoisier pero con una profunda modificación. Tenían una definición de o química mucho más preparada para el futuro que la que tenía Lavoisier. Dalton asigna al hidrógeno el número 1; por ser el primer elemento. Guiados por las nuevas ideas de Dalton a principios de siglo se intentará clasificar los elementos. Utilizaban balanza para medir el peso. El mol se introduce más tarde; tiene que ver con los atómicos precisos. Si el hidrógeno es 1 el peso de los demás lo obtendremos mediante balanza y fracciones. En 1815 Praud propone que toda la diversidad de cuerpos simples proceden como materia y como múltiplos del hidrógeno. Con un montón de elementos descubiertos y medidos; analizando los compuestos; se procederá a la elaboración de la tabla periódica. Mendelev en 1869 organiza los elementos en columnas y filas con el peso de cada elemento; etc... Con una tabla periódica bien estudiada se conoce todo lo que se sabe sobre la materia conocida. En 1871 cuando Mendelev basándose en los conocimientos que tiene predice tres nuevos elementos con sus supuestas propiedades. Se irán descubriendo en lo sucesivo esos elementos. En 1885 se trabajaba en la identificación de gases; etc...; y se descubre el gas argon (vago); un gas raro difícil de analizar según la tabla de Mendelev. Proponen una nueva columna de los gases nobles. Para entender como identificaron los gases; etc...; hay que hablar de mucho más de electroquímica; espectroctopía; etc... Bunser era un químico que trabajaba analizando sales; purificando; etc.... Inventa un mechero que funciona con gas y una boca de aire. Da una llama poco intensa pero muy calorífica. Kirchhoff trabajaba en la electricidad. El primer espectro es el de Newton; descompone la luz del sol en varios colores;Las leyes de Fraunhofer; era un artesano alemán de pulido de lentes y rayos de infracción. Amplía mucho más la descomposición de la luz del sol newtoniana. Descomponía la luz con pelo de caballa. Construye un aparato para analizar los espectros que será muy importante. En los espectros de compuestos químicos eran franjas más brillantes que en el de la luz solar en el que aparecen franjas negras. Las franjas negras más conocidas e identificadas del sol encajan con las franjas brillantes del sodio. En el sol había dos sodios; uno más caliente y otro más frío; de ahí las franjas negras. Hay sodio en el sol. Además funciona también con el hierro. Fe (hierro) es el elemento último de la fusión solar. El espectrocopio es un instrumento muy importante para el análisis químicio. Nace la astrofísica. Le ley del mecanicismo y del positivismo no permitía conocer de que estaban compuestas las estrellas y el sol; sólo se debía saber como se movían con precisión; pero ahora si que se tratará de averiguar gracias a éste espectrocopio. Estamos casi a finales del siglo XIX; tenemos una tabla química; tenemos la espectrotopía; surge una teoría del electromagnetón. Tenemos una quimica estructural muy potente con una descripción enorme. El conocimiento químico de la materia va tomando ideas de enlace; es en éste conjunto de saberes por aquél entonces tan diversos es donde se educa G. N. Lewis; químico norteaméricanos (las universidades norteaméricanas empiezan a funcionar bien siguiendo el modelo alemán; a pasado la primera guerra mundial; importante para la química), Todo el conocimiento químico mas teorias de estructuras químicas condensan un poco en éste trabajo de Lewis que se llama el átomo y la molécula que publica en 1916; coge la idea de balencia y de estructura (química estructural; enlace de átomos; compuestos químicos) y las relaciona mediante relaciones muy simples; aplica toda la idea de estructura química; los electrones son los que permiten los enlaces atómicos. Empieza a desarrollarse lo que se conocerá como química cuántica. En 1924 Born y Oppenheimer (padre de la bomba química); realizan una aproximación de la química a la cuántico. La primera mecánica cuántica coherente es del 25 con Heisseberg. Linus Pauling es un cientifico norteaméricano; siguiendo el legado de Lewis para mejorar y completar la aproximación de la que hablamos. En 1939 publica la combinación del elemento químico en un sólo trabajo; combina todos los conocimientos los condensa en  "la naturaleza del enlace químico". Sin el descubrimiento y el trabajo de Pauling el descubrimiento del adn por watson y el otro hubiera sido imposible.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17/04/2009</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lectromagnetismo: Relacionada constantemente con la quimica a lo largo del siglo XIX; una de las grandes vías de conocimiento del siglo XIX. Onda; éter; campo magnético o electrico. Otras vías eran la mecánica y la química; en su mayor parte relacionadas las unas con las otras. En el campo de la óptica la actividad industrial es importante en cuanto a la construccion de lentes; etc.. Los laboratorios industriales (general electric; bel; etc...) tienen los mejores laboratorios electromagnéticos. La primera propuesta de telégrafo; notar que la comunicación cobrará un papel muy importante; la proponen Ampére y Laplace; baadoLos en los descubrimientos del primero. Los primeros telegrafos experimentales (1828 aprox.) lo llevan a cabo Henry y Gauss; científicos norteaméricanos,  Cooke y Wheatstone construyen el primer telégrafo funcional; irá mejorando con el tiempo. El código y el telégrafo de Morse es de 1838. El nombre que más destaca es el de William Thompson; quien será nombrado lord kelvin por el rey. Es un físico británico de Glasgow que trabaja en un laboratorio pequeño. Tiene alumnos a quienes introduce en los problemas de investigación. Inventó el primer cable para telégrafo submarino. El agua salada deterioraba todos los aislantes que cubrían el cobre. El cable tiene que ser muy gordo. Por solucionarlo el rey le nombra Lord. El primer cable que se tiende entre europa y américa  se lleva a cabo en 1866. El mayor salto en la hª de las comunicaciones. Hace posible toda la historia a partir de la segunda mitad del siglo XIX. La guerra de Crimea es la primera guerra narrada por telégrafo en tiempo real. A principio del XIX electricidad y magnetismo se consideraban diferentes. La óptica en principio no tenía ninguna relación con la electricidad y el magnétismo. Hay dos hombres que destacaron: Thomas Young (nace en 1793); él era medico pero trabajaba en diversos campos; se hace profesor de la Royale Society. en 1807 logra establecer la tª ondulatoria de la luz. Desde un siglo antes dominaba la teoria de Newton Cropuescular con la que no se podía desprender nada. La luz consistía en dos ondas tranversales. Fue el primero en observar el ojo con una lente. Experimento de la rendija simple. Experimento de infracción cromática. El segundo nombre que destaca en la óptica es A.J. Fresnel. Viene de la universidad politécnica de parís (de donde salían los mejores matemáticas); miembro de la academía francesa; de la royale society; premio de la royale society. Tenía gran habilidad experimental. La teoría de Young era bastante embrionaria; pues le faltaba una adecuada base matemática. Aplica ésta teoría a fenomenos. Ademas teniendo la idea de que la luz es una onda tranversal; explica la polarización de la onda desde el punto de mista macrocoscómico. Con lentes polarizadas podía elegir como ver las ondas de luz hasta cierto punto. Ésto simplifica las condiciones naturales y permitirá experimentar mejor. Teniamos la pila de Voltaire. Un noruego; Orsted (ersted) se da cuenta de con un hilo de cobre por el que pasa la corriente electrica; y descubre con una brújula que tenía al lado que la elecricidad producía un magnetismo. Abre el campo de la electrodinámica. No sólo los hilos ejercen fuerzas sobre brújulas sino también sobre otros hilos. Con éste hecho formula leyes macroscopicas electromagnéticas. ¿Como se produce esa fuerza? Se supone el éter; una especie de fluido cristalina invisible que produce ésta fuerza. Es aquí donde entra en juego Faraday. Era aprendíz de encuador. Consigue que un hilo mueva de forma continua un imán. Esto será la base del primer motor electrico que inventará Henry. Ve como la variación de un campo electromagnético (mover un imán) produce electricidad por inducción. Crea el concepto de líneas de fuerza. El siguiente será la J.C. Maxwell (1831-1879); quien realizará la gran tesis del magnetismo. Primer director del laboratorio Cavendish. Fundador de la física estadística. Maxwell matematiza casi toda la teoría de Faraday. Relaciona el electromagnetismo con la óptica mediante una teoría de campos. Poynting pronuncia un teorema a partir de la teoria de Maxwell. La obra "un tratado sobre electricidad y magnetimo"donde realiza una síntesis completa y racionalizada entre electrecidad; magnetismo y óptic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21/04/2009</w:t>
      </w:r>
    </w:p>
    <w:p>
      <w:pPr>
        <w:pStyle w:val="TextBody"/>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J.s Bell</w:t>
      </w:r>
    </w:p>
    <w:p>
      <w:pPr>
        <w:pStyle w:val="TextBody"/>
        <w:spacing w:lineRule="auto" w:line="360"/>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teoria de la relatividad: clásica; determinista; absolutos</w:t>
      </w:r>
    </w:p>
    <w:p>
      <w:pPr>
        <w:pStyle w:val="TextBody"/>
        <w:spacing w:lineRule="auto" w:line="360"/>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continuidad</w:t>
      </w:r>
    </w:p>
    <w:p>
      <w:pPr>
        <w:pStyle w:val="TextBody"/>
        <w:spacing w:lineRule="auto" w:line="360"/>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La teoría de la relatividad había sido desarrollada también por el matemáico Poincaré; por Lorentz; etc...</w:t>
      </w:r>
    </w:p>
    <w:p>
      <w:pPr>
        <w:pStyle w:val="TextBody"/>
        <w:spacing w:lineRule="auto" w:line="360"/>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Einstein no era el genio que de la nada de repente hace todo. Einstein es nombrado por la revista Times personaje del siglo XX. Einstein nace en 1879. Termina sus estudios en Munich y pasa a hacer los estudios superiores en Zurich. Minjowski sería fundamental en su educación; además de Weber; que trabajaba en electromagnetismo. Ésto apunta otra rama de la génesis de la relatividad. Relojes de Einstein y mapas de Poincaré. Cuando termian en Zurich consigue un enchufe a través de Grobsmann una la oficina de patentes entre 1902 y 1909. En 1905 es cuando presenta su artículo sobre la relatividad esencial.  Le entrevistan en Zurich y le nombran director de muchas cosas; etc...  Se va a Berlín en 1911 y culminan en 1915 su teorías sobre la relatividad general. Es pacifista en el Berlín de la guerra. Firma contra la causa alemana mientras que en Candbridge es Russell es destituido y encarcelado.</w:t>
      </w:r>
    </w:p>
    <w:p>
      <w:pPr>
        <w:pStyle w:val="TextBody"/>
        <w:spacing w:lineRule="auto" w:line="360"/>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Firma a Roussbell apoyandole al desarrollo de la bomba atómica. Hasta 1905 es un funcionario sin trascendencia en la oficina de patentes. En 1905 publica tres artículos; un punto de vista heuristico acerca de la transformación de la luz: propone que la luz tiene naturaleza dual de onda y cropúsculo. Fue el primero que propuso una teoría doble de la luz. Por esto le dieron el premio nobel en 1921. Sobre el movimiento brauniano: moviemiento caótico que nadie explicaba salvo la hipótesis molecular de Boltzmann. Había propuesto toda la termodinámica estadística. Basandose en Boltzmann explica este movimiento molecular que se daba lugar en salinas; etc.. Había una política muy grande sobre ésta polémica sobre los átomos. Demuestra la existencia de moléculas en experimentos. Tercer artículo: sobre la electrodinámica sobre los cuerpos en movimiento. Aquí se enuncia la teoría de la relatividad restringida. Es una teoría acabada. Translación de sus ideas a la cinemática tradicional. Tiene raices en la teoría del electromagnetismo de Maxwell; que era una teoria de campo en el que existe el eter que es el medio común por el que se propaga la luz. En 1887 dos físicos norteaméricanos: Michelson y Morley. La velocidad de la luz siempre da "c". No hay cambios referentes a la velocidad de la luz. Ese resultado lo recoge Grobmann; aunque no realiza una teoría satisfactoria. Lorentz estudiaba la teoría de Maxweell para aplicarlas sobre su teoría del electron. Quería ser fiel a las ideas sobre el espacio y el tiempo concebidas por Newton. Newton utiliza la cinemática de Galileo. Los cambios de Lorentz sobre el espacio y el tiempo fueron añadidos ad hoc y fue el unico cambio desde Galileo. Éstos cambios vienen en la página 71. Lorentz mantiene siempre la idea de tiempo absoluto y velacidad de la luz relativa. En 1905 en el artículo de Einstein propone elementos contrarios. Define noción de simultaneidad. Deshace un malentendido. Einstein hace juegos mentales con los conceptos más básicos de la física. Las leyes de la física son absolutas en los sistemas de inerciales (no para Newton). C es igual independientemente del estado de movimiento del observador. Siempre mediremos C. Mach es fundamental para la teoría de C absoluto. La idea de reposo absoluto es una idea Newtoniana. La luz se propaga en el vacío; no en el éter. Se llama teoría de la relatividad porque a partir de ahora los tiempos que midamos serán relaticos al observados (¿o observador?). Se Convierten en relativos tiempo y espacio. Los absolutos son la velocidad de la luz y las leyes de la física. La teoría de la relatividad es determista; es decir clásic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24/04/2009</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Termodinámica estadística</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Había leyes de la termodinámica macroscópicas; pero ahora surge el interés por las leyes de la termodinámica microscópicas. Helponz y Jules aplicaron el principio de consevación de la energía a la termodinámica. En el año 66; año en el que Clausius formula el concepto de entropía. Entropía viene del griego. Segundo principio: entre dos cuerpos: uno caliente y otro frío; el calor fluirá del calor al frío y ambos alcanzarán una temperatura intermedia. El movimiento mecánico (w) de la máquina se producirá cuando haya una diferencia de temperatura entre los focos. En ésta época la termodinámica se aplica a la química de manera exitosa. Además se aplica a cualquier proceso físico. Clausius propone una forma de trabajar con las magnitudes de masa y velocidad de partículas. Se supone que las partículas siempre se mueven a la misma velocidad; o al menos hace la media más simple. Es un intento burdo. Maxwell coge el relevo. El resultado más importante que desarrolla es la idea de distribución de partículas en un gas. Realiza una representación microscópica de la temperatura. Relación entre energía cinética y temperatura. Cuando más frio menos velocidad. Ésto nos permite hacer buenas estipulaciones de la masa de las partículas. Suponemos que hay particulas (átomos; moléculas; etc...) e investigamos sus propiedades microscópicas. Boltzmann desarrolla a todo el alcance de la termodinámica clásica la idea de Maxwell. A partir de ahí surge el segundo principio de la termodinámica microscópica  de manera estadística.</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S= klogw. "Entropía es el concepto central a investigar". Es una teoría deterministas. Como las partículas son tantas no se puede calcular las velocidades futuras con exactitud; de ahí que se use la estadística. J.W. Gibbs era un físico norteaméricano hace una reformulación de toda la termodinámica estadística. Diferencial = valor medio. Maxwell se centra en la frecuencia de las velocidades de las partículas. Al reducir todas las leyes de la termodinámica macroscópica a la microscópica estadística se da acceso a toda una serie de conceptos que permitirán discutir un mayor número de problemas. De ahí se empieza a considerar al átomo algo real. Hay una polémica entre Boltzmann y Mach. En torno a Mach se agrupaban los "energitistas"; los de Boltzmann eran los "atomistas". Mach asume la velocidad de la luz como un absoluto. Además afirman que la energía es lo que está en la base de todo proceso material y físico. Los átomos como unidades básicas de la materi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scritos de mecánica y termodinámica" Editorial alianza. Escrito por Javier.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Polémica de la reversibilidad: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 decadencia de occidente" Spengler. Segunda parte del primer tomo. Dice que el segundo principio en su forma estadística es el principio de la ciencia postmodern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 entropía siempre aumenta en todos los principios de sistemas aislado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Maxwell se plantea un experimento mental que se llamará  el demonio de Maxwell. Separemos dos gases en dos habitaciones diferentes. Hay un portero que puede seleccionar partícula por molécula. El demonio puede coger las partículas rápidas de la habitación fría y ponerla en la caliente. ¿Por que se calienta el caliente y se enfría el frío? Surge la idea de orden y desorden. La mezcla de todas las moléculas sería una mezcla desordenad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Boltzman matematiza de algún modo ésta teoría de Maxwell. La justificación de la ley de Maxwell se basa en la tendencia al equilibrio. "Reversibilidad".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Argumento de Loschmidt: todas las ecuaciones de la mecánica son simétricas respecto a t. Podemos por tanto calcular hacia atrás. Boltzmann defendía la irreversibilidad. Basandose en esa idea y en su principio defendía que la entropía tendía probabilisticamente. Cuando tenemos un grupo muy grande de microestados (forman un macroestado) emerge la irreversabilidad. Una propiedad emergente surge del hecho de acumular elementos iguales. La irreversabilidad emerge por acumular partículas y lleva a que la entropía aumenta con el tiempo para todos los procesos físicos. El modo en que nosotros percibimos el tiempo es necesariamente unidireccional dado que en todos los procesos físicos la entropía. La entropía es una entidad física subyacente y más fundamental que el tiempo. Piense primero en la entropía. Todo está determinado en el sentido de que la entropía aumente. La entropía es una magnitud matematizada. La entropía "subyece". Una nuevo lenguaje hará que se discutan muchos problemas filosóficos. Es la primera ley límite. No podemos aprovechar toda la energía sino que parte se desordenará. Si todos los procesos que surgen en el universo son en entropía creciente entonces llegará un momento en que no habrá procesos. Otro concepto fundamental es "ley límite o teorías de límite".  Vemos el tiempo así debido a la entropía. La entropía es la pulsion de tirar adelante.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05/05/2009</w:t>
      </w:r>
    </w:p>
    <w:p>
      <w:pPr>
        <w:pStyle w:val="TextBody"/>
        <w:bidi w:val="0"/>
        <w:spacing w:lineRule="auto" w:line="360" w:before="0" w:after="0"/>
        <w:jc w:val="both"/>
        <w:rPr>
          <w:rFonts w:ascii="Bitstream Charter" w:hAnsi="Bitstream Charter" w:cs="Bitstream Charter"/>
          <w:b/>
          <w:b/>
          <w:sz w:val="22"/>
          <w:szCs w:val="22"/>
          <w:lang w:val="es-ES_tradnl" w:eastAsia="en-US" w:bidi="en-US"/>
        </w:rPr>
      </w:pPr>
      <w:r>
        <w:rPr>
          <w:rFonts w:cs="Bitstream Charter" w:ascii="Bitstream Charter" w:hAnsi="Bitstream Charter"/>
          <w:b/>
          <w:sz w:val="22"/>
          <w:szCs w:val="22"/>
          <w:lang w:val="es-ES_tradnl" w:eastAsia="en-US" w:bidi="en-US"/>
        </w:rPr>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Por qué si ésto versa sobre biología tratamos de hablar o especular acerca de la edad de la Tierra?. Se trata de articular dos conceptos: Partimos de un punto (concileo de Lícea: 325 d.C.; la tierra tiene unos 3000 años), se deja atrás el politeísmo y surge el monoteísmo. Tanto en nuestra vida cotidiana como en las diversas ciencias: Los conceptos no son lineales. Para concebir algo como es la evolución, éstos conceptos tienen que ensamblarse para poder pensar ciertas cosas. Hay cosas que no se pueden pensar si ciertos conceptos no se han estudiado de antemano. Foucault es un historiador que hace Fª: expone que en las distintas épocas en unos momentos hablamos de endemoniados y otros de locura; si en unos momentos hablamos del castigo en otro hablamos sobre la vigilancia. Son órdenes distintos. Debemos estudiar las transformaciones que se llevan a cabo en dos conceptos: Historia y Vida. Nos importa en que marco de relaciones se van a constituir o transformar Hª y vida. "The Discovery of Time". Se basa en el concepto de Hª. El segundo se llama "la lógica de lo viviente".</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Hemos comenzado en el concilio de Licea, año 325 d.C.. Si la edad de la Tierra tiene 3000 años, entonces no hay hª. Para que una persona comprenda la Hª, debe comprender que ha habido profundos cambios. En contraste con la dictadura de las Escrituras. A través de la transformación de éstos conceptos todo va a cambiar. Antes era normal considerar la "ausencia total de Hª". Establecer la edad de la Tierra nos permite establecer un concepto de Hª. Tenemos que considerar la caída del imperio occidental en la edad media era una nada. Todo la cultura occidental de la época era una mierda. El centro político, cultural, y político estaba en oriente. Con la caída de Constantinopla, hay un cambio de rumbo. A partir de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entonces occidente será el centr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Posible vinculación de reforma y renacimiento. La reforma condujo a dar una visión más literal de las escrituras. La idea de que el mundo está encriptado en la palabra de Dios se hace mucho más fuerte con la reforma. A partir de la interpretación de la biblia se explica todo lo que pasa, lo que ha pasado, y lo que va a pasar. Lutero sostiene que el diluvio es la causa del cambio geológico. Una de las razones por la que los cruzados van a luchar es porque creen que habrá un nuevo orden en el milenio de Justicia y Felicidad.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Descartes propone la formación mecanicista del mundo, pero no lo acepta por presiones ideológicos y teológicos. La duda metódica le ayuda a no dar un paso adelante y afirmar que hay una formación mecánica del mundo. Bertrand de Fontelle en "Conversaciones sobre la pluralidad de los mundos" (1876): habla sobre el espacio y el tiempo infinitos; acepta la posibilidad de que haya otros mundos habitados. Hay al menos alguien que no acude a las Escrituras para saber lo que pasa, lo que pasó, y lo que pasará.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John Ray: Encuentra fósiles y argumenta la posibilidad de que se extingan algunas especies y apararezcan otras nueva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Rober Hook: A través del análisis de los fósiles sostienen que gran parte de la Tierra se ha transformad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Fósiles: Especies no existentes; ya extinguidas.</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Stenton: Especula sobre los cambios geológico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Ranto Hook como Stenton se adaptan a las Escrituras. Éstamos en el siglo XVII, en el bárroco.</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En 1680 Durnet "Tª sagrada de la Tierra" defiende el método de integrar las escrituras con la Nª. Sigue con vigencia hasta el siglo XIX.</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Se pasa de considerar que no ha habido cambio, a que hay cambios pero éstos deben integrarse con los textos sagrado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La rama dorada?.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Buffón, siglo XVIII: En Hª Natural. Presenta al igual que Descartes una visión mecanicista sobre el orígen del sistema solar. También se corrige. Bufón siempre presentaba alternativas, pero para pasar la censura tenía que rectificar. Sostiene que la edad de la Tierra es de unos 75000 años, y que se divide en 7 épocas (7 día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Thomas Right sostiene que todo el universo puede haber sido formado por la acción de la gravedad. En el año 1755 sostendría que todavía nos encontramos en el proceso de la creación, pero también sería obligado a retractarse.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Hablamos de una tensión constante entre las Escrituras y la Nª. Hablamos del paso de una época a otra.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Los orígenes de la Geología: Era una ciencia aplicada relacionada con la minería; etc... Cuya dificultad era aplicar métodos matemáticos. La mayoría de los datos que se obtenían eran contrarios a las Escrituras. Estamos en el siglo XIX. Bernet distingue 3 tipos de roca en virtud de su posición en la vertical. Desde las más antiguas a las más nuevas. El agente principal del cambio en las formaciones rocosas es el agua. El diluvio ha originado el cambio geológico. A éstos señores se les llamará neptunistas. Cuentan con la ventaja de la presencia "del Diluvio" en las Escrituras.</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Los vulcanistas defienden que el agente del cambio geológico es el fuego.El fuego actúa y cambia más rápido que el agua.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1815: Orígen de la Estratigrafía. William Smith: Hace un mapa de los estratos geológicos de Inglaterra y Gale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Cuvier en el mismo siglo defiende la idea de catástrofe para justificar las desigualdades o cambios geológicos. Hay períodos de crísis y períodos de paz. En los primeros se producen cambios, y los que vemos en los segundos son restos de los periodos anteriores. Hay distintas etapas y el hombre sólo ha vivido las dos última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En contra de Cuvier, Lyell publica en 1830: "Principios de Geología". Mantiene que las discontinuidades son locales y los cambios constante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La Hª se define por los cambios reales que han ocurrido en ella: sobre montañas, valles, ríos, etc... Ésta Hª se concibe en una tensión.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Año 325: Inicio del monoteísmo (rel. Cristiana). Contradicciones entre lo que nos dice las Escrituras, y lo que dice la Nª es lo que va a configrar los conceptos. Se intenta aunar los datos de la Nª con las Escrituras. Éstas ideas serán rechazadas por motivos teológicos. En 1830 alguien dirá que el método de consulta de las Escrituras no será un método válido (LYell, amigo de Darwin, le anima a publicar el orígen de las especie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HEmos hablado del concepto de Hª, ahora toca el de vida.</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Ahora buscaremos el andamiaje de como se ha configurado el concepto de vida. En el siglo XVI, la mayor parte de los seres eran posible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Renacimiento: La Nª engendra los seres. No reproducción. No hay leyes de la Nª. No hay una diferencia entre la contingencia de los hechos y la necesidad de los fenómenos. En el siglo XVI tenían que hacer una clasificación de los seres, pero no tenían nada en que basarse.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Para clasificar necesitas separar lo contingente de lo necesario. Se trata de buscar los rasgos que hacen que una especie sea lo que e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Bárroco: Tenemos el mecanicismo. No había leyes de la Nª en el Renacimiento. En éste espíritu mecanicista se descububre por ejemplo la circulación de la sangre. La digestión es el mismo efecto que produce un disolvente, y que origina un proceso de fermentación.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Siglo XVIII: Linneo: Naturalista por excelencia. Analiza los seres en virtud de sus partes: nº, figura, propoirción y situación. Defiende la continuidad del carácter esencial de los seres. Distingue las esencias contigente de las especie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Se buscan una serie de leyes que las sacan del mundo físico. Mecanismos hidráulicos para explicar la circulación de la sangre.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Durante el Barroco y posteriormente se preocupan por realizar una clasificación de los seres.</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r>
    </w:p>
    <w:p>
      <w:pPr>
        <w:pStyle w:val="TextBody"/>
        <w:bidi w:val="0"/>
        <w:spacing w:lineRule="auto" w:line="360" w:before="0" w:after="0"/>
        <w:jc w:val="both"/>
        <w:rPr>
          <w:rFonts w:ascii="Bitstream Charter" w:hAnsi="Bitstream Charter" w:cs="Bitstream Charter"/>
          <w:b/>
          <w:b/>
          <w:sz w:val="22"/>
          <w:szCs w:val="22"/>
          <w:lang w:val="es-ES_tradnl" w:eastAsia="en-US" w:bidi="en-US"/>
        </w:rPr>
      </w:pPr>
      <w:r>
        <w:rPr>
          <w:rFonts w:cs="Bitstream Charter" w:ascii="Bitstream Charter" w:hAnsi="Bitstream Charter"/>
          <w:b/>
          <w:sz w:val="22"/>
          <w:szCs w:val="22"/>
          <w:lang w:val="es-ES_tradnl" w:eastAsia="en-US" w:bidi="en-US"/>
        </w:rPr>
      </w:r>
    </w:p>
    <w:p>
      <w:pPr>
        <w:pStyle w:val="Normal1"/>
        <w:spacing w:lineRule="auto" w:line="360"/>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08/05/2009</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Estructura visible: Sólo se estudian las superficies; lo visible. No queda clara la idea de individuo, ni una separación entre los seres vivos de los que no lo son.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Bichat: Los seres vivos son los que mueren. La muerte le lleva a descubrir la oganización interna de los seres vivos. Abrimos a un ser vivo (que ya estará muerto) y observamos una serie de órganos. No nos sirve de nada desentrañar una organización oculta y descubrir diferentes partes, si no sabemos nada de la función de cada parte y órgano. El entendimiento se da en la relación entre organización y partes y su entorno (individuos vivos y componentes del entorno). Para entender la organización oculta de los órganos del organismo, debemos saber la función de cada órgano; como los órganos se relacionan entre sí, y con el entorn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Lo que cuentan no son las intuicione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EV -&gt; OC -&gt; F</w:t>
      </w:r>
    </w:p>
    <w:p>
      <w:pPr>
        <w:pStyle w:val="TextBody"/>
        <w:spacing w:lineRule="auto" w:line="360"/>
        <w:jc w:val="both"/>
        <w:rPr/>
      </w:pPr>
      <w:r>
        <w:rPr>
          <w:rFonts w:cs="Bitstream Charter" w:ascii="Bitstream Charter" w:hAnsi="Bitstream Charter"/>
          <w:sz w:val="22"/>
          <w:szCs w:val="22"/>
          <w:lang w:val="es-ES_tradnl" w:eastAsia="en-US" w:bidi="en-US"/>
        </w:rPr>
        <w:t> </w:t>
      </w:r>
      <w:r>
        <w:rPr>
          <w:rFonts w:cs="Bitstream Charter" w:ascii="Bitstream Charter" w:hAnsi="Bitstream Charter"/>
          <w:sz w:val="22"/>
          <w:szCs w:val="22"/>
          <w:lang w:val="es-ES_tradnl" w:eastAsia="en-US" w:bidi="en-US"/>
        </w:rPr>
        <w:t>| -&gt; |</w:t>
      </w:r>
    </w:p>
    <w:p>
      <w:pPr>
        <w:pStyle w:val="TextBody"/>
        <w:spacing w:lineRule="auto" w:line="360"/>
        <w:jc w:val="both"/>
        <w:rPr/>
      </w:pPr>
      <w:r>
        <w:rPr>
          <w:rFonts w:cs="Bitstream Charter" w:ascii="Bitstream Charter" w:hAnsi="Bitstream Charter"/>
          <w:sz w:val="22"/>
          <w:szCs w:val="22"/>
          <w:lang w:val="es-ES_tradnl" w:eastAsia="en-US" w:bidi="en-US"/>
        </w:rPr>
        <w:t>          </w:t>
      </w:r>
      <w:r>
        <w:rPr>
          <w:rFonts w:cs="Bitstream Charter" w:ascii="Bitstream Charter" w:hAnsi="Bitstream Charter"/>
          <w:sz w:val="22"/>
          <w:szCs w:val="22"/>
          <w:lang w:val="es-ES_tradnl" w:eastAsia="en-US" w:bidi="en-US"/>
        </w:rPr>
        <w:t>E</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Individuos diferentes -&gt; Variabilidad que responde según Buffon a una oposición con el medio. La variabilidad tiene una serie de límites que están confrontados con el medio. Los monstruos y los fósiles vienen de una variabilidad, que en contraste con el medio, no sobrevive, debido a que sus conexiones con el entorno serán deficiente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Hay seres que desaparecen. Hay variaciones con las que puedes sobrevivir, y otras n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No es fácil insertar una teoría en un universo discursivo determinad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Maupertois: Todos los organismos se fundan sobre los mismos principios. Algunos serán viables y otros que n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Protagonistas en formación de especies: Entorno y Tiempo. A la hora de entender los individuos tenemos que retrotaernos hacia el origen del organism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Ley intrínseca de variabilidad. Los seres varian para adaptarse al entorn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Los fósiles "pueden" venir de seres no viable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Todo lo que cambia es exitos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Adaptación: -&gt; Lucha por la existencia (debería haberlo enfocado como lucha por la reproducción, pues cuando más se reproduce más posibilidades tiene de vivir). Darwin une el concepto de adaptación con el de la lucha por la existencia.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Lamarck -&gt; Relación entre el individuo con su entorno. Relación que tiene una cadena de individuos con características muy similares en relación a un entorno. Lo importante no son los cambios; sino la variabilidad. Azar en la variabilidad.</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Darwin -&gt; Las condiciones de nuestra existencia son las que van a heredar nuestros descendientes. Hay una gran variabilidad de seres. Una lucha por la existencia es la que provoca una selección natural dentro de un determinado entorno. No es una adaptación dirigida, sino ciega. Al igual que Lamarck habla de una adaptación organística (pequeñas modificaciones que se van transmitiendo y que supondrán grandes consecuencias en poblaciones enteras). Los pequeños cambios suceden debido a la variabilidad. ¿Por qué?. Un pequeño cambio afecta a poblaciones enteras (como caminar erguidos). Tiempo, variabilidad y entorno. Las buenas clasificaciones son genealógicas. Los pequeños cambios sucederán en toda la población. Pequeños cambios afectan al entorn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Lamarck no necesita un espectro tan ampli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De qué depende el éxito? 1- del tamaño de las pobleciones 2- de la frecuencia de la variabilidad.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1- Toda verdadera clasificación es genealógica.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2- Somos seres contingentes para Darwin.</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3- Cambios pequeños y graduales con grandes consecuencias. He aquí el gran éxito. </w:t>
      </w:r>
    </w:p>
    <w:p>
      <w:pPr>
        <w:pStyle w:val="TextBody"/>
        <w:bidi w:val="0"/>
        <w:spacing w:lineRule="auto" w:line="360" w:before="0" w:after="0"/>
        <w:jc w:val="both"/>
        <w:rPr>
          <w:rFonts w:ascii="Bitstream Charter" w:hAnsi="Bitstream Charter" w:cs="Bitstream Charter"/>
          <w:b/>
          <w:b/>
          <w:sz w:val="22"/>
          <w:szCs w:val="22"/>
          <w:lang w:val="es-ES_tradnl" w:eastAsia="en-US" w:bidi="en-US"/>
        </w:rPr>
      </w:pPr>
      <w:r>
        <w:rPr>
          <w:rFonts w:cs="Bitstream Charter" w:ascii="Bitstream Charter" w:hAnsi="Bitstream Charter"/>
          <w:b/>
          <w:sz w:val="22"/>
          <w:szCs w:val="22"/>
          <w:lang w:val="es-ES_tradnl" w:eastAsia="en-US" w:bidi="en-US"/>
        </w:rPr>
      </w:r>
    </w:p>
    <w:p>
      <w:pPr>
        <w:pStyle w:val="Normal1"/>
        <w:spacing w:lineRule="auto" w:line="360"/>
        <w:rPr>
          <w:rFonts w:ascii="Bitstream Charter" w:hAnsi="Bitstream Charter" w:cs="Bitstream Charter"/>
          <w:b/>
          <w:b/>
          <w:sz w:val="22"/>
          <w:szCs w:val="22"/>
          <w:lang w:val="es-ES_tradnl" w:eastAsia="en-US" w:bidi="en-US"/>
        </w:rPr>
      </w:pPr>
      <w:r>
        <w:rPr>
          <w:rFonts w:cs="Bitstream Charter" w:ascii="Bitstream Charter" w:hAnsi="Bitstream Charter"/>
          <w:b/>
          <w:sz w:val="22"/>
          <w:szCs w:val="22"/>
          <w:lang w:val="es-ES_tradnl" w:eastAsia="en-US" w:bidi="en-US"/>
        </w:rPr>
      </w:r>
    </w:p>
    <w:p>
      <w:pPr>
        <w:pStyle w:val="Normal1"/>
        <w:spacing w:lineRule="auto" w:line="360"/>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Primero: Aparación de la física cuántica en los primeros 30 años del siglo XX. Tuvo un impacto más fuerte en la cultura, pero ha calado menos, pues atenta con todas nuestras intuiciones ordinarias sobre lo macroscópic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La gran transformación del siglo XX se da en lo referente a las instituciones. Sólo a partir de los años 40, el Estado comenzará sistemáticamente a financiar a científicos. Organización sistématica de los estados para producción científica.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El mayor peso de la producción científica española se da en las universidades (60%).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El tercer gran tema y avance de la segunda mitad del siglo XX, es el descubrimiento del A.D.N.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La ciencia comienza a tener un papel legitimizado en diversos terrenos (militarmente; económicamente; etc...). La primera guerra mundial con a aparación de armas químicas resultó crucial. Buena parte de la financión de la matemática y la lógica del siglo XX, ha sido financiada por mecanismos militares (como el desarrollo del ordenador). En el siglo XX por tanto, la ciencia se asocia al poder.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El siglo XX comenzó con una crisis cognoscitiva. Reconocimiento de una crisis que se va agudizando respecto a las formas de ver el mundo. Max Plamek introduce los cuantos (cuantificación de la energía, introducirá variables discretas en los fenómenos energéticos) en la física en 1900. En los años 30 se intenta matematizar. La teoría de Heissenberg (1925) instroduce una teoría abstracta matemática. El problema es la interpretación de los lenguajes, tanto el de Heissenberg, como el de Schodages (1926). En éste periodo de crisis van a suceder muchas cosas.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Transformación de ciertos elementos de nuestra intuición del mundo. Se desarrollan las geometrías no euclideas. Áquellas ideas ligadas a la necesidad y certeza de las matemáticas se pondrán en debate.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Otra gran transformación es la que se produce en la física. Los últimos años del siglos XIX se contempla un debate interno sobre la concepción mecánica del mundo. ¿Cómo llegamos a hacer inteligibles algunos de los fenómenos de la naturaleza?. Maxwell tenía una concepción mecánica de la naturaleza, pero defendía que no había que procurar modelos mecánicos para cada fenómeno. Mientras Boltzman defendía éste tipo de modelos. ¿Bajo que forma se hacen inteligible los fenómenos puros? Unos eran mecanicistas puros y otros eran ucuacionista. Ligado a éste debate, había un segundo debate, y era el debate sobre la existencia de los átomos, que no habían sido observados. Los átomos no eran una variable. La existencia de los átomos se había inferido. ¿Debemos o no postular átomos? Unos decían que sí, pero otros que no. Hay diversas maneras de construir sistemas de conocimientos. Las características de una representación no tienen que coincidir con las de la realidad.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1) La naturaleza de la luz.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2) Cuestiones de radiación del cuerpo negro (Plank). E=hn; donde E es energía, h es la constante de plank, y n es la variable de la frecuencia que es la inversa de la longitud de onda.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t xml:space="preserve">3) Desarrollo de la estructura del átomo. En 1813, Bohr descubre el hidrógeno. </w:t>
      </w:r>
    </w:p>
    <w:p>
      <w:pPr>
        <w:pStyle w:val="TextBody"/>
        <w:spacing w:lineRule="auto" w:line="360"/>
        <w:jc w:val="both"/>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r>
    </w:p>
    <w:p>
      <w:pPr>
        <w:pStyle w:val="TextBody"/>
        <w:spacing w:lineRule="auto" w:line="36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20/05/2009</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o que suscita como problema la mecánica cuántica es que muestra como funciona la realidad. Va a haber una especie de unidad entre nuestra inteligibilidad y lo que el mundo va a responder. La teoría de la mecánica cuántica es altamente predictiva. Las probabilidades son constitutivas y propias de éste conjunto de fenómenos cuánticos. Las probabilidades nos sirven para una predicción exacta. ¿Bajo que grado de predición yo puedo obtener información de la realidad a nivel atómico o subatómico. La idea de la ciencia que se tenía era que ésta podía preveer a través de las leyes de determinar cualquier fenómeno futuro, puesto que todo está determinado.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 mecánica cuántica supone que ésto es imposible, la determinación.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Teóricos deterministas laplaciano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Yo no puedo establecer cuales son las variables iniciales de un sistema.</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l objetivo de Kant en la crítica de la razón pura es explicar en sentido trascendental porque es posible tener conocimiento de la naturaleza partiendo de las ideas newtonianas, etc... Bajo que condiciones es posible el conocimiento científico, especialmente la matemática y la física. Para ello creó un sistema bastante complejo. El marco general bajo el cual yo puedo entender la posibilidad de conocimiento, tras las ideas newtonianas, la mente está preparada para entender éstos fenómenos. Una vez que lleva a cabo la crítica descubre los principios metafísicos de la naturaleza. Sólo bajo las condiciones del espacio euclediano, bajo condiciones estrictas de causalidad, y bajo la concepción de tiempo lineal. Todo el aspecto de lo fenoménico es un aspecto de las relaciones causales. Hay doce categorías en Kant.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Shopenauer la divide en 3.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Ahora podemos pensar el espacio físico sometido a "n" dimensiones, y no a las 3 dimensions euclidea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En la mecánica cuántica el principio de causalidad está ligado con la concepción de continuidad.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o que da Kant son las condiciones generales de toda racionalidad posible. Al menos, es lo que intenta.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 naturaleza no da saltos. LA mecánica cuántica empieza cuando se descubren los saltos cuánticos. Va a haber reformulaciones del principio de causalidad, que tal como lo entendemos no es pausible. Ésta revisión del concepto de causalidad se dice que es consecuencia de la crísis occidental de los años 20 (primera guerra mundial).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 decadenciad de occidente". Leer éste libro. Spengler.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Se va creando una especie de clima anticientífico, que se ve agravado por la guerra, en la que la ciencia tiene influencia, y de una guerra que se pierde en Alemania precisamente debido a la ciencia. Se intentará rescatar la idea asimilando ciertas ideas anticientíficas. Los científicos asimilan parte de esas críticas a la teoría de la causalidad. Época convulsa entre comunistas, y lo que será la nueva derecha que conducirá al nazismo. Heissemberg desarrolla el programa nuclear de la guerra (en Alemania). Se desarrollan varios programas con éste propósito. Posibilidad del desarrollo del átomo debido a la fisión del átomo. En los años 20 se difundirá la idea de que quizás la ciencia no precise de los principios de racionalismo. La causalidad a un nivel cuantico es difente de la que ocurre a otros nivele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Problema de onda-cropúscula. Experimento que manifiesta la naturaleza dual de las radiaciones. Nos va a presentar el expermiento de la doble rendija, en el que veremos uno de los aspectos paradógicos que ponen en evidencia nuestras limitaciones a la hora de entender éstos fenómenos. Con el gato de Schredinguer, lo que hace el autor es poner en evidencia el estado de superposición cuántica. Un teórico de la mecánica cuántica te diría que estás aplicando conceptos propios de otros ámbitos (como el macroscópico), pero si te olvidas de eso y sigues las fórmulas empíricas, entonces podrás preveer. Nuestro concepto de objeto se viene abajo también. Nuestro concepto de objeto es áquella entidad que persiste con independencia de nosotro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Varias metafísicas. La metafísica solía ser el reflejo de nuestros sistemas conceptualers, pero la metafísica revisionaria de la ciencia se encagara de cambiar ciertas intuiciones o nocione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Hay muchas interpretaciones diferentes de la mecánica actual. Las determinaciones que yo tengo de la realidad es áquello que mi conciencia pone en la realidad. Hay mundos o estados diferentes, y tu determinas uno. Eso no quiere decir que el aparato de medida sea el criterio de existencia. El experimento de la doble rejila está muy bien explicado por Feynmann.</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Historia de la ciencia 22/05/2009</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Que significa interpretar filosóficamente los fenómenos de la mecánica cuántica?</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os términos macróscopicos no se aplican a la mecánica cuántica a nivel atómico y subatómico.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Schedinguer con el experimento del gato, quería atacar a los defesonsores de la mecánica en los años 30. Sostenía que se estaba perdiendo el sentido común.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Organización de la ciencia. La ciencia moderna comienza en el siglo XVII. Se crean las redes de asociación científica en el siglo xvII, a partir de la cual se gestarán las redes científicas, y comenzará la institución científica. En el siglo XVIII surgen las academias. No existe ciencia sin mecanismo de publicaciones (hackers). Hoy día tenemos acceso a casi toda la producción científica a través de medios de comunicación, no sólo se limita a revistas. El sistema de publicaciones supondrá la constitución de la ciencia tal como las entendemos. Los resultados científicos van a ser públicos. ¿Todos los resultados son públicos?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La ciencia desde el 1750 en adelante, se puede entender como distintos periodos de hemonía científica: Francés hasta 1840; Inglaterra; posteriormente Alemania; y luego Estados Unidos (desde 1930).  La hegemonía es bastante firme.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Aspectos del siglo XIX: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gt; Sistema de Publicaciones. Francia. El s. de P. va a sufrir una transformación lenta, pero segura hacia la visibilidad. Antes de principios del siglo XIX, la ciencia estaba restringida a individuos aislados que se comunicaban con individuos aislados. A principios del siglo XIX, ya tenemos Intituiciones Cientñificas, con lo que la situación  cambia. La colaboración real de los científicos se confirmará en las coautorías. La ciencia comienza a ser una tarea de colaboración entre científicos (hackers).</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gt; Laboratorios. Aparecen a partir de años 30. Representadas por Justus Liebig. Libig fue uno de los más importante químicos del siglo XIX, y fue el primero que creó laboratorios en las universidades alemanas. Antes los laboratorios eran privados. Con la creación de éstos laboratorios, se van a crear una serie de tradiciones. Los laboratorios van a ser lugares de investigación, que tendrán una cierta metodología de investigación, es decir, su propia tradición. Consiste en la especialización de habilidades. Ésto servirá para consolidar las ciencias.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gt; Entrada de las industrias y laboratoris en la investigación científica.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En el siglo XX, el Estado comenzará a financiar la ciencia; sobretodo a través de la militarización de la ciencia. Antes del siglo XX no había un diseño explícito de financiación Estatal. ¿Utopía de la nueva Atlántida?.</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sz w:val="22"/>
          <w:szCs w:val="22"/>
          <w:lang w:val="es-ES_tradnl" w:eastAsia="en-US" w:bidi="en-US"/>
        </w:rPr>
      </w:pPr>
      <w:r>
        <w:rPr>
          <w:rFonts w:cs="Bitstream Charter" w:ascii="Bitstream Charter" w:hAnsi="Bitstream Charter"/>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Las primeras industrias farmacéuticas, se fundan al final de los años 80 y 90 del siglo XIX. Estaban basadas en la investigación.</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A principios del siglo XX encontraremos una variadad de lugares donde se realiza la investigación. Algunas universidades adoptan la ciencia como modelo por el que hay que apostar. La producción científica depende mucho de nuestros gobernantes. Todavía funciona con financiación privada.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En el siglo XX destacamos los siguientes fenómenos:</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gt; militarización de la ciencia: Crucial en la segunda guerra mundial; la puesta al servicio de la nación en el estado de guerra de todo el aparato científico-tecnológico. Buena parte del desarrollo de las técnicas de comunicación; de progamación; a nivel de la aerodinámica, no se podría haber creado sin la participación de los militares. Por ejemplo, los ordenadores. Encriptaciones; manejos de computación; etc... Todo ésto es ciencia que se hace en cada uno de los contextos (problemas a solucionar).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gt; Aparición de las políticas públicas de gestión de las ciencias. Aparece motivada por el desarrollo de los científicos para salir de la regla. La militarización de la ciencia obliga a los Estados a financiar y desarrollar la guerra (el proyecto manhattan). Lo que propone el científico Vanevar Bush, al enviar una carta a Rousbell,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MIT). Es una institución científica privada. Aquí está Chomski, a partir del cual se desarrollará toda la teoría cognoscitiva actual. Vannevar Bush propone hacer de la investigación un proyecto para la vida civil. "La frontera sin límites". Pondrá las bases de todos los sistemas políticos actuales. La idea es que buena parte del desarrollo económico va a ser a partir de la financiación científica. Se distribuyen los recursos científicos; etc... La investigación científica organizada político-científicamente para la vida civil.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Éste es el momento fundacional de las políticas públicas.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 xml:space="preserve">-&gt; Aparición de la gran ciencia. ¿Existe la gran ciencia? La primera denominación nace como una especie de enfermedad de la ciencia, en la que se crítica el crecimiento científico. </w:t>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Normal1"/>
        <w:bidi w:val="0"/>
        <w:spacing w:lineRule="auto" w:line="360" w:before="0" w:after="0"/>
        <w:jc w:val="left"/>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Solla Price, un historiador de la ciencia, dará una denominación más positiva. "Pequeña ciencia, gran ciencia". La gran ciencia supone la curva de crecimiento de la ciencia, donde la ciencia ya no se puede crecer. Es el momento en el que la ciencia lucha por los recursos. Idea de los grandes proyectos científicos (proyectos espaciales; proyecto Manhatta; secuenciar el genoma humano; etc...).</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p>
      <w:pPr>
        <w:pStyle w:val="TextBody"/>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t>Historia de la ciencia II 26/05/2009</w:t>
      </w:r>
    </w:p>
    <w:p>
      <w:pPr>
        <w:pStyle w:val="TextBody"/>
        <w:spacing w:lineRule="auto" w:line="360"/>
        <w:rPr>
          <w:lang w:val="es-ES_tradnl" w:eastAsia="en-US" w:bidi="en-US"/>
        </w:rPr>
      </w:pPr>
      <w:r>
        <w:rPr>
          <w:lang w:val="es-ES_tradnl" w:eastAsia="en-US" w:bidi="en-US"/>
        </w:rPr>
        <w:t xml:space="preserve">Durante los siglos XVII y XVIII el principio vital común a lo vivo será la fibra, después el glóbulo (considerado base de la fibra), y luego la célula. Cambiando ésto, cambiamos todo: las personas, las prácticas científicas, etc... El propio universo cambia: Hay rupturas importantes en éste cambio de concepción de principio vital. Uno de los filñosofos más relevantes de éste aspecto es Kuhn, que llama a éstos episodios "paradigmas". Se tratan de épocas que en muchos sentidos serán imcomparables entre sí, sino que cada una tendrá su propia lógica y funcionamientos. ¿Cómo se producen éstos cambios? Kuhn afirma que hay una serie de anomalías que no encajan bien en la teoría, y que serán las causantes de revoluciones científicas. Cuando se consideraba la fibra portadora de la fuerza vital (sucede al final del siglo XVIII). Malquivio descubre una serie de "bolsitas" en las fibras vegetales, y será a partir de ésta anomalía que no podíamos comprender que se suceda la revolución científica. ¿Éstos saquitos tienen entidad propia o se tratan de vacíos? Nos vamos al siglo XIX, al 1805, cuando se consigue aislar uno de éstos saquitos sin romperlos. En 1807 Link descubre espacios entre ellas. Luego se afirma que éstas se reprucen y se nutren por sí mismas, es decir, tienen entidad propia. Durante el siglo XIX, había una corriente filosófica asociada al romanticismo: la Nature Filosofíe. Ésta fª defendía el principio de fuerza vita. ¿Se trata de un poder misterioso asociado a la vida (lo que daba argumentos a áquellos críticos de la evolución), o, éste proceso se basa en un mecanismo de leyes causales? En 1830 Meyer descubrirá que se forman y se alimentan ellas mismas, luego otro dirá que son capaces de admitir o rechazar sustancias. ¿Cuál es el proceso por el que éstas pequeñas formas se reproducen y forman el organismo? Todavía no hay una teoría celular, será Robert Hook el que acuñará el termino célula, pero referido a las bolsitas aisladas. . Robert Gaun descubre el núcleo celular de unas plantas concretas. Primera tª celular: Scheleiden: El tipo de cª que se hacía en la alemania del siglo XIX era muy diferente. Un científico estaba formado filosóficamente, para que tuviera una mayor formación en cuanto a la metodología que va a emplear. </w:t>
      </w:r>
    </w:p>
    <w:p>
      <w:pPr>
        <w:pStyle w:val="TextBody"/>
        <w:spacing w:lineRule="auto" w:line="360"/>
        <w:rPr>
          <w:lang w:val="es-ES_tradnl" w:eastAsia="en-US" w:bidi="en-US"/>
        </w:rPr>
      </w:pPr>
      <w:r>
        <w:rPr>
          <w:lang w:val="es-ES_tradnl" w:eastAsia="en-US" w:bidi="en-US"/>
        </w:rPr>
        <w:t>Relaciones entre Fª y Cª:</w:t>
      </w:r>
    </w:p>
    <w:p>
      <w:pPr>
        <w:pStyle w:val="TextBody"/>
        <w:spacing w:lineRule="auto" w:line="360"/>
        <w:rPr>
          <w:lang w:val="es-ES_tradnl" w:eastAsia="en-US" w:bidi="en-US"/>
        </w:rPr>
      </w:pPr>
      <w:r>
        <w:rPr>
          <w:lang w:val="es-ES_tradnl" w:eastAsia="en-US" w:bidi="en-US"/>
        </w:rPr>
        <w:t>· Los juicios a priori deben probarse empíricamente.</w:t>
      </w:r>
    </w:p>
    <w:p>
      <w:pPr>
        <w:pStyle w:val="TextBody"/>
        <w:spacing w:lineRule="auto" w:line="360"/>
        <w:rPr>
          <w:lang w:val="es-ES_tradnl" w:eastAsia="en-US" w:bidi="en-US"/>
        </w:rPr>
      </w:pPr>
      <w:r>
        <w:rPr>
          <w:lang w:val="es-ES_tradnl" w:eastAsia="en-US" w:bidi="en-US"/>
        </w:rPr>
        <w:t xml:space="preserve">· Método inductivo como puente entre filosofía y ciencia natural. </w:t>
      </w:r>
    </w:p>
    <w:p>
      <w:pPr>
        <w:pStyle w:val="TextBody"/>
        <w:spacing w:lineRule="auto" w:line="360"/>
        <w:rPr>
          <w:lang w:val="es-ES_tradnl" w:eastAsia="en-US" w:bidi="en-US"/>
        </w:rPr>
      </w:pPr>
      <w:r>
        <w:rPr>
          <w:lang w:val="es-ES_tradnl" w:eastAsia="en-US" w:bidi="en-US"/>
        </w:rPr>
        <w:t xml:space="preserve">· La Fª actual se ve influenciada por métodos científicos. </w:t>
      </w:r>
    </w:p>
    <w:p>
      <w:pPr>
        <w:pStyle w:val="TextBody"/>
        <w:spacing w:lineRule="auto" w:line="360"/>
        <w:rPr>
          <w:lang w:val="es-ES_tradnl" w:eastAsia="en-US" w:bidi="en-US"/>
        </w:rPr>
      </w:pPr>
      <w:r>
        <w:rPr>
          <w:lang w:val="es-ES_tradnl" w:eastAsia="en-US" w:bidi="en-US"/>
        </w:rPr>
        <w:t xml:space="preserve">Los científicos incluso empiezan a hacer su propia filosofía, aunque ésto no es nuevo (Decart, Pascual, etc...). </w:t>
      </w:r>
    </w:p>
    <w:p>
      <w:pPr>
        <w:pStyle w:val="TextBody"/>
        <w:spacing w:lineRule="auto" w:line="360"/>
        <w:rPr>
          <w:lang w:val="es-ES_tradnl" w:eastAsia="en-US" w:bidi="en-US"/>
        </w:rPr>
      </w:pPr>
      <w:r>
        <w:rPr>
          <w:lang w:val="es-ES_tradnl" w:eastAsia="en-US" w:bidi="en-US"/>
        </w:rPr>
        <w:t xml:space="preserve">La filosofía no siempre está en oposición con la ciencia, sino que están empapadas la una de la otra. </w:t>
      </w:r>
    </w:p>
    <w:p>
      <w:pPr>
        <w:pStyle w:val="TextBody"/>
        <w:spacing w:lineRule="auto" w:line="360"/>
        <w:rPr>
          <w:lang w:val="es-ES_tradnl" w:eastAsia="en-US" w:bidi="en-US"/>
        </w:rPr>
      </w:pPr>
      <w:r>
        <w:rPr>
          <w:lang w:val="es-ES_tradnl" w:eastAsia="en-US" w:bidi="en-US"/>
        </w:rPr>
        <w:t xml:space="preserve">El conocimiento del mundo natural debe dar cabida al estudio del mundo natural como el estudio de lo configurable (estudio de la configuración de la célula), frente a la química y la física. Debe ser la génesis de las plantas el método más adecuado para seguir éstos principios. Schleiden descubre como se forman las células. En relación a las plantas va a haber dos tipos de formación de células: yuxtaposivión e intususcepción (una célula se da en el seno de otra). Schleidel defiende que la formación de las primeras células se podría dar a partir de organismos inmateriales, y que luego evolucionarían. Es un mecanicista. Las ciencias de la vida tienen el mismo comportamiento que la química y la física, de índole mecánico, donde se pueden hallar causas y consecuencias. Schleidel estaba emborrachándose en Berlín en 1837, se encuentra con Schwan, y empieza a contarle sus cosas sobre la célula vegetal, y éste le lleva a su laboratorio, y le enseña que había hecho descubrimientos similares en la larva de las ranas. En las células animales se forma el núcleo, sobre ella una membrana, y luego se reproducirá. Cada célula está determinada por el organismo en general. Distingue entre distintos tipos de tejidos, dependiendo de si las células están aisladas o fusionadas. Descripción de los núcleos, sobre la que se forma una capa, sobre la que se forma una membrana. En relación a la formación celular si que defenderá cierta teleología, lo que le aportará ciertas hipótesis de índole mecánico, pero al mismo tiempo se vislumbra una especie de diseño inteligente. Niega la idea de fuerza vital. Estamos en el año 39. Distinguimos dos tipos de fenómenos: De índole plástico, según el cual los organismos inorgánicos se unirían entre sí para formar formas más complejas. ¿Cómo las moléculas se relacionan entre sí?. Metabolismo: entender los procesos metabólicos como procesos en el que el organismo se nutre de energía a través de una serie de procesos. Los procesos plásticos en diferencia con los metabólicos. </w:t>
      </w:r>
    </w:p>
    <w:p>
      <w:pPr>
        <w:pStyle w:val="TextBody"/>
        <w:spacing w:lineRule="auto" w:line="360"/>
        <w:rPr>
          <w:lang w:val="es-ES_tradnl" w:eastAsia="en-US" w:bidi="en-US"/>
        </w:rPr>
      </w:pPr>
      <w:r>
        <w:rPr>
          <w:lang w:val="es-ES_tradnl" w:eastAsia="en-US" w:bidi="en-US"/>
        </w:rPr>
        <w:t>La teoría celular: historia de un paradigma. Albarracín.</w:t>
      </w:r>
    </w:p>
    <w:p>
      <w:pPr>
        <w:pStyle w:val="TextBody"/>
        <w:spacing w:lineRule="auto" w:line="360"/>
        <w:rPr>
          <w:lang w:val="es-ES_tradnl" w:eastAsia="en-US" w:bidi="en-US"/>
        </w:rPr>
      </w:pPr>
      <w:r>
        <w:rPr>
          <w:lang w:val="es-ES_tradnl" w:eastAsia="en-US" w:bidi="en-US"/>
        </w:rPr>
        <w:t>A la hora de hacer un trabajo es muy importante poner una buena bibliografía.</w:t>
      </w:r>
    </w:p>
    <w:p>
      <w:pPr>
        <w:pStyle w:val="TextBody"/>
        <w:spacing w:lineRule="auto" w:line="360"/>
        <w:rPr>
          <w:lang w:val="es-ES_tradnl" w:eastAsia="en-US" w:bidi="en-US"/>
        </w:rPr>
      </w:pPr>
      <w:r>
        <w:rPr>
          <w:lang w:val="es-ES_tradnl" w:eastAsia="en-US" w:bidi="en-US"/>
        </w:rPr>
        <w:t xml:space="preserve">También son importante el primer párrafo y el último. </w:t>
      </w:r>
    </w:p>
    <w:p>
      <w:pPr>
        <w:pStyle w:val="TextBody"/>
        <w:spacing w:lineRule="auto" w:line="360"/>
        <w:rPr>
          <w:lang w:val="es-ES_tradnl" w:eastAsia="en-US" w:bidi="en-US"/>
        </w:rPr>
      </w:pPr>
      <w:r>
        <w:rPr>
          <w:lang w:val="es-ES_tradnl" w:eastAsia="en-US" w:bidi="en-US"/>
        </w:rPr>
        <w:t xml:space="preserve">Utilizar notas al pie, y evitar estropear argumentos. </w:t>
      </w:r>
    </w:p>
    <w:p>
      <w:pPr>
        <w:pStyle w:val="Normal1"/>
        <w:bidi w:val="0"/>
        <w:spacing w:lineRule="auto" w:line="360" w:before="0" w:after="0"/>
        <w:jc w:val="both"/>
        <w:rPr>
          <w:rFonts w:ascii="Bitstream Charter" w:hAnsi="Bitstream Charter" w:cs="Bitstream Charter"/>
          <w:b w:val="false"/>
          <w:b w:val="false"/>
          <w:sz w:val="22"/>
          <w:szCs w:val="22"/>
          <w:lang w:val="es-ES_tradnl" w:eastAsia="en-US" w:bidi="en-US"/>
        </w:rPr>
      </w:pPr>
      <w:r>
        <w:rPr>
          <w:rFonts w:cs="Bitstream Charter" w:ascii="Bitstream Charter" w:hAnsi="Bitstream Charter"/>
          <w:b w:val="false"/>
          <w:sz w:val="22"/>
          <w:szCs w:val="22"/>
          <w:lang w:val="es-ES_tradnl" w:eastAsia="en-US" w:bidi="en-US"/>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00"/>
    <w:family w:val="swiss"/>
    <w:pitch w:val="variable"/>
  </w:font>
  <w:font w:name="Nimbus Roman No9 L">
    <w:altName w:val="Times New Roman"/>
    <w:charset w:val="80"/>
    <w:family w:val="auto"/>
    <w:pitch w:val="default"/>
  </w:font>
  <w:font w:name="Bitstream Charter">
    <w:charset w:val="80"/>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DejaVu Sans"/>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Referencetext">
    <w:name w:val="Reference_text"/>
    <w:qFormat/>
    <w:rPr>
      <w:sz w:val="20"/>
    </w:rPr>
  </w:style>
  <w:style w:type="character" w:styleId="Reference">
    <w:name w:val="Reference"/>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spacing w:before="0" w:after="283"/>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Normal1">
    <w:name w:val="LO-Normal"/>
    <w:qFormat/>
    <w:pPr>
      <w:widowControl w:val="false"/>
      <w:suppressAutoHyphens w:val="true"/>
      <w:kinsoku w:val="true"/>
      <w:overflowPunct w:val="true"/>
      <w:autoSpaceDE w:val="true"/>
      <w:bidi w:val="0"/>
      <w:jc w:val="left"/>
    </w:pPr>
    <w:rPr>
      <w:rFonts w:ascii="Nimbus Roman No9 L;Times New Roman" w:hAnsi="Nimbus Roman No9 L;Times New Roman" w:eastAsia="DejaVu Sans" w:cs="DejaVu Sans"/>
      <w:color w:val="000000"/>
      <w:sz w:val="24"/>
      <w:szCs w:val="24"/>
      <w:lang w:val="en-US" w:eastAsia="en-US" w:bidi="en-US"/>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9-05-24T18:08:45Z</dcterms:modified>
  <cp:revision>2</cp:revision>
  <dc:subject/>
  <dc:title/>
</cp:coreProperties>
</file>