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filosofía en Platón:</w:t>
      </w:r>
    </w:p>
    <w:p>
      <w:pPr>
        <w:pStyle w:val="Normal"/>
        <w:rPr/>
      </w:pPr>
      <w:r>
        <w:rPr/>
      </w:r>
    </w:p>
    <w:p>
      <w:pPr>
        <w:pStyle w:val="Normal"/>
        <w:rPr/>
      </w:pPr>
      <w:r>
        <w:rPr/>
        <w:t>Platón descubre en su sociedad como descubre la filosofía y las ganas de filosofar en él. Hay una idea fundamental, el ¿qué es? Es ¿vale la pena vivir?</w:t>
      </w:r>
    </w:p>
    <w:p>
      <w:pPr>
        <w:pStyle w:val="Normal"/>
        <w:rPr/>
      </w:pPr>
      <w:r>
        <w:rPr/>
        <w:t>Platón se hace una pregunta muy radical y para saber qué es el hombre también se debe preguntar el por qué. Platón tiene una perspectiva muy clara y para descubrir el sentido de la vida hay que descubrir el sentido de la finitud del ser humano. ¿Y qué implica definir la finitud del ser humano? Entonces la pregunta que el hombre necesita para definirse a si mismo es la muerte.</w:t>
      </w:r>
    </w:p>
    <w:p>
      <w:pPr>
        <w:pStyle w:val="Normal"/>
        <w:rPr/>
      </w:pPr>
      <w:r>
        <w:rPr/>
        <w:t>Es decir, lo primero que debe interrogarse el hombre para definir su finitud es Thanatos, la muerte. Preguntarse por la vida es preguntarse por la muerte. Se ha llegado en sus reflexiones de que el ser es finito, tiene unos límites y el límite último.</w:t>
      </w:r>
    </w:p>
    <w:p>
      <w:pPr>
        <w:pStyle w:val="Normal"/>
        <w:rPr/>
      </w:pPr>
      <w:r>
        <w:rPr/>
        <w:t>Enfrentarse a la muerte es un tema o pregunta que estamos ocultando siempre. El niño se pregunta por la muerte y posee cierta experiencia sobre ella, de alguna manera, y se pregunta eso, pero no lo pregunta y el joven tampoco lo pregunta. Nuestra cultura ahuyenta la muerte, pero uno no lo ha visto la muerte.</w:t>
      </w:r>
    </w:p>
    <w:p>
      <w:pPr>
        <w:pStyle w:val="Normal"/>
        <w:rPr/>
      </w:pPr>
      <w:r>
        <w:rPr/>
        <w:t>La muerte se oculta en nuestra cultura (nosotros hoy día solo vemos violencia, de matar, pero no vemos la muerte) Sócrates no huyó porque no iba a morir fuera de Atenas, él quería morir en Atenas, su patria, donde había nacido, lo más grave para un griego era el destierro de la propia casa y patria. Platón dice “prefiero al perro cómo filósofo que muchos hombres” porque el perro conoce a los extraños y hace que no se adentre en la propia casa, haciendo así referencia a los sofistas como esos extraños.</w:t>
      </w:r>
    </w:p>
    <w:p>
      <w:pPr>
        <w:pStyle w:val="Normal"/>
        <w:rPr/>
      </w:pPr>
      <w:r>
        <w:rPr/>
        <w:t xml:space="preserve">Platón no trata de ocultar la muerte. Si no te familiarizas con la muerte, tampoco lo haces con la vida. Si no vives con la muerte no vives con la vida, la vida implica muerte y la muerte implica vida. Y las dos palabras clave sobre las que gira la filosofía Platón son estas, vida y muerte, Eros y Thanatos, Eros como el impulso, todo, ganas de conocer y saber, la erótica, efebía (en las Leyes </w:t>
      </w:r>
      <w:r>
        <w:rPr>
          <w:rFonts w:eastAsia="Wingdings" w:cs="Wingdings" w:ascii="Wingdings" w:hAnsi="Wingdings"/>
        </w:rPr>
        <w:t></w:t>
      </w:r>
      <w:r>
        <w:rPr/>
        <w:t xml:space="preserve"> al pederasta y homosexual, pena de muerte), la paideia juvenil, lo vital, apolíneo, belleza por excelencia, perfección, Apolo. A su lado está Thanatos, la muerte, es Dionisos, el dios que continuamente muere y resucita, que no se le dedica tanto en las obras de Platón, pero en ellas aparece continuamente, aunque no posea obra específica.</w:t>
      </w:r>
    </w:p>
    <w:p>
      <w:pPr>
        <w:pStyle w:val="Normal"/>
        <w:rPr/>
      </w:pPr>
      <w:r>
        <w:rPr/>
        <w:t>El hombre teme a la muerte porque no la conoce, y no conociéndola se cree sabio y por ello la teme. Hay ignorancia sobre la muerte, y la hay porque hay ignorancia sobre la vida, porque ¿qué es morir?</w:t>
      </w:r>
    </w:p>
    <w:p>
      <w:pPr>
        <w:pStyle w:val="Normal"/>
        <w:rPr/>
      </w:pPr>
      <w:r>
        <w:rPr/>
        <w:t>Tetrafarmakon de los estoicos.</w:t>
      </w:r>
    </w:p>
    <w:p>
      <w:pPr>
        <w:pStyle w:val="Normal"/>
        <w:rPr/>
      </w:pPr>
      <w:r>
        <w:rPr/>
        <w:t>La paradoja es que nosotros podemos saber y conocer sobre la muerte, pero cómo conocer y saber la muerte, cómo conocer la muerte, cómo experimentar la muerte, como un saber que te afecta.</w:t>
      </w:r>
    </w:p>
    <w:p>
      <w:pPr>
        <w:pStyle w:val="Normal"/>
        <w:rPr/>
      </w:pPr>
      <w:r>
        <w:rPr/>
        <w:t>El alma es inmortal, no el alma personal, sino el alma como pensamiento.</w:t>
      </w:r>
    </w:p>
    <w:p>
      <w:pPr>
        <w:pStyle w:val="Normal"/>
        <w:rPr/>
      </w:pPr>
      <w:r>
        <w:rPr/>
        <w:t>Cuando superas el Eros y tienes muerte del cuerpo, es cuando vive el alma, cuando se libera de las pasiones. El ser humano es alma, no cuerpo, y para ser humano sea ser humano, debe ser alma, matar al cuerpo. La vida es la vida del alma.</w:t>
      </w:r>
    </w:p>
    <w:p>
      <w:pPr>
        <w:pStyle w:val="Normal"/>
        <w:rPr/>
      </w:pPr>
      <w:r>
        <w:rPr/>
        <w:t>Conociendo la vida conoces la muerte, conociendo que vas a morir, conoces la vida. La muerte es cercana y eso sirve para descubrir que eres un ser que está muriendo. Tener contacto con Eros es tenerlo con Thanatos y cuando muerte el cuerpo, se libera el alma, y por ello se le concibe al primero como una cárcel del que hay que liberarse.</w:t>
      </w:r>
    </w:p>
    <w:p>
      <w:pPr>
        <w:pStyle w:val="Normal"/>
        <w:rPr/>
      </w:pPr>
      <w:r>
        <w:rPr/>
        <w:t>El cambio también es una imperfección, porque solo se mueve lo imperfecto, porque es necesidad. Y por ello Aristóteles establecerá el motor inmóvil, tan perfecto que no necesita ni moverse. El cambio es necesidad para algo y como la necesidad es carencia, es imperfección.</w:t>
      </w:r>
    </w:p>
    <w:p>
      <w:pPr>
        <w:pStyle w:val="Normal"/>
        <w:rPr/>
      </w:pPr>
      <w:r>
        <w:rPr/>
        <w:t>El hombre es feliz cuando muere, cuando deja de existir, cuando deja de estar atado por las necesidades corporales.</w:t>
      </w:r>
    </w:p>
    <w:p>
      <w:pPr>
        <w:pStyle w:val="Normal"/>
        <w:rPr/>
      </w:pPr>
      <w:r>
        <w:rPr/>
      </w:r>
    </w:p>
    <w:p>
      <w:pPr>
        <w:pStyle w:val="Normal"/>
        <w:rPr/>
      </w:pPr>
      <w:r>
        <w:rPr/>
        <w:t xml:space="preserve">Eros </w:t>
      </w:r>
      <w:r>
        <w:rPr>
          <w:rFonts w:eastAsia="Wingdings" w:cs="Wingdings" w:ascii="Wingdings" w:hAnsi="Wingdings"/>
        </w:rPr>
        <w:t></w:t>
      </w:r>
      <w:r>
        <w:rPr/>
        <w:t xml:space="preserve"> inmortalidad, procreación / Thanatos </w:t>
      </w:r>
      <w:r>
        <w:rPr>
          <w:rFonts w:eastAsia="Wingdings" w:cs="Wingdings" w:ascii="Wingdings" w:hAnsi="Wingdings"/>
        </w:rPr>
        <w:t></w:t>
      </w:r>
      <w:r>
        <w:rPr/>
        <w:t xml:space="preserve"> limite, finitud</w:t>
      </w:r>
    </w:p>
    <w:p>
      <w:pPr>
        <w:pStyle w:val="Normal"/>
        <w:rPr/>
      </w:pPr>
      <w:r>
        <w:rPr/>
      </w:r>
    </w:p>
    <w:p>
      <w:pPr>
        <w:pStyle w:val="Normal"/>
        <w:rPr/>
      </w:pPr>
      <w:r>
        <w:rPr/>
        <w:t>Políticamente aparece un nuevo proyecto de política, tratando de llevarlo a cabo en Sicilia, donde contactó con los pitagóricos, délficos, etc. trata de llevar su pensamiento político a la práctica, en un principio relacionándose con el Tirano de Siracusa Dionisio I. Con quien trata de llevarlo a la práctica, al ser tiranos Dionisio I y Dionisio II, creían saber filosofía al tener poder sobre los demás, y por ello les abandonó. Cuando trata de llevarlo a la práctica es con Dion joven</w:t>
      </w:r>
    </w:p>
    <w:p>
      <w:pPr>
        <w:pStyle w:val="Normal"/>
        <w:rPr/>
      </w:pPr>
      <w:r>
        <w:rPr/>
        <w:t>Dionisio I – Aristómaca: hijos Arete y Dionisio II. Areté se casa con Dion, hermano de Aristómaca, y tienen un hijo, que se llama Dion “el joven”.</w:t>
      </w:r>
    </w:p>
    <w:p>
      <w:pPr>
        <w:pStyle w:val="Normal"/>
        <w:rPr/>
      </w:pPr>
      <w:r>
        <w:rPr/>
        <w:t>El otro elemento que hace surgir la filosofía en Platón es así la polis. Cuando hablamos de la polis en Platón hay una palabra clave: libertad. Los griegos defienden más la libertad que el de igualdad. Por ello la palabra libertad se opone a la esclavitud. No se habla de la libertad individual, sino que se habla de la libertad colectiva. Para ser libre implica serlo en la ciudad, porque sólo ella puede defenderte del enemigo. La libertad es un concepto colectivo, en el sentido que es de toda la ciudad, o se salva la ciudad o nadie. (los esclavos no son ciudadanos). Mi libertad es algo en el sentido de que es social. Está así relacionado con la memoria de la ciudad y la memoria colectiva.</w:t>
      </w:r>
    </w:p>
    <w:p>
      <w:pPr>
        <w:pStyle w:val="Normal"/>
        <w:rPr/>
      </w:pPr>
      <w:r>
        <w:rPr/>
        <w:t>La memoria, si es memoria, no es individual, en el sentido platónico siempre es colectiva. Esto quiere decir que es la memoria que posee una comunidad, la polis, y por ello dentro de ella lo más importante es la tradición, es decir, conservar aquello que viene y depende de la antigüedad, que no se puede datar y se remonta incluso a los mitos.</w:t>
      </w:r>
    </w:p>
    <w:p>
      <w:pPr>
        <w:pStyle w:val="Normal"/>
        <w:rPr/>
      </w:pPr>
      <w:r>
        <w:rPr/>
        <w:t>La memoria individual solo mantiene lo particular, mi propiedad.</w:t>
      </w:r>
    </w:p>
    <w:p>
      <w:pPr>
        <w:pStyle w:val="Normal"/>
        <w:rPr/>
      </w:pPr>
      <w:r>
        <w:rPr/>
        <w:t>Lo que le importará es lo común, mientras que lo individual es más bien rechazada por Platón. Nietzsche dirá que la enseñorización de lo individual sobre lo colectivos será el comienzo del ocaso de lo trágico. La individualización es propia de la tiranía y por ello lo rechaza Platón. El tirano es el más esclavo de todos los esclavo, tanto manda que no piensa de forma alguna, nunca recurre a la razón, es decir, el tirano es el que no piensa y, por tanto, el que no puede pensar, por lo que necesita gente para defenderse y está solo por el miedo a que ellos mismo se vuelvan en su contra, por lo que es el que no está libre.</w:t>
      </w:r>
    </w:p>
    <w:p>
      <w:pPr>
        <w:pStyle w:val="Normal"/>
        <w:rPr/>
      </w:pPr>
      <w:r>
        <w:rPr/>
        <w:t>La memoria colectiva está en la educación, que parte de la tradición. No es histórica, es más propio tradicional. Cuando vienes a este mundo ya vienes con conocimientos (Quien te pare a ti es Atenas). Cuando viene alguien a este mundo, olvida todo, por lo que saber es recordar. Cuando ves a un hombre, lo reconoces, es un ser humano, igual que cuando reconoces a un gato. Ese es el mayor optimismo y fe de Platón, porque lo más difícil es reconocer al ser humano. La vida uterina es donde uno se encuentra con las ideas, y por ello para Platón es muy importante. Las Ideas se transmiten igual que los genes, así como ser esclavo.</w:t>
      </w:r>
    </w:p>
    <w:p>
      <w:pPr>
        <w:pStyle w:val="Normal"/>
        <w:rPr/>
      </w:pPr>
      <w:r>
        <w:rPr/>
        <w:t>Uno viene con las Ideas, pero la sociedad puede hacer que uno las olvide o deba volver a recordarlas. Cuando naces eres potencialmente humano, de la misma manera que uno también es siempre potencialmente inteligente.</w:t>
      </w:r>
    </w:p>
    <w:p>
      <w:pPr>
        <w:pStyle w:val="Normal"/>
        <w:rPr/>
      </w:pPr>
      <w:r>
        <w:rPr/>
        <w:t>Nunca sabrás que es el ser humano, pues esa Idea está en un mundo aparte, fuera de ti. Y afortunadamente está fuera de nosotros, porque si estuviera en uno, sólo sería suya, mientras que si está fuera, todos la tenemos.</w:t>
      </w:r>
    </w:p>
    <w:p>
      <w:pPr>
        <w:pStyle w:val="Normal"/>
        <w:rPr/>
      </w:pPr>
      <w:r>
        <w:rPr/>
        <w:t>El hombre es un dios que se hace, es divino porque utiliza el cerebro.</w:t>
      </w:r>
    </w:p>
    <w:p>
      <w:pPr>
        <w:pStyle w:val="Normal"/>
        <w:rPr/>
      </w:pPr>
      <w:r>
        <w:rPr/>
        <w:t>La obra Menexeno es una oración fúnebre, en el que pone a Atenas como modelo. Muestra sí la supremacía de Atenas sobre el resto de estados griegos o sobre los bárbaros.</w:t>
      </w:r>
    </w:p>
    <w:p>
      <w:pPr>
        <w:pStyle w:val="Normal"/>
        <w:rPr/>
      </w:pPr>
      <w:r>
        <w:rPr/>
        <w:t>Muestra numerosos conflictos con la ciudad, pero destaca el sometimiento de Eretria a la esclavitud por parte de Darío, también la lucha entre Esparta y Atenas.</w:t>
      </w:r>
    </w:p>
    <w:p>
      <w:pPr>
        <w:pStyle w:val="Normal"/>
        <w:rPr/>
      </w:pPr>
      <w:r>
        <w:rPr/>
        <w:t>Atenas es lo más importante, y para ello se remonta a su origen.</w:t>
      </w:r>
    </w:p>
    <w:p>
      <w:pPr>
        <w:pStyle w:val="Normal"/>
        <w:rPr/>
      </w:pPr>
      <w:r>
        <w:rPr/>
        <w:t>Atenea es símbolo de Gea, pues todo surge de la tierra. Y dentro de esa Gea griega el principal símbolo. Atenea es la inteligencia.</w:t>
      </w:r>
    </w:p>
    <w:p>
      <w:pPr>
        <w:pStyle w:val="Normal"/>
        <w:rPr/>
      </w:pPr>
      <w:r>
        <w:rPr/>
        <w:t>Atenas se presenta como las más antigua y todos los que nacen son autóctonos y como su fundadora es una diosa</w:t>
      </w:r>
    </w:p>
    <w:p>
      <w:pPr>
        <w:pStyle w:val="Normal"/>
        <w:rPr/>
      </w:pPr>
      <w:r>
        <w:rPr/>
        <w:t>Menexeno 245 d</w:t>
      </w:r>
    </w:p>
    <w:p>
      <w:pPr>
        <w:pStyle w:val="Normal"/>
        <w:rPr/>
      </w:pPr>
      <w:r>
        <w:rPr/>
        <w:t>Todos son griegos, pero son bárbaros por naturaleza. Atenas es divina, fundada por los dioses. En comparación con los atenienses son bárbaros por naturaleza, fruto de ciudades nacidas por inmigraciones, mientras que Atenas está fundada por una diosa, por Atenea, que la protege de incursiones ajenas. Lo que dice es que quien rige la ciudad es el pensamiento y por ello no son bárbaros, al contrario que el resto. Los otros son griegos si, pero sólo si atendemos a la ley, pero no por el origen. Lo que el busca es seguir la raza de los mejores, la edad de oro. La cabeza era el oro, mientras que los pies es el hierro, lo más pesado. Era racista en el sentido de que buscaba a los mejores, en el sentido de decir que el hombre era un dios. Nivelar hacia arriba como decía Ortega, no hacer que las masas sean con las que tenemos que identificarse, sino que sean ellas la que sigan a los selectos.</w:t>
      </w:r>
    </w:p>
    <w:p>
      <w:pPr>
        <w:pStyle w:val="Normal"/>
        <w:rPr/>
      </w:pPr>
      <w:r>
        <w:rPr/>
        <w:t>Los semibárbaros son los griegos por ley. Semibárbaro es si no es autóctono.</w:t>
      </w:r>
    </w:p>
    <w:p>
      <w:pPr>
        <w:pStyle w:val="Normal"/>
        <w:rPr/>
      </w:pPr>
      <w:r>
        <w:rPr/>
        <w:t>Los atenienses son los griegos autóctonos.</w:t>
      </w:r>
    </w:p>
    <w:p>
      <w:pPr>
        <w:pStyle w:val="Normal"/>
        <w:rPr/>
      </w:pPr>
      <w:r>
        <w:rPr/>
        <w:t>Luego están los éperus, el extranjero</w:t>
      </w:r>
    </w:p>
    <w:p>
      <w:pPr>
        <w:pStyle w:val="Normal"/>
        <w:rPr/>
      </w:pPr>
      <w:r>
        <w:rPr/>
        <w:t xml:space="preserve">Oiquía </w:t>
      </w:r>
      <w:r>
        <w:rPr>
          <w:rFonts w:eastAsia="Wingdings" w:cs="Wingdings" w:ascii="Wingdings" w:hAnsi="Wingdings"/>
        </w:rPr>
        <w:t></w:t>
      </w:r>
      <w:r>
        <w:rPr/>
        <w:t xml:space="preserve"> los que se rigen por la ley de la casa. Estar domiciliado no basta para ser griego.</w:t>
      </w:r>
    </w:p>
    <w:p>
      <w:pPr>
        <w:pStyle w:val="Normal"/>
        <w:rPr/>
      </w:pPr>
      <w:r>
        <w:rPr/>
        <w:t>Los Metécos son los que vienen a la ciudad, se domicilia y vive en la ciudad, pero no tiene los derechos de ciudadano.</w:t>
      </w:r>
    </w:p>
    <w:p>
      <w:pPr>
        <w:pStyle w:val="Normal"/>
        <w:rPr/>
      </w:pPr>
      <w:r>
        <w:rPr/>
        <w:t>El que es ateniense se caracteiza porque es griego de raíz, ha nacido allí y además, como el pensamiento, no se mueve. Es decir, el ateniense es el que es inmóvil y por ello rechaza a los sofistas que vienen a traer nuevas leyes. La movilidad es signo de imperfección, la perfección era la ausencia de emigración. Uno no emigrará cuando la cabeza sea como la de los atenienses.</w:t>
      </w:r>
    </w:p>
    <w:p>
      <w:pPr>
        <w:pStyle w:val="Normal"/>
        <w:rPr/>
      </w:pPr>
      <w:r>
        <w:rPr/>
        <w:t>Situa la edad de oro en Atenas. Sus habitantes son valientes y nacidos de valientes, es decir, valiente por genealogía.</w:t>
      </w:r>
    </w:p>
    <w:p>
      <w:pPr>
        <w:pStyle w:val="Normal"/>
        <w:rPr/>
      </w:pPr>
      <w:r>
        <w:rPr/>
        <w:t xml:space="preserve">También une el logos con el ergon. Logos sería la teoría y ergón es la acción. Es decir, para ser valiente se une el pensar y la actividad. Uno es libre cuando se actua. </w:t>
      </w:r>
    </w:p>
    <w:p>
      <w:pPr>
        <w:pStyle w:val="Normal"/>
        <w:rPr/>
      </w:pPr>
      <w:r>
        <w:rPr/>
        <w:t>De ahí viene el elogio a la tierra madre.</w:t>
      </w:r>
    </w:p>
    <w:p>
      <w:pPr>
        <w:pStyle w:val="Normal"/>
        <w:rPr/>
      </w:pPr>
      <w:r>
        <w:rPr/>
        <w:t>El origen de Atenea es divino, por lo que el origen del hombre excluye la relación con la bestia, eligió al hombre. Propone así el gobierno de los mejores, con la razón de la igualdad, pero la igualdad de nacimiento.</w:t>
      </w:r>
    </w:p>
    <w:p>
      <w:pPr>
        <w:pStyle w:val="Normal"/>
        <w:rPr/>
      </w:pPr>
      <w:r>
        <w:rPr/>
      </w:r>
    </w:p>
    <w:p>
      <w:pPr>
        <w:pStyle w:val="Normal"/>
        <w:rPr/>
      </w:pPr>
      <w:r>
        <w:rPr/>
      </w:r>
    </w:p>
    <w:p>
      <w:pPr>
        <w:pStyle w:val="Normal"/>
        <w:rPr/>
      </w:pPr>
      <w:r>
        <w:rPr/>
      </w:r>
    </w:p>
    <w:p>
      <w:pPr>
        <w:pStyle w:val="Normal"/>
        <w:rPr/>
      </w:pPr>
      <w:r>
        <w:rPr/>
        <w:t>Menexeno:</w:t>
      </w:r>
    </w:p>
    <w:p>
      <w:pPr>
        <w:pStyle w:val="Normal"/>
        <w:rPr/>
      </w:pPr>
      <w:r>
        <w:rPr/>
        <w:t>La libertad no se escoge, se es dada o se es negada, es un don. Naces siendo libre o esclavo, mujer u hombre.</w:t>
      </w:r>
    </w:p>
    <w:p>
      <w:pPr>
        <w:pStyle w:val="Normal"/>
        <w:rPr/>
      </w:pPr>
      <w:r>
        <w:rPr/>
        <w:t>También propone de la libertad es que la libertad más fundamental de todas es poder vivir en sociedad. Por ello hay que defender la sociedad. Platón no ve la guerra sólo como una cuestión de dominar, sino que habla de ella como una defensa básica de la libertad. Esa es la función de los guardianes y políticos. La libertad no es dada, se conquista en la ciudad, en este sentido.</w:t>
      </w:r>
    </w:p>
    <w:p>
      <w:pPr>
        <w:pStyle w:val="Normal"/>
        <w:rPr/>
      </w:pPr>
      <w:r>
        <w:rPr/>
        <w:t>Se recuerdan también otras guerras, de cómo se ha sometido al resto de pueblos. Platón sostiene que nunca admite que los griegos puedan someterse a la esclavitud, es inútil porque es libre. En ese sentido, a los griegos no se les puede someter a esclavitud en una guerra, sólo se puede someter a los bárbaros. Atenas es la inteligencia, pero si tú has nacido desarrollando la inteligencia nadie será capaz de someterte a esclavitud. Ni el más tirano te puede obligar a someter tu inteligencia y en ese sentido siempre serás libre.</w:t>
      </w:r>
    </w:p>
    <w:p>
      <w:pPr>
        <w:pStyle w:val="Normal"/>
        <w:rPr/>
      </w:pPr>
      <w:r>
        <w:rPr/>
        <w:t>La libertad es social, de grupo. No importa la libertad individual, yo no puedo ser libre si tú no eres libre. Un hombre es libre en cuanto desarrolla su inteligencia. El signo más claro de que hay o no libertad es si tiene o no la posibilidad de hablar.</w:t>
      </w:r>
    </w:p>
    <w:p>
      <w:pPr>
        <w:pStyle w:val="Normal"/>
        <w:rPr/>
      </w:pPr>
      <w:r>
        <w:rPr/>
      </w:r>
    </w:p>
    <w:p>
      <w:pPr>
        <w:pStyle w:val="Normal"/>
        <w:rPr/>
      </w:pPr>
      <w:r>
        <w:rPr/>
      </w:r>
    </w:p>
    <w:p>
      <w:pPr>
        <w:pStyle w:val="Normal"/>
        <w:rPr/>
      </w:pPr>
      <w:r>
        <w:rPr/>
        <w:t>Sabiduría:</w:t>
      </w:r>
    </w:p>
    <w:p>
      <w:pPr>
        <w:pStyle w:val="Normal"/>
        <w:rPr/>
      </w:pPr>
      <w:r>
        <w:rPr/>
      </w:r>
    </w:p>
    <w:p>
      <w:pPr>
        <w:pStyle w:val="Normal"/>
        <w:rPr/>
      </w:pPr>
      <w:r>
        <w:rPr/>
        <w:t>Oracular</w:t>
      </w:r>
    </w:p>
    <w:p>
      <w:pPr>
        <w:pStyle w:val="Normal"/>
        <w:rPr/>
      </w:pPr>
      <w:r>
        <w:rPr/>
        <w:t>Política</w:t>
      </w:r>
    </w:p>
    <w:p>
      <w:pPr>
        <w:pStyle w:val="Normal"/>
        <w:rPr/>
      </w:pPr>
      <w:r>
        <w:rPr/>
        <w:t>Poética</w:t>
      </w:r>
    </w:p>
    <w:p>
      <w:pPr>
        <w:pStyle w:val="Normal"/>
        <w:rPr/>
      </w:pPr>
      <w:r>
        <w:rPr/>
        <w:t>Artesanal</w:t>
      </w:r>
    </w:p>
    <w:p>
      <w:pPr>
        <w:pStyle w:val="Normal"/>
        <w:rPr/>
      </w:pPr>
      <w:r>
        <w:rPr/>
        <w:t>Genios</w:t>
      </w:r>
    </w:p>
    <w:p>
      <w:pPr>
        <w:pStyle w:val="Normal"/>
        <w:rPr/>
      </w:pPr>
      <w:r>
        <w:rPr/>
        <w:t>Socrática</w:t>
      </w:r>
    </w:p>
    <w:p>
      <w:pPr>
        <w:pStyle w:val="Normal"/>
        <w:rPr/>
      </w:pPr>
      <w:r>
        <w:rPr/>
        <w:t>Límites</w:t>
      </w:r>
    </w:p>
    <w:p>
      <w:pPr>
        <w:pStyle w:val="Normal"/>
        <w:rPr/>
      </w:pPr>
      <w:r>
        <w:rPr/>
      </w:r>
    </w:p>
    <w:p>
      <w:pPr>
        <w:pStyle w:val="Normal"/>
        <w:rPr/>
      </w:pPr>
      <w:r>
        <w:rPr/>
        <w:t>El conocer también es uno de los ejes sobre los que gira la filosofía de Platón. La sabiduría engloba más que la sensibilidad, no sólo lo que percibimos por los sentidos, sino también de otras personas, sino también la tradición, el saber tradicional de los ancestros hasta hoy.</w:t>
      </w:r>
    </w:p>
    <w:p>
      <w:pPr>
        <w:pStyle w:val="Normal"/>
        <w:rPr/>
      </w:pPr>
      <w:r>
        <w:rPr/>
        <w:t>Ensalza y menosprecia así unos tipos y otros de sabiduría o la gradúa. Todo esto nos sirve para acercarnos a la forma suprema de conocer, la cual es la dialéctica. Antes de esta hay otras sabidurías que rechaza hasta que llega a ella.</w:t>
      </w:r>
    </w:p>
    <w:p>
      <w:pPr>
        <w:pStyle w:val="Normal"/>
        <w:rPr/>
      </w:pPr>
      <w:r>
        <w:rPr/>
        <w:t>Algunos de esos tipos de sabiduría son:</w:t>
      </w:r>
    </w:p>
    <w:p>
      <w:pPr>
        <w:pStyle w:val="Normal"/>
        <w:rPr/>
      </w:pPr>
      <w:r>
        <w:rPr/>
        <w:t>- Sabiduría oracular: por ejemplo, los oráculos o mitos, como los oráculos de Delfos, con el “conócete a ti mismo”. Es la sabiduría oracular de oráculos como Edipo o el enigma de la esfinge. Es decir, estos acertijos que se cuentan en las tradiciones. Esta sabiduría es negada por Platón, pero no quiere decir que no ponga ejemplos de ella y sólo la acepta como ejemplo. La rechaza porque no es racional, al igual que todas las que rechaza, pero fundamentalmente porque el criterio viene dado de afuera, es decir, de un elemento externo. El criterio debe ser interno, propio, del sujeto.</w:t>
      </w:r>
    </w:p>
    <w:p>
      <w:pPr>
        <w:pStyle w:val="Normal"/>
        <w:rPr/>
      </w:pPr>
      <w:r>
        <w:rPr/>
        <w:t>- Sabiduría política: entiende por ella la sabiduría de los políticos. La critica porque son ignorantes se bien se creen sabios. Es la doctrina de la mayéutica de Sócrates</w:t>
      </w:r>
    </w:p>
    <w:p>
      <w:pPr>
        <w:pStyle w:val="Normal"/>
        <w:rPr/>
      </w:pPr>
      <w:r>
        <w:rPr/>
        <w:t>- Sabiduría poética: entra dentro de lo poético, entrando en ella la tragedia, comedia, Homero, Hesíodo… de dónde surge lo poético. Lo más sencillo eran versos muy breves que se anunciaban y decían por las ciudades y al mismo tiempo eran bailables. Eran los ditirambos, la forma más arcaica de una expresión poética en la que se une la palabra con un tipo de acción, que es baile, es decir, con algo que implica siempre movimiento. Para Platón es rechazado porque se mueve, mientras que el lo que busca es algo fijo y estable, igual que rechaza en gran medida la tragedia. Apología 22 – c.</w:t>
      </w:r>
    </w:p>
    <w:p>
      <w:pPr>
        <w:pStyle w:val="Normal"/>
        <w:rPr/>
      </w:pPr>
      <w:r>
        <w:rPr/>
        <w:t>- Sabiduría artesanal o técnica: qué papel juega la técnica en el pensamiento de Platón. La técnica necesita de la mano del hombre, al contrario de lo natural, por lo que ambos se oponen. Se rechaza así la técnica por muchos motivos: es la sabiduría desarrollada por los artesanos, los cuales son los que reciben el conocimiento de otros, es un trabajo manual, el cual era típico de las clases bajas y los esclavos.</w:t>
      </w:r>
    </w:p>
    <w:p>
      <w:pPr>
        <w:pStyle w:val="Normal"/>
        <w:rPr/>
      </w:pPr>
      <w:r>
        <w:rPr/>
        <w:t>Sabiduría de los genios: Apología 27 d. los genios son dioses o hijos de dioses, como para él Sócrates. El hombre es un dios y pone a Sócrates ocmo un genio porque su inteligencia era suprema en el mundo en el que vivía. Esta sabiduría es muy apreciada por tanto por Platón.</w:t>
      </w:r>
    </w:p>
    <w:p>
      <w:pPr>
        <w:pStyle w:val="Normal"/>
        <w:rPr/>
      </w:pPr>
      <w:r>
        <w:rPr/>
        <w:t>Con todo esto, trata de desemascarar la sociedad en la que vivimos, tratando de romper con los idolos tradicionales. Está rechazando es el tipo de sabiduria que sólo se narra, el se dice, se comenta…</w:t>
      </w:r>
    </w:p>
    <w:p>
      <w:pPr>
        <w:pStyle w:val="Normal"/>
        <w:rPr/>
      </w:pPr>
      <w:r>
        <w:rPr/>
        <w:t>Finalmente hay dos tipos de sabiduría que son las que el admite como suprema:</w:t>
      </w:r>
    </w:p>
    <w:p>
      <w:pPr>
        <w:pStyle w:val="Normal"/>
        <w:rPr/>
      </w:pPr>
      <w:r>
        <w:rPr/>
        <w:t>Sabiduría Socrática: implica la dialectica y ser antisofística</w:t>
      </w:r>
    </w:p>
    <w:p>
      <w:pPr>
        <w:pStyle w:val="Normal"/>
        <w:rPr/>
      </w:pPr>
      <w:r>
        <w:rPr/>
        <w:t>Sabiduría Límite: conocer los límites, la sabiduria a partir d la definición de las cosas.</w:t>
      </w:r>
    </w:p>
    <w:p>
      <w:pPr>
        <w:pStyle w:val="Normal"/>
        <w:rPr/>
      </w:pPr>
      <w:r>
        <w:rPr/>
        <w:t>Con todo ello, relaciona la sabiduría con la justicia y la injusticia, para aplicarlo a la ciudad y de este modo vivir en la utopía de la inmortalidad o vivir divin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12:00Z</dcterms:created>
  <dc:creator>javier leiva bustos</dc:creator>
  <dc:description/>
  <cp:keywords/>
  <dc:language>en-US</dc:language>
  <cp:lastModifiedBy>javier leiva bustos</cp:lastModifiedBy>
  <dcterms:modified xsi:type="dcterms:W3CDTF">2009-02-25T12:39:00Z</dcterms:modified>
  <cp:revision>158</cp:revision>
  <dc:subject/>
  <dc:title/>
</cp:coreProperties>
</file>