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MA 2</w:t>
      </w:r>
    </w:p>
    <w:p>
      <w:pPr>
        <w:pStyle w:val="Normal"/>
        <w:rPr/>
      </w:pPr>
      <w:r>
        <w:rPr/>
      </w:r>
    </w:p>
    <w:p>
      <w:pPr>
        <w:pStyle w:val="Normal"/>
        <w:rPr/>
      </w:pPr>
      <w:r>
        <w:rPr/>
        <w:t>Una cosa es el método dialéctico y otra la ciencia dialéctica. Cuando hablamos de método hablamos de odos***, que significa camino, que junto con meta, más allá de, forma método, es decir, un camino que está más allá.</w:t>
      </w:r>
    </w:p>
    <w:p>
      <w:pPr>
        <w:pStyle w:val="Normal"/>
        <w:rPr/>
      </w:pPr>
      <w:r>
        <w:rPr/>
        <w:t>Como dice Ortega, sabemos del puerto del que salimos, pero no al que llegaremos, si es que llegamos.</w:t>
      </w:r>
    </w:p>
    <w:p>
      <w:pPr>
        <w:pStyle w:val="Normal"/>
        <w:rPr/>
      </w:pPr>
      <w:r>
        <w:rPr/>
        <w:t>El camino siempre está más allá. La filosofía de Platón es, en cuanto al método, siempre más allá, que posee múltiples interpretaciones, es decir, abierta, donde nunca se llega a l final, porque siempre las Ideas están más allá, nunca llegarás a ellas y si uno llegara se acabaría el pensar. Se llega a la verdad a través del diálogos, de la palabra, del dia-logos. Así terminan sus diálogos, de forma abierta, sin conclusión, para seguir hablando.</w:t>
      </w:r>
    </w:p>
    <w:p>
      <w:pPr>
        <w:pStyle w:val="Normal"/>
        <w:rPr/>
      </w:pPr>
      <w:r>
        <w:rPr/>
        <w:t>El método dialéctico se ejemplifica en el Mito de la Caverna. Lo primero que aparece es una caverna. Tenemos la existencia de tres mundos:</w:t>
      </w:r>
    </w:p>
    <w:p>
      <w:pPr>
        <w:pStyle w:val="Normal"/>
        <w:rPr/>
      </w:pPr>
      <w:r>
        <w:rPr/>
        <w:t>- mundo celeste o supralunar: circular y redondo, pero no cerrado porque sino no podríamos participar de él. En él no hay ni más ni menos y su único movimiento es uniforme, circular y de la misma manera, Uni-forme, que carece de principio y de fin, por lo que no es propio del tiempo, es eterno. Es eterno y uniforme, una forma, es el mundo de las Ideas, con una Idea única, del pensar, uniforme.</w:t>
      </w:r>
    </w:p>
    <w:p>
      <w:pPr>
        <w:pStyle w:val="Normal"/>
        <w:rPr/>
      </w:pPr>
      <w:r>
        <w:rPr/>
        <w:t>- mundo terrestres: caracterizado porque siempre hay un más y un menos, lo que quiere decir que siempre hay de una forma u otra movimiento, cambio, corrupción, así como oposición, hay opuestos, como blanco-negro, la magnitud alto-bajo. Dicho movimiento de oposición es el que da lugar al método dialéctico. La dialéctica para Platón es un camino vertical, haciendo referencia al poema de Parménides, en el que el camino a la divinidad es una ascensión. La dialéctica es un ascenso, del menos al más, dirigiéndonos hacia el mundo celeste, el mundo de las Ideas, al Nous, el pensar, una Idea tan única que engloba a los demás</w:t>
      </w:r>
    </w:p>
    <w:p>
      <w:pPr>
        <w:pStyle w:val="Normal"/>
        <w:rPr/>
      </w:pPr>
      <w:r>
        <w:rPr/>
        <w:t>- la caverna: el mundo subterráneo, representado sobre todo con el Tártaro. Pero ¿quién está en la caverna o quién es el sujeto de la caverna? ¿Y qué es lo que ve? Con esto de qué ve, se refiere a todos los sentidos. En el método dialéctico se pregunta quién ve u oye, y qué es lo que ve u oye. Preguntándonos quién es el sujeto que ve.</w:t>
      </w:r>
    </w:p>
    <w:p>
      <w:pPr>
        <w:pStyle w:val="Normal"/>
        <w:rPr/>
      </w:pPr>
      <w:r>
        <w:rPr/>
        <w:t>El útero materno es la caverna, pues no has salido aún a la luz.</w:t>
      </w:r>
    </w:p>
    <w:p>
      <w:pPr>
        <w:pStyle w:val="Normal"/>
        <w:rPr/>
      </w:pPr>
      <w:r>
        <w:rPr/>
        <w:t>La cultura de la Tierra era la cultura de Gea, entendida como femenino, y recordemos lo que sostiene Platón de los hombres como hijos de la tierra, la Tierra es la fertilidad. Tras o junto a ella se desarrolla la cultura de Urano, de lo celeste. La historia irá cambiando hasta que Gea se identifique con lo femenino y su útero con lo cavernoso.</w:t>
      </w:r>
    </w:p>
    <w:p>
      <w:pPr>
        <w:pStyle w:val="Normal"/>
        <w:rPr/>
      </w:pPr>
      <w:r>
        <w:rPr/>
        <w:t>La dialéctica es ese ascenso tras salir del utero, la cultura cavernosa, para llegar a Apolo, la cultura apolínea, es decir una cultura fálica. Apolo representa lo fálico, mientras que la mujer es lo cavernoso. Lo dialéctico es salir de para seguir ascendiendo a esa meta que nunca tiene final, es siempre ascenso, nunca descenso. El método es ascensional, pero una vez que llegas a un punto, tras haber estudiado la ciencia dialéctica, debes descender, debes volver a la caverna para tratar de liberar a los demás, que además se negarán. Pero este descenso es sólo una estrategia para ascender.</w:t>
      </w:r>
    </w:p>
    <w:p>
      <w:pPr>
        <w:pStyle w:val="Normal"/>
        <w:rPr/>
      </w:pPr>
      <w:r>
        <w:rPr/>
        <w:t>Ortega ya habla de eso cuando dice que la filosofía es nivelar, pero hacia arriba, evitando retroceder hasta la caverna. El descenso es una caída necesario, pues estamos en el menos, pero no es lo fundamental ni lo esencial, sino que ello es el ascenso.</w:t>
      </w:r>
    </w:p>
    <w:p>
      <w:pPr>
        <w:pStyle w:val="Normal"/>
        <w:rPr/>
      </w:pPr>
      <w:r>
        <w:rPr/>
        <w:t>En el mundo celeste lo que domina es la dynamis.</w:t>
      </w:r>
    </w:p>
    <w:p>
      <w:pPr>
        <w:pStyle w:val="Normal"/>
        <w:rPr/>
      </w:pPr>
      <w:r>
        <w:rPr/>
        <w:t>¿Quiénes ven lo que ven? Son los niños, en la medida que son niños, los bárbaros, los esclavos y la mujer (aunque Platón no se oponía tanto a la figura de esta). Es decir, en la caverna vive la mayoría del género humano, que le cuesta salir de la caverna.</w:t>
      </w:r>
    </w:p>
    <w:p>
      <w:pPr>
        <w:pStyle w:val="Normal"/>
        <w:rPr/>
      </w:pPr>
      <w:r>
        <w:rPr/>
        <w:t>Los medios de la visión en la caverna es siempre una luz reflejada y nunca puedes mirar al Sol directamente, te ciega, porque nunca tu puedes querer ser el Sol, ser Dios, pues eso sería la hybris</w:t>
      </w:r>
    </w:p>
    <w:p>
      <w:pPr>
        <w:pStyle w:val="Normal"/>
        <w:rPr/>
      </w:pPr>
      <w:r>
        <w:rPr/>
      </w:r>
    </w:p>
    <w:p>
      <w:pPr>
        <w:pStyle w:val="Normal"/>
        <w:rPr/>
      </w:pPr>
      <w:r>
        <w:rPr/>
        <w:t>Las Ideas son innatas</w:t>
      </w:r>
    </w:p>
    <w:p>
      <w:pPr>
        <w:pStyle w:val="Normal"/>
        <w:rPr/>
      </w:pPr>
      <w:r>
        <w:rPr/>
        <w:t xml:space="preserve">Estoicos: </w:t>
      </w:r>
    </w:p>
    <w:p>
      <w:pPr>
        <w:pStyle w:val="Normal"/>
        <w:rPr/>
      </w:pPr>
      <w:r>
        <w:rPr/>
        <w:t xml:space="preserve">logos spermatikos </w:t>
      </w:r>
      <w:r>
        <w:rPr>
          <w:rFonts w:eastAsia="Wingdings" w:cs="Wingdings" w:ascii="Wingdings" w:hAnsi="Wingdings"/>
        </w:rPr>
        <w:t></w:t>
      </w:r>
      <w:r>
        <w:rPr/>
        <w:t xml:space="preserve"> la palabra ya presente en lo espermático, el esperma, el varón, que está metido en la caverna, el útero de la mujer. Son las raciones seminales, es el embrión humano, el ser humano embrionariamente considerado, indistintamente hombre y mujer. El embrión todavía no es ser humano, es la idea del ser humano, el niño que se está haciendo niño. A este mundo no viene un ser humano ya hecho, sino la idea del ser humano, que está en la caverna, en el útero materno.</w:t>
      </w:r>
    </w:p>
    <w:p>
      <w:pPr>
        <w:pStyle w:val="Normal"/>
        <w:rPr/>
      </w:pPr>
      <w:r>
        <w:rPr/>
        <w:t>El ser humano no es idea, sino que es participación de la idea. En el Tártaro no hay ideas, hay sombras, y si hay sombras es que hay luz, son sombras de la luz y la luz es producida por el Sol, simbolizando las ideas. La sombra es sombra porque participa de la luz y la sombra de la luz es la idea embrionaria. El hombre participa de la idea, mientras sea cuerpo, será cuerpo y alma, cuando muera, será alma. Mientras el hombre sea el hombre, participaremos de las ideas, somos sombras de las ideas.</w:t>
      </w:r>
    </w:p>
    <w:p>
      <w:pPr>
        <w:pStyle w:val="Normal"/>
        <w:rPr/>
      </w:pPr>
      <w:r>
        <w:rPr/>
        <w:t>Las Ideas son el logos spermatikos, embrionario, y al estar ya en el vientre de la madre, ya hay idea. El ser humano es sombra de idea e idea, somos cuerpo y alma, si solo fuéramos cuerpo, seríamos animales, bestias. Las ideas son en el ser humano, pero no son perfectas, pues si lo fueran serías divino y esta es nuestra aspiración. Ya estamos descendidos, metidos en el Tártaro, en la caverna. Nacemos con la Idea, nacemos pensando, ya somos pensamiento, que hay que desarrollar estudiando durante la vida hasta llegar a la ciencia suprema, la dialéctica. Ya más no podemos descender, porque más abajo del Tártaro no hay nada.</w:t>
      </w:r>
    </w:p>
    <w:p>
      <w:pPr>
        <w:pStyle w:val="Normal"/>
        <w:rPr/>
      </w:pPr>
      <w:r>
        <w:rPr/>
        <w:t>Nuestras ideas son embrionarias y se van desarrollando con nuestro estudio, para llegar a lo mayor que ahí, filósofos, que vive del alma y no del cuerpo (no necesita dinero, poder, etc). Como Platón, tenía dinero, pero no lo multiplicó, se dedicó a la filosofía.</w:t>
      </w:r>
    </w:p>
    <w:p>
      <w:pPr>
        <w:pStyle w:val="Normal"/>
        <w:rPr/>
      </w:pPr>
      <w:r>
        <w:rPr/>
        <w:t xml:space="preserve">Las Ideas en el ser humano, se nace con ellas embrionariamente, es el logos </w:t>
      </w:r>
    </w:p>
    <w:p>
      <w:pPr>
        <w:pStyle w:val="Normal"/>
        <w:rPr/>
      </w:pPr>
      <w:r>
        <w:rPr/>
        <w:t xml:space="preserve">Logos proforikos </w:t>
      </w:r>
      <w:r>
        <w:rPr>
          <w:rFonts w:eastAsia="Wingdings" w:cs="Wingdings" w:ascii="Wingdings" w:hAnsi="Wingdings"/>
        </w:rPr>
        <w:t></w:t>
      </w:r>
      <w:r>
        <w:rPr/>
        <w:t xml:space="preserve"> el logos que se manifiesta, que estando dentro sale fuera. La madre de Sócrates era comadrona, que hacía que se diese a luz a un niño, con la metáfora de dar a luz a las ideas, y su padre las formaba, las cincelaba, pues el oficio del padre era con relación a la madera.</w:t>
      </w:r>
    </w:p>
    <w:p>
      <w:pPr>
        <w:pStyle w:val="Normal"/>
        <w:rPr/>
      </w:pPr>
      <w:r>
        <w:rPr/>
        <w:t>Tenemos ideas embrionarias e ideas innatas. Nacemos sabiendo, pero luego tendremos que recordarlas. Por ejemplo, con Newton no nace la idea de la caída de los cuerpos, sino que Newton descubre y reconocer lo que había en la naturaleza, la ley de la gravitación. Somos siendo Ideas, nos hacemos siendo Ideas, que no es ser Idea, no somos Ideas.</w:t>
      </w:r>
    </w:p>
    <w:p>
      <w:pPr>
        <w:pStyle w:val="Normal"/>
        <w:rPr/>
      </w:pPr>
      <w:r>
        <w:rPr/>
      </w:r>
    </w:p>
    <w:p>
      <w:pPr>
        <w:pStyle w:val="Normal"/>
        <w:rPr/>
      </w:pPr>
      <w:r>
        <w:rPr/>
        <w:t>Tenemos dos mundos, Luna, Sól e intermedios. Para el método dialéctico debe haber tres apartados. La mediación en el aspecto linguistico se realiza mediante el verbo ser</w:t>
      </w:r>
    </w:p>
    <w:p>
      <w:pPr>
        <w:pStyle w:val="Normal"/>
        <w:rPr/>
      </w:pPr>
      <w:r>
        <w:rPr/>
        <w:t>Luna (2) -------------- (3) --------------------Sol (1)</w:t>
      </w:r>
    </w:p>
    <w:p>
      <w:pPr>
        <w:pStyle w:val="Normal"/>
        <w:rPr/>
      </w:pPr>
      <w:r>
        <w:rPr/>
        <w:t>El Sol es el mundo Celeste, la Luna es el mundo Ctónico. El hombre es el Sol, la mujer la luna y la mediación entre ambos es el niño.</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una (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Intermedi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ol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oxa, parecer</w:t>
            </w:r>
          </w:p>
          <w:p>
            <w:pPr>
              <w:pStyle w:val="Normal"/>
              <w:rPr/>
            </w:pPr>
            <w:r>
              <w:rPr/>
              <w:t>Sombras</w:t>
            </w:r>
          </w:p>
          <w:p>
            <w:pPr>
              <w:pStyle w:val="Normal"/>
              <w:rPr/>
            </w:pPr>
            <w:r>
              <w:rPr/>
              <w:t>Generación</w:t>
            </w:r>
          </w:p>
          <w:p>
            <w:pPr>
              <w:pStyle w:val="Normal"/>
              <w:rPr/>
            </w:pPr>
            <w:r>
              <w:rPr/>
              <w:t>Objeto sensible, visible</w:t>
            </w:r>
          </w:p>
          <w:p>
            <w:pPr>
              <w:pStyle w:val="Normal"/>
              <w:rPr/>
            </w:pPr>
            <w:r>
              <w:rPr/>
              <w:t>Sensible</w:t>
            </w:r>
          </w:p>
          <w:p>
            <w:pPr>
              <w:pStyle w:val="Normal"/>
              <w:rPr/>
            </w:pPr>
            <w:r>
              <w:rPr/>
              <w:t>Imagen del Bien</w:t>
            </w:r>
          </w:p>
          <w:p>
            <w:pPr>
              <w:pStyle w:val="Normal"/>
              <w:rPr/>
            </w:pPr>
            <w:r>
              <w:rPr/>
              <w:t>Ciudad – Vida privada</w:t>
            </w:r>
          </w:p>
          <w:p>
            <w:pPr>
              <w:pStyle w:val="Normal"/>
              <w:rPr/>
            </w:pPr>
            <w:r>
              <w:rPr/>
              <w:t>Hade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Ser</w:t>
            </w:r>
          </w:p>
          <w:p>
            <w:pPr>
              <w:pStyle w:val="Normal"/>
              <w:rPr/>
            </w:pPr>
            <w:r>
              <w:rPr/>
              <w:t>Objetos reales</w:t>
            </w:r>
          </w:p>
          <w:p>
            <w:pPr>
              <w:pStyle w:val="Normal"/>
              <w:rPr/>
            </w:pPr>
            <w:r>
              <w:rPr/>
              <w:t>Esencia</w:t>
            </w:r>
          </w:p>
          <w:p>
            <w:pPr>
              <w:pStyle w:val="Normal"/>
              <w:rPr/>
            </w:pPr>
            <w:r>
              <w:rPr/>
              <w:t>Lo visto en sí mismo</w:t>
            </w:r>
          </w:p>
          <w:p>
            <w:pPr>
              <w:pStyle w:val="Normal"/>
              <w:rPr/>
            </w:pPr>
            <w:r>
              <w:rPr/>
              <w:t>Inteligible o theoría</w:t>
            </w:r>
          </w:p>
          <w:p>
            <w:pPr>
              <w:pStyle w:val="Normal"/>
              <w:rPr/>
            </w:pPr>
            <w:r>
              <w:rPr/>
              <w:t>Idea del Bien</w:t>
            </w:r>
          </w:p>
          <w:p>
            <w:pPr>
              <w:pStyle w:val="Normal"/>
              <w:rPr/>
            </w:pPr>
            <w:r>
              <w:rPr/>
              <w:t>Ciudad –Vida comunitaria</w:t>
            </w:r>
          </w:p>
          <w:p>
            <w:pPr>
              <w:pStyle w:val="Normal"/>
              <w:rPr/>
            </w:pPr>
            <w:r>
              <w:rPr/>
              <w:t>Dioses</w:t>
            </w:r>
          </w:p>
        </w:tc>
      </w:tr>
    </w:tbl>
    <w:p>
      <w:pPr>
        <w:pStyle w:val="Normal"/>
        <w:rPr/>
      </w:pPr>
      <w:r>
        <w:rPr/>
      </w:r>
    </w:p>
    <w:p>
      <w:pPr>
        <w:pStyle w:val="Normal"/>
        <w:rPr/>
      </w:pPr>
      <w:r>
        <w:rPr/>
        <w:t>Todo va hacia, el método dialéctico siempre es de la pluralidad hacia la unidad, es partir de la pluralidad para tratar de llegar a la unidad, por lo que siempre es un proceso unitivo (contrariamente a lo actual, plural). ¿Por qué partimos de la pluralidad para llegar a la unidad? Porque la unidad es nacionalmente previa a la pluralidad. No es que partamos de lo plural y lleguemos a la unidad, sino que partimos de la unidad y vamos buscando dicha unidad en todas las cosas, y unifico emociones, percepciones, x ciencias, para llegar a la ciencia única, de la Idea. Ese es el sueño platónico, reducirlo a la ciencia matemática, con lo que no nos podríamos equivocar. La naturaleza está escrito en lenguaje matemático, pues es el más unificador. La matemática es la ciencia dialéctica expresada matemáticamente, pues la dialéctica es la ciencia suprema. Se parte de la unidad para descubrir a partir de la pluralidad la unidad de los seres.</w:t>
      </w:r>
    </w:p>
    <w:p>
      <w:pPr>
        <w:pStyle w:val="Normal"/>
        <w:rPr/>
      </w:pPr>
      <w:r>
        <w:rPr/>
        <w:t>Dice Aristóteles: Veo a Corisco, veo el ser humano (toda la humanidad). Esto quiere decir, que quieras o no, en lo más individual ya está lo más universal, por ello al ver a Corisco veo a toda la humanidad, y si no viera a toda la humanidad no podría ver a Corisco.</w:t>
      </w:r>
    </w:p>
    <w:p>
      <w:pPr>
        <w:pStyle w:val="Normal"/>
        <w:rPr/>
      </w:pPr>
      <w:r>
        <w:rPr/>
        <w:t>Para llegar a esto hay que hacer una selección de los mejores. Sabía que no se pudiera educar a todos, eeso era una utopía, por lo que hay que escoger y enseñar a los mejores para que gobiernen. Los mejores son los bien nacidos, los mejores físicamente desde que nacen, es decir, fuera los mal formados. Las ciencias en als que habría que educar al hombre, según la República son 7 (aunque hay otras ordenaciones en otras obras, como 5 y a veces se reduce a un trío): (la retórica no importará, son las imágenes, son los sofistas).</w:t>
      </w:r>
    </w:p>
    <w:p>
      <w:pPr>
        <w:pStyle w:val="Normal"/>
        <w:rPr/>
      </w:pPr>
      <w:r>
        <w:rPr/>
        <w:t>La primera ciencia que hay que estudiar será la gimnasia, porque lo físico es necesario para educar. Platón no desprecia el cuerpo, sino que considera más importante otras cosas. Es importante así la gimnasia.</w:t>
      </w:r>
    </w:p>
    <w:p>
      <w:pPr>
        <w:pStyle w:val="Normal"/>
        <w:rPr/>
      </w:pPr>
      <w:r>
        <w:rPr/>
        <w:t>Lo segundo música, es decir, educar psicológicamente, que halla una armonía del alma, como la ha habido del cuerpo con la gimnasia.</w:t>
      </w:r>
    </w:p>
    <w:p>
      <w:pPr>
        <w:pStyle w:val="Normal"/>
        <w:rPr/>
      </w:pPr>
      <w:r>
        <w:rPr/>
        <w:t>La tercera sería geometría, que no consiste sólo en medir, como la geometría egipcia, sino el ser capaz de encontrar los límites, saber limitar el espacio y por ello surge con él y los pitagóricos las formas aritméticas, es el estudio del espacio</w:t>
      </w:r>
    </w:p>
    <w:p>
      <w:pPr>
        <w:pStyle w:val="Normal"/>
        <w:rPr/>
      </w:pPr>
      <w:r>
        <w:rPr/>
        <w:t>La cuarta es la aritmética, que estudia los números, y que se relaciona con la geometría, como cuando calculas el área de un cuadrado, círculo, rectángulo…</w:t>
      </w:r>
    </w:p>
    <w:p>
      <w:pPr>
        <w:pStyle w:val="Normal"/>
        <w:rPr/>
      </w:pPr>
      <w:r>
        <w:rPr/>
        <w:t>La quinta sería la astronomía, el estudio de los astros, no es nunca astrología, es buscar la ley por la que se rigen los astros.</w:t>
      </w:r>
    </w:p>
    <w:p>
      <w:pPr>
        <w:pStyle w:val="Normal"/>
        <w:rPr/>
      </w:pPr>
      <w:r>
        <w:rPr/>
        <w:t>La sexta sería (es la que menos aparece) aquella que trata de la ciencia de los militares, la estrategia, el estratega, el que sabe hacer la guerra y para saberlo debe saber todo lo anterior, que no es lo corporal, sino la forma previa al militar y dentro de ellos, después de esa selección, hay que seguir eligiendo a los mejores.</w:t>
      </w:r>
    </w:p>
    <w:p>
      <w:pPr>
        <w:pStyle w:val="Normal"/>
        <w:rPr/>
      </w:pPr>
      <w:r>
        <w:rPr/>
        <w:t>Y finalmente, la séptima, estarán los filósofos, que estudian la ciencia dialéctica.</w:t>
      </w:r>
    </w:p>
    <w:p>
      <w:pPr>
        <w:pStyle w:val="Normal"/>
        <w:rPr/>
      </w:pPr>
      <w:r>
        <w:rPr/>
        <w:t>El método vas de abajo hacia arriba. No es inductivo, el método es deductivo, hay mezcla, pero básicamente es deductivo.</w:t>
      </w:r>
    </w:p>
    <w:p>
      <w:pPr>
        <w:pStyle w:val="Normal"/>
        <w:rPr/>
      </w:pPr>
      <w:r>
        <w:rPr/>
        <w:t>A los 50 años, gobernantes y gobernantas… pues no vayas a pensar que en todo lo que he dicho me refiero más a los hombres que a las mujeres, dotadas igualmente de una naturaleza conveniente.</w:t>
      </w:r>
    </w:p>
    <w:p>
      <w:pPr>
        <w:pStyle w:val="Normal"/>
        <w:rPr/>
      </w:pPr>
      <w:r>
        <w:rPr/>
        <w:t>Republica 540</w:t>
      </w:r>
    </w:p>
    <w:p>
      <w:pPr>
        <w:pStyle w:val="Normal"/>
        <w:rPr/>
      </w:pPr>
      <w:r>
        <w:rPr/>
        <w:t>Las imágenes de la dialéctica (punto B)</w:t>
      </w:r>
    </w:p>
    <w:p>
      <w:pPr>
        <w:pStyle w:val="Normal"/>
        <w:rPr/>
      </w:pPr>
      <w:r>
        <w:rPr/>
        <w:t>Oknos el soguero:</w:t>
      </w:r>
    </w:p>
    <w:p>
      <w:pPr>
        <w:pStyle w:val="Normal"/>
        <w:rPr/>
      </w:pPr>
      <w:r>
        <w:rPr/>
        <w:t>Bachofen** encontró una tumba egipcia. En ella se representa a un viejo taciturno, sentado entre plantas de un cenegal, trenzando afanosamente una cuerda, al estar en un juncal. El final de esa trenza, nunca llega al final, mientras más te afanes por acabarla, más dificultas su final. ¿Por qué? Porque mientras haces la trance, al final de ella había una asna. Esa asna (es relevante es femenino) se la está comiendo, está mordisqueando.</w:t>
      </w:r>
    </w:p>
    <w:p>
      <w:pPr>
        <w:pStyle w:val="Normal"/>
        <w:rPr/>
      </w:pPr>
      <w:r>
        <w:rPr/>
        <w:t>La meter platené, la madre formadora o mejor madre formatriz. Es el momento que se ha escogido como el momento aureo para el pensar, es como la Edad de Oro, en la que la madre es la madre formadora. Es un símbolo del matriarcado. Es la madre formadora sin que cultivar la tierra, la tierra le da frutos. Es la misma Gea que pare por sí misma, la mujer que sin el varón da su fruto, es la formatriz.</w:t>
      </w:r>
    </w:p>
    <w:p>
      <w:pPr>
        <w:pStyle w:val="Normal"/>
        <w:rPr/>
      </w:pPr>
      <w:r>
        <w:rPr/>
        <w:t>Desde esta perspectiva es la Naturaleza, pero virgen, no transformada, tal cual antes de que el hombre empiece a cultivarla.</w:t>
      </w:r>
    </w:p>
    <w:p>
      <w:pPr>
        <w:pStyle w:val="Normal"/>
        <w:rPr/>
      </w:pPr>
      <w:r>
        <w:rPr/>
        <w:t>Es una madre sin padre, por lo que su hijo es sin padre. Entonces su hijo es SPurius, espúreo. El Spurius es sin padre, y el espúreo es sin padre conocido, es EXPÓSITO.</w:t>
      </w:r>
    </w:p>
    <w:p>
      <w:pPr>
        <w:pStyle w:val="Normal"/>
        <w:rPr/>
      </w:pPr>
      <w:r>
        <w:rPr/>
        <w:t>Cuando sale de esta tumba, sale por oposición a la madre formadora, la cultura fálica, surge la dialectica pero en la que gobierna el varón. Esta idea la desarrolla muy bien Aristófanes, cuando dice “el padre eres tú”, pero al mismo tiempo con ello está señalando el falo, es el hombre el que da la vida. La madre es un cuenco en el que se deposita el semen del varón, donde está la vida. Surge así la tierra cultivada, frente a la naturaleza surge la cultura. La mujer es naturaleza y el padre o varon es cultura, porque es el trabajo, el que trabaja y cultiva la tierra. Con la cultura surge lo más importante, surge los domus, lo doméstico o domesticado, la dialéctica, que domestica y forma al niño. Surge la oikía, la residencia fija, uno deja de ser vagabundo. Toda la filosofía es eso. Con la oikía surge la residencia, por oposición al vagabundeo, como los cínicos o los sofístas (unos cabrones XD, que sólo venían a Atenas cuando las cosas venían bien y además mandar). Con esa residencia, el centro será la dialéctica, en cuando ella como método encuentra algo fijo e inmutable. Si es filosofía es porque se busca algo, aunque nunca se encuentre, pero es buscar, encontrar ese algo fijo. Y si surge la residencia surge lo censado, el censo, y con ello la población. Este es el ser que analiza Platón, el ser político que dirá Aristóteles, el que vive en la ciudad.</w:t>
      </w:r>
    </w:p>
    <w:p>
      <w:pPr>
        <w:pStyle w:val="Normal"/>
        <w:rPr/>
      </w:pPr>
      <w:r>
        <w:rPr/>
        <w:t>Esta cultura y método dialéctico tiende a que Gea, la que mandaba, se una con Urano. Ambos abrazos es cómo se produce y surge el filosofar. Es el abrazo entre el Sol y las sombras, el Olimpo y el Hades.</w:t>
      </w:r>
    </w:p>
    <w:p>
      <w:pPr>
        <w:pStyle w:val="Normal"/>
        <w:rPr/>
      </w:pPr>
      <w:r>
        <w:rPr/>
        <w:t>Finalmente surge lo limitado frente a lo ilimitado. Lo limitado es lo terrestre y lo ilimitado lo celeste. Surge el límite, surge el definir, lo que le preocupaba a Sócrates. Por lo tanto surge socialmente la propiedad. En el momento en que surge la limitación surge la propiedad. No cultivo toda la tierra, sino la parcela necesaria para poder subsistir. Lo ilimitado sería la utópica República y lo limitado las leyes, que establecen la propiedad.</w:t>
      </w:r>
    </w:p>
    <w:p>
      <w:pPr>
        <w:pStyle w:val="Normal"/>
        <w:rPr/>
      </w:pPr>
      <w:r>
        <w:rPr/>
        <w:t>Otroslos símbolos:</w:t>
      </w:r>
    </w:p>
    <w:p>
      <w:pPr>
        <w:pStyle w:val="Normal"/>
        <w:rPr/>
      </w:pPr>
      <w:r>
        <w:rPr/>
        <w:t>Penélope: teje y desteje. Es la dialéctica. Haces y deshaces, subes y bajas para ver que es cierto.</w:t>
      </w:r>
    </w:p>
    <w:p>
      <w:pPr>
        <w:pStyle w:val="Normal"/>
        <w:rPr/>
      </w:pPr>
      <w:r>
        <w:rPr/>
        <w:t>Prometeo: el hígado. Estaba en lo alto. ¿Cómo es posible que algo que está en lo alto, se relacione con lo que está abajo, que es la caverna? La caverna sólo es un símbolo, igual que el arriba. El imbécil puede ser igualmente arriba y por estar abajo, es decir, no hay una correspondencia entre lo espacial y la realidad social, uno puede estar arriba pero ser un depredador. Hesíodo dice que el águila está en lo más alto físicamente, pero al mismo tiempo en lo más bajo, pues mira hacia abajo y dirige las garras hacia abajo, pues es depredador, y está cazando. Está al mismo tiempo arriba y abajo. Representa al homber que no se quiere formar, que puede tener 80 años y ser tirano y ser un idiota, está más en la caverna que tiene. No asocia lo alto a lo bueno.</w:t>
      </w:r>
    </w:p>
    <w:p>
      <w:pPr>
        <w:pStyle w:val="Normal"/>
        <w:rPr/>
      </w:pPr>
      <w:r>
        <w:rPr/>
        <w:t>Sísifo: mito del absurdo. Continuo subir y bajar, una subida y bajar continua. Sabemos de donde salimos, pero no donde llegaremos.</w:t>
      </w:r>
    </w:p>
    <w:p>
      <w:pPr>
        <w:pStyle w:val="Normal"/>
        <w:rPr/>
      </w:pPr>
      <w:r>
        <w:rPr/>
      </w:r>
    </w:p>
    <w:p>
      <w:pPr>
        <w:pStyle w:val="Normal"/>
        <w:rPr/>
      </w:pPr>
      <w:r>
        <w:rPr/>
        <w:t>C) Dialéctica y conocimiento:</w:t>
      </w:r>
    </w:p>
    <w:p>
      <w:pPr>
        <w:pStyle w:val="Normal"/>
        <w:rPr/>
      </w:pPr>
      <w:r>
        <w:rPr/>
      </w:r>
    </w:p>
    <w:p>
      <w:pPr>
        <w:pStyle w:val="Normal"/>
        <w:rPr/>
      </w:pPr>
      <w:r>
        <w:rPr/>
        <w:t>La dialéctica como ciencia implica saber como conocemos. Hay diversas ciencias hasta llegar a la ciencia suprema que es el conocer. La clasificación de a continuación es la última que hizo, realizado al final de la Carta VII. Son 5 grados de saber:</w:t>
      </w:r>
    </w:p>
    <w:p>
      <w:pPr>
        <w:pStyle w:val="Normal"/>
        <w:rPr/>
      </w:pPr>
      <w:r>
        <w:rPr/>
        <w:t>- Nombre: dar nombre o nombrar las cosas (1)</w:t>
      </w:r>
    </w:p>
    <w:p>
      <w:pPr>
        <w:pStyle w:val="Normal"/>
        <w:rPr/>
      </w:pPr>
      <w:r>
        <w:rPr/>
        <w:t>- Definir: no solo dar nombre, sino definirlo (1)</w:t>
      </w:r>
    </w:p>
    <w:p>
      <w:pPr>
        <w:pStyle w:val="Normal"/>
        <w:rPr/>
      </w:pPr>
      <w:r>
        <w:rPr/>
        <w:t>- La imagen (1)</w:t>
      </w:r>
    </w:p>
    <w:p>
      <w:pPr>
        <w:pStyle w:val="Normal"/>
        <w:rPr/>
      </w:pPr>
      <w:r>
        <w:rPr/>
        <w:t>- Conocimiento mismo (2)</w:t>
      </w:r>
    </w:p>
    <w:p>
      <w:pPr>
        <w:pStyle w:val="Normal"/>
        <w:rPr/>
      </w:pPr>
      <w:r>
        <w:rPr/>
        <w:t>- El objeto en sí o lo cognoscible o también llamada la intelección o la intuición. (2)</w:t>
      </w:r>
    </w:p>
    <w:p>
      <w:pPr>
        <w:pStyle w:val="Normal"/>
        <w:rPr/>
      </w:pPr>
      <w:r>
        <w:rPr/>
        <w:t>Son 5 grados de conocer (d -  a+). Conocer es relacionar, sino relacionas un término con otro no hay conocimiento.</w:t>
      </w:r>
    </w:p>
    <w:p>
      <w:pPr>
        <w:pStyle w:val="Normal"/>
        <w:rPr/>
      </w:pPr>
      <w:r>
        <w:rPr/>
        <w:t>Debemos de tener 3 términos para una proposición. Uno debe hacer de mediador, entre un término y el otro, es lo que aparecerá más tarde en Aristóteles cuando habla de los silogismos. Cuando hay conocimiento hay relación de unos términos con otros, y la relación es la imagen.</w:t>
      </w:r>
    </w:p>
    <w:p>
      <w:pPr>
        <w:pStyle w:val="Normal"/>
        <w:rPr/>
      </w:pPr>
      <w:r>
        <w:rPr/>
        <w:t>La forma suprema es la intuición o intelección, que es lo que equivale a la dialéctica. Cuando hablamos de ella lo debemos entender como proveniente de la palabra Theoria, proveniente de Zeus, que deriva en Deus y ahí a Dios. Theoria es ver, pero en la misma palabra teoría incluye Teo, dios, lo divino, es cuando ve divinamente. Zeus es el de amplia mirada. El hombre a lo máximo que aspira es a eso, ver como un dios. La intuición o forma de conocer para Platón es la comtemplatio (palabra latina), la contemplación, y el que contempla es el que ve lo divino. Y ver lo divino es preocuparte por, lo que sea, pero preocuparte por.</w:t>
      </w:r>
    </w:p>
    <w:p>
      <w:pPr>
        <w:pStyle w:val="Normal"/>
        <w:rPr/>
      </w:pPr>
      <w:r>
        <w:rPr/>
      </w:r>
    </w:p>
    <w:p>
      <w:pPr>
        <w:pStyle w:val="Normal"/>
        <w:rPr/>
      </w:pPr>
      <w:r>
        <w:rPr/>
        <w:t>El punto de partida de conocer.</w:t>
      </w:r>
    </w:p>
    <w:p>
      <w:pPr>
        <w:pStyle w:val="Normal"/>
        <w:rPr/>
      </w:pPr>
      <w:r>
        <w:rPr/>
        <w:t>Platón pone el ejemplo de 3 dedos. Si vemos 3 dedos vemos la pluralidad de ellos mismos, que son 3, pero también su unidad. Si dices 3 dedos es que ves, además de la apariencia de la pluralidad, la realidad de la unidad, porque cómo vas a contar 3 dedos si no sabes que es un dedo. Uno no puede decir dedos si no tienes conocimiento de lo que es dedo.</w:t>
      </w:r>
    </w:p>
    <w:p>
      <w:pPr>
        <w:pStyle w:val="Normal"/>
        <w:rPr/>
      </w:pPr>
      <w:r>
        <w:rPr/>
        <w:t>Todo conocimiento en Platón comienza mediante la oposición, surge de la oposición. Esto no quiere decir que no haya algo previo a los sentidos o que eso previo es lo que unifica la oposición.</w:t>
      </w:r>
    </w:p>
    <w:p>
      <w:pPr>
        <w:pStyle w:val="Normal"/>
        <w:rPr/>
      </w:pPr>
      <w:r>
        <w:rPr/>
        <w:t>Es decir, para conocer, oponemos, relacionamos, pues vemos dos cosas opuestas. Por ejemplo, con los colores blanco y negro. Si sólo viera el blanco, nunca me preguntaría qué es el color blanco, sino que me lo pregunto al ver los demás colores, ante la oposición, qué es lo blanco. Esto significa no quedarse en la pluralidad, los sentidos no te ofrecen conocimiento, sino que son la ocasión para que tu conozcas. Esa opinión es válida para conocer si al conocer lo ves como opuesto. Los sentidos son una ocasión para conocer. Engañan los sentidos en el sentido de que no son el pleno conocimiento, sino solo el medio para lograrlo.</w:t>
      </w:r>
    </w:p>
    <w:p>
      <w:pPr>
        <w:pStyle w:val="Normal"/>
        <w:rPr/>
      </w:pPr>
      <w:r>
        <w:rPr/>
      </w:r>
    </w:p>
    <w:p>
      <w:pPr>
        <w:pStyle w:val="Normal"/>
        <w:rPr/>
      </w:pPr>
      <w:r>
        <w:rPr/>
        <w:t>Análisis de la realidad bajo el aspecto de lo formal:</w:t>
      </w:r>
    </w:p>
    <w:p>
      <w:pPr>
        <w:pStyle w:val="Normal"/>
        <w:rPr/>
      </w:pPr>
      <w:r>
        <w:rPr/>
        <w:t>4 kg de manzanas maduras / no podridas / que estén limpias / … nunca terminarías diciendo qué es lo que quieres. 2 + 2 = 4, eso siempre.</w:t>
      </w:r>
    </w:p>
    <w:p>
      <w:pPr>
        <w:pStyle w:val="Normal"/>
        <w:rPr/>
      </w:pPr>
      <w:r>
        <w:rPr/>
        <w:t>Esto quiere decir que nunca logramos en un aspecto material, en el conocimiento sensible, material, de este mundo, a una unidad completa, será un conocimiento más o menos, nunca lograremos la unidad, aunque lo busquemos.</w:t>
      </w:r>
    </w:p>
    <w:p>
      <w:pPr>
        <w:pStyle w:val="Normal"/>
        <w:rPr/>
      </w:pPr>
      <w:r>
        <w:rPr/>
        <w:t>Cuando tu ves un dedo ves lo contrario de dedo. Si hay unidad y pluralidad siempre debe hacer tres: si hay 2, opones una cosa a la otra, pero para conocer tendrás que afirmar, no unificas nada si dices que el blanco no es negro. 3 porque siempre en Platón hay 3 términos, en lo que uno hace de mediador. Si decimos mujer alta, no decimos nada, pero está implícito el mediador del verbo ser.</w:t>
      </w:r>
    </w:p>
    <w:p>
      <w:pPr>
        <w:pStyle w:val="Normal"/>
        <w:rPr/>
      </w:pPr>
      <w:r>
        <w:rPr/>
        <w:t>La sensación República 525 “hay cosas que invitan a la reflexión y……….. no despiertan para nada a la inteligencia.</w:t>
      </w:r>
    </w:p>
    <w:p>
      <w:pPr>
        <w:pStyle w:val="Normal"/>
        <w:rPr/>
      </w:pPr>
      <w:r>
        <w:rPr/>
        <w:t>Si sólo ofrece una sensación, no da conocimiento ya que no hay oposición. La unidad precede a la multiplicidad, pero la multiplicidad despierta a la unidad. La unidad es lo primero que ve el niño, a su madre, no la ve como una suma, sino como unidad, otra cosa es en qué consista dicha unidad.</w:t>
      </w:r>
    </w:p>
    <w:p>
      <w:pPr>
        <w:pStyle w:val="Normal"/>
        <w:rPr/>
      </w:pPr>
      <w:r>
        <w:rPr/>
        <w:t>Si te quedas en la pluralidad nunca llegarás al conocimiento.</w:t>
      </w:r>
    </w:p>
    <w:p>
      <w:pPr>
        <w:pStyle w:val="Normal"/>
        <w:rPr/>
      </w:pPr>
      <w:r>
        <w:rPr/>
        <w:t>Este proceso de conocer, despertando a través de los sentidos es aplicable a lo teórico y a lo práctico, es decir, también la actividad humana se conocer por esta oposición.</w:t>
      </w:r>
    </w:p>
    <w:p>
      <w:pPr>
        <w:pStyle w:val="Normal"/>
        <w:rPr/>
      </w:pPr>
      <w:r>
        <w:rPr/>
        <w:t>De los cinco grados, es lo que hace de relación o intermediario entre los otros dos grados. Es lo plasmado en el Símil de la Línea. El nombre es sólo conocer el nombre, nombrar una cosa. Pero al nombrar ya estás ordenando y al ordenar opones. Hay una exigencia del hombre en uno mismo, que precede a la grafía, tratas de ordenar todo. La definición es, como segundo grado de conocimiento, la unión de sujeto y predicado mediante un verbo.</w:t>
      </w:r>
    </w:p>
    <w:p>
      <w:pPr>
        <w:pStyle w:val="Normal"/>
        <w:rPr/>
      </w:pPr>
      <w:r>
        <w:rPr/>
        <w:t>Para aclarar los cinco grados de conocimiento, pone el ejemplo de la circunferencia:</w:t>
      </w:r>
    </w:p>
    <w:p>
      <w:pPr>
        <w:pStyle w:val="Normal"/>
        <w:rPr/>
      </w:pPr>
      <w:r>
        <w:rPr/>
        <w:t>1 grado: circunferencia</w:t>
      </w:r>
    </w:p>
    <w:p>
      <w:pPr>
        <w:pStyle w:val="Normal"/>
        <w:rPr/>
      </w:pPr>
      <w:r>
        <w:rPr/>
        <w:t>2 grado: figura de 2d cuyas partes distan todas a igual distancia del centro</w:t>
      </w:r>
    </w:p>
    <w:p>
      <w:pPr>
        <w:pStyle w:val="Normal"/>
        <w:rPr/>
      </w:pPr>
      <w:r>
        <w:rPr/>
        <w:t>3 grado: imagen que se te presenta</w:t>
      </w:r>
    </w:p>
    <w:p>
      <w:pPr>
        <w:pStyle w:val="Normal"/>
        <w:rPr/>
      </w:pPr>
      <w:r>
        <w:rPr/>
        <w:t>4 grado: conocimiento mismo: no puedes definir la tangente sin la circunferencia, como no puedes definir hijo sin padre, porque no analizas independientemente, pues ya no sería tangente, como no está definiendo al individuo como tal, sino como hijo. Es independiente a, separado de</w:t>
      </w:r>
    </w:p>
    <w:p>
      <w:pPr>
        <w:pStyle w:val="Normal"/>
        <w:rPr/>
      </w:pPr>
      <w:r>
        <w:rPr/>
        <w:t>5 grado: el más difícil de alcanzar, la máxima unidad que se puede conseguir un ser, la formalización suprema. En el ejemplo de la circunferencia, en última instancia la pregunta sería ¿cuál es el área de la circunferencia? Ahora ya conoces lo que es.</w:t>
      </w:r>
    </w:p>
    <w:p>
      <w:pPr>
        <w:pStyle w:val="Normal"/>
        <w:rPr/>
      </w:pPr>
      <w:r>
        <w:rPr/>
        <w:t xml:space="preserve">República 537 </w:t>
      </w:r>
      <w:r>
        <w:rPr>
          <w:rFonts w:eastAsia="Wingdings" w:cs="Wingdings" w:ascii="Wingdings" w:hAnsi="Wingdings"/>
        </w:rPr>
        <w:t></w:t>
      </w:r>
      <w:r>
        <w:rPr/>
        <w:t xml:space="preserve"> visión sin óptica de las relaciones entre unas y otras ciencias y entre…….</w:t>
      </w:r>
    </w:p>
    <w:p>
      <w:pPr>
        <w:pStyle w:val="Normal"/>
        <w:rPr/>
      </w:pPr>
      <w:r>
        <w:rPr/>
        <w:t>Visión conjunta de las cosas</w:t>
      </w:r>
    </w:p>
    <w:p>
      <w:pPr>
        <w:pStyle w:val="Normal"/>
        <w:rPr/>
      </w:pPr>
      <w:r>
        <w:rPr/>
      </w:r>
    </w:p>
    <w:p>
      <w:pPr>
        <w:pStyle w:val="Normal"/>
        <w:rPr/>
      </w:pPr>
      <w:r>
        <w:rPr/>
        <w:t xml:space="preserve">Ortega y Gasset </w:t>
      </w:r>
      <w:r>
        <w:rPr>
          <w:rFonts w:eastAsia="Wingdings" w:cs="Wingdings" w:ascii="Wingdings" w:hAnsi="Wingdings"/>
        </w:rPr>
        <w:t></w:t>
      </w:r>
      <w:r>
        <w:rPr/>
        <w:t xml:space="preserve"> “</w:t>
      </w:r>
      <w:r>
        <w:rPr>
          <w:i/>
        </w:rPr>
        <w:t xml:space="preserve">Al hallarse la mente ante los últimos elementos no puede seguir </w:t>
      </w:r>
      <w:r>
        <w:rPr/>
        <w:t>(la mente)</w:t>
      </w:r>
      <w:r>
        <w:rPr>
          <w:i/>
        </w:rPr>
        <w:t xml:space="preserve"> su faena resolutiva o analítica, no puede descomponer más, de donde resulta que ante los elementos la mente deja de ser racional… ante estos elementos se detendría ka racionalización y solo cabría su intuición. En la razón misma misma encontramos pues un abismo de irracionalidad”</w:t>
      </w:r>
      <w:r>
        <w:rPr/>
        <w:t xml:space="preserve"> EUREKA</w:t>
      </w:r>
    </w:p>
    <w:p>
      <w:pPr>
        <w:pStyle w:val="Normal"/>
        <w:rPr/>
      </w:pPr>
      <w:r>
        <w:rPr/>
      </w:r>
    </w:p>
    <w:p>
      <w:pPr>
        <w:pStyle w:val="Normal"/>
        <w:rPr/>
      </w:pPr>
      <w:r>
        <w:rPr/>
      </w:r>
    </w:p>
    <w:p>
      <w:pPr>
        <w:pStyle w:val="Normal"/>
        <w:rPr/>
      </w:pPr>
      <w:r>
        <w:rPr/>
      </w:r>
    </w:p>
    <w:p>
      <w:pPr>
        <w:pStyle w:val="Normal"/>
        <w:rPr/>
      </w:pPr>
      <w:r>
        <w:rPr/>
      </w:r>
    </w:p>
    <w:p>
      <w:pPr>
        <w:pStyle w:val="Normal"/>
        <w:rPr/>
      </w:pPr>
      <w:r>
        <w:rPr/>
        <w:t>“</w:t>
      </w:r>
      <w:r>
        <w:rPr/>
        <w:t>Y los zapatos bailan en el aire cien veces al año”</w:t>
      </w:r>
    </w:p>
    <w:p>
      <w:pPr>
        <w:pStyle w:val="Normal"/>
        <w:rPr/>
      </w:pPr>
      <w:r>
        <w:rPr/>
        <w:t>“</w:t>
      </w:r>
      <w:r>
        <w:rPr/>
        <w:t>Para hablar de los zapatos de mi abuelo tengo que hablar de la leche de San Piedro”</w:t>
      </w:r>
    </w:p>
    <w:p>
      <w:pPr>
        <w:pStyle w:val="Normal"/>
        <w:rPr/>
      </w:pPr>
      <w:r>
        <w:rPr/>
        <w:t>“</w:t>
      </w:r>
      <w:r>
        <w:rPr/>
        <w:t>Los extranjeros que no estudian filosofía se les cae el pelo y traen 5 kilos de oro”</w:t>
      </w:r>
    </w:p>
    <w:p>
      <w:pPr>
        <w:pStyle w:val="Normal"/>
        <w:rPr/>
      </w:pPr>
      <w:r>
        <w:rPr/>
        <w:t>“</w:t>
      </w:r>
      <w:r>
        <w:rPr/>
        <w:t>Yo puedo decir al hijo que me lo como y a la albóndiga también y ambos son objetos de adoración”</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38:00Z</dcterms:created>
  <dc:creator>javier leiva bustos</dc:creator>
  <dc:description/>
  <cp:keywords/>
  <dc:language>en-US</dc:language>
  <cp:lastModifiedBy>javier leiva bustos</cp:lastModifiedBy>
  <dcterms:modified xsi:type="dcterms:W3CDTF">2009-03-11T13:08:00Z</dcterms:modified>
  <cp:revision>217</cp:revision>
  <dc:subject/>
  <dc:title/>
</cp:coreProperties>
</file>