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EXTO ILUSTRACIÓN:</w:t>
      </w:r>
    </w:p>
    <w:p>
      <w:pPr>
        <w:pStyle w:val="Normal"/>
        <w:rPr/>
      </w:pPr>
      <w:r>
        <w:rPr/>
        <w:t xml:space="preserve"> </w:t>
      </w:r>
    </w:p>
    <w:p>
      <w:pPr>
        <w:pStyle w:val="Normal"/>
        <w:rPr/>
      </w:pPr>
      <w:r>
        <w:rPr/>
        <w:t>Se había producido un cambio radical. El siglo XVII tiene grandes figuras y marca el inicio de la ciencia tal y como se conoce, divergiendo con la forma de hacer ciencia de la antigüedad, a partir de personajes como Galileo o Newton.</w:t>
      </w:r>
    </w:p>
    <w:p>
      <w:pPr>
        <w:pStyle w:val="Normal"/>
        <w:rPr/>
      </w:pPr>
      <w:r>
        <w:rPr/>
        <w:t>Sin embargo, las grandes teorías se formularán en el siglo XIX, no en el XVIII, tales como teorías de la luz, termodinámica, aparición del concepto de energía…</w:t>
      </w:r>
    </w:p>
    <w:p>
      <w:pPr>
        <w:pStyle w:val="Normal"/>
        <w:rPr/>
      </w:pPr>
      <w:r>
        <w:rPr/>
        <w:t>Entonces ¿Qué se puede decir de la ciencia del XVIII? El siglo XVIII hace bastante por consolidar en la ciencia, tanto su imagen como proyecto social e institucional y consolidar la aparición de nuevas disciplinas surgidas a partir del siglo XVII. Aunque no se identifique con obras con obras como Newton en el XVII o las de Faraday en el XIX, hay varios aspectos que hacen importante el siglo XVIII.</w:t>
      </w:r>
    </w:p>
    <w:p>
      <w:pPr>
        <w:pStyle w:val="Normal"/>
        <w:rPr/>
      </w:pPr>
      <w:r>
        <w:rPr/>
        <w:t>El siglo XVIII no supone un simple huevo, sino una consolidación de la ciencia. La ciencia se va a convertir en hegemónica durante el siglo XVIII, va a proyectar la ciencia como producción del saber a todos los niveles y esto se va a detectar en el terreno político, social…</w:t>
      </w:r>
    </w:p>
    <w:p>
      <w:pPr>
        <w:pStyle w:val="Normal"/>
        <w:rPr/>
      </w:pPr>
      <w:r>
        <w:rPr/>
      </w:r>
    </w:p>
    <w:p>
      <w:pPr>
        <w:pStyle w:val="Normal"/>
        <w:rPr/>
      </w:pPr>
      <w:r>
        <w:rPr/>
        <w:t>La Ilustración:</w:t>
      </w:r>
    </w:p>
    <w:p>
      <w:pPr>
        <w:pStyle w:val="Normal"/>
        <w:rPr/>
      </w:pPr>
      <w:r>
        <w:rPr/>
        <w:t>La Ilustración se dice de muchas maneras, hay muchas formas de explicarla y definirla. El mundo se empieza a ver de otra forma y a tener sus obsesiones. Pero la Ilustración no es algo unitario, sino que se muestra diferente en los diferentes países, destacando principalmente la Ilustración inglesa, configurada básicamente como una forma de empirismo, la ilustración escocesa, que da como resultado grandes pensadores, teólogos y científicos, la ilustración francesa, la más representativa, y la ilustración alemana. Cada una posee sus matices y posee diferentes puntos de vista respecto a cierto ámbitos.</w:t>
      </w:r>
    </w:p>
    <w:p>
      <w:pPr>
        <w:pStyle w:val="Normal"/>
        <w:rPr/>
      </w:pPr>
      <w:r>
        <w:rPr/>
        <w:t xml:space="preserve">Una de estas ideas retomará Kant en su obra Qué es la Ilustración, y es la idea de que detrás de la Ilustración hay un esfuerzo y propósito de liberar al pensamiento de las trabas de la tradición. La ilustración es el proceso mediante el cual uno se libera de estas trabas y entra en su mayoría de edad. Es la idea de que el hombre puede pensar por sí mismo y no estar sometido a otros. Es el dicho </w:t>
      </w:r>
      <w:r>
        <w:rPr>
          <w:i/>
        </w:rPr>
        <w:t>Sapere aude</w:t>
      </w:r>
      <w:r>
        <w:rPr/>
        <w:t>, atrévete a saber y se manifiesta en muchos terrenos.</w:t>
      </w:r>
    </w:p>
    <w:p>
      <w:pPr>
        <w:pStyle w:val="Normal"/>
        <w:rPr/>
      </w:pPr>
      <w:r>
        <w:rPr/>
        <w:t>Uno es el que defiende que la razón humana tiene una capacidad de conocer el mundo, pero que como tal tiene su alcance y sus límites. La razón va a ser fuente de adquisición del saber, pues nos identifica como humanos, y que al mismo tiempo tiene sus límites.</w:t>
      </w:r>
    </w:p>
    <w:p>
      <w:pPr>
        <w:pStyle w:val="Normal"/>
        <w:rPr/>
      </w:pPr>
      <w:r>
        <w:rPr/>
        <w:t>Esta Autonomía del pensamiento y la capacidad de la razón, hace que a esta época también se le denomine la “Edad de la Razón”.</w:t>
      </w:r>
    </w:p>
    <w:p>
      <w:pPr>
        <w:pStyle w:val="Normal"/>
        <w:rPr/>
      </w:pPr>
      <w:r>
        <w:rPr/>
        <w:t>También es fundamental el concepto de libertad, liberarnos de los yugos, y da origen al liberalismo económico y político, como personajes como Adam Smith o Thomas Hobbes.</w:t>
      </w:r>
    </w:p>
    <w:p>
      <w:pPr>
        <w:pStyle w:val="Normal"/>
        <w:rPr/>
      </w:pPr>
      <w:r>
        <w:rPr/>
        <w:t>Dentro de estas ideas, la ciencia posee un papel fundamental. Se convierte en un paradigma para transformar el resto de dominios en la vida humana. Es un ejemplo para la renovación del mundo en su conjunto, del avance y del progreso humano y es a donde se apela para ver como avanzar hacia el futuro.</w:t>
      </w:r>
    </w:p>
    <w:p>
      <w:pPr>
        <w:pStyle w:val="Normal"/>
        <w:rPr/>
      </w:pPr>
      <w:r>
        <w:rPr/>
        <w:t>También se adquiere un acercamiento a los Empiristas, en temas como epistemología, etc., respecto al “sensualismo”, respecto a que todo son sensaciones, sólo hay sensaciones cuando me enfrento con el mundo. El Empirismo es sensualista en el núcleo de que nuestro acceso al mundo son las sensaciones.</w:t>
      </w:r>
    </w:p>
    <w:p>
      <w:pPr>
        <w:pStyle w:val="Normal"/>
        <w:rPr/>
      </w:pPr>
      <w:r>
        <w:rPr/>
        <w:t>También a la idea de Ilustración hay una concepción de optimismo y esta a su vez va ligado al progreso. Antes del silgo XVIII, casi todas las filosofías o concepciones de la historia era degenerativa, habían existido edades de oro y nuestra edad era la peor, la imagen del mundo era de degeneración. En el siglo XVIII, cuando uno se fija en aspectos como el los logros de la ciencia, se da cuenta de que ha avanzado y que en el mundo hemos mejorado. De este modo, al igual que ha habido mejoras e innovaciones en la ciencia, también lo puede haber en otros terrenos, puede haber progreso en política, infraestructuras de la sociedad… hay así un optimismo con el pensamiento de que la ciencia pueda servir para una renovación y mejora en la sociedad.</w:t>
      </w:r>
    </w:p>
    <w:p>
      <w:pPr>
        <w:pStyle w:val="Normal"/>
        <w:rPr/>
      </w:pPr>
      <w:r>
        <w:rPr/>
        <w:t>También se pretende liberarse de opresiones, dogmatismos, fanatismos, religiones, supersticiones… y eso también hará que algunos ilustrados, más afines a unas posturas o a otras, se enfrenten.</w:t>
      </w:r>
    </w:p>
    <w:p>
      <w:pPr>
        <w:pStyle w:val="Normal"/>
        <w:rPr/>
      </w:pPr>
      <w:r>
        <w:rPr/>
        <w:t>Esto va a hacer que una parte de las ideas que proceden de la ciencia se apliquen no solo al mundo natural, sino también al mundo social, como estadística, aritmética social… que las matemáticas pueden analizar en sus último elementos sensoriales, lo que se nos presenta. No era como en el Renacimiento, sino que en esta época se considera como una ideología social, algo general, no solo restringido a los sabios, es algo que los políticos y las personas animan a hacer a los ilustrados. Se constituye como aspecto de la sociedad y se hacen tratados como los de Cabanis.</w:t>
      </w:r>
    </w:p>
    <w:p>
      <w:pPr>
        <w:pStyle w:val="Normal"/>
        <w:rPr/>
      </w:pPr>
      <w:r>
        <w:rPr/>
        <w:t>La idea baconiana se identificará o se plasmará en la gran obra del siglo XVIII, La Enciclopedia, de D´Alembert y Diderot. Recogen el ideal de Bacon en el sentido de recoger todos los conocimientos, sistematizarlos y plasmarlos. Van más allá, pues quieren encontrar todas las ciencias, las disciplinas, haciendo que unas ciencias llevan a otras. Todas las ciencias están dirigidas a la utilidad social, al conocimiento humano, no son especulaciones ociosas, es más, esta enciclopedia no es solo una recopilación de los saberes, sino que también va a incluir las artes y oficios y van a tratar de recoger y sistematizar los trabajos y conocimientos prácticos.</w:t>
      </w:r>
    </w:p>
    <w:p>
      <w:pPr>
        <w:pStyle w:val="Normal"/>
        <w:rPr/>
      </w:pPr>
      <w:r>
        <w:rPr/>
        <w:t>(En la Edad Media:)</w:t>
      </w:r>
    </w:p>
    <w:p>
      <w:pPr>
        <w:pStyle w:val="Normal"/>
        <w:rPr/>
      </w:pPr>
      <w:r>
        <w:rPr/>
        <w:t xml:space="preserve">(Artes liberales </w:t>
      </w:r>
      <w:r>
        <w:rPr>
          <w:rFonts w:eastAsia="Wingdings" w:cs="Wingdings" w:ascii="Wingdings" w:hAnsi="Wingdings"/>
        </w:rPr>
        <w:t></w:t>
      </w:r>
      <w:r>
        <w:rPr/>
        <w:t xml:space="preserve"> cultivo del alma </w:t>
      </w:r>
      <w:r>
        <w:rPr>
          <w:rFonts w:eastAsia="Wingdings" w:cs="Wingdings" w:ascii="Wingdings" w:hAnsi="Wingdings"/>
        </w:rPr>
        <w:t></w:t>
      </w:r>
      <w:r>
        <w:rPr/>
        <w:t xml:space="preserve"> Trivium y quadrivium (retórica, lógico…))</w:t>
      </w:r>
    </w:p>
    <w:p>
      <w:pPr>
        <w:pStyle w:val="Normal"/>
        <w:rPr/>
      </w:pPr>
      <w:r>
        <w:rPr/>
        <w:t xml:space="preserve">(Artes mecánicas </w:t>
      </w:r>
      <w:r>
        <w:rPr>
          <w:rFonts w:eastAsia="Wingdings" w:cs="Wingdings" w:ascii="Wingdings" w:hAnsi="Wingdings"/>
        </w:rPr>
        <w:t></w:t>
      </w:r>
      <w:r>
        <w:rPr/>
        <w:t xml:space="preserve"> relacionadas con las manos y el trabajo físico y artesano)</w:t>
      </w:r>
    </w:p>
    <w:p>
      <w:pPr>
        <w:pStyle w:val="Normal"/>
        <w:rPr/>
      </w:pPr>
      <w:r>
        <w:rPr/>
        <w:t>Se hace así una renovación de la mecánica y todas las artesanías comienzan a coger más respeto y prestigio social, dirigiendo un mayor atención a ellas y por ello se plasman en La Enciclopedia.</w:t>
      </w:r>
    </w:p>
    <w:p>
      <w:pPr>
        <w:pStyle w:val="Normal"/>
        <w:rPr/>
      </w:pPr>
      <w:r>
        <w:rPr/>
      </w:r>
    </w:p>
    <w:p>
      <w:pPr>
        <w:pStyle w:val="Normal"/>
        <w:rPr/>
      </w:pPr>
      <w:r>
        <w:rPr/>
        <w:t>La razón en el siglo XVIII:</w:t>
      </w:r>
    </w:p>
    <w:p>
      <w:pPr>
        <w:pStyle w:val="Normal"/>
        <w:rPr/>
      </w:pPr>
      <w:r>
        <w:rPr/>
        <w:t>El concepto de razón en el siglo XVIII se aleja ya de la razón cartesiana, de la captación intuitiva para explicar la realidad. Que la capacidad de la razón era suficiente para entender a priori los principios que rigen el mundo. Uno tiene la idea de extensión, que explica la realidad extensa del mundo y es una idea que percibo claramente en mi mente y a partir de ahí descartes extrae los principios para establecer sus principios físicos. La razón puede ponernos en contacto con verdades eternas, que puedo conocer mediante intuitivamente.</w:t>
      </w:r>
    </w:p>
    <w:p>
      <w:pPr>
        <w:pStyle w:val="Normal"/>
        <w:rPr/>
      </w:pPr>
      <w:r>
        <w:rPr/>
        <w:t>Así, la física cartesiana no es más que geometría, porque esas verdades son geométricas, se pueden demostrar.</w:t>
      </w:r>
    </w:p>
    <w:p>
      <w:pPr>
        <w:pStyle w:val="Normal"/>
        <w:rPr/>
      </w:pPr>
      <w:r>
        <w:rPr/>
        <w:t>Sin embargo, la idea de razón que preside el siglo XVIII cambia y no considera a la razón una facultad que actúe a priori y nos proporcione concoimiento independientemente de la experiencia.</w:t>
      </w:r>
    </w:p>
    <w:p>
      <w:pPr>
        <w:pStyle w:val="Normal"/>
        <w:rPr/>
      </w:pPr>
      <w:r>
        <w:rPr/>
        <w:t>Hay dos ideas principales sobre ella:</w:t>
      </w:r>
    </w:p>
    <w:p>
      <w:pPr>
        <w:pStyle w:val="Normal"/>
        <w:rPr/>
      </w:pPr>
      <w:r>
        <w:rPr/>
        <w:t>- Lo que importa sobre la razón no es su capacidad intuitiva, sino su capacidad, lo que interesa es su actividad</w:t>
      </w:r>
    </w:p>
    <w:p>
      <w:pPr>
        <w:pStyle w:val="Normal"/>
        <w:rPr/>
      </w:pPr>
      <w:r>
        <w:rPr/>
        <w:t>- Si ya no va a descubrir principios, lo que la razón si puede hacer es separar y unir ideas y esta va a ser su función; la actividad racional se entiende como separar y unir ideas, lo cual es un mecanismo para analizar todo en sus elementos básicos y luego cómo se compone, una idea que resaltaba con Newton, la idea del análisis y la síntesis.</w:t>
      </w:r>
    </w:p>
    <w:p>
      <w:pPr>
        <w:pStyle w:val="Normal"/>
        <w:rPr/>
      </w:pPr>
      <w:r>
        <w:rPr/>
        <w:t>Ya no podemos suponer que mediante la razón voy a descubrir de manera intuitiva las verdades eternas, pero si para separar y unir ideas.</w:t>
      </w:r>
    </w:p>
    <w:p>
      <w:pPr>
        <w:pStyle w:val="Normal"/>
        <w:rPr/>
      </w:pPr>
      <w:r>
        <w:rPr/>
        <w:t>Todo procedimiento debe articularse como procedimiento analítico en primer lugar</w:t>
      </w:r>
    </w:p>
    <w:p>
      <w:pPr>
        <w:pStyle w:val="Normal"/>
        <w:rPr/>
      </w:pPr>
      <w:r>
        <w:rPr/>
        <w:t>(texto de Voltaire para ver esta relevancia del análisis)</w:t>
      </w:r>
    </w:p>
    <w:p>
      <w:pPr>
        <w:pStyle w:val="Normal"/>
        <w:rPr/>
      </w:pPr>
      <w:r>
        <w:rPr/>
        <w:t>Lo primero que debemos hacer es delimitar nuestras capacidades, uno no puede mediante las descripciones explicar la naturaleza. Lo que se debe hacer es partir del análisis y eso es algo que se extiende analógicamente a todos los ámbitos.</w:t>
      </w:r>
    </w:p>
    <w:p>
      <w:pPr>
        <w:pStyle w:val="Normal"/>
        <w:rPr/>
      </w:pPr>
      <w:r>
        <w:rPr/>
      </w:r>
    </w:p>
    <w:p>
      <w:pPr>
        <w:pStyle w:val="Normal"/>
        <w:rPr/>
      </w:pPr>
      <w:r>
        <w:rPr/>
        <w:t>¿Qué se entiende por análisis?</w:t>
      </w:r>
    </w:p>
    <w:p>
      <w:pPr>
        <w:pStyle w:val="Normal"/>
        <w:numPr>
          <w:ilvl w:val="0"/>
          <w:numId w:val="1"/>
        </w:numPr>
        <w:rPr/>
      </w:pPr>
      <w:r>
        <w:rPr/>
        <w:t>se va a entender la idea del método para resolver problemas matemáticos, que en el siglo XVIII tiene que ver con el álgebra, al cálculo infinitesimal… esta primera idea para resolver los problemas con un método matemática se va a extender a otros dominios.</w:t>
      </w:r>
    </w:p>
    <w:p>
      <w:pPr>
        <w:pStyle w:val="Normal"/>
        <w:numPr>
          <w:ilvl w:val="0"/>
          <w:numId w:val="1"/>
        </w:numPr>
        <w:rPr/>
      </w:pPr>
      <w:r>
        <w:rPr/>
        <w:t>el otro sentido es el análisis como el método científico, va a separar partes para llegar a simples y esto se extiende a casi cualquier dominio, es la manera de utilizar la razón para resolver problemas, tiene que ver con el proceder racional, con el concepto de simple como noción clave.</w:t>
      </w:r>
    </w:p>
    <w:p>
      <w:pPr>
        <w:pStyle w:val="Normal"/>
        <w:rPr/>
      </w:pPr>
      <w:r>
        <w:rPr/>
        <w:t>Es más, la propia enseñanza de la ciencia y del conocimiento, también tiene que ver con el proceso de análisis. La idea de análisis como central lo desarrolla principalmente el filósofo ilustrado Condillac (Etienne Bonnot, abad de Condillac). Va a elevar el análisis al procedimiento científico por antonomasia y lo va a aplicar al terreno del estudio de la psicología humana. La idea de Condillac es que también la naturaleza humana puede ser estudiada por el análisis y eso nos llevará a los simples, que en el hombre son las sensaciones y las impresiones. En su Tratado de las Sensaciones parte de ideas de filósofos como Locke, Hume, etc. con respecto a las sensaciones, pero radicalizándolo, yendo mucho más allá y sostiene que las propias facultades humanas van a ser generados a partir de sensaciones y para ello propone la metáfora de imaginar una estatua que carece de toda sensibilidad y que poco a poco, uno a uno le concedemos cada uno de los sentidos, es decir, por un lado el oído, luego solo la vista… Así, ¿qué concepción tendría de si misma?</w:t>
      </w:r>
    </w:p>
    <w:p>
      <w:pPr>
        <w:pStyle w:val="Normal"/>
        <w:rPr/>
      </w:pPr>
      <w:r>
        <w:rPr/>
        <w:t>Se extiende así una idea corpuscularista y atomista para entender la mente. Otros defensores de este materialismo son D’Holbach, Helvetius o La Metrie.</w:t>
      </w:r>
    </w:p>
    <w:p>
      <w:pPr>
        <w:pStyle w:val="Normal"/>
        <w:rPr/>
      </w:pPr>
      <w:r>
        <w:rPr/>
        <w:t>Una vez que tienes lo simple, todo analizado, se puede llevar a cabo la síntesis.</w:t>
      </w:r>
    </w:p>
    <w:p>
      <w:pPr>
        <w:pStyle w:val="Normal"/>
        <w:rPr/>
      </w:pPr>
      <w:r>
        <w:rPr/>
        <w:t xml:space="preserve"> </w:t>
      </w:r>
    </w:p>
    <w:p>
      <w:pPr>
        <w:pStyle w:val="Normal"/>
        <w:rPr/>
      </w:pPr>
      <w:r>
        <w:rPr/>
        <w:t>Pensaban que el análisis era el uso fundamental del uso de la razón, pero por detrás de ello estaba el problema interno de hasta donde se puede llevar el uso de las matemáticas y tenemos muchas posiciones. D’Alambert y Condorcet pensaban que las matemáticas debían generalizarse a todos los fenómenos físicos y eso es lo que pondría en el buen camino a todas las ciencias. Otros como Diderot y el conde de Buffon (naturalista en el sentido de historiador natural) pensaban que hay muchos aspectos de la ciencia que no se pueden traducir por las matemáticas, sino que ese estudio debe ser más descriptivo, que se puede hacer un orden de los hechos e investigar descriptivamente los hechos.</w:t>
      </w:r>
    </w:p>
    <w:p>
      <w:pPr>
        <w:pStyle w:val="Normal"/>
        <w:rPr/>
      </w:pPr>
      <w:r>
        <w:rPr/>
        <w:t>El otro aspectos ligado a las matemáticas, relacionado con Newton, es cómo entran a formar parte de la cientificación de cada una de las ciencias. La estrategia newtoniana, o el “estilo newtoniano” de hacer ciencia es una matematización de la mecánica. Procede a través de una serie de pasos, en la que la importancia de las matemáticas es distinta:</w:t>
      </w:r>
    </w:p>
    <w:p>
      <w:pPr>
        <w:pStyle w:val="Normal"/>
        <w:numPr>
          <w:ilvl w:val="0"/>
          <w:numId w:val="4"/>
        </w:numPr>
        <w:rPr/>
      </w:pPr>
      <w:r>
        <w:rPr/>
        <w:t>Proponer una serie de constructos imaginarios que se pueden tratar matemáticamente y se obtienen resultados matemáticos. Es decir, un constructor imaginario matematizado.</w:t>
      </w:r>
    </w:p>
    <w:p>
      <w:pPr>
        <w:pStyle w:val="Normal"/>
        <w:numPr>
          <w:ilvl w:val="0"/>
          <w:numId w:val="4"/>
        </w:numPr>
        <w:rPr/>
      </w:pPr>
      <w:r>
        <w:rPr/>
        <w:t>Ver sistemas idealizados de la naturaleza que pueden conformarse a ese constructo. Describir un sistema natural idealizado, simplificado.</w:t>
      </w:r>
    </w:p>
    <w:p>
      <w:pPr>
        <w:pStyle w:val="Normal"/>
        <w:numPr>
          <w:ilvl w:val="0"/>
          <w:numId w:val="4"/>
        </w:numPr>
        <w:rPr/>
      </w:pPr>
      <w:r>
        <w:rPr/>
        <w:t>Ver si ese sistema idealizado descrito matemáticamente realmente se aplica, que se puede utilizar.</w:t>
      </w:r>
    </w:p>
    <w:p>
      <w:pPr>
        <w:pStyle w:val="Normal"/>
        <w:rPr/>
      </w:pPr>
      <w:r>
        <w:rPr/>
        <w:t>Los fenómenos son los que generan o fundamentan los principios. Hemos llegado así a un principio, por ejemplo, la gravitación en el sistema planetario, el ejemplo con el que siempre trataba Newton. ¿Pero que  ocurre con el hecho mismo de la gravedad? ¿No deberíamos explicar cómo funciona, cuáles son sus causas, etc.? Esas preguntas son las que un newtoniano se ve obligado a responder:</w:t>
      </w:r>
    </w:p>
    <w:p>
      <w:pPr>
        <w:pStyle w:val="Normal"/>
        <w:numPr>
          <w:ilvl w:val="0"/>
          <w:numId w:val="4"/>
        </w:numPr>
        <w:rPr/>
      </w:pPr>
      <w:r>
        <w:rPr/>
        <w:t xml:space="preserve">Fuerzas / Causas </w:t>
      </w:r>
      <w:r>
        <w:rPr>
          <w:rFonts w:eastAsia="Wingdings" w:cs="Wingdings" w:ascii="Wingdings" w:hAnsi="Wingdings"/>
        </w:rPr>
        <w:t></w:t>
      </w:r>
      <w:r>
        <w:rPr/>
        <w:t xml:space="preserve"> por qué funcionan como funcionan. Newton se preguntó por ello y dio muchas causas y razones. Es una cuestión abierta que los cartesianos ponen sobre la mesa.</w:t>
      </w:r>
    </w:p>
    <w:p>
      <w:pPr>
        <w:pStyle w:val="Normal"/>
        <w:rPr/>
      </w:pPr>
      <w:r>
        <w:rPr/>
        <w:t>Newtonianos y cartesianos pretenden demostrar una filosofía mecánica, pero discrepan a la hora de explicarla. Se planteaban si dos masas podían atraerse en el campo vacío. Los cartesiano se basaban en la materia, movimiento y choque, mientras que los newtonianos le incorporaban la gravitación, lo cual era acusado de mistérico por parte de los cartesianos. Les acusaban de que la gravedad era una cuestión oculta y que era como una especie de milagro perpetuo, lo cual era una grave acusación, pues ya Bacon y Descartes habían demolido esas doctrinas. Que la propia estabilidad del sistema planetario, dependiera de ello, que no hubiera intermediarios en el espacio vacío era tachado de misterioso, de milagro. Este será uno de los núcleos del debate entre ambas posturas.</w:t>
      </w:r>
    </w:p>
    <w:p>
      <w:pPr>
        <w:pStyle w:val="Normal"/>
        <w:rPr/>
      </w:pPr>
      <w:r>
        <w:rPr/>
        <w:t>Newton admite que existen las fuerzas de atracción, funcionan y especifica sus propiedades, pero aún no sabe las causas. La cuestión es ¿la ciencia debe plantearse por la cuestión de la causa? De esto hay distintas actitudes incluso los newtonianos y mientras unos no se preocupan por ello y se quedan en el punto 3, siendo escépticos sobre si se puede llegar a ello, pues sólo tenemos percepciones de los sentidos. No percibimos un poder causal. Así, una corriente es la de escepticismo respecto a las causas. Esto suscitaba debates sobre los poderes activos e incluso teológicos, sobre si Dios interviene en el mundo y dan actividad a la materia inerte o sobre había dejado el mundo en perfecto funcionamiento como una máquina.</w:t>
      </w:r>
    </w:p>
    <w:p>
      <w:pPr>
        <w:pStyle w:val="Normal"/>
        <w:rPr/>
      </w:pPr>
      <w:r>
        <w:rPr/>
        <w:t>Algunos defienden que no podemos plantear los poderes activos, como Hume, pero otros que sí, con distintas posturas. Destaca así por ejemplo Thomas Reid, que decía que verdaderamente podemos percibir la causalidad, pues procede de la autopercepción de nosotros mismos actuando, que uno, a través de su agencia causal, percibe el efecto.</w:t>
      </w:r>
    </w:p>
    <w:p>
      <w:pPr>
        <w:pStyle w:val="Normal"/>
        <w:rPr/>
      </w:pPr>
      <w:r>
        <w:rPr/>
      </w:r>
    </w:p>
    <w:p>
      <w:pPr>
        <w:pStyle w:val="Normal"/>
        <w:rPr/>
      </w:pPr>
      <w:r>
        <w:rPr/>
        <w:t xml:space="preserve">Óptica de Newton </w:t>
      </w:r>
      <w:r>
        <w:rPr>
          <w:rFonts w:eastAsia="Wingdings" w:cs="Wingdings" w:ascii="Wingdings" w:hAnsi="Wingdings"/>
        </w:rPr>
        <w:t></w:t>
      </w:r>
      <w:r>
        <w:rPr/>
        <w:t xml:space="preserve"> mucho énfasis en la experimentación.</w:t>
      </w:r>
    </w:p>
    <w:p>
      <w:pPr>
        <w:pStyle w:val="Normal"/>
        <w:rPr/>
      </w:pPr>
      <w:r>
        <w:rPr/>
        <w:t>La Óptica de Newton se conoce antes que los Principia, pues no hay una explicación tan matemática. Los Principia se difunden por varias maneras. Unas por los científicos que discuten la validez de su teoría, unos a favor y otros en contra, y otra son las estrategias de popularización de Newton. Ya lo había hecho Galileo, acercándose a las cortes, como la de los Medici y creando sus estrategias retóricas, convirtiéndose en el popularizador de su propia obra.</w:t>
      </w:r>
    </w:p>
    <w:p>
      <w:pPr>
        <w:pStyle w:val="Normal"/>
        <w:rPr/>
      </w:pPr>
      <w:r>
        <w:rPr/>
        <w:t>En el siglo XVIII la popularización de la ciencia se convierte en un aspecto de otras personas que no son Newton, sino otras personas, como Fontenelle, secretario de las ciencias de París. Con su obra como Diálogos sobre la Pluralidad del Mundo (1686), consistente en conversaciones de un cartesianos con una dama, en la que les describía el sistema cartesiano. Introduce así la ciencia y en el siglo XVIII la moda es hablar de filosofía natural, sobre todo entre las damas. Hace que el cartesianismo se convierta en la moda.</w:t>
      </w:r>
    </w:p>
    <w:p>
      <w:pPr>
        <w:pStyle w:val="Normal"/>
        <w:rPr/>
      </w:pPr>
      <w:r>
        <w:rPr/>
      </w:r>
    </w:p>
    <w:p>
      <w:pPr>
        <w:pStyle w:val="Normal"/>
        <w:rPr/>
      </w:pPr>
      <w:r>
        <w:rPr/>
        <w:t>Respecto al newtonianismo lo podríamos resumir así:</w:t>
      </w:r>
    </w:p>
    <w:p>
      <w:pPr>
        <w:pStyle w:val="Normal"/>
        <w:numPr>
          <w:ilvl w:val="0"/>
          <w:numId w:val="2"/>
        </w:numPr>
        <w:rPr/>
      </w:pPr>
      <w:r>
        <w:rPr/>
        <w:t>Newton, figura emblemática de un modo de proceder en la filosofía natural, se convierte en un modo de proceder en el sentido de que ha sido una de las figuras que ha resuelto numerosos problema y ha establecido el progreso humano. Se veía en el la forma de resolver los misterios de la naturaleza. Los modos de proceder eran dos:</w:t>
      </w:r>
    </w:p>
    <w:p>
      <w:pPr>
        <w:pStyle w:val="Normal"/>
        <w:ind w:left="360" w:hanging="0"/>
        <w:rPr/>
      </w:pPr>
      <w:r>
        <w:rPr/>
        <w:t>- Matemático: Los Principia</w:t>
      </w:r>
    </w:p>
    <w:p>
      <w:pPr>
        <w:pStyle w:val="Normal"/>
        <w:ind w:left="360" w:hanging="0"/>
        <w:rPr/>
      </w:pPr>
      <w:r>
        <w:rPr/>
        <w:t>- Experimentación: La óptica.</w:t>
      </w:r>
    </w:p>
    <w:p>
      <w:pPr>
        <w:pStyle w:val="Normal"/>
        <w:numPr>
          <w:ilvl w:val="0"/>
          <w:numId w:val="2"/>
        </w:numPr>
        <w:rPr/>
      </w:pPr>
      <w:r>
        <w:rPr/>
        <w:t>Dimensiones sociales:</w:t>
      </w:r>
    </w:p>
    <w:p>
      <w:pPr>
        <w:pStyle w:val="Normal"/>
        <w:ind w:left="360" w:hanging="0"/>
        <w:rPr/>
      </w:pPr>
      <w:r>
        <w:rPr/>
        <w:t>- Teológica: es uno de los aspectos de la difusión de Newton, el primer centro de difusión del newtonianismo son los Boyle Lectures, donde también se habla de esa influencia de Dios en el mundo</w:t>
      </w:r>
    </w:p>
    <w:p>
      <w:pPr>
        <w:pStyle w:val="Normal"/>
        <w:ind w:left="360" w:hanging="0"/>
        <w:rPr/>
      </w:pPr>
      <w:r>
        <w:rPr/>
        <w:t xml:space="preserve">- Socio-económico: muchos divulgadores de Newton se preocupan por hacer más accesible a Newton, presentarlo de una forma que las matemáticas importaran poco, sino que importan las aplicaciones experimentales. Experimentos que mostraran los estudios de Newton. </w:t>
      </w:r>
    </w:p>
    <w:p>
      <w:pPr>
        <w:pStyle w:val="Normal"/>
        <w:rPr/>
      </w:pPr>
      <w:r>
        <w:rPr/>
        <w:t>Destacan varias figuras que difunden el newtonianismo en esta línea, como Desaguliers, diciendo que la ciencia no es posible sin matemáticas pero presentarla si es posible sin ellas y sus estudios son recogidos en su obra Un curso de filosofía experimental, considerada una de las obras de mayor influencia en el siglo XVIII en Inglaterra y de difusión de Newton. Algarotti también escribe El Newtonianismo para las señoras, siendo una posibilidad de las conversaciones en lo salones, al modo de Fontenelle, pero al contrario que él, realiza un debate entre dos posiciones, de cartesianos y newtonianos, siendo así un instrumento dentro de esta controversia sobre qué sistema del mundo y modo de proceder es el mejor para analizar la naturaleza.</w:t>
      </w:r>
    </w:p>
    <w:p>
      <w:pPr>
        <w:pStyle w:val="Normal"/>
        <w:rPr/>
      </w:pPr>
      <w:r>
        <w:rPr/>
        <w:t>Newton se va a difundir así más en este movimiento social y público, ya que en el ámbito científico era más difícil que ganase peso, debido a los constantes debates y controversias y gente que rechazaba el newtonianismo.</w:t>
      </w:r>
    </w:p>
    <w:p>
      <w:pPr>
        <w:pStyle w:val="Normal"/>
        <w:numPr>
          <w:ilvl w:val="0"/>
          <w:numId w:val="2"/>
        </w:numPr>
        <w:rPr/>
      </w:pPr>
      <w:r>
        <w:rPr/>
        <w:t>El siglo XVIII no es un siglo newtoniano sin más, sino que es un siglo en el que debe vencer numerosos debates, a veces de forma retórica, en el que la ciencia necesita tiempo para asimilar las nuevas ideas, ideas que no son necesariamente de Newton e incluso las leyes que tenemos hoy y las ecuaciones newtonianas no son las leyes que aparecen en Los Principia. El newtonianismo no es triunfante sin más en el siglo XVIII, sino que hubo que saber entenderlo y tuvo que responder a numerosas controversias:</w:t>
      </w:r>
    </w:p>
    <w:p>
      <w:pPr>
        <w:pStyle w:val="Normal"/>
        <w:rPr/>
      </w:pPr>
      <w:r>
        <w:rPr/>
        <w:t>De entre las controversias, destacan:</w:t>
      </w:r>
    </w:p>
    <w:p>
      <w:pPr>
        <w:pStyle w:val="Normal"/>
        <w:rPr/>
      </w:pPr>
      <w:r>
        <w:rPr/>
        <w:t>- Cartesianos: es el de mayor calado y comienza en la propia época de Newton. Lo interesante de este debate es que tanto cartesianos como newtonianos deben perfilar cada vez más su opinión acerca de la Gravedad y la atracción, los ejes del debate, y de los vórtices. Respecto a la gravedad y la atracción hay dos estrategias, una sostiene que Newton tiene razón y que las matemáticas que el propone son perfecto, lo que necesitamos es un mecanismo físico, que es lo que nos debe Newton, es decir, sólo es adecuado como forma de presentación y por ello, los cartesianos llegan a aceptarlo pero se meten con el en sus temas físicos. La otra estrategia es el rechazo a las doctrinas de Newton por se histéricos. En la primera, se trata de compatibilizar a ambos, combinando las matemáticas y física de ambos. Este debate tiene su relevante en la discusión sobre los vórtices. Newton rechaza la existencia de los vórtices para explicar la existencia del mundo, y la demostración matemática que da es una de las mayores críticas al cartesianismo. Esto provoca que los cartesianos comiencen a elaborar matemáticamente operaciones para combatir a Newton, como el propio Leibniz hará. La discrepancia reside sobre los mecanismos y las fuerzas, no sobre las matemáticas, que se trataban de compatibilizar. Pero los newtonianos también poseen sus problemas y anomalías internas, como el por qué los planetas giran todos en el mismo sentido, no hay nada que les haga moverse hacia ese lado, mientras que en la teoría de los vórtices si. El esfuerzo por desarrollar las dos teorías es lo que hizo avanzar la ciencia. Otro debate que tienen, ligado a la astronomia, es respecto a los cometas. Pero una controversia que es considerada por muchos la controversia por antonomasia y que inclinó la balanza hacia los newtonianos fue el de la forma de la Tierra.</w:t>
      </w:r>
    </w:p>
    <w:p>
      <w:pPr>
        <w:pStyle w:val="Normal"/>
        <w:rPr/>
      </w:pPr>
      <w:r>
        <w:rPr/>
        <w:t>- Leibinizianos (Newton vs Leibniz): probablemente fue el mayor enfrentamiento que tuvo Newton, con causas sociopolíticas y culturales. Leibniz reclamaba su privilegio de ser el primero en desarrollar el cálculo infinitesimal, habiendo así una de las llamadas Disputas de Prioridad, pues aunque él había publicado primero la obra, Newton parece que lo había desarrollado antes. Esta Disputa de Prioridad por el cálculo infinitesimal, sirve de precedente que fue evolucionando hasta el punto de confrontar a los gobiernos de Inglaterra y Prusia. Sus problemas se mueven en ámbitos metafísicos, defendiendo Leibniz que el tiempo y el espacio es relativo y Newton que es el tiempo y el espacio son absoluto, de lugar que tiene sustancia y donde ocurren fenómenos. También se enfrentan en la noción de materia, el papel de Dios en la naturaleza, la naturaleza del movimiento y de la gravedad… es decir, en todos los dominios donde Newton tenía influencia. Pero independiente de Leibniz, con los leibnizianos tuvo polémico con la cuestión de las Fuerzas Vivas. Leibniz trató de distinguir entre fuerzas muertas y fuerzas vivas, por muchas razones, pero principalmente por la conservación de la cantidad de movimiento. Parecía que la única magnitud que se conserva en la naturaleza es el m x v (masa por velocidad) y siguiendo a Huygens sostiene que la que se mantiene es m x v2. El debate tiene que ver con la posibilidad de que en algún momento el Universo se pare, por lo que tiene que buscar algo dinámico que haga que se mantenga en funcionamiento y no se pare o se colapse. Es decir, no solo hay fuerzas de choque, sino que hay fuerzas internas a la propia materia.</w:t>
      </w:r>
    </w:p>
    <w:p>
      <w:pPr>
        <w:pStyle w:val="Normal"/>
        <w:rPr/>
      </w:pPr>
      <w:r>
        <w:rPr/>
        <w:t>- Materia.</w:t>
      </w:r>
    </w:p>
    <w:p>
      <w:pPr>
        <w:pStyle w:val="Normal"/>
        <w:rPr/>
      </w:pPr>
      <w:r>
        <w:rPr/>
      </w:r>
    </w:p>
    <w:p>
      <w:pPr>
        <w:pStyle w:val="Normal"/>
        <w:rPr/>
      </w:pPr>
      <w:r>
        <w:rPr/>
      </w:r>
    </w:p>
    <w:p>
      <w:pPr>
        <w:pStyle w:val="Normal"/>
        <w:rPr/>
      </w:pPr>
      <w:r>
        <w:rPr/>
        <w:t>(APUNTES PRESTADOS)</w:t>
      </w:r>
      <w:r>
        <w:br w:type="page"/>
      </w:r>
    </w:p>
    <w:p>
      <w:pPr>
        <w:pStyle w:val="Normal"/>
        <w:rPr/>
      </w:pPr>
      <w:r>
        <w:rPr/>
        <w:t>Forma de la tierra: cartesianos vs newtonianos</w:t>
      </w:r>
    </w:p>
    <w:p>
      <w:pPr>
        <w:pStyle w:val="Normal"/>
        <w:rPr/>
      </w:pPr>
      <w:r>
        <w:rPr/>
        <w:t>…</w:t>
      </w:r>
    </w:p>
    <w:p>
      <w:pPr>
        <w:pStyle w:val="Normal"/>
        <w:rPr/>
      </w:pPr>
      <w:r>
        <w:rPr/>
        <w:t>Cuando uno llevaba relojes de péndulo de una latitud a otra, se retrasaba el reloj, pues parecía que el péndulo tardaba más en hacer el mismo periodo, y que se atrasaba sistemáticamente. Sucede que si las oscilaciones del péndulo son distintas en cada una de las latitudes, será que la gravedad está actuando de manera diferente. Cerca del ecuador vas más lento, al actuar la gravedad con menos fuerza que en los polos, por lo que hay que cambiar su periodo para que mida bien el tiempo.</w:t>
      </w:r>
    </w:p>
    <w:p>
      <w:pPr>
        <w:pStyle w:val="Normal"/>
        <w:rPr/>
      </w:pPr>
      <w:r>
        <w:rPr/>
        <w:t>A mediados del siglo XVIII, con Maupertuis, se va a empezar a evaluar el concepto de la precisión, que no solo se valora, sino que se convierte en una obsesión para zanjar las polémicas y su búsqueda se convierte en valor dentro del avance de la ciencia.</w:t>
      </w:r>
    </w:p>
    <w:p>
      <w:pPr>
        <w:pStyle w:val="Normal"/>
        <w:rPr/>
      </w:pPr>
      <w:r>
        <w:rPr/>
        <w:t>Para relacionar el péndulo con la forma de la Tierra va a ser un modelo teórico para explicar como ocurre esto.</w:t>
      </w:r>
    </w:p>
    <w:p>
      <w:pPr>
        <w:pStyle w:val="Normal"/>
        <w:rPr/>
      </w:pPr>
      <w:r>
        <w:rPr/>
        <w:t>Maupertuis introduce una metáfora o modelo hidrodinámico: la Tierra es como un fluido muy denso, como columnas. Lo que quieren saber es por qué se mantiene en equilibrio la Tierra, es decir, como las distintas fuerzas que actúan, centrífuga y de gravedad, sobre él hacen que se mantenga así.</w:t>
      </w:r>
    </w:p>
    <w:p>
      <w:pPr>
        <w:pStyle w:val="Normal"/>
        <w:rPr/>
      </w:pPr>
      <w:r>
        <w:rPr/>
        <w:t>Necesitamos que la Tierra se mantenga en equilibrio, por lo que necesitamos algo que equilibre las fuerzas. Las columnas serán así más alargadas y pesadas en el ecuador, y a medida que vamos a los polos, las columnas van siendo más pequeñas.</w:t>
      </w:r>
    </w:p>
    <w:p>
      <w:pPr>
        <w:pStyle w:val="Normal"/>
        <w:rPr/>
      </w:pPr>
      <w:r>
        <w:rPr/>
        <w:t>Las hipótesis así eran dos. Si hacíamos casos a los datos de las mediciones del arco…………………………….. (apuntes)</w:t>
      </w:r>
    </w:p>
    <w:p>
      <w:pPr>
        <w:pStyle w:val="Normal"/>
        <w:rPr/>
      </w:pPr>
      <w:r>
        <w:rPr/>
        <w:t>Hay que resolver la cuestión y eso se realizaba yendo a medir. Maupertuis y otros proponen así realizar una expedición científica para resolverlo. Se hacen así dos:</w:t>
      </w:r>
    </w:p>
    <w:p>
      <w:pPr>
        <w:pStyle w:val="Normal"/>
        <w:rPr/>
      </w:pPr>
      <w:r>
        <w:rPr/>
        <w:t>- Una dirigida por Maupertuis, a la Laponia, al norte de Finlandia, la zona más cerca a que la que podían acercarse al polo norte.</w:t>
      </w:r>
    </w:p>
    <w:p>
      <w:pPr>
        <w:pStyle w:val="Normal"/>
        <w:rPr/>
      </w:pPr>
      <w:r>
        <w:rPr/>
        <w:t>- La otra expedición se dirige a Quito, del virreinato de Perú (actualmente Ecuador), debido a que está en el ecuador y era una colonia española.</w:t>
      </w:r>
    </w:p>
    <w:p>
      <w:pPr>
        <w:pStyle w:val="Normal"/>
        <w:rPr/>
      </w:pPr>
      <w:r>
        <w:rPr/>
        <w:t>En la primera, Maupertuis parte en 1736 y no tarda mucho en llegar, ya que se mueve por Europa y tiene contactos ocn las Academias de Suecia y Berlín, realiza mediciones durante un año y vuelve a París en 1737. Pero tuvo que repetir las mediciones 12 veces, porque no eran concluyentes, aunque acaba concluyendo que su teoría era aceptable y en 1737 la presentó en París, por lo que se consideraba que la teoría que había propuesto Newton era más aceptable que la de Descartes.</w:t>
      </w:r>
    </w:p>
    <w:p>
      <w:pPr>
        <w:pStyle w:val="Normal"/>
        <w:rPr/>
      </w:pPr>
      <w:r>
        <w:rPr/>
        <w:t>Esperar la decisión a la vuelta de las Américas habría supuesto esperar 9 años, que duró la segunda expedición, y además suponía una colaboración de las coronas borbónicas de España y Francia. Esta expedición es dirigida por el francés Louis Godin, pero con otras figuras importantes como La Condomine, Jussien, Clairaut… y de entre los españoles, cuyo desarrollo científico era mucho menor, envió a dos jóvenes científicos, Jorge Juan y Antonio de Ulloa. La expedición había salido antes, en 1735 y vuelven, cada uno por su lado, en 1744. Tuvo dificultades desde el primer momento, pues tardaron en llegar un año (enfermedades, etc.). Tras ese año se encuentran en una situación en la que no tienen dinero, hay rencillas en el grupo, ya que Louis Godin se enfrenta a La Condomine y Jussien, y los instrumentos que habían llevado de Francia habían sufrido en el viaje y estaban defectuosos. La situación era grave, al no saber como seguir adelante, por lo que tuvieron que negociar con las gentes del lugar, las autoridades de los virreinatos… lo que dificultaba mucho el trabajo y la reconstrucción de los instrumentos. Además, la recepción tampoco fue muy receptiva, pues se les veía como extraños magos.</w:t>
      </w:r>
    </w:p>
    <w:p>
      <w:pPr>
        <w:pStyle w:val="Normal"/>
        <w:rPr/>
      </w:pPr>
      <w:r>
        <w:rPr/>
        <w:t>Necesitaban que los instrumentos fueran buenos y bien calibrados y que las mediciones fueran fiables, lo que era difícil debido a los cambios de temperatura, de altitud… así, durante 3 años, de 1736 a 1739, hacen mediciones, para descubrir que no servían para nada, pues era defectuosas.</w:t>
      </w:r>
    </w:p>
    <w:p>
      <w:pPr>
        <w:pStyle w:val="Normal"/>
        <w:rPr/>
      </w:pPr>
      <w:r>
        <w:rPr/>
        <w:t>Al volver a Francia, vuelven con datos que apoyan la teoría newtoniana, pero cada uno de los participantes publican obras que tiene menos impacto.</w:t>
      </w:r>
    </w:p>
    <w:p>
      <w:pPr>
        <w:pStyle w:val="Normal"/>
        <w:rPr/>
      </w:pPr>
      <w:r>
        <w:rPr/>
      </w:r>
    </w:p>
    <w:p>
      <w:pPr>
        <w:pStyle w:val="Normal"/>
        <w:rPr/>
      </w:pPr>
      <w:r>
        <w:rPr/>
        <w:t>Hay un lento avance de Newton como explicación de los fenómenos de la naturaleza.</w:t>
      </w:r>
    </w:p>
    <w:p>
      <w:pPr>
        <w:pStyle w:val="Normal"/>
        <w:rPr/>
      </w:pPr>
      <w:r>
        <w:rPr/>
        <w:t>La propia estructura de la ciencia en el XVIII y la explicación de los fenómenos de la naturaleza está dividida en dos: la mecánica aplicada y por otro unas ciencias físicas que no se centraban en la matematización, sino que seguían siendo cualitativos, como fenómenos de la luz, calor, electricidad… acercandose a ellos de formá experimental. Esta diferenciación de acercarse a los fenómenos naturales nace del propio Newton, con los Principia, acercándose matemáticamente, mientras que en la Óptica se acerca a los fenómenos de forma experimental, que en segunda instancia podía ser ayudada por ideas especulativas, algo que el no aceptaría para los fenómenos de la mecánica.</w:t>
      </w:r>
    </w:p>
    <w:p>
      <w:pPr>
        <w:pStyle w:val="Normal"/>
        <w:rPr/>
      </w:pPr>
      <w:r>
        <w:rPr/>
        <w:t>Tenemos una división para tratar los fenómenos físicos que van por dos líneas:</w:t>
      </w:r>
    </w:p>
    <w:p>
      <w:pPr>
        <w:pStyle w:val="Normal"/>
        <w:rPr/>
      </w:pPr>
      <w:r>
        <w:rPr/>
        <w:t xml:space="preserve">- Movimiento </w:t>
      </w:r>
      <w:r>
        <w:rPr>
          <w:rFonts w:eastAsia="Wingdings" w:cs="Wingdings" w:ascii="Wingdings" w:hAnsi="Wingdings"/>
        </w:rPr>
        <w:t></w:t>
      </w:r>
      <w:r>
        <w:rPr/>
        <w:t xml:space="preserve"> mecánica racional, que se convierte en una mecánica axiomática</w:t>
      </w:r>
    </w:p>
    <w:p>
      <w:pPr>
        <w:pStyle w:val="Normal"/>
        <w:rPr/>
      </w:pPr>
      <w:r>
        <w:rPr/>
        <w:t xml:space="preserve">- Luz, magnetismo, calor, etc. </w:t>
      </w:r>
      <w:r>
        <w:rPr>
          <w:rFonts w:eastAsia="Wingdings" w:cs="Wingdings" w:ascii="Wingdings" w:hAnsi="Wingdings"/>
        </w:rPr>
        <w:t></w:t>
      </w:r>
      <w:r>
        <w:rPr/>
        <w:t xml:space="preserve"> estos fenómenos no tienen carácter matematizado, sino que tienen un acercamiento experimental y a veces es necesario postular alguna hipótesis especulativa, como los “fluidos imponderables” (eter, flogisto, calórico…)</w:t>
      </w:r>
    </w:p>
    <w:p>
      <w:pPr>
        <w:pStyle w:val="Normal"/>
        <w:rPr/>
      </w:pPr>
      <w:r>
        <w:rPr/>
        <w:t>La figura más importante en esto es Laplace, el primero que propugna un programa en el que trata de dar una explicación uniforme de carácter mecánico para todos los fenómenos. Quiere que el programa de la matematización se generalice.</w:t>
      </w:r>
    </w:p>
    <w:p>
      <w:pPr>
        <w:pStyle w:val="Normal"/>
        <w:rPr/>
      </w:pPr>
      <w:r>
        <w:rPr/>
        <w:t>La mecánica axiomática:</w:t>
      </w:r>
    </w:p>
    <w:p>
      <w:pPr>
        <w:pStyle w:val="Normal"/>
        <w:rPr/>
      </w:pPr>
      <w:r>
        <w:rPr/>
        <w:t>Se reemplazan todas las visualizaciones por ecuaciones. El análisis se convierte en la herramienta fundamental para la mecánica y los signos matemáticos se convierten en magnitudes físicas. En este tránsito colaboran una serie de físicos y sobre todo matemáticos como Johann Bernouilli y su hijo David, D’Alembert, Lagrange o Euler. Presentan los principios de la obra de Newton tal y como los conocemos. La mecánica va a consistir en derivar ecuaciones diferenciales que representen el movimiento en cualquier sistema mecánicos. Esto quiere decir que se generalizan las leyes y estos se aplican a cualquier sistema mecánico y que la ciencia mecánica se puede representar mediante ecuaciones.</w:t>
      </w:r>
    </w:p>
    <w:p>
      <w:pPr>
        <w:pStyle w:val="Normal"/>
        <w:rPr/>
      </w:pPr>
      <w:r>
        <w:rPr/>
        <w:t>Esta forma de acercarse a la mecánica, de forma que sea puramente axiomática, la convertía en una forma deductiva, lo que hacía presentar a Newton como un sistema cartesiano deductivo. D’Alembert trata de aplicar sus leyes a todos los ámbitos, por lo que los detalles son poco significativos, lo importante es buscar el principio general.</w:t>
      </w:r>
    </w:p>
    <w:p>
      <w:pPr>
        <w:pStyle w:val="Normal"/>
        <w:rPr/>
      </w:pPr>
      <w:r>
        <w:rPr/>
        <w:t>D’Alembert en su Tratado de Dinámica, expone las leyes de movimiento de Newton, centrado en los efectos de las fuerzas, dándole más importante que a las propias fuerzas, y solo aceptan fuerzas de aceleración. A partir de hay trata de encontrar las leyes que rigen cualquier sistema. No le preocupa para nada la causa se las fuerzas, nada metafísico, sino la actuación de los movimientos, los efectos de las fuerzas, de modo media entre newtonianos y cartesianos sobre cómo actúan las fuerzas, sino que lo que hay que hacer un análisis matemático de las fuerzas y el resto son meras “discusiones terminológicas”, como dijo él.</w:t>
      </w:r>
    </w:p>
    <w:p>
      <w:pPr>
        <w:pStyle w:val="Normal"/>
        <w:rPr/>
      </w:pPr>
      <w:r>
        <w:rPr/>
        <w:t>El desarrollo de la matemática sirve para resolver cuestiones pendientes del sistema del mundo de Newton, especialmente las perturbaciones en el modelo astronómico.</w:t>
      </w:r>
    </w:p>
    <w:p>
      <w:pPr>
        <w:pStyle w:val="Normal"/>
        <w:rPr/>
      </w:pPr>
      <w:r>
        <w:rPr/>
        <w:t>Los análisis de las trayectorias de los planetas sólo implicaba dos cuerpos, el planeta y el Sol, como foco. Pero el sistema planetario no sólo eran sistemas de dos cuerpos, sino que podía haber interacciones gravitacionales entre varios cuerpos, planteándose así problemas de tres cuerpos. Las discrepancias observacionales eran más fuertes cuando se referían al Sol-Tierra-Luna. Eran El problema de tres cuerpos</w:t>
      </w:r>
    </w:p>
    <w:p>
      <w:pPr>
        <w:pStyle w:val="Normal"/>
        <w:rPr/>
      </w:pPr>
      <w:r>
        <w:rPr/>
        <w:t>El problema que tendrá el siglo XVIII es si sólo mediante la ley de gravitación universal se puede explicar las perturbaciones de los planetas. No era fácil resolver las ecuaciones para tres cuerpos y por ello es relevante el desarrollo de la matemática en este campo.</w:t>
      </w:r>
    </w:p>
    <w:p>
      <w:pPr>
        <w:pStyle w:val="Normal"/>
        <w:rPr/>
      </w:pPr>
      <w:r>
        <w:rPr/>
        <w:t>Ligado al problema de las perturbaciones y el de los tres cuerpos hay otro problema y es la idea de si el sistema planetario es un modelo estable, si en todo él impera la ley de gravitación universal, la estabilidad del sistema planetario. A esto se le añadirá el problema de la órbita de los cometas.</w:t>
      </w:r>
    </w:p>
    <w:p>
      <w:pPr>
        <w:pStyle w:val="Normal"/>
        <w:rPr/>
      </w:pPr>
      <w:r>
        <w:rPr/>
        <w:t>Respecto a esto último, ya a finales del XVII ya se sabía que se podía describir la trayectoria de los cometas en forma de elipse. Había pocos datos sobre ellos ya que sólo los veíamos por un breve periodo de tiempo. Halley mostró que había algunos cometas que poseían órbitas elípticas muy excéntricas y en el siglo XVIII, dadas las predicciones de Halley para el cometa que posteriormente llevará sus nombre, se prevé que en 1758 volverá a aparecer. En esta expectación, los matemáticos trataran de aplicar las matemáticas del problema de 3 cuerpos, hasta el punto de que Clairaut empieza a precisar el día en el que aparecerá, con un margen de error de 20 días, prediciendo que aparecería en abril, aunque lo hizo a mediados de marzo, justo en ese margen de error. Esa precisión, con menos de un mes de margen, fue un gran éxito y ayudo a afianzar el sistema newtoniano.</w:t>
      </w:r>
    </w:p>
    <w:p>
      <w:pPr>
        <w:pStyle w:val="Normal"/>
        <w:rPr/>
      </w:pPr>
      <w:r>
        <w:rPr/>
        <w:t>Respecto a la estabilidad del sistema planetario, era necesario dar una explicación de las perturbaciones y que estas sean mero resultado de la ley de gravitación universal y dar cuenta sólo con esta de dichas perturbaciones. A este problema se dedican principalmente Lagrange, el gran matemático de la época, y Laplace, seguidor de aquel.</w:t>
      </w:r>
    </w:p>
    <w:p>
      <w:pPr>
        <w:pStyle w:val="Normal"/>
        <w:rPr/>
      </w:pPr>
      <w:r>
        <w:rPr/>
        <w:t>Lagrange intenta tratar a las órbitas perturbadas como una órbita normal sobre la cual se ejercen un tipo de fuerzas de interferencias. Lo crucial era aislar los componentes de la perturbación, de modo que podamos tener un tratamiento separado de ellas. Habría que distinguir así entre:</w:t>
      </w:r>
    </w:p>
    <w:p>
      <w:pPr>
        <w:pStyle w:val="Normal"/>
        <w:rPr/>
      </w:pPr>
      <w:r>
        <w:rPr/>
        <w:t>- Perturbaciones de carácter periódico: desigualdad que se tras un tiempo se reajusta</w:t>
      </w:r>
    </w:p>
    <w:p>
      <w:pPr>
        <w:pStyle w:val="Normal"/>
        <w:rPr/>
      </w:pPr>
      <w:r>
        <w:rPr/>
        <w:t>- Seculares: desigualdades que se sumaban, variaciones muy pequeñas que no se resolvían y se iban acumulando.</w:t>
      </w:r>
    </w:p>
    <w:p>
      <w:pPr>
        <w:pStyle w:val="Normal"/>
        <w:rPr/>
      </w:pPr>
      <w:r>
        <w:rPr/>
        <w:t>Lagrange y luego Laplace confirma, que las desigualdades seculares se reducían a desigualdades periódicos y que las seculares se podían derivar de la ley de gravitación universal. Calculaban hacia detrás y delante la posición de los cuerpos involucrados y a partir de hay explicar el sistema planetario. Decían que las perturbaciones seculares son periódicas y se daban siempre dentro de un marco, propugnando así la estabilidad.</w:t>
      </w:r>
    </w:p>
    <w:p>
      <w:pPr>
        <w:pStyle w:val="Normal"/>
        <w:rPr/>
      </w:pPr>
      <w:r>
        <w:rPr/>
        <w:t>Si algo se desestabilizaba, todo podía hacerlo, por lo que había ue demostrar que las desigualdades seculares pivotaban sobre valores medios y que eran periódicos al fin y al cabo.</w:t>
      </w:r>
    </w:p>
    <w:p>
      <w:pPr>
        <w:pStyle w:val="Normal"/>
        <w:rPr/>
      </w:pPr>
      <w:r>
        <w:rPr/>
        <w:t>Se establece así que el sistema planetario es estable, con variaciones de carácter periodico pero que no comprometen sus estabilidad y que son explicables con la ley de gravitación universal.</w:t>
      </w:r>
    </w:p>
    <w:p>
      <w:pPr>
        <w:pStyle w:val="Normal"/>
        <w:rPr/>
      </w:pPr>
      <w:r>
        <w:rPr/>
      </w:r>
    </w:p>
    <w:p>
      <w:pPr>
        <w:pStyle w:val="Normal"/>
        <w:rPr/>
      </w:pPr>
      <w:r>
        <w:rPr/>
        <w:t>¿Qué significó Laplace en el XVIII?</w:t>
      </w:r>
    </w:p>
    <w:p>
      <w:pPr>
        <w:pStyle w:val="Normal"/>
        <w:rPr/>
      </w:pPr>
      <w:r>
        <w:rPr/>
        <w:t>Sistema del mundo – Concepción de la física</w:t>
      </w:r>
    </w:p>
    <w:p>
      <w:pPr>
        <w:pStyle w:val="Normal"/>
        <w:numPr>
          <w:ilvl w:val="0"/>
          <w:numId w:val="3"/>
        </w:numPr>
        <w:rPr/>
      </w:pPr>
      <w:r>
        <w:rPr/>
        <w:t>Estabilidad del sistema del mundo. No lo había hecho Newton porque sus estudios seguían dado problemas en sus ajustaciones. Todas las variaciones y perturbaciones eran explicadas por ley de gravitación universal. Y asociado con ello también estaba la idea de que el sistema solar era estable y que no iba a haber colapsos. La idea es que detrás de Newton la única forma de garantizar una unidad cósmica era la universalización del espacio del tiempo, que debía ser uno y universal. Laplace da un sistema más concreta, con principios no antiguos, sino más modernos y newtonianos y por ello se le llama el II Newton y con sus herramientas matemáticas explicaba hasta las más mínimas desviaciones.</w:t>
      </w:r>
    </w:p>
    <w:p>
      <w:pPr>
        <w:pStyle w:val="Normal"/>
        <w:numPr>
          <w:ilvl w:val="0"/>
          <w:numId w:val="3"/>
        </w:numPr>
        <w:rPr/>
      </w:pPr>
      <w:r>
        <w:rPr/>
        <w:t>No sólo da una configuración de los astros, sino que da una hipótesis sobre su origen y formación y evolución. Propone que en realidad el universo nace de una configuración inicial que permite, empleando las leyes mecánicas, como llega a la configuración actual. Su hipótesis en que en sus orígenes el cosmos fue como una nebulosa. Se suponía así que, en un proceso de condensación. se aplanó y se formaron una seri de anillos que son los que después se situaron los planetas. Las nebulosas que veía con el telescopio, le hizo pensar que no era sólo un conjunto de estrellas, sino el nacimiento de una nueva isla en el universo, que estaba viendo un proceso de formación. Esta hipótesis traslada la historia natural a los cielos y hay un carácter de evolución temporal en ellos, han tenido su propio tiempo y por tanto podemos estudiarlo. Podemos ver procesos de formación y otros formados, toma la metáfora de Herschel de que es como mirar un bosque, donde vemos árboles naciendo y otros viejos.</w:t>
      </w:r>
    </w:p>
    <w:p>
      <w:pPr>
        <w:pStyle w:val="Normal"/>
        <w:numPr>
          <w:ilvl w:val="0"/>
          <w:numId w:val="3"/>
        </w:numPr>
        <w:rPr/>
      </w:pPr>
      <w:r>
        <w:rPr/>
        <w:t>De carácter filosófico-científico y que ha tenido gran repercusión: el Determinismo, y lo asocia a la predictibilidad, la hecho de que los hechos sean predecibles. Dadas las condiciones iniciales y las leyes, puedo saber los futuros movimientos de este sistema. Sabiendo eso, aun con pequeñas variaciones, sabríamos el comportamiento del sistema. Con las condiciones iniciales y conociendo sus leyes, sabrás el curso futuro. Él decía que lo podía aplicar al sistema solar. Es más, podríamos retroatraerlo hacia atrás. Podemos hacer predicciones y retrodicciones. La cuestión que luego se va a plantear es si los sistema newtonianos son de este carácter de determinista, que lo resolverá Poinceré, que dirá que no, sino que unas pequeñas variaciones es algo abierto incluso a los sistemas deterministas.</w:t>
      </w:r>
    </w:p>
    <w:p>
      <w:pPr>
        <w:pStyle w:val="Normal"/>
        <w:ind w:left="360" w:hanging="0"/>
        <w:rPr/>
      </w:pPr>
      <w:r>
        <w:rPr/>
        <w:t>Laplace dice que cualquier acontecimiento de la naturaleza es una consecuencia necesaria del sistema. Tú puedes suponer pequeñas variaciones, pero al final en el futuro tendrán el mismo resultado. No hay azares objetivos en la naturaleza y teleología, sino determinismo causal. Si hay azar o impredecibilidad es a causa de nuestra ignorancia, que no nos permite reconocer el determinismo del mundo.</w:t>
      </w:r>
    </w:p>
    <w:p>
      <w:pPr>
        <w:pStyle w:val="Normal"/>
        <w:ind w:left="360" w:hanging="0"/>
        <w:rPr/>
      </w:pPr>
      <w:r>
        <w:rPr/>
        <w:t>Si algo abarcase todo los datos, ningún movimiento escaparía a sus ojos, desde el mayor movimiento hasta el liviano átomo y futuro y pasado estarían antes sus ojos.</w:t>
      </w:r>
    </w:p>
    <w:p>
      <w:pPr>
        <w:pStyle w:val="Normal"/>
        <w:ind w:left="360" w:hanging="0"/>
        <w:rPr/>
      </w:pPr>
      <w:r>
        <w:rPr/>
        <w:t xml:space="preserve">4. Laplace da el primer programa de unificación para la física. </w:t>
      </w:r>
    </w:p>
    <w:p>
      <w:pPr>
        <w:pStyle w:val="Normal"/>
        <w:rPr/>
      </w:pPr>
      <w:r>
        <w:rPr/>
      </w:r>
    </w:p>
    <w:p>
      <w:pPr>
        <w:pStyle w:val="Normal"/>
        <w:tabs>
          <w:tab w:val="clear" w:pos="708"/>
          <w:tab w:val="left" w:pos="2670" w:leader="none"/>
        </w:tabs>
        <w:rPr/>
      </w:pPr>
      <w:r>
        <w:rPr/>
        <w:tab/>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1:16:00Z</dcterms:created>
  <dc:creator>javier leiva bustos</dc:creator>
  <dc:description/>
  <cp:keywords/>
  <dc:language>en-US</dc:language>
  <cp:lastModifiedBy>javier leiva bustos</cp:lastModifiedBy>
  <dcterms:modified xsi:type="dcterms:W3CDTF">2009-03-06T12:09:00Z</dcterms:modified>
  <cp:revision>256</cp:revision>
  <dc:subject/>
  <dc:title/>
</cp:coreProperties>
</file>