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 LENGUAJE Y LAS LENGUAS</w:t>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Lenguaj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Lengu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Cualquier tipo de comunicación. En este sentido todos los seres se comunican, sin excluir ninguno. Las plantas también se comunican, otra cosa es como lo hagan.</w:t>
            </w:r>
          </w:p>
          <w:p>
            <w:pPr>
              <w:pStyle w:val="Normal"/>
              <w:rPr/>
            </w:pPr>
            <w:r>
              <w:rPr/>
              <w:t>Es universal</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Particular</w:t>
            </w:r>
          </w:p>
        </w:tc>
      </w:tr>
    </w:tbl>
    <w:p>
      <w:pPr>
        <w:pStyle w:val="Normal"/>
        <w:rPr/>
      </w:pPr>
      <w:r>
        <w:rPr/>
      </w:r>
    </w:p>
    <w:p>
      <w:pPr>
        <w:pStyle w:val="Normal"/>
        <w:rPr/>
      </w:pPr>
      <w:r>
        <w:rPr/>
        <w:t>Las lenguas, en cuanto lenguas, son siempre convencionales</w:t>
      </w:r>
    </w:p>
    <w:p>
      <w:pPr>
        <w:pStyle w:val="Normal"/>
        <w:rPr/>
      </w:pPr>
      <w:r>
        <w:rPr/>
        <w:t>El lenguaje, en cuanto lenguaje, nunca es convencional</w:t>
      </w:r>
    </w:p>
    <w:p>
      <w:pPr>
        <w:pStyle w:val="Normal"/>
        <w:rPr/>
      </w:pPr>
      <w:r>
        <w:rPr/>
        <w:t>Es decir, el significante es convencional, pero el significado no lo es.</w:t>
      </w:r>
    </w:p>
    <w:p>
      <w:pPr>
        <w:pStyle w:val="Normal"/>
        <w:rPr/>
      </w:pPr>
      <w:r>
        <w:rPr/>
        <w:t>Por ejemplo, un nombre convencional, mujer en castellano: woman en inglés… en latín ……. Pero lo que entendemos lo mismo cuando decimos eso. El significado no es así convencional, mientras que el significante es variable y convencional.</w:t>
      </w:r>
    </w:p>
    <w:p>
      <w:pPr>
        <w:pStyle w:val="Normal"/>
        <w:rPr/>
      </w:pPr>
      <w:r>
        <w:rPr/>
        <w:t>El lenguaje es así previo a la lengua. No hay lenguaje sin orden, así que mucho menos va a existir la lengua sin un lenguaje. Si algo es lenguaje ya hay minimamente un orden, que será el que precede a la búsqueda del orden, porque el lenguaje es innato, mientras que las lenguas son aprendidas. El lenguaje es naturaleza y la lengua es cultura.</w:t>
      </w:r>
    </w:p>
    <w:p>
      <w:pPr>
        <w:pStyle w:val="Normal"/>
        <w:rPr/>
      </w:pPr>
      <w:r>
        <w:rPr/>
        <w:t>Llamamos lenguaje natural, mientras que la lengua es artificial.</w:t>
      </w:r>
    </w:p>
    <w:p>
      <w:pPr>
        <w:pStyle w:val="Normal"/>
        <w:rPr/>
      </w:pPr>
      <w:r>
        <w:rPr/>
        <w:t>La obra fundamental es el Crátilo</w:t>
      </w:r>
    </w:p>
    <w:p>
      <w:pPr>
        <w:pStyle w:val="Normal"/>
        <w:rPr>
          <w:i/>
          <w:i/>
        </w:rPr>
      </w:pPr>
      <w:r>
        <w:rPr>
          <w:i/>
        </w:rPr>
        <w:t>“</w:t>
      </w:r>
      <w:r>
        <w:rPr>
          <w:i/>
        </w:rPr>
        <w:t>Pues si la imagen fuese igual al nombre no habría ni posibilidad de duplicación, pues todo sería doble y nadie sería capaz de distinguir cual es la cosa y cual es el nombre”</w:t>
      </w:r>
    </w:p>
    <w:p>
      <w:pPr>
        <w:pStyle w:val="Normal"/>
        <w:rPr/>
      </w:pPr>
      <w:r>
        <w:rPr/>
        <w:t>Hay unos elementos que son simples y otros son complejos, dentro de la lengua los más simples son las letras y dentro de ellas más simples las vocales y más complejas las consonantes. Las vocales son lo más natural porque es lo que más se acerca al lenguaje, ya que es el que más se acerca a los animales.</w:t>
      </w:r>
    </w:p>
    <w:p>
      <w:pPr>
        <w:pStyle w:val="Normal"/>
        <w:rPr/>
      </w:pPr>
      <w:r>
        <w:rPr/>
      </w:r>
    </w:p>
    <w:p>
      <w:pPr>
        <w:pStyle w:val="Normal"/>
        <w:rPr/>
      </w:pPr>
      <w:r>
        <w:rPr/>
        <w:t xml:space="preserve">Platón se hace la pregunta de </w:t>
      </w:r>
      <w:r>
        <w:rPr>
          <w:rFonts w:eastAsia="Wingdings" w:cs="Wingdings" w:ascii="Wingdings" w:hAnsi="Wingdings"/>
        </w:rPr>
        <w:t></w:t>
      </w:r>
      <w:r>
        <w:rPr/>
        <w:t xml:space="preserve"> Para entender el lenguaje </w:t>
      </w:r>
      <w:r>
        <w:rPr>
          <w:rFonts w:eastAsia="Wingdings" w:cs="Wingdings" w:ascii="Wingdings" w:hAnsi="Wingdings"/>
        </w:rPr>
        <w:t></w:t>
      </w:r>
      <w:r>
        <w:rPr/>
        <w:t xml:space="preserve"> ¿quién habla cuando se habla? Cuál es el sujeto que habla. ¿quién dice cuando se dice?</w:t>
      </w:r>
    </w:p>
    <w:p>
      <w:pPr>
        <w:pStyle w:val="Normal"/>
        <w:rPr/>
      </w:pPr>
      <w:r>
        <w:rPr/>
        <w:t>Es la misma pregunta que cuando en Las Leyes se pregunta ¿quién debe legislar, quién legisla?</w:t>
      </w:r>
    </w:p>
    <w:p>
      <w:pPr>
        <w:pStyle w:val="Normal"/>
        <w:rPr/>
      </w:pPr>
      <w:r>
        <w:rPr/>
        <w:t>A través de la pregunta ¿quién habla cuando habla? La respuesta es que trata de desvelar quién debe hablar.</w:t>
      </w:r>
    </w:p>
    <w:p>
      <w:pPr>
        <w:pStyle w:val="Normal"/>
        <w:rPr/>
      </w:pPr>
      <w:r>
        <w:rPr/>
        <w:t xml:space="preserve">¿Quién debe hablar? </w:t>
      </w:r>
      <w:r>
        <w:rPr>
          <w:rFonts w:eastAsia="Wingdings" w:cs="Wingdings" w:ascii="Wingdings" w:hAnsi="Wingdings"/>
        </w:rPr>
        <w:t></w:t>
      </w:r>
      <w:r>
        <w:rPr/>
        <w:t xml:space="preserve"> el que posea la verdad. No debe hablar el que no la posea.</w:t>
      </w:r>
    </w:p>
    <w:p>
      <w:pPr>
        <w:pStyle w:val="Normal"/>
        <w:rPr/>
      </w:pPr>
      <w:r>
        <w:rPr/>
        <w:t>El hablar se orienta en función del os juicios, de lo verdadero y lo falso.</w:t>
      </w:r>
    </w:p>
    <w:p>
      <w:pPr>
        <w:pStyle w:val="Normal"/>
        <w:rPr/>
      </w:pPr>
      <w:r>
        <w:rPr/>
        <w:t>Lo grave que sucedía en Atenas es que comenzaba a desarrollarse otro lenguaje. Había dos lenguajes muy importantes, siendo uno de ellos el lenguaje médico, y el otro, al que mencionabamos antes, era el jurídico. En Platón surge la necesidad de analizar el lenguaje, aunque eso no era frecuente en su época. Platón se la hacía debido a los sofistas, los retóricos que ocupaban cargos públicos. Platón estaba pensando en juicios, en un juicio concreto, en un juicio fallido, el de Sócrates. Aquellos juicios eran idiotez, que habla en nombre del pueblo aún cuando no tienen idea de aquello que tratan.</w:t>
      </w:r>
    </w:p>
    <w:p>
      <w:pPr>
        <w:pStyle w:val="Normal"/>
        <w:rPr/>
      </w:pPr>
      <w:r>
        <w:rPr/>
        <w:t>A la Asamblea no había representación, sino que podían ir a ella todos los ciudadanos. Nadie la dirigía, sino que hablaba quien quería, en teoria (en la práctica era otra cosa). El pensaba en el juicio a Sócrates. La experiencia del juicio que ha tenido es muy negativa, por lo que debe que hablar no cualquiera. Los jueces no pueden ser el pueblo. Porque el pueblo no puede decidir condenar a muerte o no, iba en contra de la democracia en el sentido de la demagogia.</w:t>
      </w:r>
    </w:p>
    <w:p>
      <w:pPr>
        <w:pStyle w:val="Normal"/>
        <w:rPr/>
      </w:pPr>
      <w:r>
        <w:rPr/>
        <w:t>El problema que se plantea es que sólo hablan los jueces, no todo el mundo, pero para que puedan hablar necesitan una preparación. Sólo pueden hablar los jueces, cuando están preparados, igual que en medicina, en la libre, la teórica, trata de ver que sucede, veía, tocaba, es decir, veía una enfermedad y trataba de ver la causa, mientras que la medicina del esclavo no se hacía esa pregunta, sino que era más curandero, curando de una forma tradicional, sin cuestionarse. Así, en política no puede hablar cualquiera, no lo hará el que no se cuestiona, tiene que ser el político el que hable, socialmente. Y hay que escoger a los políticos, y realizar una selección de los mejores de ellos.</w:t>
      </w:r>
    </w:p>
    <w:p>
      <w:pPr>
        <w:pStyle w:val="Normal"/>
        <w:rPr/>
      </w:pPr>
      <w:r>
        <w:rPr/>
        <w:t>Dentro de la política había cuestiones en las que todos pueden hablar, pero otras no, como el poseedor del sello.</w:t>
      </w:r>
    </w:p>
    <w:p>
      <w:pPr>
        <w:pStyle w:val="Normal"/>
        <w:rPr/>
      </w:pPr>
      <w:r>
        <w:rPr/>
        <w:t xml:space="preserve">Critica juicios en función de la Asamblea. </w:t>
      </w:r>
      <w:r>
        <w:rPr>
          <w:rFonts w:eastAsia="Wingdings" w:cs="Wingdings" w:ascii="Wingdings" w:hAnsi="Wingdings"/>
        </w:rPr>
        <w:t></w:t>
      </w:r>
      <w:r>
        <w:rPr/>
        <w:t xml:space="preserve"> Apología de Sócrates.</w:t>
      </w:r>
    </w:p>
    <w:p>
      <w:pPr>
        <w:pStyle w:val="Normal"/>
        <w:rPr/>
      </w:pPr>
      <w:r>
        <w:rPr/>
        <w:t>No prohíbe hablar, sino que no debe hablar el que no esté preparado. Debe hablar el sabio y el que no es sabio, que no hable.</w:t>
      </w:r>
    </w:p>
    <w:p>
      <w:pPr>
        <w:pStyle w:val="Normal"/>
        <w:rPr/>
      </w:pPr>
      <w:r>
        <w:rPr/>
        <w:t>El Reconocimiento era una de las virtudes más consideradas por Platón, ya no en el sentido de anamnesis, que también le viene de allí, sino también de ser considerado por la población por un gran acto. Y es reconocido, por no haber huido en la guerra, certámenes olímpicos… Por encima de ese reconocimiento, está el ser reconocido por los dioses y no lo serás si eres impío, como acusaron a Sócrates, y ese reconocimiento se logra con un buen origen, tiene inteligencia… a Sócrates se le acusaba de no creer a los dioses y corrompiendo a los jóvenes, fomentando un ateísmo.</w:t>
      </w:r>
    </w:p>
    <w:p>
      <w:pPr>
        <w:pStyle w:val="Normal"/>
        <w:rPr/>
      </w:pPr>
      <w:r>
        <w:rPr/>
        <w:t>Quien habla es el sabio. Todo el mundo puede hablar, pero el sabio es quien debe hacerlo.</w:t>
      </w:r>
    </w:p>
    <w:p>
      <w:pPr>
        <w:pStyle w:val="Normal"/>
        <w:rPr/>
      </w:pPr>
      <w:r>
        <w:rPr/>
      </w:r>
    </w:p>
    <w:p>
      <w:pPr>
        <w:pStyle w:val="Normal"/>
        <w:rPr/>
      </w:pPr>
      <w:r>
        <w:rPr/>
        <w:t>Lenguaje y lengua (lo puesto al principio)</w:t>
      </w:r>
    </w:p>
    <w:p>
      <w:pPr>
        <w:pStyle w:val="Normal"/>
        <w:rPr/>
      </w:pPr>
      <w:r>
        <w:rPr/>
        <w:t>El significante es siempre convencional, por lo que el significante del nombre es convencional, pero el significado, lo referido o nombrado, no, eso es universal. Lo significado es la idea.</w:t>
      </w:r>
    </w:p>
    <w:p>
      <w:pPr>
        <w:pStyle w:val="Normal"/>
        <w:rPr/>
      </w:pPr>
      <w:r>
        <w:rPr/>
        <w:t>Lo primero que hacemos es dar un nombre a las cosas, pero previo al nombre. Lo que existe realmente son los conceptos que no ves. Para nombrar algo, ese algo existe previamente, de modo que nombramos las cosas que ya son. Así, lo primero de todo son los objetos y después de ellos viene el nombre convencional dados a ellos. El lenguaje es así instintivo y las ideas ya están en las cosas.</w:t>
      </w:r>
    </w:p>
    <w:p>
      <w:pPr>
        <w:pStyle w:val="Normal"/>
        <w:rPr/>
      </w:pPr>
      <w:r>
        <w:rPr/>
        <w:t>La idea preexiste al nombre que tu le das, incluso el nombre puede equivocarte y con los nombres se puede manipular la realidad. Ej: Eutidemo</w:t>
      </w:r>
    </w:p>
    <w:p>
      <w:pPr>
        <w:pStyle w:val="Normal"/>
        <w:rPr/>
      </w:pPr>
      <w:r>
        <w:rPr/>
        <w:t xml:space="preserve">El nombre puede ayudarte a conocer algo, pero también lo contrario, a manipular la realidad. Los objetos presiden al nombre </w:t>
      </w:r>
      <w:r>
        <w:rPr>
          <w:rFonts w:eastAsia="Wingdings" w:cs="Wingdings" w:ascii="Wingdings" w:hAnsi="Wingdings"/>
        </w:rPr>
        <w:t></w:t>
      </w:r>
      <w:r>
        <w:rPr/>
        <w:t xml:space="preserve"> Blastémata: la raíz, eso es lo que analiza Platón, analizando la raíz de los nombres.</w:t>
      </w:r>
    </w:p>
    <w:p>
      <w:pPr>
        <w:pStyle w:val="Normal"/>
        <w:rPr/>
      </w:pPr>
      <w:r>
        <w:rPr/>
        <w:t>Y ¿quién cambia el nombre o uso de las palabras? Seguimos en el juego de quien habla.</w:t>
      </w:r>
    </w:p>
    <w:p>
      <w:pPr>
        <w:pStyle w:val="Normal"/>
        <w:rPr/>
      </w:pPr>
      <w:r>
        <w:rPr/>
        <w:t>Hay algo absoluto en todo, el deseo de lo absoluto, la búsqueda de una definición de la verdad</w:t>
      </w:r>
    </w:p>
    <w:p>
      <w:pPr>
        <w:pStyle w:val="Normal"/>
        <w:rPr/>
      </w:pPr>
      <w:r>
        <w:rPr/>
        <w:t>El sabio debe legislar el significante de las palabras, es el que trata de mantener el rigor y sentido de las palabras.</w:t>
      </w:r>
      <w:r>
        <w:br w:type="page"/>
      </w:r>
    </w:p>
    <w:p>
      <w:pPr>
        <w:pStyle w:val="Normal"/>
        <w:rPr/>
      </w:pPr>
      <w:r>
        <w:rPr/>
        <w:t>APUNTES MÉRIDA</w:t>
      </w:r>
      <w:r>
        <w:br w:type="page"/>
      </w:r>
    </w:p>
    <w:p>
      <w:pPr>
        <w:pStyle w:val="Normal"/>
        <w:rPr/>
      </w:pPr>
      <w:r>
        <w:rPr/>
        <w:t>Platón creía en los mitos en la medida que le podían interesar. La mentira puede resultar útil usada como medicina. Es decir, utiliza los mitos como una mentira y forma de medicina. Mitos para los ignorantes y razón para los sabios. Si no puedes convencer con argumentos racionales, recurres a engaños para que se comporten como desea Platón.</w:t>
      </w:r>
    </w:p>
    <w:p>
      <w:pPr>
        <w:pStyle w:val="Normal"/>
        <w:rPr/>
      </w:pPr>
      <w:r>
        <w:rPr/>
        <w:t>Otra interpretación es que Platón busca sacar lo más oculto del mito.</w:t>
      </w:r>
    </w:p>
    <w:p>
      <w:pPr>
        <w:pStyle w:val="Normal"/>
        <w:rPr/>
      </w:pPr>
      <w:r>
        <w:rPr/>
        <w:t>Fedón 114d.</w:t>
      </w:r>
    </w:p>
    <w:p>
      <w:pPr>
        <w:pStyle w:val="Normal"/>
        <w:rPr/>
      </w:pPr>
      <w:r>
        <w:rPr/>
        <w:t>Conviene decirle a la gente que lo crea, ya que no pierdes nada por hacer esa apuesta y podrías ganar mucho (apuesta pascaliana). Era conveniente que se creyese en los dioses y en el alma inmortal, pues ahorras gastos, ya que se autocensuraba. Si alguien cree en los mitos, no se necesita policía, vigilancia, ya se autocensuran ellos.</w:t>
      </w:r>
    </w:p>
    <w:p>
      <w:pPr>
        <w:pStyle w:val="Normal"/>
        <w:rPr/>
      </w:pPr>
      <w:r>
        <w:rPr/>
        <w:t>Platón aún se planteaba si era mejor el lenguaje mítico que el racional, pues en su época el mito decaía, pero en cierta forma. Debemos tener en cuenta que el 40% de la obra literaria de Platón se basa en mitos. Dudaba de si era mejor el lenguaje mítico, al igual que su duda acerca de si era buena la escritura. Platón recurre al mito para otras funciones.</w:t>
      </w:r>
    </w:p>
    <w:p>
      <w:pPr>
        <w:pStyle w:val="Normal"/>
        <w:rPr/>
      </w:pPr>
      <w:r>
        <w:rPr/>
        <w:t>Llega a decir “la verdadera tragedia son las leyes”, es decir, que las leyes son lo que educan a la ciudad, es un Platón más viejo, en la cual reflexiona que ni aún con mitos ha educado a la gente, por lo que hay que instruirles con las leyes, por las buenas o por las malas.</w:t>
      </w:r>
    </w:p>
    <w:p>
      <w:pPr>
        <w:pStyle w:val="Normal"/>
        <w:rPr/>
      </w:pPr>
      <w:r>
        <w:rPr/>
        <w:t>Incluso Aristóteles mantuvo en su vejez que quizás el mito hubiera tenido más valor de lo que había dicho.</w:t>
      </w:r>
    </w:p>
    <w:p>
      <w:pPr>
        <w:pStyle w:val="Normal"/>
        <w:rPr/>
      </w:pPr>
      <w:r>
        <w:rPr/>
        <w:t>Por otra parte, también se le presenta al mito como Ideal y así dice en República IX 592b:</w:t>
      </w:r>
    </w:p>
    <w:p>
      <w:pPr>
        <w:pStyle w:val="Normal"/>
        <w:rPr/>
      </w:pPr>
      <w:r>
        <w:rPr/>
        <w:t>Dice que lo mas importante es que el sabio es aquel que lleva el convencimiento a otro. Esto parece muy sofista, pero quien lucha mucho contra una cosa, como Platón con los sofistas, es que el también tenía parte de ello. Así, presenta el mito como ideal.</w:t>
      </w:r>
    </w:p>
    <w:p>
      <w:pPr>
        <w:pStyle w:val="Normal"/>
        <w:rPr/>
      </w:pPr>
      <w:r>
        <w:rPr/>
      </w:r>
    </w:p>
    <w:p>
      <w:pPr>
        <w:pStyle w:val="Normal"/>
        <w:rPr/>
      </w:pPr>
      <w:r>
        <w:rPr/>
        <w:t>Aparte de esto, Platón también hace una crítica al mito. La principal crítica la realiza en el Político 276e, con el mito del rey pastor:</w:t>
      </w:r>
    </w:p>
    <w:p>
      <w:pPr>
        <w:pStyle w:val="Normal"/>
        <w:rPr/>
      </w:pPr>
      <w:r>
        <w:rPr/>
        <w:t>La imagen que debe ser el rey era la del tener al rey como un pastor. El rey es como un pastor, como un padre y pastor, que cuida de lo suyo. Critica esta vieja tradición, porque el que debe dirigir la ciudad debe ser un pastor.</w:t>
      </w:r>
    </w:p>
    <w:p>
      <w:pPr>
        <w:pStyle w:val="Normal"/>
        <w:rPr/>
      </w:pPr>
      <w:r>
        <w:rPr/>
        <w:t>Lo que cambia en esta crítica es que el filósofo o sabio que debe gobernar la ciudad no debe ser pastor, pues no se le debe considerar de origen divino. Rechaza el origen mítico que se le da al rey en los mitos.</w:t>
      </w:r>
    </w:p>
    <w:p>
      <w:pPr>
        <w:pStyle w:val="Normal"/>
        <w:rPr/>
      </w:pPr>
      <w:r>
        <w:rPr/>
        <w:t>No le gusta la imagen del rey pastor, de ese mito, porque trae la imagen de que eso procede de un dios, el que las leyes y el rey tienen procedencia divina.</w:t>
      </w:r>
    </w:p>
    <w:p>
      <w:pPr>
        <w:pStyle w:val="Normal"/>
        <w:rPr/>
      </w:pPr>
      <w:r>
        <w:rPr/>
        <w:t>Los dioses deben funcionar para la ciudad y en Las Leyes sostiene que los hombres somos juguetes en manos de los dioses, nos llevan y traen como si fueramos marionetas y eso es lo que también critica. Lo que defiende es que tú eres divino, tú eres racional, pero eres divino en sociedad, con el diálogo.</w:t>
      </w:r>
    </w:p>
    <w:p>
      <w:pPr>
        <w:pStyle w:val="Normal"/>
        <w:rPr/>
      </w:pPr>
      <w:r>
        <w:rPr/>
        <w:t>Critica también el mito cuando critica a los poetas y narradores de mitos, no ha los que interpretan los mitos, como él, sino a los que se limitan a contarlos. De esta manera, incluso llega a condenar a los poetas a muerte o destierro si no cumplen una serie de condiciones y esto se aprecia en Las Leyes 817 (temina con la verdadera tragedia son las leyes) y Carta VIII.</w:t>
      </w:r>
    </w:p>
    <w:p>
      <w:pPr>
        <w:pStyle w:val="Normal"/>
        <w:rPr/>
      </w:pPr>
      <w:r>
        <w:rPr/>
      </w:r>
    </w:p>
    <w:p>
      <w:pPr>
        <w:pStyle w:val="Normal"/>
        <w:rPr/>
      </w:pPr>
      <w:r>
        <w:rPr/>
      </w:r>
    </w:p>
    <w:p>
      <w:pPr>
        <w:pStyle w:val="Normal"/>
        <w:rPr/>
      </w:pPr>
      <w:r>
        <w:rPr/>
      </w:r>
    </w:p>
    <w:p>
      <w:pPr>
        <w:pStyle w:val="Normal"/>
        <w:rPr/>
      </w:pPr>
      <w:r>
        <w:rPr/>
      </w:r>
    </w:p>
    <w:p>
      <w:pPr>
        <w:pStyle w:val="Normal"/>
        <w:rPr/>
      </w:pPr>
      <w:r>
        <w:rPr/>
        <w:t>e. Los nombres y la generación</w:t>
      </w:r>
    </w:p>
    <w:p>
      <w:pPr>
        <w:pStyle w:val="Normal"/>
        <w:rPr/>
      </w:pPr>
      <w:r>
        <w:rPr/>
        <w:t>Nietzsche decía: “Crea la palabra y crearas la realidad”</w:t>
      </w:r>
    </w:p>
    <w:p>
      <w:pPr>
        <w:pStyle w:val="Normal"/>
        <w:rPr/>
      </w:pPr>
      <w:r>
        <w:rPr/>
        <w:t>Platón sostiene lo contrario. La realidad ya está ahí, y lo que hay que descubrir esa realidad nombrada.</w:t>
      </w:r>
    </w:p>
    <w:p>
      <w:pPr>
        <w:pStyle w:val="Normal"/>
        <w:rPr/>
      </w:pPr>
      <w:r>
        <w:rPr/>
        <w:t>Los nombres se generan buscando la realidad. Por ello, los nombres se generan con esto y luego agrupándolos, según su afinidad que hay dentro de las cosas.</w:t>
      </w:r>
    </w:p>
    <w:p>
      <w:pPr>
        <w:pStyle w:val="Normal"/>
        <w:rPr/>
      </w:pPr>
      <w:r>
        <w:rPr/>
        <w:t>Nombrar es agrupar, sino nos quedaríamos sin nombrar nada. No podríamos nombrar nada, como Heráclito no se podría bañar dos veces en el mismo río. Sólo podríamos señalar (el Crátilo de Aristóteles, en ¿Metafísica?), el gesto más individualizador, o eso o tendríamos una palabra para cada cosa.</w:t>
      </w:r>
    </w:p>
    <w:p>
      <w:pPr>
        <w:pStyle w:val="Normal"/>
        <w:rPr/>
      </w:pPr>
      <w:r>
        <w:rPr/>
        <w:t>Nombrar no es individualización, sino agrupación. De esta manera, la mejor manera de agrupar es al estilo de la matemática. Dar un nombre a una actividad es que busque el mayor reflejo de la realidad. También busca esta agrupación mediante el método dialéctico y la dialéctica como ciencia, referida a la generación de los nombres.</w:t>
      </w:r>
    </w:p>
    <w:p>
      <w:pPr>
        <w:pStyle w:val="Normal"/>
        <w:rPr/>
      </w:pPr>
      <w:r>
        <w:rPr/>
        <w:t xml:space="preserve">Hay así un </w:t>
      </w:r>
      <w:r>
        <w:rPr>
          <w:i/>
        </w:rPr>
        <w:t>genos</w:t>
      </w:r>
      <w:r>
        <w:rPr/>
        <w:t>, un nombre, que se generan, pero no los generas tú, tú no nombras las cosas. Las lenguas te son dadas, y ya transmiten el lenguaje. No piensas originalmente, sino por lo que te has transmitido.</w:t>
      </w:r>
    </w:p>
    <w:p>
      <w:pPr>
        <w:pStyle w:val="Normal"/>
        <w:rPr/>
      </w:pPr>
      <w:r>
        <w:rPr/>
        <w:t>Y así, los nombres se encuentran en la tradición y lo que hay que hacer es mantener esa tradición, ese sentido que se dan a los nombres. Y si una cosa cambia de sentido, lo mejor es darle otro nombre.</w:t>
      </w:r>
    </w:p>
    <w:p>
      <w:pPr>
        <w:pStyle w:val="Normal"/>
        <w:rPr/>
      </w:pPr>
      <w:r>
        <w:rPr/>
        <w:t>El nombre se encuentra en la tradición. Hesíodo, dice, le dio un nombre a los dioses, pero si ya no los concebimos como él, debemos cambiar el nombre a los dioses.</w:t>
      </w:r>
    </w:p>
    <w:p>
      <w:pPr>
        <w:pStyle w:val="Normal"/>
        <w:rPr/>
      </w:pPr>
      <w:r>
        <w:rPr>
          <w:i/>
        </w:rPr>
        <w:t>Nombras a Sócrates, nombras la humanidad</w:t>
      </w:r>
      <w:r>
        <w:rPr/>
        <w:t>, dice Aristóteles.</w:t>
      </w:r>
      <w:r>
        <w:rPr>
          <w:i/>
        </w:rPr>
        <w:t xml:space="preserve"> </w:t>
      </w:r>
      <w:r>
        <w:rPr/>
        <w:t>Significa que nombras aparentemente lo más individual que hay, como un hombre. Pero cuando lo nombras, sin embargo, no te das cuenta de que estás nombrando a toda la humanidad, porque Sócrates es la humanidad. Es decir, que cuando nombras a Sócrates no lo nombras al individual, sino la esencia, lo común a todos, nombras lo universal.</w:t>
      </w:r>
    </w:p>
    <w:p>
      <w:pPr>
        <w:pStyle w:val="Normal"/>
        <w:rPr/>
      </w:pPr>
      <w:r>
        <w:rPr/>
        <w:t>Crátilo 438e:</w:t>
      </w:r>
    </w:p>
    <w:p>
      <w:pPr>
        <w:pStyle w:val="Normal"/>
        <w:rPr/>
      </w:pPr>
      <w:r>
        <w:rPr/>
        <w:t>Por consiguiente es… conocer los seres… siempre que las cosas sean así…</w:t>
      </w:r>
    </w:p>
    <w:p>
      <w:pPr>
        <w:pStyle w:val="Normal"/>
        <w:rPr/>
      </w:pPr>
      <w:r>
        <w:rPr/>
        <w:t>Quiere decir que lo importante es lo que es el sí, conocer la realidad.</w:t>
      </w:r>
    </w:p>
    <w:p>
      <w:pPr>
        <w:pStyle w:val="Normal"/>
        <w:rPr/>
      </w:pPr>
      <w:r>
        <w:rPr/>
      </w:r>
    </w:p>
    <w:p>
      <w:pPr>
        <w:pStyle w:val="Normal"/>
        <w:rPr/>
      </w:pPr>
      <w:r>
        <w:rPr/>
      </w:r>
    </w:p>
    <w:p>
      <w:pPr>
        <w:pStyle w:val="Normal"/>
        <w:rPr/>
      </w:pPr>
      <w:r>
        <w:rPr/>
        <w:t>El lenguaje apolíneo y dionisíaco: Apolo y Dioniso</w:t>
      </w:r>
    </w:p>
    <w:p>
      <w:pPr>
        <w:pStyle w:val="Normal"/>
        <w:rPr/>
      </w:pPr>
      <w:r>
        <w:rPr/>
        <w:t>Con Apolo se relaciona el mito del lecho de Procrustes. Apolo era dios de la luz y de la verdad, de los jóvenes, de las proporciones exactas, la proporcionalidad perfecta y belleza perfecta.</w:t>
      </w:r>
    </w:p>
    <w:p>
      <w:pPr>
        <w:pStyle w:val="Normal"/>
        <w:rPr/>
      </w:pPr>
      <w:r>
        <w:rPr/>
        <w:t>Procusto (Procrustes) era un fondista, es decir, que tenía una fonda, y mito de la cama de Procrustres. Procrustes tenía numerosas camas, o una cama o dos camas. Mito de la cama de Procrustes.</w:t>
      </w:r>
    </w:p>
    <w:p>
      <w:pPr>
        <w:pStyle w:val="Normal"/>
        <w:rPr/>
      </w:pPr>
      <w:r>
        <w:rPr/>
        <w:t xml:space="preserve">La norma hay que cumplirla, la ley (política </w:t>
      </w:r>
      <w:r>
        <w:rPr>
          <w:rFonts w:eastAsia="Wingdings" w:cs="Wingdings" w:ascii="Wingdings" w:hAnsi="Wingdings"/>
        </w:rPr>
        <w:t></w:t>
      </w:r>
      <w:r>
        <w:rPr/>
        <w:t xml:space="preserve"> el lecho de Procrustes), y eso es Apolo.</w:t>
      </w:r>
    </w:p>
    <w:p>
      <w:pPr>
        <w:pStyle w:val="Normal"/>
        <w:rPr/>
      </w:pPr>
      <w:r>
        <w:rPr/>
        <w:t xml:space="preserve">Aquellos que medían poco se les estiraba y machacaba las articulaciones hasta que midiese eso, hasta que se ajustase. A los que medían más, los acortaba. </w:t>
      </w:r>
    </w:p>
    <w:p>
      <w:pPr>
        <w:pStyle w:val="Normal"/>
        <w:rPr/>
      </w:pPr>
      <w:r>
        <w:rPr/>
        <w:t>Eso es la justicia, el ajustarse. Es el ciudadano el que se debe amoldar a la ley, no la ley al ciudadano.</w:t>
      </w:r>
    </w:p>
    <w:p>
      <w:pPr>
        <w:pStyle w:val="Normal"/>
        <w:rPr/>
      </w:pPr>
      <w:r>
        <w:rPr/>
        <w:t>Apolo es la medida, la mesura, el respeto.</w:t>
      </w:r>
    </w:p>
    <w:p>
      <w:pPr>
        <w:pStyle w:val="Normal"/>
        <w:rPr/>
      </w:pPr>
      <w:r>
        <w:rPr/>
      </w:r>
    </w:p>
    <w:p>
      <w:pPr>
        <w:pStyle w:val="Normal"/>
        <w:rPr/>
      </w:pPr>
      <w:r>
        <w:rPr/>
        <w:t>Por el contrario, Dioniso es más bien lo instintivo, lo bestial. Cuando se hacían las fiestas dionisíacas, los que habrían la procesión eran personas que andaban a 4 patas, lo que quiere decir lo salvaje, el instinto, lo bestial, lo irracional. Es el sentimiento, etc. Era el dios de los esclavos, de las mujeres, de los niños, de los locos (posesión de Dioniso también se consideraba), del vino, de la fiesta del teatro…</w:t>
      </w:r>
    </w:p>
    <w:p>
      <w:pPr>
        <w:pStyle w:val="Normal"/>
        <w:rPr/>
      </w:pPr>
      <w:r>
        <w:rPr/>
        <w:t>Un ejemplo son las bacanales, que no es solo la bebida, pero siempre aparece unido a la viña, coronado por las vides, muy unido a lo vegetariano.</w:t>
      </w:r>
    </w:p>
    <w:p>
      <w:pPr>
        <w:pStyle w:val="Normal"/>
        <w:rPr/>
      </w:pPr>
      <w:r>
        <w:rPr/>
        <w:t>Son opuestos, pues Apolo representa la cultura ciudadana, mientras que Dioniso representa la naturaleza (Las Bacantes)</w:t>
      </w:r>
    </w:p>
    <w:p>
      <w:pPr>
        <w:pStyle w:val="Normal"/>
        <w:rPr/>
      </w:pPr>
      <w:r>
        <w:rPr/>
        <w:t>Apolo es la reflexión, la interioridad, el conócete a ti mismo del oráculo de Delfos (era el oráculo de Apolo), mientras que Dioniso es la exteriorización, ser extrovertido, es el sal de ti mismo. Apolo es lo que tu ves en ti, mientras que lo dionisíaco es lo que los demás ven en ti.</w:t>
      </w:r>
    </w:p>
    <w:p>
      <w:pPr>
        <w:pStyle w:val="Normal"/>
        <w:rPr/>
      </w:pPr>
      <w:r>
        <w:rPr/>
        <w:t>Con esta relación con la vegetación con Dioniso, también analiza Platón también la comida y la bebida. En relación a la comida, sostiene el paso del comer crudo al comer cocido. El comer crudo y lo vegetal es propio de lo dionisíaco, de la naturaleza, pues implicaba que no la cocías, que no lo matabas.</w:t>
      </w:r>
    </w:p>
    <w:p>
      <w:pPr>
        <w:pStyle w:val="Normal"/>
        <w:rPr/>
      </w:pPr>
      <w:r>
        <w:rPr/>
        <w:t>El mayor acto de amor es comerte a alguien, ya que sigue viviendo en ti. Si le quieres no le tienes que enterrar o quemar, sino comerle, que esté en 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é estoy diciendo con esto? Pues yo que se que estoy diciendo con es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3:07:00Z</dcterms:created>
  <dc:creator>javier leiva bustos</dc:creator>
  <dc:description/>
  <cp:keywords/>
  <dc:language>en-US</dc:language>
  <cp:lastModifiedBy>javier leiva bustos</cp:lastModifiedBy>
  <dcterms:modified xsi:type="dcterms:W3CDTF">2009-03-25T13:25:00Z</dcterms:modified>
  <cp:revision>122</cp:revision>
  <dc:subject/>
  <dc:title/>
</cp:coreProperties>
</file>