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UNTES (MÉR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lo XIX:</w:t>
      </w:r>
    </w:p>
    <w:p>
      <w:pPr>
        <w:pStyle w:val="Normal"/>
        <w:rPr/>
      </w:pPr>
      <w:r>
        <w:rPr/>
      </w:r>
    </w:p>
    <w:p>
      <w:pPr>
        <w:pStyle w:val="Normal"/>
        <w:rPr/>
      </w:pPr>
      <w:r>
        <w:rPr/>
        <w:t>En el siglo XIX, las ciencias comienzan a introducirse dentro de las universidades. Hasta entonces, la mayoría de los científicos eran autodidactas o tenían contactos con otros, pero no había instituciones formativas para ellos específicamente. Hasta el siglo XIX, no hay científicos, en el sentido moderno, en las universidades.</w:t>
      </w:r>
    </w:p>
    <w:p>
      <w:pPr>
        <w:pStyle w:val="Normal"/>
        <w:rPr/>
      </w:pPr>
      <w:r>
        <w:rPr/>
        <w:t>Había tratados de física, cosmología, se enseñaba Aristóteles, Descartes, escolásticas… pero no había ninguna universidad para los científicos como tales, sino que para ellos estaban las asociaciones que construían.</w:t>
      </w:r>
    </w:p>
    <w:p>
      <w:pPr>
        <w:pStyle w:val="Normal"/>
        <w:rPr/>
      </w:pPr>
      <w:r>
        <w:rPr/>
      </w:r>
    </w:p>
    <w:p>
      <w:pPr>
        <w:pStyle w:val="Normal"/>
        <w:rPr/>
      </w:pPr>
      <w:r>
        <w:rPr/>
        <w:t>En el siglo XIX se consolida la ciencia, especialmente como disciplinas autonomías con sus mecanismos de reproducción interna. Se generan así especializaciones muy estrictas y un lenguaje mucho más técnico, produciendo un desmarcamiento de la sociedad, pues el pueblo ya no puede acceder a ese saber tan tecnificado. Así, desde fuera de la ciencia es difícil que alguien acceda o conozca todos sus conocimientos. Cada vez se convierte en más difícil el acercamiento amateur a las ciencias debido a la profesionalización de la ciencia. De hecho, se considera al siglo XIX el siglo de la profesionalización, en el que las ciencias se constituyen como tal y se puede vivir de ella. Personas como Newton no vivían de su ciencia, sino de sus trabajos en la fábrica de la moneda, la Royal Society, etc., por ejemplo, u otros como Lavoisier.</w:t>
      </w:r>
    </w:p>
    <w:p>
      <w:pPr>
        <w:pStyle w:val="Normal"/>
        <w:rPr/>
      </w:pPr>
      <w:r>
        <w:rPr/>
        <w:t>Como mucho, estos científicos en los siglos XVII – XVIII, recibían una subvención. Pero no había una profesionalización o una carrera. Obviamente los gérmenes están en el siglo XVIII, pero su consolidación llega en el siglo XIX, con los precedentes revolucionarios de Francia y a sus modelos de educación. No obstante, su modelo de las Grandes Escuelas nunca ha sido practicado o copiado por ningún otro país.</w:t>
      </w:r>
    </w:p>
    <w:p>
      <w:pPr>
        <w:pStyle w:val="Normal"/>
        <w:rPr/>
      </w:pPr>
      <w:r>
        <w:rPr/>
        <w:t>Cada país tendrá su propia acción de profesionalización, con Francia basándose más en las Grandes Escuelas, en Alemania las universidades, en Inglaterra prima el modelo de las asociaciones y sociedades científicas… cada país tenía su propio sistema o modelo.</w:t>
      </w:r>
    </w:p>
    <w:p>
      <w:pPr>
        <w:pStyle w:val="Normal"/>
        <w:rPr/>
      </w:pPr>
      <w:r>
        <w:rPr/>
      </w:r>
    </w:p>
    <w:p>
      <w:pPr>
        <w:pStyle w:val="Normal"/>
        <w:rPr/>
      </w:pPr>
      <w:r>
        <w:rPr/>
        <w:t>Relación de la Ciencia con el Romanticismo:</w:t>
      </w:r>
    </w:p>
    <w:p>
      <w:pPr>
        <w:pStyle w:val="Normal"/>
        <w:rPr/>
      </w:pPr>
      <w:r>
        <w:rPr/>
        <w:t>Si el siglo XVIII está marcado de las relaciones de la ciencia con la Ilustración, se puede empezar el siglo XIX recordando como la ciencia se mezcla con las ideas del Romanticismo. La ciencia del siglo XIX está ligada al movimiento romántico, y uno no puede desligar de este la ciencia, quedándose exclusivamente con la literatura y el arte.</w:t>
      </w:r>
    </w:p>
    <w:p>
      <w:pPr>
        <w:pStyle w:val="Normal"/>
        <w:rPr/>
      </w:pPr>
      <w:r>
        <w:rPr/>
        <w:t>Sin emabrgo, hay una gran tensión. Parece que el Romanticismo está en oposición con la ciencia, es como si promoviera un acercamiento a la naturaleza, contrario al que a propuesto la ciencia que ha tenido éxito. Atacaba a la concepción de la naturaleza de carácter atomista, materialista y mecanicista, es decir, parece que negaba la ciencia. Pero acercarse a los fenómenos naturales se puede hacer desde muchos puntos de vista. Desde el Romanticismo se opina que se puede adoptar una visión más completa de la naturaleza si abandona el carácter atomista, mecanicista y matemático y analizarla así.</w:t>
      </w:r>
    </w:p>
    <w:p>
      <w:pPr>
        <w:pStyle w:val="Normal"/>
        <w:rPr/>
      </w:pPr>
      <w:r>
        <w:rPr/>
        <w:t>La “Ciencia Romántica” parecía ser una ciencia más de lo cualitativo, menos materialista y dinamicista y que apela a totalidades, el todo es lo primero, no las partes, como los átomos.</w:t>
      </w:r>
    </w:p>
    <w:p>
      <w:pPr>
        <w:pStyle w:val="Normal"/>
        <w:rPr/>
      </w:pPr>
      <w:r>
        <w:rPr/>
        <w:t>No reducimos la historia de la ciencia no sólo a sus éxitos, sino que es una historia cultural mucho más compleja y también a aquellos cuyas ideas contrastaron con las correctas y por qué. Podemos introducir a la “Ciencia Romántica” en la historia de la ciencia porque forma parte de un empermeamiento cultural que tendrá una gran influencia posterior, con figuras como Goethe.</w:t>
      </w:r>
    </w:p>
    <w:p>
      <w:pPr>
        <w:pStyle w:val="Normal"/>
        <w:rPr/>
      </w:pPr>
      <w:r>
        <w:rPr/>
        <w:t>A principios del siglo XIX habrá una lucha entro los filósofos naturales y los científicos.</w:t>
      </w:r>
    </w:p>
    <w:p>
      <w:pPr>
        <w:pStyle w:val="Normal"/>
        <w:rPr/>
      </w:pPr>
      <w:r>
        <w:rPr/>
        <w:t>Surge un debate cultural sobre el lugar que ocupa cada uno de los saberes. A partir de este momento, los científicos toman sus riendas y la filosofía ya no puede ayudar a la comprensión del mundo.</w:t>
      </w:r>
    </w:p>
    <w:p>
      <w:pPr>
        <w:pStyle w:val="Normal"/>
        <w:rPr/>
      </w:pPr>
      <w:r>
        <w:rPr/>
        <w:t>Mientras en Francia estamos bajo la influencia de la Ilustración y el triunfo de Laplace (que suponía también un cierto triunfo de Newton), la ciencia alemana crea también su propia corriente.</w:t>
      </w:r>
    </w:p>
    <w:p>
      <w:pPr>
        <w:pStyle w:val="Normal"/>
        <w:rPr/>
      </w:pPr>
      <w:r>
        <w:rPr/>
        <w:t>A finales del siglo XVIII y principios del XIX, la situación en Alemania es de una cierta Ilustración, procedente de Francia. Pero podemos identificar 3 periodos:</w:t>
      </w:r>
    </w:p>
    <w:p>
      <w:pPr>
        <w:pStyle w:val="Normal"/>
        <w:rPr/>
      </w:pPr>
      <w:r>
        <w:rPr/>
        <w:t xml:space="preserve">- </w:t>
      </w:r>
      <w:r>
        <w:rPr>
          <w:i/>
        </w:rPr>
        <w:t>Sturm und Drang</w:t>
      </w:r>
      <w:r>
        <w:rPr/>
        <w:t>, especialmente en los años 70</w:t>
      </w:r>
    </w:p>
    <w:p>
      <w:pPr>
        <w:pStyle w:val="Normal"/>
        <w:rPr/>
      </w:pPr>
      <w:r>
        <w:rPr/>
        <w:t>- Clasicismo, en los años 90</w:t>
      </w:r>
    </w:p>
    <w:p>
      <w:pPr>
        <w:pStyle w:val="Normal"/>
        <w:rPr/>
      </w:pPr>
      <w:r>
        <w:rPr/>
        <w:t>- Románticos</w:t>
      </w:r>
    </w:p>
    <w:p>
      <w:pPr>
        <w:pStyle w:val="Normal"/>
        <w:rPr/>
      </w:pPr>
      <w:r>
        <w:rPr/>
        <w:t>Se suceden muy rápidamente e incluso su división a veces, debido a como se mezclan, parece hasta ridículas</w:t>
      </w:r>
    </w:p>
    <w:p>
      <w:pPr>
        <w:pStyle w:val="Normal"/>
        <w:rPr/>
      </w:pPr>
      <w:r>
        <w:rPr/>
        <w:t xml:space="preserve">En el </w:t>
      </w:r>
      <w:r>
        <w:rPr>
          <w:i/>
        </w:rPr>
        <w:t>Sturm und Drang</w:t>
      </w:r>
      <w:r>
        <w:rPr/>
        <w:t xml:space="preserve"> va a radicalizar las cuestiones relativas a la emancipación ilustradas, fomentando la libertad e individualidad y su desarrollo, al que se puede oponer la sociedad.</w:t>
      </w:r>
    </w:p>
    <w:p>
      <w:pPr>
        <w:pStyle w:val="Normal"/>
        <w:rPr/>
      </w:pPr>
      <w:r>
        <w:rPr/>
        <w:t>El Clasicismo se identifica con la estancia en Weimar de Goethe y Schiller. Goethe había vuelto de Italia, donde ha tenido una revelación de la cultura antigua. Se rechaza la absolutización del subjetivismo, en el sentido de que lo llevaban a unos límites imposibles. Se piensa en una armonía en la que el individuo debe relacionarse con la naturaleza (no la sociedad) y ese equilibrio lo encuentra Goethe en la época antigua.</w:t>
      </w:r>
    </w:p>
    <w:p>
      <w:pPr>
        <w:pStyle w:val="Normal"/>
        <w:rPr/>
      </w:pPr>
      <w:r>
        <w:rPr/>
        <w:t>En los movimientos Románticos se vuelve a una idea e subjetividad como potencialidad creativa, por lo que se dirigen a los parajes de la fantasía e imaginación creadora, pensamiento que va a rechazar Goethe, que se enfrentará ante el irracionalismo y el subjetivismo extremo.</w:t>
      </w:r>
    </w:p>
    <w:p>
      <w:pPr>
        <w:pStyle w:val="Normal"/>
        <w:rPr/>
      </w:pPr>
      <w:r>
        <w:rPr/>
        <w:t>Los Románticos promueven una pluralidad en los modos de abordar los conocimientos de la naturaleza. Transgredir los procedimientos habituales no es solo algo posible, sino necesario y proponen una alternativa epistemológica para abordar este conocimiento. La idea de intuición es la que va a predominar.</w:t>
      </w:r>
    </w:p>
    <w:p>
      <w:pPr>
        <w:pStyle w:val="Normal"/>
        <w:rPr/>
      </w:pPr>
      <w:r>
        <w:rPr/>
        <w:t>La caracterización de lo intuitivo es complejo. La intuición sobre la forma del mundo, de nuestro acercamiento natural, podría ayudarnos a entender mejor los fenómenos. La idea de intuitividad en la ciencia es algo que permea la ciencia alemana hasta principios del siglo XX.</w:t>
      </w:r>
    </w:p>
    <w:p>
      <w:pPr>
        <w:pStyle w:val="Normal"/>
        <w:rPr/>
      </w:pPr>
      <w:r>
        <w:rPr/>
        <w:t>Ejemplos de estudiar la ciencia como totalidad de la orientación del Romanticismo, dos aspectos ligados a la “Ciencia Romántica” son:</w:t>
      </w:r>
    </w:p>
    <w:p>
      <w:pPr>
        <w:pStyle w:val="Normal"/>
        <w:rPr/>
      </w:pPr>
      <w:r>
        <w:rPr/>
        <w:t>- Nature philosophie: cuando la filosofía pretende hablar sobre la naturaleza, donde ya no tiene nada que decir, con representantes como Schelling.</w:t>
      </w:r>
    </w:p>
    <w:p>
      <w:pPr>
        <w:pStyle w:val="Normal"/>
        <w:rPr/>
      </w:pPr>
      <w:r>
        <w:rPr/>
        <w:t>- Unidad de las fuerzas: especialmente ligados al electromagnetismo, con figuras como Oersted.</w:t>
      </w:r>
    </w:p>
    <w:p>
      <w:pPr>
        <w:pStyle w:val="Normal"/>
        <w:rPr/>
      </w:pPr>
      <w:r>
        <w:rPr/>
        <w:t>Nature philosophie:</w:t>
      </w:r>
    </w:p>
    <w:p>
      <w:pPr>
        <w:pStyle w:val="Normal"/>
        <w:rPr/>
      </w:pPr>
      <w:r>
        <w:rPr/>
        <w:t>La idea básica de la filosofía de la naturaleza de Schelling deriva de unas ideas sobre la física de Kant, que había tratado de dar los principios epistemológicos de la ciencia newtoniana. En el principio de los principios generales de la dinámica, formula una idea de gran influencia posterior y es así donde se van a basar las ideas de Schelling, cuando solo tenía 16 – 17 años.</w:t>
      </w:r>
    </w:p>
    <w:p>
      <w:pPr>
        <w:pStyle w:val="Normal"/>
        <w:rPr/>
      </w:pPr>
      <w:r>
        <w:rPr/>
        <w:t>La idea básicas eran:</w:t>
      </w:r>
    </w:p>
    <w:p>
      <w:pPr>
        <w:pStyle w:val="Normal"/>
        <w:rPr/>
      </w:pPr>
      <w:r>
        <w:rPr/>
        <w:t>- Cualquier fenómeno de la naturaleza se puede explicar como un equilibrio dinámico de fuerzas</w:t>
      </w:r>
    </w:p>
    <w:p>
      <w:pPr>
        <w:pStyle w:val="Normal"/>
        <w:rPr/>
      </w:pPr>
      <w:r>
        <w:rPr/>
        <w:t>- Inseparabilidad de materia y fuerza, no son elementos separados, sino que la fuerza es inmanente a la materia y la materia es fuerza.</w:t>
      </w:r>
    </w:p>
    <w:p>
      <w:pPr>
        <w:pStyle w:val="Normal"/>
        <w:rPr/>
      </w:pPr>
      <w:r>
        <w:rPr/>
        <w:t>Esta última idea había surgido en el siglo XVIII, junto a otras teorías sobre la materia. Un debate del siglo XVIII era que se hacía con los poderes activos, dando diversas respuestas:</w:t>
      </w:r>
    </w:p>
    <w:p>
      <w:pPr>
        <w:pStyle w:val="Normal"/>
        <w:rPr/>
      </w:pPr>
      <w:r>
        <w:rPr/>
        <w:t>- Cartesianos y newtonianos (aunque con versiones diferentes): la materia es bruta, inerte, no dotada de capacidad de movimiento en sí misma, por lo que para que se mueva es necesario un poder activo ajeno a la materia (la fuente de ese movimiento se atribuía a Dios en muchas ocasiones, tanto por los cartesianos que veían lleno el espacio, como por los newtonianos, que veían el espacio como vacío donde ocurrían los sucesos). Dios estaba separado de la materia pero podía actuar sobre ella</w:t>
      </w:r>
    </w:p>
    <w:p>
      <w:pPr>
        <w:pStyle w:val="Normal"/>
        <w:rPr/>
      </w:pPr>
      <w:r>
        <w:rPr/>
        <w:t xml:space="preserve">- En el siglo XVIII se consolida una segunda concepción de la materia, pasando a incorporar en sí mismo movimiento y fuerza. Para Leibniz era muy importante ver los centros de fuerza y como estos se mantenían, dando una nueva medida, la </w:t>
      </w:r>
      <w:r>
        <w:rPr>
          <w:i/>
        </w:rPr>
        <w:t>vis viva</w:t>
      </w:r>
      <w:r>
        <w:rPr/>
        <w:t>, que permitía que los cuerpos tuvieran un principio de movimiento y fuerza. Se comienza así a hablar de fuerza ligada a distintas materias. En la segunda mitad del siglo XVIII surge la idea de que el movimiento es una especie de tendencia, esfuerzo o energía, mientras que el reposo es una ilusión producida por el equilibrio de fuerzas. Con personas como John Toland se establece que el movimiento es inherente a la materia.</w:t>
      </w:r>
    </w:p>
    <w:p>
      <w:pPr>
        <w:pStyle w:val="Normal"/>
        <w:rPr/>
      </w:pPr>
      <w:r>
        <w:rPr/>
        <w:t>Frente a la concepción puramente mecánica, aparece está visión más cercana a la química. La naturaleza de la materia desde la química se convierte en uno de los elementos de batalla del siglo XVIII.</w:t>
      </w:r>
    </w:p>
    <w:p>
      <w:pPr>
        <w:pStyle w:val="Normal"/>
        <w:rPr/>
      </w:pPr>
      <w:r>
        <w:rPr/>
        <w:t>Así, para Kant no hay dualidad entre materia y fuerza, sino  que concibe la materia con la fuerza inherente. Lo que ocurre es que Schelling va más allá de Kant. Para Schelling el elemento experiencial va perdiendo peso y da más relevancia al elemento a priori, es decir, trata de que el componente a priori nos ayuda a comprender los fenómenos. Mientras para Kant las leyes de la naturaleza son leyes empíricas, en Schelling se va más allá y su componente a priori se supone que sistematizará las leyes de ese conocimiento empírico y fundamentarlas a priori.</w:t>
      </w:r>
    </w:p>
    <w:p>
      <w:pPr>
        <w:pStyle w:val="Normal"/>
        <w:rPr/>
      </w:pPr>
      <w:r>
        <w:rPr/>
        <w:t>Pero Schelling no solo se limita a la física, sino que trata de agrupar todas las ciencias que había estudiado en la época.</w:t>
      </w:r>
    </w:p>
    <w:p>
      <w:pPr>
        <w:pStyle w:val="Normal"/>
        <w:rPr/>
      </w:pPr>
      <w:r>
        <w:rPr/>
        <w:t>Así, todos los fenómenos se explican por las dos fuerzas polares (atracción y repulsión) y es lo que da equilibrio a la naturaleza.</w:t>
      </w:r>
    </w:p>
    <w:p>
      <w:pPr>
        <w:pStyle w:val="Normal"/>
        <w:rPr/>
      </w:pPr>
      <w:r>
        <w:rPr/>
        <w:t>Lo que intenta es derivar de estas fuerzas todos los fenómenos, como electromagnetismo, afinidades químicas… por ejemplo, para él el calor es una fuerza repulsiva que desequilibra fuerzas, lo que permite que la materia se expanda, y cuando el calor se comunica a otros cuerpos se produce el equilibrio.</w:t>
      </w:r>
    </w:p>
    <w:p>
      <w:pPr>
        <w:pStyle w:val="Normal"/>
        <w:rPr/>
      </w:pPr>
      <w:r>
        <w:rPr/>
        <w:t>Su segunda idea es la naturaleza como organismo. En la naturaleza hay organismos teleológicos, por lo que propone una idea de naturaleza en términos orgánicos y teleológicos. Lo que enfatiza Schelling es que no se debe estudiar los productos de la naturaleza sino su capacidad productiva, su dinamismo, que involucra una especie de evolución. Los organismos son entidades que poseen un fin interno y esto les da una capacidad de desarrollo. Es más, la naturaleza se puede entender como un organismo.</w:t>
      </w:r>
    </w:p>
    <w:p>
      <w:pPr>
        <w:pStyle w:val="Normal"/>
        <w:rPr/>
      </w:pPr>
      <w:r>
        <w:rPr/>
        <w:t>Estas ideas son las que tienen gran repercusión.</w:t>
      </w:r>
    </w:p>
    <w:p>
      <w:pPr>
        <w:pStyle w:val="Normal"/>
        <w:rPr/>
      </w:pPr>
      <w:r>
        <w:rPr/>
        <w:t>La idea que subyace a toda forma de abordar los problemas en Oersted y el resto de científicos es que las distintas fuerzas de la naturaleza están conectadas entre sí, y esta idea si que tiene gran repercusión. El siglo XIX es el siglo de unificación de las fuerzas. Antes no había unificación, y esta unión es lo que se busca de forma empírica. En sus experimentos busca así que los fenómenos eléctricos y magnéticos están relacionados en el electromagnetismo, aunque hasta que lo establezca Maxwell, sus resultados van a ser muy discutidos.</w:t>
      </w:r>
    </w:p>
    <w:p>
      <w:pPr>
        <w:pStyle w:val="Normal"/>
        <w:rPr/>
      </w:pPr>
      <w:r>
        <w:rPr/>
        <w:t>Resumiendo:</w:t>
      </w:r>
    </w:p>
    <w:p>
      <w:pPr>
        <w:pStyle w:val="Normal"/>
        <w:rPr/>
      </w:pPr>
      <w:r>
        <w:rPr/>
        <w:t>- reducir a un  mismo tipo de fuerza fundamentales todos los fenómenos, tanto orgánicos como inorgánicos, siendo esas fuerzas las de atracción y repulsión</w:t>
      </w:r>
    </w:p>
    <w:p>
      <w:pPr>
        <w:pStyle w:val="Normal"/>
        <w:rPr/>
      </w:pPr>
      <w:r>
        <w:rPr/>
        <w:t>- ideas respecto a la concepción productiva de la naturaleza, la cual es vista como un proceso, que posee capacidad de generación; la naturaleza es un organismo y sus organismos seres teleológicos que constituyen ese organismo que es la naturaleza, las partes constituyen el todo.</w:t>
      </w:r>
    </w:p>
    <w:p>
      <w:pPr>
        <w:pStyle w:val="Normal"/>
        <w:rPr/>
      </w:pPr>
      <w:r>
        <w:rPr/>
      </w:r>
    </w:p>
    <w:p>
      <w:pPr>
        <w:pStyle w:val="Normal"/>
        <w:rPr/>
      </w:pPr>
      <w:r>
        <w:rPr/>
        <w:t>Hasta finales del siglo XVIII lo que había eran estudios de fenómenos eléctricos y magnéticos, pero de forma independiente. Pero en 1820 Oersted publica sus estudios, considerándolos una única fuerza. Realizó experimentos en el cual con una aguja magnética, suspendida, que como tal apuntará al norte. Pero si tenemos una pila voltaica y la conectamos con un hilo a la aguja, se produce una desviación de la dirección norte – sur de la aguja, que solo vuelve a la normalidad cuando deja de conectarse con la pila.</w:t>
      </w:r>
    </w:p>
    <w:p>
      <w:pPr>
        <w:pStyle w:val="Normal"/>
        <w:rPr/>
      </w:pPr>
      <w:r>
        <w:rPr/>
        <w:t>Ampère, en Francia, Davy en Inglaterra o Faraday, seguirán estudiando los fenómenos electromagnéticos, siguiendo a Oersted, pero con maneras diferentes de explicar el fenómeno electromagnético.</w:t>
      </w:r>
    </w:p>
    <w:p>
      <w:pPr>
        <w:pStyle w:val="Normal"/>
        <w:rPr/>
      </w:pPr>
      <w:r>
        <w:rPr/>
        <w:t>Oersted parte manteniéndose fiel a la concepción de que los fenómenos denominados imponderables son en realidad manifestaciones de una única fuerza. Y sino de una fuerza, al menos de la polaridad de fuerzas de atracción y repulsión.</w:t>
      </w:r>
    </w:p>
    <w:p>
      <w:pPr>
        <w:pStyle w:val="Normal"/>
        <w:rPr/>
      </w:pPr>
      <w:r>
        <w:rPr/>
        <w:t>Con sus experimentos abre un campo de trabajo donde se ve que es posible la unificación de las fuerzas mediante experimentos.</w:t>
      </w:r>
    </w:p>
    <w:p>
      <w:pPr>
        <w:pStyle w:val="Normal"/>
        <w:rPr/>
      </w:pPr>
      <w:r>
        <w:rPr/>
        <w:t>Mientras, la física laplaciana sostenía que había distintos fluidos imponderables, mientras que lo único común era la expresión matemática de sus fenómenos y fuerzas.</w:t>
      </w:r>
    </w:p>
    <w:p>
      <w:pPr>
        <w:pStyle w:val="Normal"/>
        <w:rPr/>
      </w:pPr>
      <w:r>
        <w:rPr/>
        <w:t>Las ideas que guiarán los trabajos de Oersted serán</w:t>
      </w:r>
    </w:p>
    <w:p>
      <w:pPr>
        <w:pStyle w:val="Normal"/>
        <w:rPr/>
      </w:pPr>
      <w:r>
        <w:rPr/>
        <w:t>- dinámica</w:t>
      </w:r>
    </w:p>
    <w:p>
      <w:pPr>
        <w:pStyle w:val="Normal"/>
        <w:rPr/>
      </w:pPr>
      <w:r>
        <w:rPr/>
        <w:t>- corpúsculos</w:t>
      </w:r>
    </w:p>
    <w:p>
      <w:pPr>
        <w:pStyle w:val="Normal"/>
        <w:rPr/>
      </w:pPr>
      <w:r>
        <w:rPr/>
        <w:t>- fuerza</w:t>
      </w:r>
    </w:p>
    <w:p>
      <w:pPr>
        <w:pStyle w:val="Normal"/>
        <w:rPr/>
      </w:pPr>
      <w:r>
        <w:rPr/>
        <w:t>- unidad</w:t>
      </w:r>
    </w:p>
    <w:p>
      <w:pPr>
        <w:pStyle w:val="Normal"/>
        <w:rPr/>
      </w:pPr>
      <w:r>
        <w:rPr/>
        <w:t>Para resumir, las ideas de naturaleza que llevan a Oersted a plantearse eso es:</w:t>
      </w:r>
    </w:p>
    <w:p>
      <w:pPr>
        <w:pStyle w:val="Normal"/>
        <w:rPr/>
      </w:pPr>
      <w:r>
        <w:rPr/>
        <w:t>- unidad de la naturaleza</w:t>
      </w:r>
    </w:p>
    <w:p>
      <w:pPr>
        <w:pStyle w:val="Normal"/>
        <w:rPr/>
      </w:pPr>
      <w:r>
        <w:rPr/>
        <w:t>- polaridad de las fuerzas</w:t>
      </w:r>
    </w:p>
    <w:p>
      <w:pPr>
        <w:pStyle w:val="Normal"/>
        <w:rPr/>
      </w:pPr>
      <w:r>
        <w:rPr/>
        <w:t>- dinamismo frente al atomismo materialista</w:t>
      </w:r>
    </w:p>
    <w:p>
      <w:pPr>
        <w:pStyle w:val="Normal"/>
        <w:rPr/>
      </w:pPr>
      <w:r>
        <w:rPr/>
        <w:t>- idea de que hacia los fenómenos de la naturaleza no basta con la cuantificación matemática, sino que también es necesario un acercamiento cualitativo, de experimentación.</w:t>
      </w:r>
    </w:p>
    <w:p>
      <w:pPr>
        <w:pStyle w:val="Normal"/>
        <w:rPr/>
      </w:pPr>
      <w:r>
        <w:rPr/>
        <w:t>Estamos así ante ya no un filósofo natural, sino un físico en un sentido moderno.</w:t>
      </w:r>
    </w:p>
    <w:p>
      <w:pPr>
        <w:pStyle w:val="Normal"/>
        <w:rPr/>
      </w:pPr>
      <w:r>
        <w:rPr/>
        <w:t>Hay una idea rectora en el XIX: las distintas fuerzas de la naturaleza están conectadas entre sí, por lo que las podemos considerar manifestaciones de una única fuerza. Será muy relevante, haciendo surgir así ideas, posteriormente, como la de la conservación de la energía.</w:t>
      </w:r>
    </w:p>
    <w:p>
      <w:pPr>
        <w:pStyle w:val="Normal"/>
        <w:rPr/>
      </w:pPr>
      <w:r>
        <w:rPr/>
      </w:r>
    </w:p>
    <w:p>
      <w:pPr>
        <w:pStyle w:val="Normal"/>
        <w:rPr/>
      </w:pPr>
      <w:r>
        <w:rPr/>
        <w:t>Goethe:</w:t>
      </w:r>
    </w:p>
    <w:p>
      <w:pPr>
        <w:pStyle w:val="Normal"/>
        <w:rPr/>
      </w:pPr>
      <w:r>
        <w:rPr/>
        <w:t>Durante el siglo XIX, incluso en vida, fue un personaje muy controvertido en lo que se refiere a sus contribuciones científicas, pero al mismo tiempo tuvo tal influencia, que dentro de la tradición alemana, un personaje como H. von Helmholtz, el primer científico que hizo una ley cercana a la conservación de la energía y uno de ls mayores científicos del siglo XIX, que escribió además dos artículos sobre Goethe y en donde influyó. El primero se refiere a la óptica y los colores y el segundo en problemas de biología, especialmente botánica y zoología.</w:t>
      </w:r>
    </w:p>
    <w:p>
      <w:pPr>
        <w:pStyle w:val="Normal"/>
        <w:rPr/>
      </w:pPr>
      <w:r>
        <w:rPr/>
        <w:t>Estas dos contribuciones de Goethe le suponen a Helmholtz dos valoraciones:</w:t>
      </w:r>
    </w:p>
    <w:p>
      <w:pPr>
        <w:pStyle w:val="Normal"/>
        <w:rPr/>
      </w:pPr>
      <w:r>
        <w:rPr/>
        <w:t>- óptica: de fracaso, al negar a Newton. Goethe se obsesionó desde su vuelta de Italia con la posibilidad de que Newton esté equivocado en su teoría de los colores y Goethe, a través de la experimentación, va a intentar refutar. La obsesión de Goethe por enfrentarse a Newton le proporcionó una gran crítica de sus contemporáneos científicas así como por la ciencia posterior.</w:t>
      </w:r>
    </w:p>
    <w:p>
      <w:pPr>
        <w:pStyle w:val="Normal"/>
        <w:rPr/>
      </w:pPr>
      <w:r>
        <w:rPr/>
        <w:t>Sin embargo, también reconoce sus importantes atribuciones al campo de la biología. Cuando Helmholtz es nombrado profesor de anatomía, es cuando reconoce las contribuciones de Goethe.</w:t>
      </w:r>
    </w:p>
    <w:p>
      <w:pPr>
        <w:pStyle w:val="Normal"/>
        <w:rPr/>
      </w:pPr>
      <w:r>
        <w:rPr/>
        <w:t>Sin embargo, también critica la actitud metodológica de Goethe, debido a su carácter especulativo, aunque en su segundo artículo rectifica esa opinión. Reconoce que hay un elemento metodológico en Goethe que es muy importante, que es la búsqueda de una unidad ideal de entre la diversidad de organismo.</w:t>
      </w:r>
    </w:p>
    <w:p>
      <w:pPr>
        <w:pStyle w:val="Normal"/>
        <w:rPr/>
      </w:pPr>
      <w:r>
        <w:rPr/>
        <w:t>Por otra parte, comparte la idea con Schiller de que el arte y la naturaleza y el estudio de la naturaleza, comparten una visión unitaria. Lo extraen de una interpretación de la Crítica del Juicio de Kant, que motiva gran parte de los movimiento idealistas clásicos y del Romanticismo.</w:t>
      </w:r>
    </w:p>
    <w:p>
      <w:pPr>
        <w:pStyle w:val="Normal"/>
        <w:rPr/>
      </w:pPr>
      <w:r>
        <w:rPr/>
      </w:r>
    </w:p>
    <w:p>
      <w:pPr>
        <w:pStyle w:val="Normal"/>
        <w:rPr/>
      </w:pPr>
      <w:r>
        <w:rPr/>
        <w:t>La teoría de los colores:</w:t>
      </w:r>
    </w:p>
    <w:p>
      <w:pPr>
        <w:pStyle w:val="Normal"/>
        <w:rPr/>
      </w:pPr>
      <w:r>
        <w:rPr/>
        <w:t>Goethe se ve así mismo enfrascado en una polémica con Newton, acerca de la naturaleza de la luz y los colores. Además, parte de las criticas que le hace Goethe también es que su sistema metodológico es erróneo.</w:t>
      </w:r>
    </w:p>
    <w:p>
      <w:pPr>
        <w:pStyle w:val="Normal"/>
        <w:rPr/>
      </w:pPr>
      <w:r>
        <w:rPr/>
        <w:t>Las teorías aristotélicas decían que la luz era un blanco puro y los colores eran modificaciones de esa luz, en contacto con la oscuridad, de modo que los colores son una luz menos fuerte, originada al oscurecerse.</w:t>
      </w:r>
    </w:p>
    <w:p>
      <w:pPr>
        <w:pStyle w:val="Normal"/>
        <w:rPr/>
      </w:pPr>
      <w:r>
        <w:rPr/>
        <w:t>En el siglo XVII, Newton a través de los experimentos del prisma muestra que la luz es algo compuesto por rayos coloreados, que depende de los ángulo de refrangibilidad de la luz en el prisma, de modo que podrá mostrar el espectro cromático como una dispersión de la luz al pasar por el prisma y al pasar por un segundo, recomponerlo.</w:t>
      </w:r>
    </w:p>
    <w:p>
      <w:pPr>
        <w:pStyle w:val="Normal"/>
        <w:rPr/>
      </w:pPr>
      <w:r>
        <w:rPr/>
        <w:t>La idea fundamental de Newton es que la luz no es simple, sino compuesta, y la luz se produce a partir de la refrangibilidad.</w:t>
      </w:r>
    </w:p>
    <w:p>
      <w:pPr>
        <w:pStyle w:val="Normal"/>
        <w:rPr/>
      </w:pPr>
      <w:r>
        <w:rPr/>
        <w:t>Goethe sostiene que la luz es simple y los colores modificaciones de la luz en contacto con la oscuridad. Es una posición más tradicional, pero basado en experimentos. Sostiene que los colores tienen su propia entitividad, son tan importante en la vida y el arte que no se pueden tratar los fenómenos del color a partir de algo acromático, como era la luz. Lo importante es el color como tal y como lo empleamos para reproducir nuestras obras artísticas, etc.</w:t>
      </w:r>
    </w:p>
    <w:p>
      <w:pPr>
        <w:pStyle w:val="Normal"/>
        <w:rPr/>
      </w:pPr>
      <w:r>
        <w:rPr/>
        <w:t>Realiza así experimentos para tratar de refutar a Newton. De hecho, cuando realiza sus experimentos, trata de reproducir los de Newton. Ve que en la dispersión de los colores del prisma, esta no es como formulaba Newton. Goethe sólo veía colores en las zonas en que la pared estaba en contacto con la oscuridad (realizó mal el experimento), viendo especialmente el azul y el amarillo. Ve que los fenómenos coloreados solo aparecen en la frontera con la oscuridad. Sostiene así que cuando la luz blanca irradia sobre la oscuridad, en la parte superior del espectro, se genera el azul, mientras que cuando es la oscuridad la que cubre la luz blanca, se produce el amarillo. Y este es su núcleo para la teoría de la generación de los colores.</w:t>
      </w:r>
    </w:p>
    <w:p>
      <w:pPr>
        <w:pStyle w:val="Normal"/>
        <w:rPr/>
      </w:pPr>
      <w:r>
        <w:rPr/>
        <w:t>Para él la luz no será un compuesto, sino algo simple, y los colores serán un fenómenos producido por el conflicto luz – oscuridad. Cuando este se manifiesta en los cuerpos materiales, se producen los fenómenos del color. Los colores se producen por la acción combinada de luz y oscuridad.</w:t>
      </w:r>
    </w:p>
    <w:p>
      <w:pPr>
        <w:pStyle w:val="Normal"/>
        <w:rPr/>
      </w:pPr>
      <w:r>
        <w:rPr/>
        <w:t>Además, cree que no basta con un experimento. Newton concebía su experimento como algo crucial. Goethe le reprocha ese único experimento o su conjunto cerrado de experimentos, argumentando que lo que se debe hacer es una gran variedad de instrumentos, cambiando las condiciones. Sostiene que hay que describir minuciosamente los elementos del experimento y, posteriormente, cambiar sistemáticamente las condiciones. De este modo, los datos que obtiene uno del experimento no son sólo observaciones, no sólo hay que acumular datos, sino buscar la unidad de fenómenos, cualidades visibles a través de la intuición.</w:t>
      </w:r>
    </w:p>
    <w:p>
      <w:pPr>
        <w:pStyle w:val="Normal"/>
        <w:rPr/>
      </w:pPr>
      <w:r>
        <w:rPr/>
        <w:t>Su teoría del color vuelve hacia atrás, en el sentido en que rechaza el análisis matemático de Newton, y posee la idea romántica de esa lucha entre luz y oscuridad. Además, el experimento no puede ser crucial, no se puede reducir todo a es único experimento, sino que lo importante es un estudio sistemático y variar las circunstancias. La variabilidad y diversidad es lo que caracteriza a la experiencia, opina Goethe. El mejor instrumento que tenemos es el hombre, nuestras formas de intuir, es lo que opina Goethe, por lo que se aleja de la matematización y abstracción de la ciencia.</w:t>
      </w:r>
    </w:p>
    <w:p>
      <w:pPr>
        <w:pStyle w:val="Normal"/>
        <w:rPr/>
      </w:pPr>
      <w:r>
        <w:rPr/>
      </w:r>
    </w:p>
    <w:p>
      <w:pPr>
        <w:pStyle w:val="Normal"/>
        <w:rPr/>
      </w:pPr>
      <w:r>
        <w:rPr/>
        <w:t>Biología:</w:t>
      </w:r>
    </w:p>
    <w:p>
      <w:pPr>
        <w:pStyle w:val="Normal"/>
        <w:rPr/>
      </w:pPr>
      <w:r>
        <w:rPr/>
        <w:t>Se piensa que las concepciones de Goethe son a priori, idealistas. Es un craso error, pues la obra de Goethe se basa en la observación y muy detallada, dirigida a aspectos particulares, como la variedad y crecimiento de elementos en el mundo natural. Esa observación de la realidad le permite hacer un análisis comparativo, que le permite establecer unas leyes que conforman la formación de esas plantas.</w:t>
      </w:r>
    </w:p>
    <w:p>
      <w:pPr>
        <w:pStyle w:val="Normal"/>
        <w:rPr/>
      </w:pPr>
      <w:r>
        <w:rPr/>
        <w:t>Su hipótesis fundamental en la cuestión de las plantas es que las distintas partes de las plantas, en su variedad, se pueden entender como modificaciones de uno sólo de sus componentes, como de sus hojas. Hay un elemento nuclear formativo de la planta al que hay que identificar.</w:t>
      </w:r>
    </w:p>
    <w:p>
      <w:pPr>
        <w:pStyle w:val="Normal"/>
        <w:rPr/>
      </w:pPr>
      <w:r>
        <w:rPr/>
        <w:t>Esto le lleva a la idea de que hay una planta originaria, original, una ur-pflanz, que va a tratar de averiguar mediante la investigación empírica.</w:t>
      </w:r>
    </w:p>
    <w:p>
      <w:pPr>
        <w:pStyle w:val="Normal"/>
        <w:rPr/>
      </w:pPr>
      <w:r>
        <w:rPr/>
        <w:t>Para Goethe, esta planta originaria la podemos descubrir en sus manifestaciones. Para Goethe es una idea que pueda descubrir en el plano empírico, pero que no puedo ver, la puedo ver en la diversidad de plantas. Lo considerará como un arquetipo, como un símbolo. No puedo buscar la planta originaria que sirvió de formación, pero en la manifestación sensible de las plantas, puedo tratar de descubrir el arquetipo. Esta planta originaria no se puede concebir como algo concreto. El arquetipo no es general en el sentido de que abarca todo lo individual, sino que es un principio formativo y generativo.</w:t>
      </w:r>
    </w:p>
    <w:p>
      <w:pPr>
        <w:pStyle w:val="Normal"/>
        <w:rPr/>
      </w:pPr>
      <w:r>
        <w:rPr/>
        <w:t>Todos los fenómenos se van a unificar, pero no bajo una idea general. Este arquetipo tiene un poder activo, no es una forma estática, sino dinámica, que da lugar a múltiples  variedades de plantas.</w:t>
      </w:r>
    </w:p>
    <w:p>
      <w:pPr>
        <w:pStyle w:val="Normal"/>
        <w:rPr/>
      </w:pPr>
      <w:r>
        <w:rPr/>
        <w:t>Las plantas no solo se desarrollan de lo que está contenido en la semilla, sino que va a llegar a generar cosas nuevas. En Goethe es muy importante así la noción de metamorfosis. El núcleo de esto es la idea de forma, pero no hay que verla estáticamente, sino desde un punto de vista dinámico y todas las formas están sujetas al cambio, a una metamorfosis. Hay una parte de la planta que se va a desarrollar y generar otras partes de las plantas, de modo que la metamorfosis es el estudio de los estados de desarrollo de la planta, en las que están presenten las fuerzas activas, de expansión y contracción.</w:t>
      </w:r>
    </w:p>
    <w:p>
      <w:pPr>
        <w:pStyle w:val="Normal"/>
        <w:rPr/>
      </w:pPr>
      <w:r>
        <w:rPr/>
        <w:t>Morfología:</w:t>
      </w:r>
    </w:p>
    <w:p>
      <w:pPr>
        <w:pStyle w:val="Normal"/>
        <w:rPr/>
      </w:pPr>
      <w:r>
        <w:rPr/>
        <w:t>La idea de morfología de Goethe es una idea basada en la convicción de que todo lo que existe en la naturaleza debe expresarse a sí mismo, a través de sí mimo. Goethe marcará la idea de alguien que se está formando en su obra Lecciones de Aprendizaje.</w:t>
      </w:r>
    </w:p>
    <w:p>
      <w:pPr>
        <w:pStyle w:val="Normal"/>
        <w:rPr/>
      </w:pPr>
      <w:r>
        <w:rPr/>
        <w:t>Todo lo que existe debe expresarse a sí mismo en cualquier terreno: vegetativo, humano, animal, inorgánico…</w:t>
      </w:r>
    </w:p>
    <w:p>
      <w:pPr>
        <w:pStyle w:val="Normal"/>
        <w:rPr/>
      </w:pPr>
      <w:r>
        <w:rPr/>
        <w:t>La morfología es el estudio de las formas que se mueven, que evolucionan, que se transforman y llegan a ser otras y crean una multiplicidad de seres vivos. La doctrina de la metamorfosis es el núcleo de esta teoría, la forma es dinámica y contiene una serie de transformación, pero sin perder nunca esa unidad que reside en el arquetipo, que está por detrás</w:t>
      </w:r>
    </w:p>
    <w:p>
      <w:pPr>
        <w:pStyle w:val="Normal"/>
        <w:rPr/>
      </w:pPr>
      <w:r>
        <w:rPr/>
      </w:r>
    </w:p>
    <w:p>
      <w:pPr>
        <w:pStyle w:val="Normal"/>
        <w:rPr/>
      </w:pPr>
      <w:r>
        <w:rPr/>
        <w:t>En resumen, en Goethe hay una idea de que en pasado pudo haber un surgimiento de animales y plantas debido al impulso en épocas pasadas, menos perfectos de los de ahora. Esta fuerza que lleva a la primera generación parte de un arquetipo. Estos arquetipos, después, se realizan en la naturaleza temporalmente, de modo que vemos una generación de plantas y animales más perfectos.</w:t>
      </w:r>
    </w:p>
    <w:p>
      <w:pPr>
        <w:pStyle w:val="Normal"/>
        <w:rPr/>
      </w:pPr>
      <w:r>
        <w:rPr/>
        <w:t>La idea es que hay una evolución dinámica a partir de esa fuerza creadora.</w:t>
      </w:r>
    </w:p>
    <w:p>
      <w:pPr>
        <w:pStyle w:val="Normal"/>
        <w:rPr/>
      </w:pPr>
      <w:r>
        <w:rPr/>
        <w:t>El arquetipo tiene dos funciones:</w:t>
      </w:r>
    </w:p>
    <w:p>
      <w:pPr>
        <w:pStyle w:val="Normal"/>
        <w:rPr/>
      </w:pPr>
      <w:r>
        <w:rPr/>
        <w:t>- formar las partes de la planta</w:t>
      </w:r>
    </w:p>
    <w:p>
      <w:pPr>
        <w:pStyle w:val="Normal"/>
        <w:rPr/>
      </w:pPr>
      <w:r>
        <w:rPr/>
        <w:t>- permite dotar de fuerza de generación a la planta</w:t>
      </w:r>
    </w:p>
    <w:p>
      <w:pPr>
        <w:pStyle w:val="Normal"/>
        <w:rPr/>
      </w:pPr>
      <w:r>
        <w:rPr/>
        <w:t>La ciencia no tiene que ser genérica, sino genética. El hará una botánica ligada a esa metamorfosis.</w:t>
      </w:r>
    </w:p>
    <w:p>
      <w:pPr>
        <w:pStyle w:val="Normal"/>
        <w:rPr/>
      </w:pPr>
      <w:r>
        <w:rPr/>
      </w:r>
    </w:p>
    <w:p>
      <w:pPr>
        <w:pStyle w:val="Normal"/>
        <w:rPr/>
      </w:pPr>
      <w:r>
        <w:rPr/>
      </w:r>
    </w:p>
    <w:p>
      <w:pPr>
        <w:pStyle w:val="Normal"/>
        <w:rPr/>
      </w:pPr>
      <w:r>
        <w:rPr/>
      </w:r>
    </w:p>
    <w:p>
      <w:pPr>
        <w:pStyle w:val="Normal"/>
        <w:rPr/>
      </w:pPr>
      <w:r>
        <w:rPr/>
      </w:r>
    </w:p>
    <w:p>
      <w:pPr>
        <w:pStyle w:val="Normal"/>
        <w:rPr/>
      </w:pPr>
      <w:r>
        <w:rPr/>
        <w:t>Hay dos grandes líneas teóricas que confluyen en el siglo XIX: termodinámica y electromagnetismo. Siguen líneas diferentes y tienen concepciones diferentes de la mecánica del mundo. La pregunta es así que lugar debe adquirir la conciencia mecánica del mundo en cada uno de los fenómenos que la física consolida en el siglo XIX.</w:t>
      </w:r>
    </w:p>
    <w:p>
      <w:pPr>
        <w:pStyle w:val="Normal"/>
        <w:rPr/>
      </w:pPr>
      <w:r>
        <w:rPr/>
      </w:r>
    </w:p>
    <w:p>
      <w:pPr>
        <w:pStyle w:val="Normal"/>
        <w:rPr/>
      </w:pPr>
      <w:r>
        <w:rPr/>
        <w:t>Termodinámica:</w:t>
      </w:r>
    </w:p>
    <w:p>
      <w:pPr>
        <w:pStyle w:val="Normal"/>
        <w:rPr/>
      </w:pPr>
      <w:r>
        <w:rPr/>
        <w:t>Dos leyes fundamentales:</w:t>
      </w:r>
    </w:p>
    <w:p>
      <w:pPr>
        <w:pStyle w:val="Normal"/>
        <w:rPr/>
      </w:pPr>
      <w:r>
        <w:rPr/>
      </w:r>
    </w:p>
    <w:p>
      <w:pPr>
        <w:pStyle w:val="Normal"/>
        <w:rPr/>
      </w:pPr>
      <w:r>
        <w:rPr/>
        <w:t>En el siglo XIX la noción de energía empieza a ser esencial. El concepto de energía aparece como un concepto unificador dentro de la física. Es más, algunos físicos van a tratar de compatibilizar el marco de la energía con el de la mecánica del mundo. Durante la primera mitad de siglo se hace un esfuerzo para que ambas aparezcan bajo una misma unificación. Para ello se va a eliminar los fluidos imponderables, aunque no todos, especialmente el calórico, ligado al calor, y como segundo paso el ofrecer una sustitución a la convertibilidad de las fuerzas por un concepto medible, identificable con las mediciones matemáticas, es decir, es cuantificable, que servirá para explicar la unidad. Esto también se llevará a la imagen mecánica.</w:t>
      </w:r>
    </w:p>
    <w:p>
      <w:pPr>
        <w:pStyle w:val="Normal"/>
        <w:rPr/>
      </w:pPr>
      <w:r>
        <w:rPr/>
        <w:t>En esta época hay un esfuerzo por pensar entre las interacciones entre la materia y la energía. Es más, estas interacciones tienen su manifestación a través de cómo se propagan los fenómenos en el espacio, lo que da lugar también al concepto de campo. Así, los conceptos de energía y campo serán clave en el siglo XIX.</w:t>
      </w:r>
    </w:p>
    <w:p>
      <w:pPr>
        <w:pStyle w:val="Normal"/>
        <w:rPr/>
      </w:pPr>
      <w:r>
        <w:rPr/>
        <w:t>El desarrollo de la termodinámica en los primeros 70 años de siglo va a ser una unificación de los procesos considerados mecánicos. Se va a hacer a través del descubrimiento de la equivalencia entre el calor y el trabajo. Este principio articula el resto de cuestiones. Con ello se llega a la ley de conservación de la energía.</w:t>
      </w:r>
    </w:p>
    <w:p>
      <w:pPr>
        <w:pStyle w:val="Normal"/>
        <w:rPr/>
      </w:pPr>
      <w:r>
        <w:rPr/>
        <w:t>Dentro de la naturaleza hay un conjunto de leyes de conservación que articulan nuestra ciencia moderna. Y todo principio de conservación nos dice que hay un número, que puedo calcular en un momento dado y un tiempo posterior calculo de la misma forma y obtengo el mismo número independientemente de las variaciones del sistema. Eso también ocurre en la energía. Puedo calcular mediante unas reglas un número y si lo calculara después, tendría siempre el mismo número.</w:t>
      </w:r>
    </w:p>
    <w:p>
      <w:pPr>
        <w:pStyle w:val="Normal"/>
        <w:rPr/>
      </w:pPr>
      <w:r>
        <w:rPr/>
        <w:t>Para ello, tendremos que identificar o descubrir las reglas para calcular ese número y también veremos que hay distintas reglas en función de la energía que manejemos. Las variaciones se expresarán como energía cinética, térmica, química… Cuando alguien descubre que la energía calorífica tiene un equivalente en la mecánica, es que tiene una convertibilidad, expresable en un número que se conserva. Es decir, todas las formas d energía se relacionan entre sí, y siempre con el mismo número.</w:t>
      </w:r>
    </w:p>
    <w:p>
      <w:pPr>
        <w:pStyle w:val="Normal"/>
        <w:rPr/>
      </w:pPr>
      <w:r>
        <w:rPr/>
        <w:t>¿Cómo se llega a este descubrimiento? Esta línea sale de los estudios sobre el calor. Para Aristóteles la fundamentación de la naturaleza estaba ligada a la relación, es decir, el calor estaba ligado al fuego.</w:t>
      </w:r>
    </w:p>
    <w:p>
      <w:pPr>
        <w:pStyle w:val="Normal"/>
        <w:rPr/>
      </w:pPr>
      <w:r>
        <w:rPr/>
        <w:t>En el siglo XVIII imperaba la idea de un fluido tenue que es capaz de entrar y salir a partir de los poros de los cuerpos, y que permiten los cambios de temperatura. En el siglo XVIII tenemos así dos ideas ligadas al calor:</w:t>
      </w:r>
    </w:p>
    <w:p>
      <w:pPr>
        <w:pStyle w:val="Normal"/>
        <w:rPr/>
      </w:pPr>
      <w:r>
        <w:rPr/>
        <w:t>- Calórico, el fluido</w:t>
      </w:r>
    </w:p>
    <w:p>
      <w:pPr>
        <w:pStyle w:val="Normal"/>
        <w:rPr/>
      </w:pPr>
      <w:r>
        <w:rPr/>
        <w:t>- Conservación del calor.</w:t>
      </w:r>
    </w:p>
    <w:p>
      <w:pPr>
        <w:pStyle w:val="Normal"/>
        <w:rPr/>
      </w:pPr>
      <w:r>
        <w:rPr/>
        <w:t>Esta última servía de apoyo a la noción más general de calórico. Consistía en que el calor ni se crea ni destruye, sino que adquiere para el volumen de líquido una temperatura media. De hecho, la idea del calor que se conserva, lleva a la concepción de que el calor es una sustancia material, cuya conservación se explica como el de la materia ordinaria. Hay así dos sustancias:</w:t>
      </w:r>
    </w:p>
    <w:p>
      <w:pPr>
        <w:pStyle w:val="Normal"/>
        <w:rPr/>
      </w:pPr>
      <w:r>
        <w:rPr/>
        <w:t>- Materia como tal, sustancia ordinaria</w:t>
      </w:r>
    </w:p>
    <w:p>
      <w:pPr>
        <w:pStyle w:val="Normal"/>
        <w:rPr/>
      </w:pPr>
      <w:r>
        <w:rPr/>
        <w:t>- el calor, sustancia material pero no ordinaria</w:t>
      </w:r>
    </w:p>
    <w:p>
      <w:pPr>
        <w:pStyle w:val="Normal"/>
        <w:rPr/>
      </w:pPr>
      <w:r>
        <w:rPr/>
        <w:t>Cuando se producen cambios térmicos lo que se producen son flujos de este calor, de esta sustancia, que hace que pase de lo más caliente a lo más frío y a esto se le denomina la ley del calórico.</w:t>
      </w:r>
    </w:p>
    <w:p>
      <w:pPr>
        <w:pStyle w:val="Normal"/>
        <w:rPr/>
      </w:pPr>
      <w:r>
        <w:rPr/>
        <w:t>La concepción del calor producido por este fluido, es algo que Lavoisier mantuvo. Aunque elimine fluidos imponderables como el flogisto, va a defender una teoría del calor basada en el fluido calórico. La idea con respecto a él era la de un fluido compuesto de partículas que se repelen entre sí, al contrario que ocurría con las de la materia. Además, son partículas atraídas por las partículas de materia ordinaria. Por ello, explicaban como el calor se difundía por todo un cuerpo cuando se le aplicaba. El calórico hace que se generen unas capas o atmósferas internas alrededor de cada corpúsculo y con ello pretendían explicar los cambios de estado, etc. Esto era defendido por la física laplaciana.</w:t>
      </w:r>
    </w:p>
    <w:p>
      <w:pPr>
        <w:pStyle w:val="Normal"/>
        <w:rPr/>
      </w:pPr>
      <w:r>
        <w:rPr/>
        <w:t>Pero la física inglesa rechaza los fluidos imponderables en general. Su idea es que sólo necesitamos dos elementos y un fluido, el éter. El éter va a ser el último fluido imponderable de la física, eliminado por Einstein. La física inglesa únicamente apelará a los principios de la materia ordinaria más éter. Tratará de explicar, por ejemplo, la electricidad, sin fluidos. Eliminaron los fluidos eléctricos, lumínicos… gente como Davy (electroquímica), Young o Rumford.</w:t>
      </w:r>
    </w:p>
    <w:p>
      <w:pPr>
        <w:pStyle w:val="Normal"/>
        <w:rPr/>
      </w:pPr>
      <w:r>
        <w:rPr/>
        <w:t>Rumford elimina la teoría del calórico a partir de una serie de experimentos. Defendía que tratemos de pesar el calórico, si no pesa, cómo puede un fluido no puede poseer peso. No hay que apelar así a los imponderables, sino a la mecánica, y para ello sólo necesita la materia ordinaria y el éter. Explica Rumford que puedo producir calórico, puedo calentar algo a través de un experimento como el del taladro, lo que le lleva a argumentar que el calórico como sustancia material que fluye y se conserva, lo puedo generar a través de una acción mecánica. Es este el primer paso para eliminarlo. Para él el calor es sólo un tipo de movimiento. Cuando explicamos los aumentos o cambios de calor, estamos haciendo hipótesis sobre movimientos.</w:t>
      </w:r>
    </w:p>
    <w:p>
      <w:pPr>
        <w:pStyle w:val="Normal"/>
        <w:rPr/>
      </w:pPr>
      <w:r>
        <w:rPr/>
        <w:t>Esta teoría no fue aceptada sin más, aunque fue muy aceptado por la física inglesa</w:t>
      </w:r>
    </w:p>
    <w:p>
      <w:pPr>
        <w:pStyle w:val="Normal"/>
        <w:rPr/>
      </w:pPr>
      <w:r>
        <w:rPr/>
        <w:t>Otro paso de otros científicos, para abandonar el calórico fue una analogía que es estableció entre el calor y la luz. Se dan cuenta de que hay fenómenos de la luz que también ocurren en el calor, como la reflexión, etc. Esto da pie a una teoría mecánica de la luz que también se puede hacer para el calor, una teoría ondulatoria, ondas que van a través de un fluido, el éter. El calor no serían más que ondas producidas por vibración.</w:t>
      </w:r>
    </w:p>
    <w:p>
      <w:pPr>
        <w:pStyle w:val="Normal"/>
        <w:rPr/>
      </w:pPr>
      <w:r>
        <w:rPr/>
        <w:t>El siguiente paso para no tener en cuanta el calórico lo dará Fourier. Escribe en los años 20 una teoría analítica del calor, haciendo alusión a Lagrange. Una teoría en la que sólo nos importe los efectos y manifestaciones del calor. Cuando hablamos de calor hablamos de la distribución de temperaturas en los cuerpos. Es decir, plantea una teoría en la que sin me plantee que es el calor, analice sus efectos y manifestaciones. Emplea la misma estrategia de Lagrande y D’Alembert, olvidarse del calórico y quedarse con sus efectos.</w:t>
      </w:r>
    </w:p>
    <w:p>
      <w:pPr>
        <w:pStyle w:val="Normal"/>
        <w:rPr/>
      </w:pPr>
      <w:r>
        <w:rPr/>
        <w:t>Tras esto, necesitamos un segundo paso, que es una explicación mecánica de ellos y un paso para ello será ve la interconversión y equivalencia entre ellos, algo que analizará Joule.</w:t>
      </w:r>
    </w:p>
    <w:p>
      <w:pPr>
        <w:pStyle w:val="Normal"/>
        <w:rPr/>
      </w:pPr>
      <w:r>
        <w:rPr/>
      </w:r>
    </w:p>
    <w:p>
      <w:pPr>
        <w:pStyle w:val="Normal"/>
        <w:rPr/>
      </w:pPr>
      <w:r>
        <w:rPr/>
        <w:t>En los años 50 ya se tiene una idea de conservación de la energía y no solo de variabilidad de fuerza o intercambio de fuerzas. La idea de que la naturaleza está gobernada por una o unas fuerzas y que esas fuerzas sean interconvertibles, estaban en los filósofos y científicos a principios de siglos, pero eran ideas muy vagas, necesitaban una eludición, que se dan unificados con el concepto de energía.</w:t>
      </w:r>
    </w:p>
    <w:p>
      <w:pPr>
        <w:pStyle w:val="Normal"/>
        <w:rPr/>
      </w:pPr>
      <w:r>
        <w:rPr/>
        <w:t>Se piensa que puede establecer una relación entre las fuerzas, que puedo conectar fenómenos eléctricos con los magnéticos, que existen fenómenos de la inducción electromagnética…</w:t>
      </w:r>
    </w:p>
    <w:p>
      <w:pPr>
        <w:pStyle w:val="Normal"/>
        <w:rPr/>
      </w:pPr>
      <w:r>
        <w:rPr/>
        <w:t>Durante los años 40 nos encontramos las primeras formulaciones de la conservación de la energía, aunque sin emplear este término. Esto lo harán 3 científicos: Joule, Mayer, Helmholtz.</w:t>
      </w:r>
    </w:p>
    <w:p>
      <w:pPr>
        <w:pStyle w:val="Normal"/>
        <w:rPr/>
      </w:pPr>
      <w:r>
        <w:rPr/>
        <w:t>Cada uno de ellos da su pequeña contribución, ninguno dará el término de energía, sino que aparecerá este en obras de Thomson, Rankine, Clausis</w:t>
      </w:r>
    </w:p>
    <w:p>
      <w:pPr>
        <w:pStyle w:val="Normal"/>
        <w:rPr/>
      </w:pPr>
      <w:r>
        <w:rPr/>
        <w:t>Joule mostrará la equivalencia entre el trabajo mecánico y el calor de forma cuantitativa. El trabajo genera energía mecánica y este genera calor. El trabajo mecánico se transforma en calor cuando hay procesos de fricción etc. Diseña un aparato para medir la cantidad de calor que se produce en estos procesos mecánicos. Lo que hace para medirlos es a través de un experimento (elevar en un grado una libra de agua),  en el que hay un depósito de agua con una hélice conectado a unos pesos, provocando energía cinética se convierta en calor.</w:t>
      </w:r>
    </w:p>
    <w:p>
      <w:pPr>
        <w:pStyle w:val="Normal"/>
        <w:rPr/>
      </w:pPr>
      <w:r>
        <w:rPr/>
        <w:t>Joule demuestra que a través de un ejercicio de carácter mecanico produces calor y puede medir esa equivalencia.</w:t>
      </w:r>
    </w:p>
    <w:p>
      <w:pPr>
        <w:pStyle w:val="Normal"/>
        <w:rPr/>
      </w:pPr>
      <w:r>
        <w:rPr/>
        <w:t>Pero Joule no demuestra que se conserva la energía, sino la interconvertibilidad y lo plasma matemáticamente. El segundo paso y más importante lo dan Mayer y Helmholtz, aunque de formas distintas. Mayer es el primero que dice que lo que el denomina las fuerzas son indestructibles e inagotables en la naturaleza y que pueden adquirir distintas formas. Concibe esta posibilidad a través de estudiso medicos y fisiológicos en el trópico, la idea que cuando sangraba a los pacientes en el trópico, esa sangre arteriosa tenía más brillo. La idea era que en esos lugares requeria menos esfuerzo por parte del cuerpo por mantener el calor. La base de sus estudios eran de metabolismo.</w:t>
      </w:r>
    </w:p>
    <w:p>
      <w:pPr>
        <w:pStyle w:val="Normal"/>
        <w:rPr/>
      </w:pPr>
      <w:r>
        <w:rPr/>
        <w:t>Su tesis sobre la conservación de la energía se resume en que eran indestructibles y variables cualitativamente.</w:t>
      </w:r>
    </w:p>
    <w:p>
      <w:pPr>
        <w:pStyle w:val="Normal"/>
        <w:rPr/>
      </w:pPr>
      <w:r>
        <w:rPr/>
        <w:t>La contribución de Helmholtz será más decisiva aunque tratan los mismos temas que Mayer. Su verdadero interés era por la fisiología y calor alemán, queriendo seguir los estudios de Justus von Liebig, explicando todos los procesos fisilogicos en términos de procesos físicos.</w:t>
      </w:r>
    </w:p>
    <w:p>
      <w:pPr>
        <w:pStyle w:val="Normal"/>
        <w:rPr/>
      </w:pPr>
      <w:r>
        <w:rPr/>
        <w:t>Trataba de que todos los procesos orgánicos de carácter fisiológico son modificaciones de las fuerzas inorgánicos. Pero para ello, esas fuerzas inorgánicas deberían conservarse. Escribe así el artículo: Sobre la conservación de las fuerzas, en la que sigue una estrategia matemática y cuantitativa y parte de la idea general de los principios de conservación que se conocían hasta la época.</w:t>
      </w:r>
    </w:p>
    <w:p>
      <w:pPr>
        <w:pStyle w:val="Normal"/>
        <w:rPr/>
      </w:pPr>
      <w:r>
        <w:rPr/>
        <w:t>Hay una fuerza cinética o fuerza viva y una fuerza de tensión, que es lo que se conserva en el universo. Hay de este modo una conservación de las fuerzas. Se quiere mostrar matemáticamente eso, dentro de un marco del mecanicismo. Ya no es que las fuerzas sean indestructible, sino que hay algo que se conserva y es esta fuerza.</w:t>
      </w:r>
    </w:p>
    <w:p>
      <w:pPr>
        <w:pStyle w:val="Normal"/>
        <w:rPr/>
      </w:pPr>
      <w:r>
        <w:rPr/>
        <w:t>Poco tiempo después, aparecerán definiciones explicitas de estas fuerzas que se distinguen</w:t>
      </w:r>
    </w:p>
    <w:p>
      <w:pPr>
        <w:pStyle w:val="Normal"/>
        <w:rPr/>
      </w:pPr>
      <w:r>
        <w:rPr/>
      </w:r>
    </w:p>
    <w:p>
      <w:pPr>
        <w:pStyle w:val="Normal"/>
        <w:rPr/>
      </w:pPr>
      <w:r>
        <w:rPr/>
      </w:r>
    </w:p>
    <w:p>
      <w:pPr>
        <w:pStyle w:val="Normal"/>
        <w:rPr/>
      </w:pPr>
      <w:r>
        <w:rPr/>
        <w:t>Hay otra línea de razonamiento, que genera sus propias tensiones explicativas. Estas son llevadas a cabo por W. Thomson, nombrado posteriormente Lord Kelvin.</w:t>
      </w:r>
    </w:p>
    <w:p>
      <w:pPr>
        <w:pStyle w:val="Normal"/>
        <w:rPr/>
      </w:pPr>
      <w:r>
        <w:rPr/>
        <w:t>Se va a dar cuenta de unas tensiones respecto a los experimentos de Joule entre el trabajo mecánico y el calor. Cuando se produce el trabajo mecánico se produce también una pérdida de energía. Para llegar a eso tenemos que pasar por unas evoluciones previas y el punto crucial de la termodinámica del siglo XIX.</w:t>
      </w:r>
    </w:p>
    <w:p>
      <w:pPr>
        <w:pStyle w:val="Normal"/>
        <w:rPr/>
      </w:pPr>
      <w:r>
        <w:rPr/>
        <w:t>Ahora el estudio térmico se realizarán a través de las denominadas “máquinas de fuego”, del calor, que plantean de otra forma los fenómenos caloríficos.</w:t>
      </w:r>
    </w:p>
    <w:p>
      <w:pPr>
        <w:pStyle w:val="Normal"/>
        <w:rPr/>
      </w:pPr>
      <w:r>
        <w:rPr/>
        <w:t>Sadi Carnot realiza un novedoso planteamiento, tratando los fenómenos caloríficos, no partiendo de la física de los gases, sino del análisis de las máquinas térmicas, que ya se llevaban usando desde principios de siglo, las máquinas de vapor, desarrolladas casi a espaldas de la ciencia.</w:t>
      </w:r>
    </w:p>
    <w:p>
      <w:pPr>
        <w:pStyle w:val="Normal"/>
        <w:rPr/>
      </w:pPr>
      <w:r>
        <w:rPr/>
        <w:t>Las máquinas atmosféricas serán perfeccionadas por Watt, que creó aquello en lo que se basaron las máquinas atmosféricas. Perfeccionó la máquina de Newcomen</w:t>
      </w:r>
    </w:p>
    <w:p>
      <w:pPr>
        <w:pStyle w:val="Normal"/>
        <w:rPr/>
      </w:pPr>
      <w:r>
        <w:rPr/>
        <w:t>Carnot examina las máquinas térmicas pero no le interesa su rendimiento, sino describir una máquina que tuviera el máximo rendimiento. Sus ideas centrales van a ser dos:</w:t>
      </w:r>
    </w:p>
    <w:p>
      <w:pPr>
        <w:pStyle w:val="Normal"/>
        <w:rPr/>
      </w:pPr>
      <w:r>
        <w:rPr/>
        <w:t>- trata de explicar el intercambio de energía que se produce en las máquinas. Piensa que el intercambio térmico de una máquina debe ser a temperatura constante.</w:t>
      </w:r>
    </w:p>
    <w:p>
      <w:pPr>
        <w:pStyle w:val="Normal"/>
        <w:rPr/>
      </w:pPr>
      <w:r>
        <w:rPr/>
        <w:t>Pero también postula que es la temperatura la variable importante para ver en que consiste la producción de trabajo en una máquina térmica. Va a mostrar que lo que está involucrado es la temperatura. Cuanto mayor será el diferencial de temperatura, mayor cantidad de trabajo mecánico podremos utilizar. Para mostrar esto, describe el denominado Ciclo de Carnot:</w:t>
      </w:r>
    </w:p>
    <w:p>
      <w:pPr>
        <w:pStyle w:val="Normal"/>
        <w:rPr/>
      </w:pPr>
      <w:r>
        <w:rPr/>
        <w:t>Hacemos pasar flujo de calor fluye de la máquina al cilindro y el émbolo, cuando sube el calórico (no se compromete con la naturaleza de calor, solo lo emplea como nombre) y en el tercer paso se corta el flujo de calórico pero se deja extender el gas hasta una posición más arriba, hasta alcanzar una altura en el que se alcanza la temperatura de B.</w:t>
      </w:r>
    </w:p>
    <w:p>
      <w:pPr>
        <w:pStyle w:val="Normal"/>
        <w:rPr/>
      </w:pPr>
      <w:r>
        <w:rPr/>
      </w:r>
    </w:p>
    <w:p>
      <w:pPr>
        <w:pStyle w:val="Normal"/>
        <w:rPr/>
      </w:pPr>
      <w:r>
        <w:rPr/>
      </w:r>
    </w:p>
    <w:p>
      <w:pPr>
        <w:pStyle w:val="Normal"/>
        <w:rPr/>
      </w:pPr>
      <w:r>
        <w:rPr/>
      </w:r>
    </w:p>
    <w:p>
      <w:pPr>
        <w:pStyle w:val="Normal"/>
        <w:rPr/>
      </w:pPr>
      <w:r>
        <w:rPr/>
      </w:r>
    </w:p>
    <w:p>
      <w:pPr>
        <w:pStyle w:val="Normal"/>
        <w:rPr/>
      </w:pPr>
      <w:r>
        <w:rPr/>
        <w:t>Joule</w:t>
      </w:r>
    </w:p>
    <w:p>
      <w:pPr>
        <w:pStyle w:val="Normal"/>
        <w:rPr/>
      </w:pPr>
      <w:r>
        <w:rPr/>
        <w:t>Mayer</w:t>
      </w:r>
    </w:p>
    <w:p>
      <w:pPr>
        <w:pStyle w:val="Normal"/>
        <w:rPr>
          <w:lang w:val="en-GB"/>
        </w:rPr>
      </w:pPr>
      <w:r>
        <w:rPr>
          <w:lang w:val="en-GB"/>
        </w:rPr>
        <w:t>Helmholtz</w:t>
      </w:r>
    </w:p>
    <w:p>
      <w:pPr>
        <w:pStyle w:val="Normal"/>
        <w:rPr/>
      </w:pPr>
      <w:r>
        <w:rPr>
          <w:lang w:val="en-GB"/>
        </w:rPr>
        <w:t xml:space="preserve">Thomson </w:t>
      </w:r>
      <w:r>
        <w:rPr>
          <w:rFonts w:eastAsia="Wingdings" w:cs="Wingdings" w:ascii="Wingdings" w:hAnsi="Wingdings"/>
        </w:rPr>
        <w:t></w:t>
      </w:r>
      <w:r>
        <w:rPr>
          <w:lang w:val="en-GB"/>
        </w:rPr>
        <w:t xml:space="preserve"> Lord Kelvin</w:t>
      </w:r>
    </w:p>
    <w:p>
      <w:pPr>
        <w:pStyle w:val="Normal"/>
        <w:rPr>
          <w:lang w:val="en-GB"/>
        </w:rPr>
      </w:pPr>
      <w:r>
        <w:rPr>
          <w:lang w:val="en-GB"/>
        </w:rPr>
        <w:t>Rankine</w:t>
      </w:r>
    </w:p>
    <w:p>
      <w:pPr>
        <w:pStyle w:val="Normal"/>
        <w:rPr>
          <w:lang w:val="en-GB"/>
        </w:rPr>
      </w:pPr>
      <w:r>
        <w:rPr>
          <w:lang w:val="en-GB"/>
        </w:rPr>
        <w:t>Carnot</w:t>
      </w:r>
    </w:p>
    <w:p>
      <w:pPr>
        <w:pStyle w:val="Normal"/>
        <w:rPr>
          <w:lang w:val="en-GB"/>
        </w:rPr>
      </w:pPr>
      <w:r>
        <w:rPr>
          <w:lang w:val="en-GB"/>
        </w:rPr>
        <w:t>Clausiu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15:00Z</dcterms:created>
  <dc:creator>javier leiva bustos</dc:creator>
  <dc:description/>
  <cp:keywords/>
  <dc:language>en-US</dc:language>
  <cp:lastModifiedBy>javier leiva bustos</cp:lastModifiedBy>
  <dcterms:modified xsi:type="dcterms:W3CDTF">2009-04-03T11:06:00Z</dcterms:modified>
  <cp:revision>276</cp:revision>
  <dc:subject/>
  <dc:title/>
</cp:coreProperties>
</file>