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da</w:t>
      </w:r>
    </w:p>
    <w:p>
      <w:pPr>
        <w:pStyle w:val="Normal"/>
        <w:rPr/>
      </w:pPr>
      <w:r>
        <w:rPr/>
        <w:t>No se sabe donde nació. Unos dicen que en Duns, Escocia, por su apellido, y otros que en Maxton, también en Escocia. Por Escoto se asocia su nacimiento a Escocia, aunque también se les denominaba así a los irlandeses.</w:t>
      </w:r>
    </w:p>
    <w:p>
      <w:pPr>
        <w:pStyle w:val="Normal"/>
        <w:rPr/>
      </w:pPr>
      <w:r>
        <w:rPr/>
        <w:t>Nació entorno a 1266, y tomó el hábito en 1291. Entró pronto en la orden franciscana, por medio de un tío suyo, en 1278, con 13 años, formándose en colegios franciscanos. Una vez acabó esos estudios, empezó a estudiar en la facultad de artes de la universidad de Oxford. Dichos estudios eran necesarios para teología, ya que no había propios de filosofía, sino artes, humanidades.</w:t>
      </w:r>
    </w:p>
    <w:p>
      <w:pPr>
        <w:pStyle w:val="Normal"/>
        <w:rPr/>
      </w:pPr>
      <w:r>
        <w:rPr/>
        <w:t>Dichos estudios duraban 6 años, por lo que estuvo estudiando artes entre 1281 . 1287. tras ello inició los estudios de teología, que duraban 8 años, permaneciendo 3 años en Northhamptor, entre 1297 – 90, entre el 90 y 93 en Oxford y es posible que entre 93 y 96 hubiera estudiado en París, aunque no es seguro.</w:t>
      </w:r>
    </w:p>
    <w:p>
      <w:pPr>
        <w:pStyle w:val="Normal"/>
        <w:rPr/>
      </w:pPr>
      <w:r>
        <w:rPr/>
        <w:t>Una vez acabó sus estudios de teología, empezó su labor docente como bachiller, profesor de primer nivel. El bachiller constaba de 3 periodos, el bachillerato bíblico, que consistía en comentar la Biblia 2 años, en 96 y 97. En ellos el profesor leía el texto a tratar y tras ello, se iba comentando. Posteriormente fue bachiller sentenciarlo, entre 97 y 98 comentando las sentencias de Pedro Lombardo. Después, pasaba a ser bachiller formado, cuya función seguía siendo comentar Biblia y Las Sentencias, pero seguía formándose y esperaba ser nombrado doctor y maestro regente, si era posible.</w:t>
      </w:r>
    </w:p>
    <w:p>
      <w:pPr>
        <w:pStyle w:val="Normal"/>
        <w:rPr/>
      </w:pPr>
      <w:r>
        <w:rPr/>
        <w:t>Entre el 98 y 1300 fue bachiller sentenciarlo, y posteriormente fue de Oxford a París.</w:t>
      </w:r>
    </w:p>
    <w:p>
      <w:pPr>
        <w:pStyle w:val="Normal"/>
        <w:rPr/>
      </w:pPr>
      <w:r>
        <w:rPr/>
        <w:t>En 1303 tuvo que abandonar París al ponerse de parte del Papa en un conflicto con el rey de Francia, Felipe, defendiendo la postura vaticana de que el clero no pagase impuestos y que la supremacía política debía residir en última instancia en el Papa.</w:t>
      </w:r>
    </w:p>
    <w:p>
      <w:pPr>
        <w:pStyle w:val="Normal"/>
        <w:rPr/>
      </w:pPr>
      <w:r>
        <w:rPr/>
        <w:t>En 1304 volvió a la universidad de París, nombrado maestro regente en 1305. De esta época es su Reportata parisiensia</w:t>
      </w:r>
    </w:p>
    <w:p>
      <w:pPr>
        <w:pStyle w:val="Normal"/>
        <w:rPr/>
      </w:pPr>
      <w:r>
        <w:rPr/>
        <w:t>Entre 1306 1307, va a los estudios generales de los franciscanos de París, donde fue maestro regente. Allí escribe la mayor parte de su comentario Opus…… y posteriormente es enviado a Colonia, como maestro del estudio general franciscano, donde fallece en 1308, con 43 años.</w:t>
      </w:r>
    </w:p>
    <w:p>
      <w:pPr>
        <w:pStyle w:val="Normal"/>
        <w:rPr/>
      </w:pPr>
      <w:r>
        <w:rPr/>
      </w:r>
    </w:p>
    <w:p>
      <w:pPr>
        <w:pStyle w:val="Normal"/>
        <w:rPr/>
      </w:pPr>
      <w:r>
        <w:rPr/>
        <w:t>Obras:</w:t>
      </w:r>
    </w:p>
    <w:p>
      <w:pPr>
        <w:pStyle w:val="Normal"/>
        <w:rPr/>
      </w:pPr>
      <w:r>
        <w:rPr/>
        <w:t>El problema que tienen la consideración de las obras de Escoto, es que no existen ediciones críticas modernas del conjunto de sus obras.</w:t>
      </w:r>
    </w:p>
    <w:p>
      <w:pPr>
        <w:pStyle w:val="Normal"/>
        <w:rPr/>
      </w:pPr>
      <w:r>
        <w:rPr/>
        <w:t>En 1950 comenzó la comisión escotista vaticana, en la que se han comenzado a editar obras de Pedro Lombardo.</w:t>
      </w:r>
    </w:p>
    <w:p>
      <w:pPr>
        <w:pStyle w:val="Normal"/>
        <w:rPr/>
      </w:pPr>
      <w:r>
        <w:rPr/>
        <w:t>En cuanto a las obras en sí, hay controversia en cuales son las obras originales y cuales apócrifas, ya que se atribuían obras de sus discípulos u otras personas. Entre als que se consideran auténtica destacan</w:t>
      </w:r>
    </w:p>
    <w:p>
      <w:pPr>
        <w:pStyle w:val="Normal"/>
        <w:rPr/>
      </w:pPr>
      <w:r>
        <w:rPr/>
        <w:t>- obras de lógica: comentarios a las obras de lógica de Aristóteles y la Isagogé, la introducción al libro de Las categorías de Porfirio.Destaca Las cuestiones sobre los universales de Porfirio, a raíz de que en su Isagogé, Porfirio se plantea la existencia de los universales. En los comentarios a las obras lógicas, comenta los predicamentos, es decir, a las categorías de Aristóteles, Cuestiones sobre los Libros I y II sobre La interpretación de Aristóteles y Cuestiones sobre las refutaciones sofísticas de Aristóteles y Cuestiones sobre los libros de Aristóteles acerca del alma, que fue completado por un alumno suyo.</w:t>
      </w:r>
    </w:p>
    <w:p>
      <w:pPr>
        <w:pStyle w:val="Normal"/>
        <w:rPr/>
      </w:pPr>
      <w:r>
        <w:rPr/>
        <w:t>También tiene el Tratado del primer principio, compilación teologica donde trata la esencia de Dios y cuestiones de su existencia.</w:t>
      </w:r>
    </w:p>
    <w:p>
      <w:pPr>
        <w:pStyle w:val="Normal"/>
        <w:rPr/>
      </w:pPr>
      <w:r>
        <w:rPr/>
        <w:t>También destaca sus Colationes o Confrontaciones, las disputaciones que llevó a cabo en París.</w:t>
      </w:r>
    </w:p>
    <w:p>
      <w:pPr>
        <w:pStyle w:val="Normal"/>
        <w:rPr/>
      </w:pPr>
      <w:r>
        <w:rPr/>
        <w:t>Otra obra es su Comentario a la metafísica de Aristóteles, llamado Cuestiones sutilisimas sobre los libros de la metafísica de Aristóteles, considerándose auténticos 9 de los 12 libros de la obra de Escoto.</w:t>
      </w:r>
    </w:p>
    <w:p>
      <w:pPr>
        <w:pStyle w:val="Normal"/>
        <w:rPr/>
      </w:pPr>
      <w:r>
        <w:rPr/>
        <w:t>También Reportata Parisiensia, comentario a Las Sentencias, de Pedro Lombardo, una obra más breve que la Ordinatio. Los libros que más importancia tiene son los dos primeros.</w:t>
      </w:r>
    </w:p>
    <w:p>
      <w:pPr>
        <w:pStyle w:val="Normal"/>
        <w:rPr/>
      </w:pPr>
      <w:r>
        <w:rPr/>
        <w:t>Opus oxoniense, comentarios a Pedro Lombardo, su obra más extensa y completa.</w:t>
      </w:r>
    </w:p>
    <w:p>
      <w:pPr>
        <w:pStyle w:val="Normal"/>
        <w:rPr/>
      </w:pPr>
      <w:r>
        <w:rPr/>
        <w:t>La estructura de estas obras son:</w:t>
      </w:r>
    </w:p>
    <w:p>
      <w:pPr>
        <w:pStyle w:val="Normal"/>
        <w:rPr>
          <w:rFonts w:ascii="MS Sans Serif" w:hAnsi="MS Sans Serif" w:cs="MS Sans Serif"/>
          <w:color w:val="000000"/>
          <w:sz w:val="20"/>
          <w:szCs w:val="20"/>
        </w:rPr>
      </w:pPr>
      <w:r>
        <w:rPr>
          <w:rFonts w:cs="MS Sans Serif" w:ascii="MS Sans Serif" w:hAnsi="MS Sans Serif"/>
          <w:color w:val="000000"/>
          <w:sz w:val="20"/>
          <w:szCs w:val="20"/>
        </w:rPr>
        <w:t>¿Existe Dios? -&gt; Argumentos en contra -&gt; Argumentos a favor -&gt; El autor expone su posición -&gt; Refuta las posibles objeciones a su posición.</w:t>
      </w:r>
    </w:p>
    <w:p>
      <w:pPr>
        <w:pStyle w:val="Normal"/>
        <w:rPr>
          <w:rFonts w:ascii="MS Sans Serif" w:hAnsi="MS Sans Serif" w:cs="MS Sans Serif"/>
          <w:color w:val="000000"/>
          <w:sz w:val="20"/>
          <w:szCs w:val="20"/>
        </w:rPr>
      </w:pPr>
      <w:r>
        <w:rPr>
          <w:rFonts w:cs="MS Sans Serif" w:ascii="MS Sans Serif" w:hAnsi="MS Sans Serif"/>
          <w:color w:val="000000"/>
          <w:sz w:val="20"/>
          <w:szCs w:val="20"/>
        </w:rPr>
      </w:r>
    </w:p>
    <w:p>
      <w:pPr>
        <w:pStyle w:val="Normal"/>
        <w:rPr/>
      </w:pPr>
      <w:r>
        <w:rPr/>
        <w:t>Respecto a las cuestiones quodlibetales, tenemos su obra Cuestiones Quodlibetales, una recopilación que hizo en su último año en París.</w:t>
      </w:r>
    </w:p>
    <w:p>
      <w:pPr>
        <w:pStyle w:val="Normal"/>
        <w:rPr/>
      </w:pPr>
      <w:r>
        <w:rPr/>
        <w:t>Otros tratados que se consideran espurios es sobre los meteorólogos de Aristóteles o sobre el principio de las cosas.</w:t>
      </w:r>
    </w:p>
    <w:p>
      <w:pPr>
        <w:pStyle w:val="Normal"/>
        <w:rPr/>
      </w:pPr>
      <w:r>
        <w:rPr/>
        <w:t>Hay una obra suya que está en cuestión sobre su autenticidad hoy día, Theoremata, de carácter metafísico, donde hay diversas proposiciones sobre Dios que no puede ser demostradas con la razón, sólo con la fe. Se la considera que no es auténtica por su carácter crítica, mientras que otros por su contenido creen que sí.</w:t>
      </w:r>
    </w:p>
    <w:p>
      <w:pPr>
        <w:pStyle w:val="Normal"/>
        <w:rPr/>
      </w:pPr>
      <w:r>
        <w:rPr/>
      </w:r>
    </w:p>
    <w:p>
      <w:pPr>
        <w:pStyle w:val="Normal"/>
        <w:rPr/>
      </w:pPr>
      <w:r>
        <w:rPr/>
      </w:r>
    </w:p>
    <w:p>
      <w:pPr>
        <w:pStyle w:val="Normal"/>
        <w:rPr>
          <w:b/>
          <w:b/>
        </w:rPr>
      </w:pPr>
      <w:r>
        <w:rPr>
          <w:b/>
        </w:rPr>
        <w:t>Consecuencias de la condena de 1277:</w:t>
      </w:r>
    </w:p>
    <w:p>
      <w:pPr>
        <w:pStyle w:val="Normal"/>
        <w:rPr/>
      </w:pPr>
      <w:r>
        <w:rPr/>
        <w:t>Hay que tener en cuenta que el contexto ideológico era a finales del siglo XIII y principios de XIV, era de crisis de conciencia ante el descubrimiento de Aristóteles y su recepción, al suponer el contacto con una filosofía sistemática, acabada, fundada sólo en principios racionales y que entraba en competencia con las verdades cristianas.</w:t>
      </w:r>
    </w:p>
    <w:p>
      <w:pPr>
        <w:pStyle w:val="Normal"/>
        <w:rPr/>
      </w:pPr>
      <w:r>
        <w:rPr/>
        <w:t>En algunos aspectos surgió así el valor que se le otorgaba, como en París, en donde la filosofía llegó a identificarse casi exclusivamente con la de Aristóteles. Esto supuso un conflicto de intereses con lo que había sido la filosofía hasta entonces, sumisa a la teología.</w:t>
      </w:r>
    </w:p>
    <w:p>
      <w:pPr>
        <w:pStyle w:val="Normal"/>
        <w:rPr/>
      </w:pPr>
      <w:r>
        <w:rPr/>
        <w:t>Hubo intentos, especialmente por parte de la tradición tomista, para realizar una síntesis entre aristotelismo y cristianismo, tomando lo útil de Aristóteles de su lógica y filosofía, para fundamentar mejor la teología cristiana. Pero ese modo de proceder fue desacreditado, hasta cierto punto, por las condenas sucedidas en el siglo XIII, destacando por su influencia las de 1270 y 1277. Se consideraba que el aristotelismo era perniciosa para el cristianismo, ya que sólo se basaba en principios racionales y muchos de sus dogmas eran incompatibles con el cristianismo, especialmente con la posición de los averroístas latinos, como Siger de Bragante o Boecio de Dacia, tales como eternidad del mundo, teoría de la doble verdad… “excesos” que hicieron que las autoridades religiosas reaccionaran.</w:t>
      </w:r>
    </w:p>
    <w:p>
      <w:pPr>
        <w:pStyle w:val="Normal"/>
        <w:rPr/>
      </w:pPr>
      <w:r>
        <w:rPr/>
        <w:t>Dichas condenas supusieron no sólo la condena de los averroístas latinos, sino también de tesis tomistas, viéndose con malos ojos el intento tomista de sintetizar las filosofías aristotélica y cristiana.</w:t>
      </w:r>
    </w:p>
    <w:p>
      <w:pPr>
        <w:pStyle w:val="Normal"/>
        <w:rPr/>
      </w:pPr>
      <w:r>
        <w:rPr/>
        <w:t>Duns Escoto y los filósofos posteriores escriben así condicionados por el rechazo al aristotelismo, lo que supone un delineamiento claro entre filosofía y teología. Hay una separación en la concepción del mundo teológico, que atribuía a Dios unas determinadas características, y la concepción racional de Aristóteles. Escoto no rechazará así la filosofía aristotélica de lleno, pero la considerará solo un instrumento al servicio de la teología. Tratará de hacer a la filosofía sierva de la teología y a través de los límites de la conciencia de la propia razón, que no puede acceder a verdades que sólo se logran con ayuda de la fe divina. Para Escoto, el uso de la filosofía sin tener en cuenta sus límites, conduce de forma natural que el mundo es un orden necesario que existe de tal manera que no haya ningún creador, por lo que en sus últimas consecuencias lleva a postular un primer motor, pero ese primer motor no trasciende el orden físico y no llega a la consideración de la verdad en Dios, consistente en verlo como un creador libre del mundo. Escoto ve a Dios como creador libre y al mundo como contingente. Ve la solución racional como insuficiente, porque no refleja la verdad de Dios y fundará su filosofía en este aspecto, en el carácter libre de la voluntad divina.</w:t>
      </w:r>
    </w:p>
    <w:p>
      <w:pPr>
        <w:pStyle w:val="Normal"/>
        <w:rPr/>
      </w:pPr>
      <w:r>
        <w:rPr/>
      </w:r>
    </w:p>
    <w:p>
      <w:pPr>
        <w:pStyle w:val="Normal"/>
        <w:rPr/>
      </w:pPr>
      <w:r>
        <w:rPr/>
      </w:r>
    </w:p>
    <w:p>
      <w:pPr>
        <w:pStyle w:val="Normal"/>
        <w:rPr/>
      </w:pPr>
      <w:r>
        <w:rPr/>
      </w:r>
    </w:p>
    <w:p>
      <w:pPr>
        <w:pStyle w:val="Normal"/>
        <w:rPr>
          <w:b/>
          <w:b/>
        </w:rPr>
      </w:pPr>
      <w:r>
        <w:rPr>
          <w:b/>
        </w:rPr>
        <w:t>Conocimiento</w:t>
      </w:r>
    </w:p>
    <w:p>
      <w:pPr>
        <w:pStyle w:val="Normal"/>
        <w:rPr/>
      </w:pPr>
      <w:r>
        <w:rPr/>
        <w:t>Uno de sus rasgos fundamentales. Insistencia en el acto cognoscitivo, en la actividad creadora del sujeto en el proceso cognoscitivo, el carácter activo del entendimiento entendido como captación de objetos.</w:t>
      </w:r>
    </w:p>
    <w:p>
      <w:pPr>
        <w:pStyle w:val="Normal"/>
        <w:rPr/>
      </w:pPr>
      <w:r>
        <w:rPr/>
        <w:t>El segundo rasgos es la preferencia dada al conocimiento de lo particular sobre el general. Considera que es preferible el conocimiento particular sobre el general, porque el singular es ontológicamente más perfecto que el general, siendo el más digno de conocimiento, debido a su unidad, verdad y bondad.</w:t>
      </w:r>
    </w:p>
    <w:p>
      <w:pPr>
        <w:pStyle w:val="Normal"/>
        <w:rPr/>
      </w:pPr>
      <w:r>
        <w:rPr/>
        <w:t>La razón de esto es que Dios ha creado como fin ultimo las entidades singulares, y dentro de ella al hombre. Posee así un contenido intelectual mayor que cualquier elemento general y por ello es más digno de ser conocido.</w:t>
      </w:r>
    </w:p>
    <w:p>
      <w:pPr>
        <w:pStyle w:val="Normal"/>
        <w:rPr/>
      </w:pPr>
      <w:r>
        <w:rPr/>
        <w:t>Por otra parte, Escoto considera que el proceso cognoscitivo es llevado a cabo por:</w:t>
      </w:r>
    </w:p>
    <w:p>
      <w:pPr>
        <w:pStyle w:val="Normal"/>
        <w:rPr/>
      </w:pPr>
      <w:r>
        <w:rPr/>
        <w:t>- sujeto que conoce</w:t>
      </w:r>
    </w:p>
    <w:p>
      <w:pPr>
        <w:pStyle w:val="Normal"/>
        <w:rPr/>
      </w:pPr>
      <w:r>
        <w:rPr/>
        <w:t>- objeto que es conocido</w:t>
      </w:r>
    </w:p>
    <w:p>
      <w:pPr>
        <w:pStyle w:val="Normal"/>
        <w:rPr/>
      </w:pPr>
      <w:r>
        <w:rPr/>
        <w:t>Otra cosa es el modo en que el sujeto conoce y el objeto es conocido, su papel a la hora de conocer que se les concede. Ahí divergen las tradiciones escolásticas.</w:t>
      </w:r>
    </w:p>
    <w:p>
      <w:pPr>
        <w:pStyle w:val="Normal"/>
        <w:rPr/>
      </w:pPr>
      <w:r>
        <w:rPr/>
        <w:t>El proceso del conocimiento en Escoto es similar al de Santo Tomás. Acepta que el entendimiento solo puede conocer a través de la experiencia sensible, por lo que el conocimiento del objeto se logra a través de la abstracción, ya que si el entendimiento debe partir de la experiencia sensible porque no puede conocer las entidades materiales individuales, por lo que lleva a cabo un proceso de abstracción.</w:t>
      </w:r>
    </w:p>
    <w:p>
      <w:pPr>
        <w:pStyle w:val="Normal"/>
        <w:rPr/>
      </w:pPr>
      <w:r>
        <w:rPr/>
        <w:t>El proceso es el mismo que en el Aquinate. Se abstraen imágenes, esencias sensibles, y la parte activa del entendimiento o entendimiento agente, separa las circunstancias particulares de la imagen, quedándose solo con la razón formal que crea el inteligible. Este inteligible, para concebirse como concepto se imprime por el entendimiento pasivo, y luego se reconoce en la realidad.</w:t>
      </w:r>
    </w:p>
    <w:p>
      <w:pPr>
        <w:pStyle w:val="Normal"/>
        <w:rPr/>
      </w:pPr>
      <w:r>
        <w:rPr/>
        <w:t>En cuanto al papel del sujeto y objeto en el entendimiento, escoto se inclina por dos posiciones extremas que había en la escolástica:</w:t>
      </w:r>
    </w:p>
    <w:p>
      <w:pPr>
        <w:pStyle w:val="Normal"/>
        <w:rPr/>
      </w:pPr>
      <w:r>
        <w:rPr/>
        <w:t>- Posición platónico-agustiniana, representada por Enrique de Gante: daba todo el peso del proceso de conocimiento al hombre, considerando al alma como el principio activo en el que comienza y acaba el conocimiento, de manera que considera que todo el acto intelectivo solo se debe al alma, siendo el objeto la ocasión necesaria para el conocimiento, sin relación causal; se premia así al sujeto como el objeto.</w:t>
      </w:r>
    </w:p>
    <w:p>
      <w:pPr>
        <w:pStyle w:val="Normal"/>
        <w:rPr/>
      </w:pPr>
      <w:r>
        <w:rPr/>
        <w:t>- Aristotelico-tomista: concibe el conocimiento según potencia y acto, consistiendo el conocimiento en que el entendimiento pasa de potencia a acto mediante el objeto; según ella, el objeto actualiza o perfecciona al entendimiento y sería causa del conocimiento como causa eficiente, según Godofredo de Fontaines, o causa forma, según Santo Tomás.</w:t>
      </w:r>
    </w:p>
    <w:p>
      <w:pPr>
        <w:pStyle w:val="Normal"/>
        <w:rPr/>
      </w:pPr>
      <w:r>
        <w:rPr/>
        <w:t>Escoto considera que estas posturas no concuerdan con la acción del conocimiento y las rechaza. La primera la considera ambigua, ya que no tienen una naturaleza del objeto, y que es contradictoria, porque si el objeto es necesario para el conocimiento, luego se niega que tenga valor de causa. Además si todo el acto de conocimiento recae en el sujeto, se hace de él un infinito en potencia, que no solo sería capaz de conocer todo, sino que continuamente conoce; eso va en contra suya, porque el entendimiento no está siempre activo.</w:t>
      </w:r>
    </w:p>
    <w:p>
      <w:pPr>
        <w:pStyle w:val="Normal"/>
        <w:rPr/>
      </w:pPr>
      <w:r>
        <w:rPr/>
        <w:t>En la segunda orientación critica que al dar más peso causal al objeto frente al sujeto, comprometer el carácter activo del entendimiento, su estar abierto a las cosas, y a su capacidad para formar objetos. Parece que el entendimiento es un mecanismo registrador de hechos y acontecimientos, no se considera su aspecto creativo y espiritual. Ese carácter espontáneo del conocimiento no está reflejado. Además, se da más valor al objeto que sobre el entendimiento, ya que si el objeto es causa, el conocimiento sería efecto, y esto significa que el, al ser el efecto más imperfecto que la causa, el conocimiento es más imperfecto que el objeto, lo cual es al contrario. En este sentido, el hombre no conocería tanto por estar dotado de entendimiento, sino que porque los objetos se imponen a dicho entendimiento.</w:t>
      </w:r>
    </w:p>
    <w:p>
      <w:pPr>
        <w:pStyle w:val="Normal"/>
        <w:rPr/>
      </w:pPr>
      <w:r>
        <w:rPr/>
        <w:t>Escoto toma una postura intermedia. Considera que tanto sujeto y objeto tiene un proceso similar al proceso cognoscitivo, pero no igual. Ambos son necesarios para que se produzca el conocimiento y ambos tienen que producir su efectividad simultáneamente para que haya conocimiento; separadas son causas eficientes parciales del conocimiento, y juntos constituyen la causa integral del conocimiento.</w:t>
      </w:r>
    </w:p>
    <w:p>
      <w:pPr>
        <w:pStyle w:val="Normal"/>
        <w:rPr/>
      </w:pPr>
      <w:r>
        <w:rPr/>
        <w:t>Distingue así dos tipos de causas parciales. A la hora de que dos causas converjan para un mismo efecto lo puede hacer:</w:t>
      </w:r>
    </w:p>
    <w:p>
      <w:pPr>
        <w:pStyle w:val="Normal"/>
        <w:rPr/>
      </w:pPr>
      <w:r>
        <w:rPr/>
        <w:t>- accidentalmente: una no depende de la otra para realizar el efecto, no es necesario para que se produzca, sino que están ordenadas accidentalmente se junta; por ejemplo, dos caballos tirando de un mismo carro, los dos realizan el efecto, pero uno no depende del otro, sino que si uno sería fuerte, se bastaría el solo</w:t>
      </w:r>
    </w:p>
    <w:p>
      <w:pPr>
        <w:pStyle w:val="Normal"/>
        <w:rPr/>
      </w:pPr>
      <w:r>
        <w:rPr/>
        <w:t>- esencialmente: una depende de la otra para realizar ese efecto y depende en un orden esencial, ya que una puede estar subordinada a otra; un ejemplo: pintor y su pincel, ya que el pintor no puede pintar si pincel y el pincel no pintaría sin pintor.</w:t>
      </w:r>
    </w:p>
    <w:p>
      <w:pPr>
        <w:pStyle w:val="Normal"/>
        <w:rPr/>
      </w:pPr>
      <w:r>
        <w:rPr/>
        <w:t>Esta ordenación esencial de causas parciales, puede tener doble modalidad:</w:t>
      </w:r>
    </w:p>
    <w:p>
      <w:pPr>
        <w:pStyle w:val="Normal"/>
        <w:rPr/>
      </w:pPr>
      <w:r>
        <w:rPr/>
        <w:t>- una causa reciba su influencia de la otra y realicen el efecto ambas (ejemplo del pintor)</w:t>
      </w:r>
    </w:p>
    <w:p>
      <w:pPr>
        <w:pStyle w:val="Normal"/>
        <w:rPr/>
      </w:pPr>
      <w:r>
        <w:rPr/>
        <w:t>- la causa 1 y causa 2 actúan individualmente para producir el efecto (dependen en tanto que para producir el efecto deben converger) (ejemplo: partida de ajedrez, ambos realizan movimientos para acabar la partida  o la generación humana, madre y padre deben converger para tener un hijo.</w:t>
      </w:r>
    </w:p>
    <w:p>
      <w:pPr>
        <w:pStyle w:val="Normal"/>
        <w:rPr/>
      </w:pPr>
      <w:r>
        <w:rPr/>
        <w:t>Así, esta segunda ordenación es la que consideran que tienen objeto y sujeto para obtener conocimiento. Son causas esenciales, ambas conservan su campo de causa, pero ambos convergen para producir el efecto. Se trata así de dos causas parciales, esencialmente ordenadas, que una propia esfera de actuación cada uno.</w:t>
      </w:r>
    </w:p>
    <w:p>
      <w:pPr>
        <w:pStyle w:val="Normal"/>
        <w:rPr/>
      </w:pPr>
      <w:r>
        <w:rPr/>
        <w:t>Pero no tienen ambas la misma importancia, porque la causa de la inteligencia es más importante que la del objeto, porque la inteligencia, al tener un carácter activo, es más perfecta que el objeto. La inteligencia tiene un carácter material y activo. Además, la potencia del entendimiento es ilimitada, porque puede conocer cualquier cosa, es el mismo entendimiento en todos los actos de conocer, pero el objeto solo concurre en el acto en que es conocido, no está presente en todos los actos cognoscitivos.</w:t>
      </w:r>
    </w:p>
    <w:p>
      <w:pPr>
        <w:pStyle w:val="Normal"/>
        <w:rPr/>
      </w:pPr>
      <w:r>
        <w:rPr/>
        <w:t>Además, el conocimiento es una acto propio del alma o del conocimiento. Por tanto, el objeto es un instrumento de la inteligencia, la ayuda a conocer, pero la que conoce es la inteligencia, es la causa principal del conocimiento. En cierto modo, el objeto estaría subordinado a la causa eficiente, el sujeto.</w:t>
      </w:r>
    </w:p>
    <w:p>
      <w:pPr>
        <w:pStyle w:val="Normal"/>
        <w:rPr/>
      </w:pPr>
      <w:r>
        <w:rPr/>
      </w:r>
    </w:p>
    <w:p>
      <w:pPr>
        <w:pStyle w:val="Normal"/>
        <w:rPr/>
      </w:pPr>
      <w:r>
        <w:rPr/>
      </w:r>
    </w:p>
    <w:p>
      <w:pPr>
        <w:pStyle w:val="Normal"/>
        <w:rPr/>
      </w:pPr>
      <w:r>
        <w:rPr>
          <w:b/>
        </w:rPr>
        <w:t>Diferencia entre conocimiento intuitivo y abstracto</w:t>
      </w:r>
      <w:r>
        <w:rPr/>
        <w:t xml:space="preserve"> (posibilidad del conocimiento de conocer entidades individuales y generales):</w:t>
      </w:r>
    </w:p>
    <w:p>
      <w:pPr>
        <w:pStyle w:val="Normal"/>
        <w:rPr/>
      </w:pPr>
      <w:r>
        <w:rPr/>
        <w:t>Escoto considera el conocimiento del singular más importante que el del general, por la supremacía ontológica del primero.</w:t>
      </w:r>
    </w:p>
    <w:p>
      <w:pPr>
        <w:pStyle w:val="Normal"/>
        <w:rPr/>
      </w:pPr>
      <w:r>
        <w:rPr/>
        <w:t>El entendimiento, en la vida presento, no es capaz de tener un conocimiento intuitivo de entidades singulares, porque depende de los sentidos y la experiencia para conocer y su conocimiento de las cosas es abstracto, ha abstraído las imágenes. El alma puede conocer sensiblemente los objetos singulares, pero el entendimiento, como tal, en esta vida no tienen intuiciones de los objetos singulares, sino a través de la abstracción. Lo que se puede conocer en esta vida solo serán así objetos universales.</w:t>
      </w:r>
    </w:p>
    <w:p>
      <w:pPr>
        <w:pStyle w:val="Normal"/>
        <w:rPr/>
      </w:pPr>
      <w:r>
        <w:rPr/>
        <w:t xml:space="preserve">Sin embargo, esto no quiere decir que el entendimiento no pueda tener un conocimiento del singular. Pero sólo tendremos un conocimiento intelectivo del singular como existente. No podemos tener un conocimiento intelectivo de la singularidad de dicha entidad singular, por lo que no podemos tener un conocimiento perfecto del singular en esta vida presente. Esto no significa que el entendimiento no posea esta capacidad, pues la fe dice que sí, es capaza de conocerlas como tal entendimiento, pero no en esta vida. El entendimiento, en esta vida, no puede conocer la </w:t>
      </w:r>
      <w:r>
        <w:rPr>
          <w:i/>
        </w:rPr>
        <w:t>haecceitas</w:t>
      </w:r>
      <w:r>
        <w:rPr/>
        <w:t>, lo que en última instancia hace a algo individual en sí misma, porque el completamente inteligible al entendimiento como tal entendimiento, no en esta vida.</w:t>
      </w:r>
    </w:p>
    <w:p>
      <w:pPr>
        <w:pStyle w:val="Normal"/>
        <w:rPr/>
      </w:pPr>
      <w:r>
        <w:rPr/>
        <w:t>Por otro lado, como base del conocimiento abstracto, la abstracción, su fundamento es la naturaleza común. Ésta, como tal, es una esencia universal anterior a la singularidad o universalidad, es una esencia previa, pero está individualizada en las cosas singulares, mientras que en el entendimiento es aprendida como concepto universal. Pero sigue siendo una naturaleza común al ser compartida por los miembros de una especie. Es el fundamento del universal, y por ello es la base del conocimiento abstracto. Escoto es así un realista moderado, las cosas tienen un fundamento en la realidad, la naturaleza común. Ejemplo, la naturaleza común de Sócrates es su humanidad.</w:t>
      </w:r>
    </w:p>
    <w:p>
      <w:pPr>
        <w:pStyle w:val="Normal"/>
        <w:rPr/>
      </w:pPr>
      <w:r>
        <w:rPr/>
      </w:r>
    </w:p>
    <w:p>
      <w:pPr>
        <w:pStyle w:val="Normal"/>
        <w:rPr/>
      </w:pPr>
      <w:r>
        <w:rPr>
          <w:b/>
        </w:rPr>
        <w:t>Objeto propio del conocimiento según Escoto</w:t>
      </w:r>
      <w:r>
        <w:rPr/>
        <w:t>:</w:t>
      </w:r>
    </w:p>
    <w:p>
      <w:pPr>
        <w:pStyle w:val="Normal"/>
        <w:rPr/>
      </w:pPr>
      <w:r>
        <w:rPr/>
        <w:t>Escoto se plantea cual es el objeto primero del conocimiento en el orden de la propia naturaleza, a qué se orienta el conocimiento según su naturaleza. No es tanto considerar que es lo primero que el entendimiento conoce o que es lo que más perfecto conoce, sino lo que tiende a conocer de modo primero por naturaleza.</w:t>
      </w:r>
    </w:p>
    <w:p>
      <w:pPr>
        <w:pStyle w:val="Normal"/>
        <w:rPr/>
      </w:pPr>
      <w:r>
        <w:rPr/>
        <w:t>Lo que se trata de identificar es el objeto en función del cual el resto de objeto son conocidos, el objeto que hace inteligibles las demás cosas. Ese es el objeto que busca.</w:t>
      </w:r>
    </w:p>
    <w:p>
      <w:pPr>
        <w:pStyle w:val="Normal"/>
        <w:rPr/>
      </w:pPr>
      <w:r>
        <w:rPr/>
        <w:t>Su solución pretende ser también intermedia entre la corriente platónico-agustiniana y la aristotélico-tomista.</w:t>
      </w:r>
    </w:p>
    <w:p>
      <w:pPr>
        <w:pStyle w:val="Normal"/>
        <w:rPr/>
      </w:pPr>
      <w:r>
        <w:rPr/>
        <w:t>La primera posición defiende que Dios constituye el objeto primario del conocimiento, de manera que todas las cosas son conocidas a través del conocimiento de Dios y esto posibilita conocer todas las cosas. Según Escoto, esta teoría compromete la capacidad del conocimiento para acceder a la realidad sensible, y supone una excesiva intervención de Dios en el proceso de conocimiento humano. Además corre el peligro de caer en el panteísmo, identificando todas las cosas conocidas por Dios. Por ello la rechaza.</w:t>
      </w:r>
    </w:p>
    <w:p>
      <w:pPr>
        <w:pStyle w:val="Normal"/>
        <w:rPr/>
      </w:pPr>
      <w:r>
        <w:rPr/>
        <w:t>La segunda posición sostiene que el entendimiento está naturalmente ordenado a conocer las esencias de las entidades sensibles, en cuanto que esa esencia es abstraída de las imágenes particulares. Según esta corriente, lo que conocemos lo conocemos en última instancia de los sentidos. Según Escoto, esta teoría reduce la capacidad de la inteligencia humana y la restringe al ámbito de las entidades materiales; pero sabemos por fe que el entendimiento humano también puede conocer entidades inmateriales puramente inteligibles, ya que después de la muerte podrá conocer a los ángeles, las almas y a Dios. Se diferencia de Santo Tomás en que no da tanta importancia al cuerpo. A ojos de Escoto, la doctrina de Santo Tomás hace que el alma, para conocer las entidades intelectivas en la otra vida, debería tener una capacidad superior, pues las entidades intelectivas son superiores a las materiales. Por tanto, el entendimiento no se puede reducir a concoer realidades sujetas al control del proceso abstractivo, a partir de la abstracción.</w:t>
      </w:r>
    </w:p>
    <w:p>
      <w:pPr>
        <w:pStyle w:val="Normal"/>
        <w:rPr/>
      </w:pPr>
      <w:r>
        <w:rPr/>
        <w:t>Asi pues, el objeto primario a la inteligencia deberá ser anterior, cuyo conocimiento nos permita concoer otro tipo de realidades, primario, que no se explique por otras realidades, que sea el conocimiento de las cosas más últimas e intelija así el resto de cosas. Ello no puede ser ni Dios ni las esencias de las imágenes, sino el ser en cuanto ser, el ens in quantum ens (ens = lo que es, el ser en general) pues es el concepto más simple, indeterminado y simple, ya que todo se puede explicar en términos de lo que es, del ser en cuanto ser.</w:t>
      </w:r>
    </w:p>
    <w:p>
      <w:pPr>
        <w:pStyle w:val="Normal"/>
        <w:rPr/>
      </w:pPr>
      <w:r>
        <w:rPr/>
        <w:t>Si el objeto primario del entendimiento es el ser en cuanto ser, podemos conocer el resto de cosas, porque es lo más básico, ya que todas las cosas consisten en ser.</w:t>
      </w:r>
    </w:p>
    <w:p>
      <w:pPr>
        <w:pStyle w:val="Normal"/>
        <w:rPr/>
      </w:pPr>
      <w:r>
        <w:rPr/>
        <w:t>En cuanto este sea el conocimiento primario, de hay no se sigue tener un conocimiento de Dios, pues Él no es un ser en cuanto ser, pues es otro ser, impienso tener así un conocimiento de él y además nuestro conocimiento se dirige a entidades sensibles. Por la misma razón, la inteligencia humana es incapaz en esta vida de conocer la esencia divina, pues el concepto más general de ser no incluye el concepto de esencia divina, ya que esta es singular y el ser en cuanto ser es universal. Dios es una clase de ser, de ente.</w:t>
      </w:r>
    </w:p>
    <w:p>
      <w:pPr>
        <w:pStyle w:val="Normal"/>
        <w:rPr/>
      </w:pPr>
      <w:r>
        <w:rPr/>
        <w:t>Por tanto, el ser en cuanto ser debe comprender las cosas materiales como inmateriales, aunque en el estado presente no podamos conocer las cosas inmateriales, pero eso no significa que el alma no pueda conocerlas. En este sentido, también si la esencia material de las cosas sensibles fuera el objeto primero del entendimiento, la metafísica sería imposible, ya que es la ciencia del ser en cuanto ser, y no podríamos obtener conocimiento de esto, ya que el ser es un concepto más primario. Habremos de tener un conocimiento de ese ser último para entender todo lo que deriva de él.</w:t>
      </w:r>
    </w:p>
    <w:p>
      <w:pPr>
        <w:pStyle w:val="Normal"/>
        <w:rPr/>
      </w:pPr>
      <w:r>
        <w:rPr/>
        <w:t>La inteligencia humana o el entendimiento, está abierta así al conocimiento de todo lo real, de todo lo que es. Esto forma la matriz primaria a partir de la cual se forman y organizan todos los demás objetos, aunque en la situación presente la inteligencia solo sea puesta en movimiento por las entidades sensibles.</w:t>
      </w:r>
    </w:p>
    <w:p>
      <w:pPr>
        <w:pStyle w:val="Normal"/>
        <w:rPr/>
      </w:pPr>
      <w:r>
        <w:rPr/>
        <w:t>Por otro lado, el ser es un concepto real para Escoto, ya que el ser se predica siempre de cosas, no solo de objetos, pues predicamos lo que las cosas son. El ser es así un predicado real. Además, ese concepto de ser es un concepto de ser unívoco, porque se aplica en un mismo sentido a todas las cosas, siendo ese sentido unívoco el de ser opuesto a la nada. Se puede aplicar así el predicado de ser a Dios y a las criaturas.</w:t>
      </w:r>
    </w:p>
    <w:p>
      <w:pPr>
        <w:pStyle w:val="Normal"/>
        <w:rPr/>
      </w:pPr>
      <w:r>
        <w:rPr/>
      </w:r>
    </w:p>
    <w:p>
      <w:pPr>
        <w:pStyle w:val="Normal"/>
        <w:rPr/>
      </w:pPr>
      <w:r>
        <w:rPr>
          <w:b/>
        </w:rPr>
        <w:t>Conocimiento del singular</w:t>
      </w:r>
      <w:r>
        <w:rPr/>
        <w:t xml:space="preserve"> (de las entidades individuales)</w:t>
      </w:r>
    </w:p>
    <w:p>
      <w:pPr>
        <w:pStyle w:val="Normal"/>
        <w:rPr/>
      </w:pPr>
      <w:r>
        <w:rPr/>
        <w:t>Escoto se pregunta por la inteligibilidad de los seres individuales. Para Escoto es más perfecto el concoimienot del singular que del universal, al ser ontologicametne más rico, porque consituyen el fin último de la creación divina, es un modo de conocer más perfecto.</w:t>
      </w:r>
    </w:p>
    <w:p>
      <w:pPr>
        <w:pStyle w:val="Normal"/>
        <w:rPr/>
      </w:pPr>
      <w:r>
        <w:rPr/>
        <w:t>Ahora bien, la cuestión es si el entendimiento humano puede conocer a los seres singulares en esta vida o no. Puesto que los seres singulares son seres acabados, son los más perfectos de la creación, son pos sí mismos cognoscibles, susceptibles de ser conocidos, pero ¿puede conocerlos el entendimiento y de ser así, en que grado?</w:t>
      </w:r>
    </w:p>
    <w:p>
      <w:pPr>
        <w:pStyle w:val="Normal"/>
        <w:rPr/>
      </w:pPr>
      <w:r>
        <w:rPr/>
        <w:t>Esta cuestión se puede entender de dos maneras:</w:t>
      </w:r>
    </w:p>
    <w:p>
      <w:pPr>
        <w:pStyle w:val="Normal"/>
        <w:rPr/>
      </w:pPr>
      <w:r>
        <w:rPr/>
        <w:t>- relación con la inteligencia, si el intelecto puede conocer las entidades singulares</w:t>
      </w:r>
    </w:p>
    <w:p>
      <w:pPr>
        <w:pStyle w:val="Normal"/>
        <w:rPr/>
      </w:pPr>
      <w:r>
        <w:rPr/>
        <w:t>- si la inteligencia puede conocer las entidades singulares en su condición presente</w:t>
      </w:r>
    </w:p>
    <w:p>
      <w:pPr>
        <w:pStyle w:val="Normal"/>
        <w:rPr/>
      </w:pPr>
      <w:r>
        <w:rPr/>
        <w:t>En primer lugar se pregunta si la inteligencia humana es como tal facultad, capaz de conocer las entidades singulares. Escoto afirma que sí, en tanto que el individuo es lo más perfecto en la creación y lo más cognoscible por sí mismo y por ello la inteligencia humana, en tanto inteligencia, puede conocer la entidad individual en su singularidad, aquello que lo hace singular. La inteligencia como tal puede conocer la singularidad propia de los seres singulares, lo que lo define en acto como singular, su esencia propia.</w:t>
      </w:r>
    </w:p>
    <w:p>
      <w:pPr>
        <w:pStyle w:val="Normal"/>
        <w:rPr/>
      </w:pPr>
      <w:r>
        <w:rPr/>
        <w:t>Sin embargo, no es cognoscible para el entendimiento en la vida presente. Por ello, en la otra vida si conocerá el alma las cosas en su singularidad propia, porque su haecceitas es lo que las constituye como dichas entidades singulares, la última actualidad de la esencia de una cosa. Esa haecceitas no puede ser entendida por el entendimiento en esta vida, pero si puede ser conocida en la otra vida, en tanto inteligencia humana.</w:t>
      </w:r>
    </w:p>
    <w:p>
      <w:pPr>
        <w:pStyle w:val="Normal"/>
        <w:rPr/>
      </w:pPr>
      <w:r>
        <w:rPr/>
        <w:t>Ahora bien, ¿se puede conocer las entidades singulares en esta vida? A ello responde que no. Por el entendimiento no, porque en esta vida nuestro conocimiento depende de los sentidos y sólo obtenemos conocimiento intelectivo por la abstracción y esto no nos permite un conocimiento de la singularidad del objeto. Podemos conocer la existencia de dicha singularidad, pero no podemos conocer que son lo que son realmente, qué es lo que constituye a un ente singular como tal, lo que lo hace cognoscible, su esencia. En esta vida, no podemos distinguir dos entidades individuales que tuviesen los mismos accidentes, pero su singularidad seguiría siendo distinta, seguirían siendo objetos independientes.</w:t>
      </w:r>
    </w:p>
    <w:p>
      <w:pPr>
        <w:pStyle w:val="Normal"/>
        <w:rPr/>
      </w:pPr>
      <w:r>
        <w:rPr/>
        <w:t>En la vida presente, esa singularidad, la haecceitas, no mueve ni conmueve nuestra inteligencia, ya que esto sólo lo hacen los objetos externos y propiedad como la unidad o la subsistencia o la existencia. La singularidad no la podemos conocer.</w:t>
      </w:r>
    </w:p>
    <w:p>
      <w:pPr>
        <w:pStyle w:val="Normal"/>
        <w:rPr/>
      </w:pPr>
      <w:r>
        <w:rPr/>
        <w:t>Esa imposibilidad procede de la comparativa que hace Escoto entre el universal y el particular. Antes se valoraba más las esencias universales al ser inmutables y eternas, pero sin embargo, Escoto opina que es la entidad singular la más perfecta, al ser el fin último de la creación divina, siendo así preferible este conocimiento. Así, la inteligencia humana, no puede conocer en la individualidad propia en esta vida.</w:t>
      </w:r>
    </w:p>
    <w:p>
      <w:pPr>
        <w:pStyle w:val="Normal"/>
        <w:rPr/>
      </w:pPr>
      <w:r>
        <w:rPr/>
        <w:t>El hecho de no poder conocer el singular directamente, como singularidad propia se debe a una imperfección del entendimiento que conoce, no al objeto, pero no porque el entendimiento no sea capaz, sino a la condición historia de él, afectada por el pecado original. Esto es lo que provoca que no pueda conocer el singular, es una imperfección, pero extrínseca de él. La condición de conocer es histórica, está encarnada en el cuerpo, pero el conocer el singular en su totalidad no es consecuencia del propio entendimiento, sino de su condición histórica encarnada.</w:t>
      </w:r>
    </w:p>
    <w:p>
      <w:pPr>
        <w:pStyle w:val="Normal"/>
        <w:rPr/>
      </w:pPr>
      <w:r>
        <w:rPr/>
        <w:t>Un caso particular de conocimiento inmediato e intuitivo, es por un lado el conocimiento de los actos internos de la propia persona, los actos propios del alma, así como el conocimiento que tiene el alma de sí mismo, el autoconocimiento del alma.</w:t>
      </w:r>
    </w:p>
    <w:p>
      <w:pPr>
        <w:pStyle w:val="Normal"/>
        <w:rPr/>
      </w:pPr>
      <w:r>
        <w:rPr/>
        <w:t>En cuanto a lo primero, Escoto dice que es un conocimiento inmediato y por tanto seguro, ya que podemos equivocarnos en lo que vemos, oímos, etc., pero no equivocarnos en el hecho de ser conscientes de esos actos intelectivos.</w:t>
      </w:r>
    </w:p>
    <w:p>
      <w:pPr>
        <w:pStyle w:val="Normal"/>
        <w:rPr/>
      </w:pPr>
      <w:r>
        <w:rPr/>
        <w:t>Respecto al segundo, primero decir euq el alma humana es inteligible en sí misma, está abierta a ser conocida por ella misma. Así pues, el entendimiento ya no es sólo activo, sino es susceptible de ser conocido. De este modo la inteligencia posee todos los requisitos de inteligibilidad para posibilitar este conocimiento. Pero esta capacidad del alma para conocer tiene el obstáculo de las condiciones en que el entendimiento se encuentra en esta vida, que sólo puede conocer cuando es movida por un objeto sensible. No puede así conocerse a sí misma, sino que para conocer en la vida presente necesita conocer objetos.</w:t>
      </w:r>
    </w:p>
    <w:p>
      <w:pPr>
        <w:pStyle w:val="Normal"/>
        <w:rPr/>
      </w:pPr>
      <w:r>
        <w:rPr/>
        <w:t>El alma toma conciencia de sí misma a través del conocimiento de los demás objetos. Es decir, el autoconocimiento sólo se da cuando la inteligencia es movida o actualizada por un objeto. Por ejemplo, el autoconocimiento de los ángeles es siempre actual al carecer de límites corporales y por ello pueden conocer intuitivamente a Dios. Nosotros, ante el impedimento del cuerpo, nos conocemos a nosotros mismos a través de los objetos.</w:t>
      </w:r>
    </w:p>
    <w:p>
      <w:pPr>
        <w:pStyle w:val="Normal"/>
        <w:rPr/>
      </w:pPr>
      <w:r>
        <w:rPr/>
        <w:t>Esa percepción de nosotros mismos es una toma de consciencia de la propia existencia y es previa a la formulación de un concepto de existencia. Esa toma de conciencia nos permite elaborar juicios o raciocinios sobre el resto de cosas.</w:t>
      </w:r>
    </w:p>
    <w:p>
      <w:pPr>
        <w:pStyle w:val="Normal"/>
        <w:rPr/>
      </w:pPr>
      <w:r>
        <w:rPr/>
        <w:t>Además, la percepción que tiene el alma de sus propios actos no tiene error, pues los actos internos y directos del alma tenemos consciencia directa. Sólo cabe error en el conocimiento de cualidades de los objetos sensibles.</w:t>
      </w:r>
    </w:p>
    <w:p>
      <w:pPr>
        <w:pStyle w:val="Normal"/>
        <w:rPr/>
      </w:pPr>
      <w:r>
        <w:rPr/>
        <w:t xml:space="preserve">Por otro lado, Escoto considera que la inteligencia no es una </w:t>
      </w:r>
      <w:r>
        <w:rPr>
          <w:i/>
        </w:rPr>
        <w:t>tabula rasa</w:t>
      </w:r>
      <w:r>
        <w:rPr/>
        <w:t xml:space="preserve"> en la que no hay nada escrito, sino una realidad en la que formalmente está abierta y es capaz de conocer todas las cosas. No dice que tengamos ideas innatas, eso lo niega, sino que el alma contiene en potencia todo lo susceptible de ser conocido, pues es un principio que está continuamente en acto. Ese principio de inteligibilidad proyectiva, es una potencia que pertenece al alma en sí misma y constituye un primer acto por el cual el alma conocer las cosas. El alma conoce las cosas a través de dos actos:</w:t>
      </w:r>
    </w:p>
    <w:p>
      <w:pPr>
        <w:pStyle w:val="Normal"/>
        <w:rPr/>
      </w:pPr>
      <w:r>
        <w:rPr/>
        <w:t>- principio de cognoscibilidad proyectado sobre las cosas, ese continuo estar en acto</w:t>
      </w:r>
    </w:p>
    <w:p>
      <w:pPr>
        <w:pStyle w:val="Normal"/>
        <w:rPr/>
      </w:pPr>
      <w:r>
        <w:rPr/>
        <w:t>- la actualización del objeto en el entendimiento.</w:t>
      </w:r>
    </w:p>
    <w:p>
      <w:pPr>
        <w:pStyle w:val="Normal"/>
        <w:rPr/>
      </w:pPr>
      <w:r>
        <w:rPr/>
        <w:t>La capacidad de conocer del entendimiento es así por naturaleza indeterminada, en el sentido de que la capacidad para determinar los objetos no se agota nunca, por muchos objetos que conozca. Es ilimitada, pero en su condición presente.</w:t>
      </w:r>
    </w:p>
    <w:p>
      <w:pPr>
        <w:pStyle w:val="Normal"/>
        <w:rPr/>
      </w:pPr>
      <w:r>
        <w:rPr/>
      </w:r>
    </w:p>
    <w:p>
      <w:pPr>
        <w:pStyle w:val="Normal"/>
        <w:rPr/>
      </w:pPr>
      <w:r>
        <w:rPr>
          <w:b/>
        </w:rPr>
        <w:t>Teología y conocimiento científico</w:t>
      </w:r>
      <w:r>
        <w:rPr/>
        <w:t>:</w:t>
      </w:r>
    </w:p>
    <w:p>
      <w:pPr>
        <w:pStyle w:val="Normal"/>
        <w:rPr/>
      </w:pPr>
      <w:r>
        <w:rPr/>
        <w:t>Para Duns Escoto, el modelo de conocimiento científico es el de la ciencia geométrica, porque se caracteriza por tener principios evidentes a la luz de la razón y ocuparse por objetos necesarios. Según este modelo, no se puede decir que la teología sea una ciencia, porque esta no parte de principios evidentes para la razón, sino de principios revelados, aunque el objeto del que se ocupa sea absolutamente verdadero.</w:t>
      </w:r>
    </w:p>
    <w:p>
      <w:pPr>
        <w:pStyle w:val="Normal"/>
        <w:rPr/>
      </w:pPr>
      <w:r>
        <w:rPr/>
        <w:t>Esto no quiere decir que la teología no pueda ser una ciencia en sí misma, en cuanto decimos que el objeto del que trata es verdadero y necesario: Dios. Pero no es una ciencia para nosotros, porque a pesar de la necesidad de ese objeto, los datos de la teología son aceptados por la fe.</w:t>
      </w:r>
    </w:p>
    <w:p>
      <w:pPr>
        <w:pStyle w:val="Normal"/>
        <w:rPr/>
      </w:pPr>
      <w:r>
        <w:rPr/>
        <w:t>Lo que quiere marcar Escoto es alejarse de la concepción tomista de la teología como una ciencia especulativa, con principios semejantes a la ciencia geométrica, sino una ciencia práctica, una ciencia que muestra las normas de conducta que llevan a la salvación. Por tanto, se puede decir que la teología es una ciencia en tanto se funda sobre conocimientos verdaderos y necesarios, pero no es una ciencia teorética al no ser sus principios evidentes a la razón, sino una ciencia práctica con principios revelados con el fin de ordenar la vida humana para la salvación personal.</w:t>
      </w:r>
    </w:p>
    <w:p>
      <w:pPr>
        <w:pStyle w:val="Normal"/>
        <w:rPr/>
      </w:pPr>
      <w:r>
        <w:rPr/>
        <w:t xml:space="preserve">Escoto también rechaza la postura del </w:t>
      </w:r>
      <w:r>
        <w:rPr>
          <w:b/>
        </w:rPr>
        <w:t>innatismo</w:t>
      </w:r>
      <w:r>
        <w:rPr/>
        <w:t>. No podemos tener ideas innatas porque el conocimiento humano no tiene conocimiento sin experiencia, sino que todo conocimiento se origina con la sensación, tanto las nociones simples como las nociones complejas, formadas en función de las nociones simples. No hay así conocimientos innatos en el entendimiento.</w:t>
      </w:r>
    </w:p>
    <w:p>
      <w:pPr>
        <w:pStyle w:val="Normal"/>
        <w:rPr/>
      </w:pPr>
      <w:r>
        <w:rPr/>
        <w:t>Por otra parte, el entendimiento puede aprender verdades ciertas según su propia luz natural. A partir de las percepciones sensible y nuestros conceptos sobre ella, podemos elaborar juicios verdaderos a la luz de la razón, pues conocemos los componentes y la forma lógica de ese juicio.</w:t>
      </w:r>
    </w:p>
    <w:p>
      <w:pPr>
        <w:pStyle w:val="Normal"/>
        <w:rPr/>
      </w:pPr>
      <w:r>
        <w:rPr/>
        <w:t>Se opone así Escoto a la concepción agustinista del conocimiento y su representante Enrique de Gante, al concebir esta la verdad como una iluminación divina según la cual Dios ilumina el alma haciéndole ver que el conocimiento que tenemos de las esencias de las cosas pertenecen a ideas ejemplares de la mente divina. Esta correspondencia sólo la podemos tener si Dios ilumina nuestra alma. Escoto considera que esta teoría no es cierta, porque nosotros, por el mero uso de la razón, podemos considerar si nuestros juicios son ciertos o no. Además, esa teoría de la iluminación no nos hace conocer verdaderamente las cosas, porque el objeto cambia continuamente. Si niega a la razón la capacidad de conocer las verdades de las cosas, llegaríamos al escepticismo.</w:t>
      </w:r>
    </w:p>
    <w:p>
      <w:pPr>
        <w:pStyle w:val="Normal"/>
        <w:rPr/>
      </w:pPr>
      <w:r>
        <w:rPr/>
        <w:t>En tanto que Escoto defiende que el entendimiento humano puede conocer independientemente de su estado en la vida presente y que la actividad cognoscitiva pertenece naturalmente al entendimiento, acepta también que en el momento en que se separe del cuerpo también podrá actuar y realizar sus actividades intelectuales. Se opone así a la doctrina tomista, que decía que la situación natural del alma era estar encarnada y al separarse del cuerpo no podría adquirir nuevas idea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METAFÍSICA:</w:t>
      </w:r>
    </w:p>
    <w:p>
      <w:pPr>
        <w:pStyle w:val="Normal"/>
        <w:rPr/>
      </w:pPr>
      <w:r>
        <w:rPr/>
        <w:t>Escoto concibe la metafísica como la ciencia del ser en cuanto ser. Por tanto, el ser es el objeto propio del entendimiento humano y de metafísica</w:t>
      </w:r>
    </w:p>
    <w:p>
      <w:pPr>
        <w:pStyle w:val="Normal"/>
        <w:rPr/>
      </w:pPr>
      <w:r>
        <w:rPr/>
        <w:t>El concepto de ser es el más simple de todos los conceptos, no hay entidad más simple, porque el concepto de ser no puede reducirse a otros más últimos. Por lo tanto, no puede ser definido. La situación es así a la inversa, todo se conoce en tanto se conoce al ser.</w:t>
      </w:r>
    </w:p>
    <w:p>
      <w:pPr>
        <w:pStyle w:val="Normal"/>
        <w:rPr/>
      </w:pPr>
      <w:r>
        <w:rPr/>
        <w:t xml:space="preserve"> </w:t>
      </w:r>
      <w:r>
        <w:rPr/>
        <w:t>Todas las demás cosas no son sino más que determinaciones del ser. Es el concepto más universal, el que se puede aplicar a todas las cosas que son.</w:t>
      </w:r>
    </w:p>
    <w:p>
      <w:pPr>
        <w:pStyle w:val="Normal"/>
        <w:rPr/>
      </w:pPr>
      <w:r>
        <w:rPr/>
        <w:t>En tanto que se conoce el ser en cuanto ser se hacen inteligibles las demás cosas. Por lo tanto, es el concepto más universal y amplio porque incluye en él todo lo que es susceptible de algún modo, tanto lo real como lo posible, todo lo que no implica contradicción.</w:t>
      </w:r>
    </w:p>
    <w:p>
      <w:pPr>
        <w:pStyle w:val="Normal"/>
        <w:rPr/>
      </w:pPr>
      <w:r>
        <w:rPr/>
        <w:t>Cualquier otro concepto que no sea el de ser, incluye así necesariamente el de ser, porque es un modo de ser. El ser trasciende todos los géneros, todas las predicaciones. El concepto de ser es así trascendental, más allá de cualquier predicación categorial.</w:t>
      </w:r>
    </w:p>
    <w:p>
      <w:pPr>
        <w:pStyle w:val="Normal"/>
        <w:rPr/>
      </w:pPr>
      <w:r>
        <w:rPr/>
        <w:t>Además, en tanto que es trascendental es concepto de ser es real, porque se aplica a lo que son las cosas realmente y se refieren a modos de ser de las cosas, pero no está incluido en género alguno, al estar más allá de ellos, al ser trascendental. Ahora bien, para Escoto no es sólo el ser el único concepto trascendental, sino que reconoce otros, que son también determinaciones del ser, comunes a todas las predicaciones categoriales, distinguiendo 3 tipos:</w:t>
      </w:r>
    </w:p>
    <w:p>
      <w:pPr>
        <w:pStyle w:val="Normal"/>
        <w:rPr/>
      </w:pPr>
      <w:r>
        <w:rPr/>
        <w:t xml:space="preserve">- determinaciones del ser trascendentales Convertibles, </w:t>
      </w:r>
      <w:r>
        <w:rPr>
          <w:i/>
        </w:rPr>
        <w:t>Passiones Entis</w:t>
      </w:r>
      <w:r>
        <w:rPr/>
        <w:t>. Cualificaciónes del ser, que coinciden en su aplicación y atribución con el ser, es decir, lo califica directamente. Son la unidad, la verdad, la bondad y la belleza. Es decir, todo aquello de lo que se predica el ser, es por eso mismo uno, verdadero, bueno y bello. Se diferencian del ser en que le añaden cierta cualificación.</w:t>
      </w:r>
    </w:p>
    <w:p>
      <w:pPr>
        <w:pStyle w:val="Normal"/>
        <w:rPr/>
      </w:pPr>
      <w:r>
        <w:rPr/>
        <w:t>- Atributos disyuntivos: Cualidades del ser que se predican en disyuntiva, por lo que todo lo que se predica del ser entra en una determinación disyuntiva, es decir, se aplica uno u otro, de forma excluyente. Lo son por ejemplo, finito o infinito, necesario o contingente, absoluto o relativo, causado o incausado, posible o imposible… Posibilitan la distinción de la realidad en dos campos, de modo que uno de ellos se predican mejor de Dios y otros de las criaturas. La relación entre ambos atributos disyuntivos es que de la existencia del menos perfecto se puede deducir la del más perfecto, pero nunca al revés, por ejemplo, del ser finito se puede deducir el infinito, pero del ser infinito no se puede seguir el ser finito.</w:t>
      </w:r>
    </w:p>
    <w:p>
      <w:pPr>
        <w:pStyle w:val="Normal"/>
        <w:rPr/>
      </w:pPr>
      <w:r>
        <w:rPr/>
        <w:t>- Perfecciones Puras: perfecciones que no admiten ningún tipo de limitación o restricción por parte de los seres finitos, es decir, son perfecciones por si mismas, no limitadas por los seres finitos concretos. Pueden poseerlas, pero no son limitadas, por lo que son perfecciones que pueden considerarse de Dios. Por ejemplo, lo son la libertad, el poder, la inteligencia, la misericordia, la vida… Se distinguen del resto de perfecciones en que ellas están limitadas por el ser. De Dios sólo se pueden aplicar perfecciones puras. Las perfecciones puras son abstraíbles de los seres finitos. Una vez abstraída la razón formal de esas perfecciones, se pueden predicar de Dios, al ser atribuibles unívocamente a Él y a las criaturas, pues no poseen limitaciones extrínsecas. Son finitas en los seres concretos debido a la finitud de estos. Estros trascendentales permiten así la fundamentación de la metafísica y en segundo lugar la posibilidad del conocimiento positivo de Dios. Estas perfecciones se encuentran en Dios en sentido propio y en las criaturas en sentido derivado.</w:t>
      </w:r>
    </w:p>
    <w:p>
      <w:pPr>
        <w:pStyle w:val="Normal"/>
        <w:rPr/>
      </w:pPr>
      <w:r>
        <w:rPr/>
      </w:r>
    </w:p>
    <w:p>
      <w:pPr>
        <w:pStyle w:val="Normal"/>
        <w:rPr/>
      </w:pPr>
      <w:r>
        <w:rPr/>
      </w:r>
    </w:p>
    <w:p>
      <w:pPr>
        <w:pStyle w:val="Normal"/>
        <w:rPr/>
      </w:pPr>
      <w:r>
        <w:rPr/>
        <w:t>Univocidad del ser:</w:t>
      </w:r>
    </w:p>
    <w:p>
      <w:pPr>
        <w:pStyle w:val="Normal"/>
        <w:rPr/>
      </w:pPr>
      <w:r>
        <w:rPr/>
        <w:t>La razón de que Escoto considere que el ser como concepto base y simple, debe ser unívoco es que en caso contrario no tendríamos posibilidad alguna del conocimiento de Dios. Dado que todos nuestros conceptos se fundan en la experiencia, nuestro conocimiento es de esencias materiales, los cuales no son predicables de Dios, pues no es una esencia material.</w:t>
      </w:r>
    </w:p>
    <w:p>
      <w:pPr>
        <w:pStyle w:val="Normal"/>
        <w:rPr/>
      </w:pPr>
      <w:r>
        <w:rPr/>
        <w:t>Necesitamos así un concepto común tanto al ser finito como al infinito, pues si no, no podremos predicar nada de Dios a partir de las criaturas. La univocidad es así necesaria para poder tener un conocimiento de Dios.</w:t>
      </w:r>
    </w:p>
    <w:p>
      <w:pPr>
        <w:pStyle w:val="Normal"/>
        <w:rPr/>
      </w:pPr>
      <w:r>
        <w:rPr/>
        <w:t>Si no pudiésemos predicar nada de Dios, ello nos llevaría al agnosticismo, no tendría labor la fe y su fundamentación racional.</w:t>
      </w:r>
    </w:p>
    <w:p>
      <w:pPr>
        <w:pStyle w:val="Normal"/>
        <w:rPr/>
      </w:pPr>
      <w:r>
        <w:rPr/>
        <w:t>El eslabón que une las criaturas con Dios es un concepto unívoco de las criaturas con Dios, y ese concepto es el ser, de un modo equívoco, así como los trascendentales, que hemos visto.</w:t>
      </w:r>
    </w:p>
    <w:p>
      <w:pPr>
        <w:pStyle w:val="Normal"/>
        <w:rPr/>
      </w:pPr>
      <w:r>
        <w:rPr/>
        <w:t>El concepto de ser es unívoco. Escoto entiende así por unívoco, en dos sentidos:</w:t>
      </w:r>
    </w:p>
    <w:p>
      <w:pPr>
        <w:pStyle w:val="Normal"/>
        <w:rPr/>
      </w:pPr>
      <w:r>
        <w:rPr/>
        <w:t>- aquel que posee una unidad de sentido tal que implica contradicción si se afirma y niega de un mismo sujeto al mismo tiempo. Esto no quiere decir que no admita al mismo tiempo que el concepto de ser tenga distintos sentidos, sino que tiene tantos como predicaciones categoriales que podamos hacer. Pero el concepto de ser es unívoco al menos en un sentido, en el de opuesto a la nada, al no-ser. Así, el concepto de ser es unívoco tanto aplicable a Dios como a las criaturas. Y lo mismo decir de todo lo que es predicable del ser, los trascendentales. Este sentido es el que permite predicar algo de Dios.</w:t>
      </w:r>
    </w:p>
    <w:p>
      <w:pPr>
        <w:pStyle w:val="Normal"/>
        <w:rPr/>
      </w:pPr>
      <w:r>
        <w:rPr/>
        <w:t>- aquel que cuando se emplea como término medio de un silogismo tiene el mismo significado en ambas premisas, de modo que se evita así una conclusión falsa por equivocidad; es lo que permite que ambas premisas estén relacionadas, de forma que se puedan deducir la conclusión.</w:t>
      </w:r>
    </w:p>
    <w:p>
      <w:pPr>
        <w:pStyle w:val="Normal"/>
        <w:rPr/>
      </w:pPr>
      <w:r>
        <w:rPr/>
        <w:t>El término medio es aquel común a ambas premisas del silogismo. Cada silogismo se compone de dos premisas y cada premisa de dos conceptos. Lo que relaciona ambas premisas es el término medio. Pero para que se pueda extraer una conclusión de las premisas, necesitan un concepto común en función de la cual se puede obtener dicha conclusión y relacionar los otros términos. Ejemplo:</w:t>
      </w:r>
    </w:p>
    <w:p>
      <w:pPr>
        <w:pStyle w:val="Normal"/>
        <w:rPr/>
      </w:pPr>
      <w:r>
        <w:rPr/>
        <w:t>“</w:t>
      </w:r>
      <w:r>
        <w:rPr/>
        <w:t>Todos los hombres son mortales</w:t>
      </w:r>
    </w:p>
    <w:p>
      <w:pPr>
        <w:pStyle w:val="Normal"/>
        <w:rPr/>
      </w:pPr>
      <w:r>
        <w:rPr/>
        <w:t>Sócrates es hombre</w:t>
      </w:r>
    </w:p>
    <w:p>
      <w:pPr>
        <w:pStyle w:val="Normal"/>
        <w:rPr/>
      </w:pPr>
      <w:r>
        <w:rPr/>
        <w:t>Sócrates es mortal”</w:t>
      </w:r>
    </w:p>
    <w:p>
      <w:pPr>
        <w:pStyle w:val="Normal"/>
        <w:rPr/>
      </w:pPr>
      <w:r>
        <w:rPr/>
        <w:t>Hombre es el término medio, que relaciona a Sócrates con mortalidad.</w:t>
      </w:r>
    </w:p>
    <w:p>
      <w:pPr>
        <w:pStyle w:val="Normal"/>
        <w:rPr/>
      </w:pPr>
      <w:r>
        <w:rPr/>
        <w:t>La identidad de los extremos con el término medio es lo que posibilita la identidad entre ellos en la conclusión.</w:t>
      </w:r>
    </w:p>
    <w:p>
      <w:pPr>
        <w:pStyle w:val="Normal"/>
        <w:rPr/>
      </w:pPr>
      <w:r>
        <w:rPr/>
        <w:t>Por lo tanto, al importancia que tiene el término medio en un silogismo es que permite la conclusión. El concepto unívoco será aquel en el que el término medio tendrá el mismo significado en ambas premisas, pues sino no se llega a la conclusión.</w:t>
      </w:r>
    </w:p>
    <w:p>
      <w:pPr>
        <w:pStyle w:val="Normal"/>
        <w:rPr/>
      </w:pPr>
      <w:r>
        <w:rPr/>
        <w:t>“</w:t>
      </w:r>
      <w:r>
        <w:rPr/>
        <w:t>Si todo gato es un animal</w:t>
      </w:r>
    </w:p>
    <w:p>
      <w:pPr>
        <w:pStyle w:val="Normal"/>
        <w:rPr/>
      </w:pPr>
      <w:r>
        <w:rPr/>
        <w:t>lo que tengo en casa es un gato</w:t>
      </w:r>
    </w:p>
    <w:p>
      <w:pPr>
        <w:pStyle w:val="Normal"/>
        <w:rPr/>
      </w:pPr>
      <w:r>
        <w:rPr/>
        <w:t>Lo que tengo en casa es un animal”</w:t>
      </w:r>
    </w:p>
    <w:p>
      <w:pPr>
        <w:pStyle w:val="Normal"/>
        <w:rPr/>
      </w:pPr>
      <w:r>
        <w:rPr/>
        <w:t>El término medio es gato. El silogismo será cierto si gato es el mismo significado en ambas premisas.</w:t>
      </w:r>
    </w:p>
    <w:p>
      <w:pPr>
        <w:pStyle w:val="Normal"/>
        <w:rPr/>
      </w:pPr>
      <w:r>
        <w:rPr/>
      </w:r>
    </w:p>
    <w:p>
      <w:pPr>
        <w:pStyle w:val="Normal"/>
        <w:rPr/>
      </w:pPr>
      <w:r>
        <w:rPr/>
      </w:r>
    </w:p>
    <w:p>
      <w:pPr>
        <w:pStyle w:val="Normal"/>
        <w:rPr/>
      </w:pPr>
      <w:r>
        <w:rPr/>
      </w:r>
    </w:p>
    <w:p>
      <w:pPr>
        <w:pStyle w:val="Normal"/>
        <w:rPr/>
      </w:pPr>
      <w:r>
        <w:rPr/>
      </w:r>
    </w:p>
    <w:p>
      <w:pPr>
        <w:pStyle w:val="Normal"/>
        <w:rPr/>
      </w:pPr>
      <w:r>
        <w:rPr/>
        <w:t>El segundo requisito de toda consideración metafísica de Dios es la abstracción de las perfecciones que son predicables de Dios.</w:t>
      </w:r>
    </w:p>
    <w:p>
      <w:pPr>
        <w:pStyle w:val="Normal"/>
        <w:rPr/>
      </w:pPr>
      <w:r>
        <w:rPr/>
        <w:t>Que podamos predicar esas atribuciones de Dios, no significa que se puedan atribuir igual a Él y a las criaturas, ya que son originarias de Dios,</w:t>
      </w:r>
    </w:p>
    <w:p>
      <w:pPr>
        <w:pStyle w:val="Normal"/>
        <w:rPr/>
      </w:pPr>
      <w:r>
        <w:rPr/>
        <w:t>Pero como Escoto asume la univocidad del ser, esas determinaciones, en tanto unívocas, se pueden predicar también de Dios. Por esa univocidad del ser podemos predicar de Dios. La semejanza permite la univocidad, pero las determinaciones no se dan igual en Dios que en las criaturas.</w:t>
      </w:r>
    </w:p>
    <w:p>
      <w:pPr>
        <w:pStyle w:val="Normal"/>
        <w:rPr/>
      </w:pPr>
      <w:r>
        <w:rPr/>
        <w:t>La univocidad del ser y sus cualidades trascendentales es lo que permite tener un conocimiento positivo de Dios. Sino, sólo podríamos darle atributos negativos.</w:t>
      </w:r>
    </w:p>
    <w:p>
      <w:pPr>
        <w:pStyle w:val="Normal"/>
        <w:rPr/>
      </w:pPr>
      <w:r>
        <w:rPr/>
        <w:t>La cuestión estriba en saber si esos conceptos unívocos comunes lo son sólo en un orden lógico, o también en un orden físico o metafísico, es decir, si son conceptos que se predican de forma unívoca de Dios o las criaturas, o si son conceptos diferentes que se predican de Dios y las criaturas.</w:t>
      </w:r>
    </w:p>
    <w:p>
      <w:pPr>
        <w:pStyle w:val="Normal"/>
        <w:rPr/>
      </w:pPr>
      <w:r>
        <w:rPr/>
        <w:t>Si  consideramos la univocidad el concepto desde un orden lógico, tendríamos un mero ente de razón, que no tendría por qué corresponderse con una entidad real, sería un concepto sin referencia objetiva. Podríamos decir que Dios y las criaturas son buenos, pero no habría bondad a la que referirse.</w:t>
      </w:r>
    </w:p>
    <w:p>
      <w:pPr>
        <w:pStyle w:val="Normal"/>
        <w:rPr/>
      </w:pPr>
      <w:r>
        <w:rPr/>
        <w:t>Escoto considera que todo concepto unívoco, no puede ser un mero ente de razón, sino que debe tener así un fundamento real en el concepto al que se atribuye</w:t>
      </w:r>
    </w:p>
    <w:p>
      <w:pPr>
        <w:pStyle w:val="Normal"/>
        <w:rPr/>
      </w:pPr>
      <w:r>
        <w:rPr/>
        <w:t>Si los conceptos unívocos las abstraemos de los seres, se fundamentan en la realidad. Si podemos predicar el concepto de bondad en las criaturas, lo podemos decir de las criaturas, en virtud de la univocidad, con sólo una diferencia de grado. La fundamentación se obtiene de la realidad sensible, de las criaturas.</w:t>
      </w:r>
    </w:p>
    <w:p>
      <w:pPr>
        <w:pStyle w:val="Normal"/>
        <w:rPr/>
      </w:pPr>
      <w:r>
        <w:rPr/>
      </w:r>
    </w:p>
    <w:p>
      <w:pPr>
        <w:pStyle w:val="Normal"/>
        <w:rPr/>
      </w:pPr>
      <w:r>
        <w:rPr/>
        <w:t>Distinción formal objetiva:</w:t>
      </w:r>
    </w:p>
    <w:p>
      <w:pPr>
        <w:pStyle w:val="Normal"/>
        <w:rPr/>
      </w:pPr>
      <w:r>
        <w:rPr/>
        <w:t>Es un tipo de distinción que se da en las cosas, las entidades singulares, y es intermedia entre la distinción real, que es la que se da entre dos cosas físicamente separables (al menos por el poder divino), como los miembros del cuerpo. El otro extremo es la distinción mental o virtual, que es producto de la mente sin que haya una distinción objetiva de la misma, es decir, que no se puede separar en la realidad, como la que hay entre un término y su definición, como Hombre y animal racional</w:t>
      </w:r>
    </w:p>
    <w:p>
      <w:pPr>
        <w:pStyle w:val="Normal"/>
        <w:rPr/>
      </w:pPr>
      <w:r>
        <w:rPr/>
        <w:t>La distinción formal objetivo es intermedia a ambas. Es la que hace la mente en un objeto entre 2 formalidades que son objetivamente distintas, aunque inseparables la una de la otra (incluso para el poder divino). Por ejemplo, la parte convexa y cóncava de un objeto, o las dos caras de una moneda.</w:t>
      </w:r>
    </w:p>
    <w:p>
      <w:pPr>
        <w:pStyle w:val="Normal"/>
        <w:rPr/>
      </w:pPr>
      <w:r>
        <w:rPr/>
        <w:t>La importancia de esta distinción formal objetiva está en que con ella se pueden distinguir los atributos divinos (bondad, misericordia…), porque son atributos distintos pero idénticos con la propia esencia divina, son inseparables de su esencia.</w:t>
      </w:r>
    </w:p>
    <w:p>
      <w:pPr>
        <w:pStyle w:val="Normal"/>
        <w:rPr/>
      </w:pPr>
      <w:r>
        <w:rPr/>
        <w:t>También se puede hablar de estas distinciones entre las facultades del alma.</w:t>
      </w:r>
    </w:p>
    <w:p>
      <w:pPr>
        <w:pStyle w:val="Normal"/>
        <w:rPr/>
      </w:pPr>
      <w:r>
        <w:rPr/>
        <w:t>La razón para postular la distinción formal objetiva es que si el conocimiento es una aprehensión del ser, las entidades, y el alma debe reconocer distinciones en los objetos, las distinciones deben fundamentarse objetivamente en la realidad. Como a veces estas distinciones no se basan en cosas separables, deberán ser puramente formales, pero basadas en diferencias objetivas del objeto</w:t>
      </w:r>
    </w:p>
    <w:p>
      <w:pPr>
        <w:pStyle w:val="Normal"/>
        <w:rPr/>
      </w:pPr>
      <w:r>
        <w:rPr/>
        <w:t>La ventaja d este tipo de distinción que mantiene la objetividad del objeto pero sin atentar contra la unidad del objeto. Por lo tanto es el tipo de distinción más idónea para afirmar la distinción de los atributos divinos, porque no pone en cuestión la autoridad divina y puede aún así analizarlos.</w:t>
      </w:r>
    </w:p>
    <w:p>
      <w:pPr>
        <w:pStyle w:val="Normal"/>
        <w:rPr/>
      </w:pPr>
      <w:r>
        <w:rPr/>
        <w:t>Se da cuenta de diferencias objetivas que se dan en la realidad entre formalidades distintas. Las diferencias no se las intentan el entendimiento, están en las formalidades, pero no deja de ser una cosa.</w:t>
      </w:r>
    </w:p>
    <w:p>
      <w:pPr>
        <w:pStyle w:val="Normal"/>
        <w:rPr/>
      </w:pPr>
      <w:r>
        <w:rPr/>
        <w:t>Esa diferencia es la que se da en Escoto entre esencia y existencia, en cierto modo. Para Escoto no hay diferencia entre ellas. No hay conceptos de esencias que no sean ya existentes, por lo que la existencia es un modo extrínseco de ser de la esencia. En ese sentido son diferentes, pero realmente son idénticas, no hay esencia sin existencia. Todo de lo que se diga de algo que es, es que existe. Incluso no considera a la existencia como acto de la esencia, sino un modo de ser de la esencia.</w:t>
      </w:r>
    </w:p>
    <w:p>
      <w:pPr>
        <w:pStyle w:val="Normal"/>
        <w:rPr/>
      </w:pPr>
      <w:r>
        <w:rPr/>
        <w:t>Si no fuera así, sería un menoscabo de la esencia divina, ya que Dios ha creado de la nada, no puede haber esencias formales que no hayan sido existentes y que Dios le otorgara la existencia, porque sería restarle poder, que algo había antes de Dios.</w:t>
      </w:r>
    </w:p>
    <w:p>
      <w:pPr>
        <w:pStyle w:val="Normal"/>
        <w:rPr/>
      </w:pPr>
      <w:r>
        <w:rPr/>
        <w:t>Esta distinción formal objetiva también la empleo en los universales. Considera que todo universal en acto existe primeramente en el entendimiento y luego también en las cosas de las que se predica. No existe así un universal separado de las cosas de las que se predica. Por ejemplo, no existe el concepto de hombre de los seres humanos.</w:t>
      </w:r>
    </w:p>
    <w:p>
      <w:pPr>
        <w:pStyle w:val="Normal"/>
        <w:rPr/>
      </w:pPr>
      <w:r>
        <w:rPr/>
        <w:t>Hay una diferencia formal entre la humanidad, el universal hombre, y la esencia singular, como Sócrates. No es una distinción real, porque no existe el hombre aparte de los seres humanos, pero esa esencia no se identifica con Sócrates, porque no identificaríamos a nadie. Lo universal no se identifica con la entidad particular.</w:t>
      </w:r>
    </w:p>
    <w:p>
      <w:pPr>
        <w:pStyle w:val="Normal"/>
        <w:rPr/>
      </w:pPr>
      <w:r>
        <w:rPr/>
        <w:t>Hay diferencia formal así entre la entidad individual y su esencia universal.</w:t>
      </w:r>
    </w:p>
    <w:p>
      <w:pPr>
        <w:pStyle w:val="Normal"/>
        <w:rPr/>
      </w:pPr>
      <w:r>
        <w:rPr/>
        <w:t>Por ejemplo, todos los hombres poseen el universal de hombre, pero se diferencia por la haecceitas.</w:t>
      </w:r>
    </w:p>
    <w:p>
      <w:pPr>
        <w:pStyle w:val="Normal"/>
        <w:rPr/>
      </w:pPr>
      <w:r>
        <w:rPr/>
        <w:t>Pluralidad de cosas:</w:t>
      </w:r>
    </w:p>
    <w:p>
      <w:pPr>
        <w:pStyle w:val="Normal"/>
        <w:rPr/>
      </w:pPr>
      <w:r>
        <w:rPr/>
        <w:t>Escoto cree que solo hay una forma sustancia el hombre pero considera que hay varias formalidades en el hombre, siendo una la que llama forma de corporeidad. Pertenece al cuerpo como tal y es previa a la forma última, el alma. La de corporeidad es imperfecta y es la que dispone al cuerpo para recibir la forma más elevada y última que es alma</w:t>
      </w:r>
    </w:p>
    <w:p>
      <w:pPr>
        <w:pStyle w:val="Normal"/>
        <w:rPr/>
      </w:pPr>
      <w:r>
        <w:rPr/>
        <w:t>Se fundamente sto en que Cuando el cuerpo se separa del alma, cuando el cuerpo pierde su forma constitutiva, sigue manteniendo una cierta forma y esa es la que denomina forma de corporeidad.</w:t>
      </w:r>
    </w:p>
    <w:p>
      <w:pPr>
        <w:pStyle w:val="Normal"/>
        <w:rPr/>
      </w:pPr>
      <w:r>
        <w:rPr/>
        <w:t>Según escoto esta forma de corporeidad se transmite por los padres al mismo tiempo que Dios otorga el alma racional, por lo que esta complementa a la forma de corporeidad.</w:t>
      </w:r>
    </w:p>
    <w:p>
      <w:pPr>
        <w:pStyle w:val="Normal"/>
        <w:rPr/>
      </w:pPr>
      <w:r>
        <w:rPr/>
      </w:r>
    </w:p>
    <w:p>
      <w:pPr>
        <w:pStyle w:val="Normal"/>
        <w:rPr/>
      </w:pPr>
      <w:r>
        <w:rPr/>
      </w:r>
    </w:p>
    <w:p>
      <w:pPr>
        <w:pStyle w:val="Normal"/>
        <w:rPr/>
      </w:pPr>
      <w:r>
        <w:rPr/>
        <w:t>HILEMORFISMO</w:t>
      </w:r>
    </w:p>
    <w:p>
      <w:pPr>
        <w:pStyle w:val="Normal"/>
        <w:rPr/>
      </w:pPr>
      <w:r>
        <w:rPr/>
        <w:t>Otra distinción que hace Escoto es la que establece entre materia y forma.</w:t>
      </w:r>
    </w:p>
    <w:p>
      <w:pPr>
        <w:pStyle w:val="Normal"/>
        <w:rPr/>
      </w:pPr>
      <w:r>
        <w:rPr/>
        <w:t>El hilemorfismo, a partir de que fue formulado por Aristóteles, es una doctrina que se acepta por el común de filósofos medievales, es decir que la materia y forma constituyen la realidad sensible. Pero divergen en la relación entre ambas, debatiendo el carácter ontológico de una respecto a la otra.</w:t>
      </w:r>
    </w:p>
    <w:p>
      <w:pPr>
        <w:pStyle w:val="Normal"/>
        <w:rPr/>
      </w:pPr>
      <w:r>
        <w:rPr/>
        <w:t>Escoto se plantea la cuestión de si existe la materia primera en los seres sensibles, y si esa materia es positiva, diferente y previa a la forma, o si es una potencialidad del ser en el momento que recibe la forma</w:t>
      </w:r>
    </w:p>
    <w:p>
      <w:pPr>
        <w:pStyle w:val="Normal"/>
        <w:rPr/>
      </w:pPr>
      <w:r>
        <w:rPr/>
        <w:t>Escoto considera que la materia tiene una cierta realidad independiente de la forma. Porque las entidades sensibles, para que sean verdaderamente compuestas se deben constituir de dos elementos y uno no puede depender del otro, pues sino solo se hablaría de un elemento o compuesto</w:t>
      </w:r>
    </w:p>
    <w:p>
      <w:pPr>
        <w:pStyle w:val="Normal"/>
        <w:rPr/>
      </w:pPr>
      <w:r>
        <w:rPr/>
        <w:t>Además considera que si la materia es algo que recibe la forma, debe ser un tipo de entidad previa y existir independientemente de la forma. Por lo tanto, si tienen un ser propio con estas condiciones, es independiente de la forma.</w:t>
      </w:r>
    </w:p>
    <w:p>
      <w:pPr>
        <w:pStyle w:val="Normal"/>
        <w:rPr/>
      </w:pPr>
      <w:r>
        <w:rPr/>
        <w:t>Por otra parte, si la materia es una de las causas de los seres sensibles, es necesario que sea algo, no una pura nada en potencia, porque considerar la materia como pura potencialidad, como Aristóteles, a ojos de Escoto es considerarlo como una especie de nada, sería posibilidad de ser. Así, los seres compuestos se compondrían de nada y de forma y esa es una conclusión absurda.</w:t>
      </w:r>
    </w:p>
    <w:p>
      <w:pPr>
        <w:pStyle w:val="Normal"/>
        <w:rPr/>
      </w:pPr>
      <w:r>
        <w:rPr/>
        <w:t>Asimismo, la materia no incluye en su concepto el de la forma, porque cuando se producen cambios sustanciales en la sustancia se produce un cambio de forma, pero sin embargo la materia prima permanente. Por lo tanto, la materia debe tener cierta entidad propia independiente de la forma. Puede existir materia como sustrato, independientemente de la forma que se le de.</w:t>
      </w:r>
    </w:p>
    <w:p>
      <w:pPr>
        <w:pStyle w:val="Normal"/>
        <w:rPr/>
      </w:pPr>
      <w:r>
        <w:rPr/>
        <w:t>La materia tiene así una cierta realidad positiva fuera del entendimiento y una realidad independiente de su propia causa. En virtud de esta realidad propia puede recibir las formas sustanciales, que constituyen las sustancias sensibles. La materia tiene una mínima actualidad posible y en cuanto a materia tiene cierto grado de potencialidad, pero no es pura potencialidad.</w:t>
      </w:r>
    </w:p>
    <w:p>
      <w:pPr>
        <w:pStyle w:val="Normal"/>
        <w:rPr/>
      </w:pPr>
      <w:r>
        <w:rPr/>
        <w:t xml:space="preserve">Esto quiere decir que la distinción entre materia y forma es real, no meramente formal. De manera que el ser de la materia es distinto del de la forma. El ser e la materia excluye cualquier determinación, pues corresponden a la forma, y por ello la materia es, en sí misma esencialmente determinable, mientras que la forma es constitutivamente determinante, de modo que ambas son complementarias. </w:t>
      </w:r>
    </w:p>
    <w:p>
      <w:pPr>
        <w:pStyle w:val="Normal"/>
        <w:rPr/>
      </w:pPr>
      <w:r>
        <w:rPr/>
        <w:t>Escoto considera que la materia primera puede existir sin forma. Tomás consideraba lo contrario, que la materia sólo existía en tanto determinada por una forma, el ser de la materia lo recibía de la forma. Escoto lo ve posible, aunque en la realidad no exista la materia como tal, sin forma, porque la materia es el término inmediato de un acto creador de Dios. La materia es el producto último de un acto creador de Dios. Por tanto en su ser no depende del influjo de una naturaleza creada, porque el ser de la materia procede de Dios y es este quien le otorga cierto grado de actualidad al crearla.</w:t>
      </w:r>
    </w:p>
    <w:p>
      <w:pPr>
        <w:pStyle w:val="Normal"/>
        <w:rPr/>
      </w:pPr>
      <w:r>
        <w:rPr/>
        <w:t>Si tenemos en cuenta el dogma de la creación, la materia debe tener esa mínima actualidad, para recibir esa forma.</w:t>
      </w:r>
    </w:p>
    <w:p>
      <w:pPr>
        <w:pStyle w:val="Normal"/>
        <w:rPr/>
      </w:pPr>
      <w:r>
        <w:rPr/>
      </w:r>
    </w:p>
    <w:p>
      <w:pPr>
        <w:pStyle w:val="Normal"/>
        <w:rPr/>
      </w:pPr>
      <w:r>
        <w:rPr/>
        <w:t>LA NATURALEZA COMÚN</w:t>
      </w:r>
    </w:p>
    <w:p>
      <w:pPr>
        <w:pStyle w:val="Normal"/>
        <w:rPr/>
      </w:pPr>
      <w:r>
        <w:rPr/>
        <w:t>Para Escoto sólo existen propiamente individuos. Por tanto, todo lo que hay en el individuo está individualizado, por tanto, si existe una naturaleza común, ésta no existe como común en el individuo, sino como individualizada. Si existiera como común, no habría diferencia entre los individuos. AL ser abstraída de las entidades individuales es cuando se puede considerar como común</w:t>
      </w:r>
    </w:p>
    <w:p>
      <w:pPr>
        <w:pStyle w:val="Normal"/>
        <w:rPr/>
      </w:pPr>
      <w:r>
        <w:rPr/>
        <w:t>Esto presenta la problemática en tanto el conocimiento parte de las entidades individuales. El hecho de que no podamos conocer la individualidad de los seres y que tengamos que determinar que es lo que constituye el individuo mediante la abstracción, plantea el dilema cual es el fundamento de las esencias particulares y universales.</w:t>
      </w:r>
    </w:p>
    <w:p>
      <w:pPr>
        <w:pStyle w:val="Normal"/>
        <w:rPr/>
      </w:pPr>
      <w:r>
        <w:rPr/>
        <w:t>Es decir, ni la singularidad de las cosas ni su naturaleza común es evidente al entendimiento. Así, surge el problema a la hora de determinar que es cada cosa.</w:t>
      </w:r>
    </w:p>
    <w:p>
      <w:pPr>
        <w:pStyle w:val="Normal"/>
        <w:rPr/>
      </w:pPr>
      <w:r>
        <w:rPr/>
        <w:t>La tesis de Escoto respecto a la naturaleza común es que esta tiene cierto grado de unidad y de individualidad. Es algo real que tiene cierta unidad, pero es una realidad y unidad inferior al individuo concreto, que posee la la máxima realidad. Pero su realidad es suficiente para ser considerada un objeto metafísico.</w:t>
      </w:r>
    </w:p>
    <w:p>
      <w:pPr>
        <w:pStyle w:val="Normal"/>
        <w:rPr/>
      </w:pPr>
      <w:r>
        <w:rPr/>
        <w:t>La naturaleza común considerada en sí misma no es ni única ni múltiple ni singular ni universal, es previa a estos modos de ser, por lo que es previa e indiferente tanto a lo individual como a lo universal. Sólo es singular cuando es individualizada en los individuos y sólo es universal cuando es abstraída por el entendimiento y aplicado a unos individuos.</w:t>
      </w:r>
    </w:p>
    <w:p>
      <w:pPr>
        <w:pStyle w:val="Normal"/>
        <w:rPr/>
      </w:pPr>
      <w:r>
        <w:rPr/>
        <w:t>La singularidad de Sócrates ha sido determinada por su naturaleza común singularidad, y eso sería su “socratidad”.</w:t>
      </w:r>
    </w:p>
    <w:p>
      <w:pPr>
        <w:pStyle w:val="Normal"/>
        <w:rPr/>
      </w:pPr>
      <w:r>
        <w:rPr/>
        <w:t>Cuando la naturaleza común es totalmente individualizada tenemos la esencia singular, la haecceitas. Cuando la analizamos con varios individuos, como algo común, lo analizamos metafísicamente, considerándolo común en tanto que la poseen varios individuos.</w:t>
      </w:r>
    </w:p>
    <w:p>
      <w:pPr>
        <w:pStyle w:val="Normal"/>
        <w:rPr/>
      </w:pPr>
      <w:r>
        <w:rPr/>
        <w:t>Abstrayendo la naturaleza común, la tenemos como realidad de las cosas, y en su última abstracción tenemos el concepto universal.</w:t>
      </w:r>
    </w:p>
    <w:p>
      <w:pPr>
        <w:pStyle w:val="Normal"/>
        <w:rPr/>
      </w:pPr>
      <w:r>
        <w:rPr/>
      </w:r>
    </w:p>
    <w:p>
      <w:pPr>
        <w:pStyle w:val="Normal"/>
        <w:rPr/>
      </w:pPr>
      <w:r>
        <w:rPr/>
        <w:t>Principio de individuación</w:t>
      </w:r>
    </w:p>
    <w:p>
      <w:pPr>
        <w:pStyle w:val="Normal"/>
        <w:rPr/>
      </w:pPr>
      <w:r>
        <w:rPr/>
        <w:t>La naturaleza común es el factor específico sobre el que se apoya el principio de individuación, que será el que caracterice a la naturaleza común como singular, concretizará la naturaleza común en una singularidad, propio de un ente singular.</w:t>
      </w:r>
    </w:p>
    <w:p>
      <w:pPr>
        <w:pStyle w:val="Normal"/>
        <w:rPr/>
      </w:pPr>
      <w:r>
        <w:rPr/>
        <w:t>Esto se plantea así: si la naturaleza común es indiferente a la individualidad y universalidad, qué es lo que le hace dejar esa indiferencia y lo convierte en una esencia singular. Escoto responde que es un proceso gradual de diferencias formales, formalidades o características formales, que van concretizando hasta llegar a su singularidad última, que es cuando tenemos la haecceitas, lo que hace al individuo como tal.</w:t>
      </w:r>
    </w:p>
    <w:p>
      <w:pPr>
        <w:pStyle w:val="Normal"/>
        <w:rPr/>
      </w:pPr>
      <w:r>
        <w:rPr/>
        <w:t>La individualidad así se compone por una serie de formalidades.</w:t>
      </w:r>
    </w:p>
    <w:p>
      <w:pPr>
        <w:pStyle w:val="Normal"/>
        <w:rPr/>
      </w:pPr>
      <w:r>
        <w:rPr/>
        <w:t xml:space="preserve">El proceso es el mismo a partir de cómo se constituye la especie a partir del género. Del género se dan diferentes formalidades, que le van dando menor extensión, hasta llegar a la especie. Esta concreción lo marca la diferencia específica. Por ejemplo, si al género animal le aplicas la diferencia específica racional, tendríamos hombres. En una escala, por ejemplo, tendríamos, ser </w:t>
      </w:r>
      <w:r>
        <w:rPr>
          <w:rFonts w:eastAsia="Wingdings" w:cs="Wingdings" w:ascii="Wingdings" w:hAnsi="Wingdings"/>
        </w:rPr>
        <w:t></w:t>
      </w:r>
      <w:r>
        <w:rPr/>
        <w:t xml:space="preserve"> sustancia </w:t>
      </w:r>
      <w:r>
        <w:rPr>
          <w:rFonts w:eastAsia="Wingdings" w:cs="Wingdings" w:ascii="Wingdings" w:hAnsi="Wingdings"/>
        </w:rPr>
        <w:t></w:t>
      </w:r>
      <w:r>
        <w:rPr/>
        <w:t xml:space="preserve"> cuerpo </w:t>
      </w:r>
      <w:r>
        <w:rPr>
          <w:rFonts w:eastAsia="Wingdings" w:cs="Wingdings" w:ascii="Wingdings" w:hAnsi="Wingdings"/>
        </w:rPr>
        <w:t></w:t>
      </w:r>
      <w:r>
        <w:rPr/>
        <w:t xml:space="preserve"> viviente </w:t>
      </w:r>
      <w:r>
        <w:rPr>
          <w:rFonts w:eastAsia="Wingdings" w:cs="Wingdings" w:ascii="Wingdings" w:hAnsi="Wingdings"/>
        </w:rPr>
        <w:t></w:t>
      </w:r>
      <w:r>
        <w:rPr/>
        <w:t xml:space="preserve"> animado </w:t>
      </w:r>
      <w:r>
        <w:rPr>
          <w:rFonts w:eastAsia="Wingdings" w:cs="Wingdings" w:ascii="Wingdings" w:hAnsi="Wingdings"/>
        </w:rPr>
        <w:t></w:t>
      </w:r>
      <w:r>
        <w:rPr/>
        <w:t xml:space="preserve"> racional…</w:t>
      </w:r>
    </w:p>
    <w:p>
      <w:pPr>
        <w:pStyle w:val="Normal"/>
        <w:rPr/>
      </w:pPr>
      <w:r>
        <w:rPr/>
        <w:t>Si lo llevamos esto a sus últimas consecuencias, tendremos a un individuo. Lo que constituye a Sócrates como Sócrates es una última individualidad o singularidad, a la que Escoto llama haecceitas, la cual no es cognoscible en esta vida.</w:t>
      </w:r>
    </w:p>
    <w:p>
      <w:pPr>
        <w:pStyle w:val="Normal"/>
        <w:rPr/>
      </w:pPr>
      <w:r>
        <w:rPr/>
      </w:r>
    </w:p>
    <w:p>
      <w:pPr>
        <w:pStyle w:val="Normal"/>
        <w:rPr/>
      </w:pPr>
      <w:r>
        <w:rPr/>
      </w:r>
    </w:p>
    <w:p>
      <w:pPr>
        <w:pStyle w:val="Normal"/>
        <w:rPr/>
      </w:pPr>
      <w:r>
        <w:rPr/>
        <w:t>Teología natural:</w:t>
      </w:r>
    </w:p>
    <w:p>
      <w:pPr>
        <w:pStyle w:val="Normal"/>
        <w:rPr/>
      </w:pPr>
      <w:r>
        <w:rPr/>
        <w:t>Dios, como objeto de conocimiento, no es el objeto propio de la metafísica, sino que es el de la teología, como ciencia práctica, en cuanto que es disciplina del conocimiento.</w:t>
      </w:r>
    </w:p>
    <w:p>
      <w:pPr>
        <w:pStyle w:val="Normal"/>
        <w:rPr/>
      </w:pPr>
      <w:r>
        <w:rPr/>
        <w:t>Pero la metafísica también se ocupa de Dios, en tanto que es el ser primero, pero el conocimiento que obtendrá es a posteriori, a partir de los efectos de Dios en la creación.</w:t>
      </w:r>
    </w:p>
    <w:p>
      <w:pPr>
        <w:pStyle w:val="Normal"/>
        <w:rPr/>
      </w:pPr>
      <w:r>
        <w:rPr/>
        <w:t>Escoto también diferencia las verdades de Dios que se puede demostrar por la razón de las verdades sobre Dios que solo se demuestran a través de la fe. Por ejemplo, por medio de la razón natural, podemos conocer atributos como la infinitud, simplicidad, necesidad y la perfección, por lo que también son conocidos a posteriori, con conceptos unívocos y a las criaturas.</w:t>
      </w:r>
    </w:p>
    <w:p>
      <w:pPr>
        <w:pStyle w:val="Normal"/>
        <w:rPr/>
      </w:pPr>
      <w:r>
        <w:rPr/>
        <w:t>Pero hay otros atributos divinos de los que se ocupa la teología que sólo son cognoscibles por la fe, como la omnipotencia, omnipresencia, veracidad, justicia, misericordia, providencia…</w:t>
      </w:r>
    </w:p>
    <w:p>
      <w:pPr>
        <w:pStyle w:val="Normal"/>
        <w:rPr/>
      </w:pPr>
      <w:r>
        <w:rPr/>
        <w:t>El conocimiento que obtenemos se obtiene a partir de la abstracción, son creaciones de Dios y son conocidas por el entendimiento mediante la abstracción, formando un concepto unívoco aplicable también a Dios. El conjunto de conceptos unívocos que atribuimos a Dios, es el único conocimiento que tenemos de Él.</w:t>
      </w:r>
    </w:p>
    <w:p>
      <w:pPr>
        <w:pStyle w:val="Normal"/>
        <w:rPr/>
      </w:pPr>
      <w:r>
        <w:rPr/>
        <w:t>Pero no tenemos un conocimiento directo de Dios, en esta vida no podemos conocer su esencia, por lo que debe demostrar que existe, y Escoto expone así una serie de pruebas. Cita pruebas naturales, desde el punto de vista de la razón, y pruebas metafísicas, considerando a estas últimas más importante al ofrecer un conocimiento más perfecto de Dios, ya que una prueba natural no trasciende el orden físico, por lo que no proporciona un conocimiento aproximativo de Dios, como la prueba del primer motor. Esa prueba nos acercaría menos a Dios que una prueba metafísica que estipule una causa trascendente. Por ello da preferencia a las metafísicas.</w:t>
      </w:r>
    </w:p>
    <w:p>
      <w:pPr>
        <w:pStyle w:val="Normal"/>
        <w:rPr/>
      </w:pPr>
      <w:r>
        <w:rPr/>
        <w:t>Entre las pruebas metafísicas, Escoto emplea sobre todo tres pruebas:</w:t>
      </w:r>
    </w:p>
    <w:p>
      <w:pPr>
        <w:pStyle w:val="Normal"/>
        <w:rPr/>
      </w:pPr>
      <w:r>
        <w:rPr/>
        <w:t>- Prueba de la eficiencia (basada en la contingencia de lo creado)</w:t>
      </w:r>
    </w:p>
    <w:p>
      <w:pPr>
        <w:pStyle w:val="Normal"/>
        <w:rPr/>
      </w:pPr>
      <w:r>
        <w:rPr/>
        <w:t>- Prueba de la finalidad</w:t>
      </w:r>
    </w:p>
    <w:p>
      <w:pPr>
        <w:pStyle w:val="Normal"/>
        <w:rPr/>
      </w:pPr>
      <w:r>
        <w:rPr/>
        <w:t>- Prueba de la eminencia.</w:t>
      </w:r>
    </w:p>
    <w:p>
      <w:pPr>
        <w:pStyle w:val="Normal"/>
        <w:rPr/>
      </w:pPr>
      <w:r>
        <w:rPr/>
      </w:r>
    </w:p>
    <w:p>
      <w:pPr>
        <w:pStyle w:val="Normal"/>
        <w:rPr/>
      </w:pPr>
      <w:r>
        <w:rPr/>
        <w:t>Prueba de la eficiencia:</w:t>
      </w:r>
    </w:p>
    <w:p>
      <w:pPr>
        <w:pStyle w:val="Normal"/>
        <w:rPr/>
      </w:pPr>
      <w:r>
        <w:rPr/>
        <w:t>Se basa en la contingencia de lo creado. En ella se pretende llegar a la idea de una causa primera incausada y de un ser creador a partir de la contingencia de las criaturas.</w:t>
      </w:r>
    </w:p>
    <w:p>
      <w:pPr>
        <w:pStyle w:val="Normal"/>
        <w:rPr/>
      </w:pPr>
      <w:r>
        <w:rPr/>
        <w:t>Según esta prueba, si hay seres contingentes, que son pero han podido no ser y pueden dejar de existir, es decir, todo el universo creador, debe tener una causa de su existencia, algo que la haya puesto. Como los seres contingentes no pueden causarse a sí mismos, porque supondría que tendría que existir antes de su propia existencia para crearse, y tampoco ser creados por la causa, porque la nada no causa nada, deben ser causados por otro ser.</w:t>
      </w:r>
    </w:p>
    <w:p>
      <w:pPr>
        <w:pStyle w:val="Normal"/>
        <w:rPr/>
      </w:pPr>
      <w:r>
        <w:rPr/>
        <w:t>Si son creados por otro ser contingente, han debido de ser creados por otro, y así sucesivamente. Pero no podemos aceptar un orden infinito de causas eficientes, ya que esa serie es propiamente contingente, por lo que necesita una causa que lo pueda explicar. Debe haber así una causa que será incausada, fuera de la serie misma. Llegamos así a la idea de la Causa eficiente incausada y necesaria que es trascendente, a la que llamamos Dios.</w:t>
      </w:r>
    </w:p>
    <w:p>
      <w:pPr>
        <w:pStyle w:val="Normal"/>
        <w:rPr/>
      </w:pPr>
      <w:r>
        <w:rPr/>
        <w:t>Ha llegado así a una primera causa posible del mundo contingente. La idea de un ser incausable y necesario implica que sea necesario, porque un ser sólo es incausable si existe, y existe necesariamente. Si no, sería contingente y volveríamos a la serie.</w:t>
      </w:r>
    </w:p>
    <w:p>
      <w:pPr>
        <w:pStyle w:val="Normal"/>
        <w:rPr/>
      </w:pPr>
      <w:r>
        <w:rPr/>
        <w:t>Ese ser necesario además debe ser único, porque no puede haber más de un ser necesario, porque si hubiera dos seres necesarios habría que distinguir formalmente la naturaleza común de ambos y su haecceitas, su individualidad propia. Pero si la haecceitas no se identifica con la necesidad, no la tiene intrínsecamente, significa que la individualidad de ese ser es contingente. Esto quiere decir que en un ser necesario, la necesidad se identifica con su haecceitas. Un ser necesario debe ser único, porque si hay dos individualidades necesarias serán la misma, no se diferenciarán en nada.</w:t>
      </w:r>
    </w:p>
    <w:p>
      <w:pPr>
        <w:pStyle w:val="Normal"/>
        <w:rPr/>
      </w:pPr>
      <w:r>
        <w:rPr/>
      </w:r>
    </w:p>
    <w:p>
      <w:pPr>
        <w:pStyle w:val="Normal"/>
        <w:rPr/>
      </w:pPr>
      <w:r>
        <w:rPr/>
        <w:t>Prueba de la finalidad:</w:t>
      </w:r>
    </w:p>
    <w:p>
      <w:pPr>
        <w:pStyle w:val="Normal"/>
        <w:rPr/>
      </w:pPr>
      <w:r>
        <w:rPr/>
        <w:t>Se basa en la finalidad del mundo. Si todo está ordenado a un fin, y esos fines a otros fines y así sucesivamente. Como recurrir a una serie infinita es imposible, habrá de haber una causa final última a la que esté ordenado todo, no causada por nada, y que no tenga un fin ulterior. Esa causa final es Dios.</w:t>
      </w:r>
    </w:p>
    <w:p>
      <w:pPr>
        <w:pStyle w:val="Normal"/>
        <w:rPr/>
      </w:pPr>
      <w:r>
        <w:rPr/>
      </w:r>
    </w:p>
    <w:p>
      <w:pPr>
        <w:pStyle w:val="Normal"/>
        <w:rPr/>
      </w:pPr>
      <w:r>
        <w:rPr/>
        <w:t>Prueba de la eminencia</w:t>
      </w:r>
    </w:p>
    <w:p>
      <w:pPr>
        <w:pStyle w:val="Normal"/>
        <w:rPr/>
      </w:pPr>
      <w:r>
        <w:rPr/>
        <w:t>Se basa en la perfección. Todos los seres son perfectibles, unos seres son más perfectos que otros. Si establecemos una gradación, debe haber un ser que sea máximamente perfecto, en función al cual calificamos al resto. Ese ser es Dios.</w:t>
      </w:r>
    </w:p>
    <w:p>
      <w:pPr>
        <w:pStyle w:val="Normal"/>
        <w:rPr/>
      </w:pPr>
      <w:r>
        <w:rPr/>
      </w:r>
    </w:p>
    <w:p>
      <w:pPr>
        <w:pStyle w:val="Normal"/>
        <w:rPr/>
      </w:pPr>
      <w:r>
        <w:rPr/>
        <w:t>Así, Dios es causa primera incausada y necesaria, es causa eficiente, causa final y orden primero en el orden de la perfección.</w:t>
      </w:r>
    </w:p>
    <w:p>
      <w:pPr>
        <w:pStyle w:val="Normal"/>
        <w:rPr/>
      </w:pPr>
      <w:r>
        <w:rPr/>
        <w:t>Se diferencia con Santo Tomás la importancia sobre la necesidad de Dios.</w:t>
      </w:r>
    </w:p>
    <w:p>
      <w:pPr>
        <w:pStyle w:val="Normal"/>
        <w:rPr/>
      </w:pPr>
      <w:r>
        <w:rPr/>
        <w:t>También sostiene Escoto que ese ser primero tiene que ser simple, porque sino sería lo compuesto, tendría partes, y necesitaría una causa de la composición. Pero Dios es incausado, por lo que debe ser simple.</w:t>
      </w:r>
    </w:p>
    <w:p>
      <w:pPr>
        <w:pStyle w:val="Normal"/>
        <w:rPr/>
      </w:pPr>
      <w:r>
        <w:rPr/>
        <w:t>Además, tiene que ser inteligente y posee voluntad, por 2 razones</w:t>
      </w:r>
    </w:p>
    <w:p>
      <w:pPr>
        <w:pStyle w:val="Normal"/>
        <w:rPr/>
      </w:pPr>
      <w:r>
        <w:rPr/>
        <w:t>- si todos los seres naturales operan para un fin y dios es causa eficiente y última, el fin al que están ordenados los seres deben ser conocido y querido por esa causa eficiente, que es Dios.</w:t>
      </w:r>
    </w:p>
    <w:p>
      <w:pPr>
        <w:pStyle w:val="Normal"/>
        <w:rPr/>
      </w:pPr>
      <w:r>
        <w:rPr/>
        <w:t>- si el mundo es contingente, es decir, no es necesario, a tenido que ser causado por un ser que posee voluntad libre, porque nada que no sea Dios es necesario; si el mundo existe es porque Dios ha querido libremente que exista, por lo que además ha querido ese mundo, porque nadie hace libremente algo si no lo quiere, y es inteligente porque tiene que saber como tiene que ser. Por ello es inteligente y dotado de voluntad</w:t>
      </w:r>
    </w:p>
    <w:p>
      <w:pPr>
        <w:pStyle w:val="Normal"/>
        <w:rPr/>
      </w:pPr>
      <w:r>
        <w:rPr/>
      </w:r>
    </w:p>
    <w:p>
      <w:pPr>
        <w:pStyle w:val="Normal"/>
        <w:rPr/>
      </w:pPr>
      <w:r>
        <w:rPr/>
      </w:r>
    </w:p>
    <w:p>
      <w:pPr>
        <w:pStyle w:val="Normal"/>
        <w:rPr/>
      </w:pPr>
      <w:r>
        <w:rPr/>
      </w:r>
    </w:p>
    <w:p>
      <w:pPr>
        <w:pStyle w:val="Normal"/>
        <w:rPr/>
      </w:pPr>
      <w:r>
        <w:rPr/>
        <w:t>Pero da más importancia a la infinitud como cualidad de Dios. Para Escoto, la infinitud de Dios es el concepto más importante de Dios y el más simple que podemos formar, poque la infinitud es el modo de ser intrínseco de Dios.</w:t>
      </w:r>
    </w:p>
    <w:p>
      <w:pPr>
        <w:pStyle w:val="Normal"/>
        <w:rPr/>
      </w:pPr>
      <w:r>
        <w:rPr/>
        <w:t>El concepto de Dios, unívoco, es así además perfecto, porque incluye todos los demás conceptos de los demás atributos, como la verdad infinita, bondad infinita… la infinitud es la base sobre la cual se forman los demás conceptos que formamos de Dios, es la raíz del fundamento de todas las demás perfecciones divinas. Es la infinitud la que mejor describe la esencia divina, por ello es la base para el resto de perfecciones.</w:t>
      </w:r>
    </w:p>
    <w:p>
      <w:pPr>
        <w:pStyle w:val="Normal"/>
        <w:rPr/>
      </w:pPr>
      <w:r>
        <w:rPr/>
        <w:t>Asimismo, la infinitud es lo que hace a Dios radicalmente diferente al resto de criaturas, pues ellas nunca participan de las criaturas.</w:t>
      </w:r>
    </w:p>
    <w:p>
      <w:pPr>
        <w:pStyle w:val="Normal"/>
        <w:rPr/>
      </w:pPr>
      <w:r>
        <w:rPr/>
        <w:t>Para probar la infinitud de Dios, Escoto presenta 4 argumentos:</w:t>
      </w:r>
    </w:p>
    <w:p>
      <w:pPr>
        <w:pStyle w:val="Normal"/>
        <w:rPr/>
      </w:pPr>
      <w:r>
        <w:rPr/>
        <w:t>.- Dios tiene que ser infinito porque es causa primera eficiente de los infinitos efectos que hay en el mundo; es decir, si hay infinitos efectos, Dios debe ser capaz de producirlos; no quiere decir que los produzca directamente, sino que es la primera causa. Además, como Dios es la causa más eminente y perfecta de todas y todas las causas son infinitas, Dios tendrá que ser infinito en sí mismo.</w:t>
      </w:r>
    </w:p>
    <w:p>
      <w:pPr>
        <w:pStyle w:val="Normal"/>
        <w:rPr/>
      </w:pPr>
      <w:r>
        <w:rPr/>
        <w:t>- Dios tiene que ser infinito porque conoce en acto una infinitud de objetos inteligibles, porque si el entendimiento humano, que es finito, posee en potencia todos los objetos inteligibles, que son infinitos, el entendimiento divino que posee todos esos inteligibles en acto tendrá que ser infinito.</w:t>
      </w:r>
    </w:p>
    <w:p>
      <w:pPr>
        <w:pStyle w:val="Normal"/>
        <w:rPr/>
      </w:pPr>
      <w:r>
        <w:rPr/>
        <w:t>- Puesto que nuestra voluntad puede desear y amar un objeto infinito hasta el punto de que parece que nuestra voluntad tiende a amar un bien infinito, es que tiene una experiencia de ese bien infinito, pues no se entiende que quiera algo de lo que no tenga previa experiencia, por lo que el bien infinito tiene que existir.</w:t>
      </w:r>
    </w:p>
    <w:p>
      <w:pPr>
        <w:pStyle w:val="Normal"/>
        <w:rPr/>
      </w:pPr>
      <w:r>
        <w:rPr/>
        <w:t>- No existe incompatibilidad (o falta de compatibilidad) entre la infinitud y el ser, por lo tanto no es incompatible con los seres (finitos) el hecho de la existencia de un ser infinito. Pero como si es incompatible con un ser supremo que exista un ser infinito, ese ser supremo debe ser infinito, pues si ese ser supremo fuera finito, habría un ser más perfecto, que sería infinito, y el otro ser no sería supremo.</w:t>
      </w:r>
    </w:p>
    <w:p>
      <w:pPr>
        <w:pStyle w:val="Normal"/>
        <w:rPr/>
      </w:pPr>
      <w:r>
        <w:rPr/>
        <w:t>En este contexto, Escoto introduce como apoyo el argumento ontológico de San Anselmo, para apoyar la idea de infinitud y máxima perfección de Dios</w:t>
      </w:r>
    </w:p>
    <w:p>
      <w:pPr>
        <w:pStyle w:val="Normal"/>
        <w:rPr/>
      </w:pPr>
      <w:r>
        <w:rPr/>
        <w:t>El argumento parte de la realidad de Dios hasta llegar a Dios como ser existente:</w:t>
      </w:r>
    </w:p>
    <w:p>
      <w:pPr>
        <w:pStyle w:val="Normal"/>
        <w:rPr/>
      </w:pPr>
      <w:r>
        <w:rPr/>
        <w:t xml:space="preserve">Premisa 1 </w:t>
      </w:r>
      <w:r>
        <w:rPr>
          <w:rFonts w:eastAsia="Wingdings" w:cs="Wingdings" w:ascii="Wingdings" w:hAnsi="Wingdings"/>
        </w:rPr>
        <w:t></w:t>
      </w:r>
      <w:r>
        <w:rPr/>
        <w:t xml:space="preserve"> Dios es aquello mayor / más perfecto que lo cual nada puede pensarse</w:t>
      </w:r>
    </w:p>
    <w:p>
      <w:pPr>
        <w:pStyle w:val="Normal"/>
        <w:rPr/>
      </w:pPr>
      <w:r>
        <w:rPr/>
        <w:t xml:space="preserve">Premisa 2 </w:t>
      </w:r>
      <w:r>
        <w:rPr>
          <w:rFonts w:eastAsia="Wingdings" w:cs="Wingdings" w:ascii="Wingdings" w:hAnsi="Wingdings"/>
        </w:rPr>
        <w:t></w:t>
      </w:r>
      <w:r>
        <w:rPr/>
        <w:t xml:space="preserve"> Aquello mayor que lo cual nada puede pensarse debe existir en la realidad, porque sino no sería aquello mayor que lo cual nada puede pensarse</w:t>
      </w:r>
    </w:p>
    <w:p>
      <w:pPr>
        <w:pStyle w:val="Normal"/>
        <w:rPr/>
      </w:pPr>
      <w:r>
        <w:rPr/>
        <w:t xml:space="preserve">Conclusión </w:t>
      </w:r>
      <w:r>
        <w:rPr>
          <w:rFonts w:eastAsia="Wingdings" w:cs="Wingdings" w:ascii="Wingdings" w:hAnsi="Wingdings"/>
        </w:rPr>
        <w:t></w:t>
      </w:r>
      <w:r>
        <w:rPr/>
        <w:t xml:space="preserve"> Dios existe en la realidad y no sólo como idea.</w:t>
      </w:r>
    </w:p>
    <w:p>
      <w:pPr>
        <w:pStyle w:val="Normal"/>
        <w:rPr/>
      </w:pPr>
      <w:r>
        <w:rPr/>
        <w:t>La idea de un ser máximamente pensable implica así la existencia de dicho ser.</w:t>
      </w:r>
    </w:p>
    <w:p>
      <w:pPr>
        <w:pStyle w:val="Normal"/>
        <w:rPr/>
      </w:pPr>
      <w:r>
        <w:rPr/>
        <w:t>Por lo tanto, este argumento sostiene la idea de Dios como la perfección absoluta, máximamente perfecto y cognoscibles y eso implica necesariamente la idea de un ser existente. Porque un ser máximamente perfecto incluye en su esencia el existir, porque ese ser, si es perfecto, no podría carecer de una cualidad como la existencia. Si careciese, ya no sería perfecto, pues podría haber un ser más perfecto, que si existiera.</w:t>
      </w:r>
    </w:p>
    <w:p>
      <w:pPr>
        <w:pStyle w:val="Normal"/>
        <w:rPr/>
      </w:pPr>
      <w:r>
        <w:rPr/>
        <w:t>Así, un ser necesario que no existe es una contradicción.</w:t>
      </w:r>
    </w:p>
    <w:p>
      <w:pPr>
        <w:pStyle w:val="Normal"/>
        <w:rPr/>
      </w:pPr>
      <w:r>
        <w:rPr/>
        <w:t>De esta manera, el argumento reposa principalmente en la premisa 1.</w:t>
      </w:r>
    </w:p>
    <w:p>
      <w:pPr>
        <w:pStyle w:val="Normal"/>
        <w:rPr/>
      </w:pPr>
      <w:r>
        <w:rPr/>
        <w:t>La principal objeción que se plantea al argumento es qu no podemos saber a priori la idea de Dios como ser posible, porque no nos es evidente, solo lo es la existencia de seres finitos, a priori no sabemos si la existencia de seres infinitos es posibles. Por otra parte, que nosotros no veamos a priori una contradicción en esa idea, no significa que no la haya, pues sólo podríamos verla a posteriori.</w:t>
      </w:r>
    </w:p>
    <w:p>
      <w:pPr>
        <w:pStyle w:val="Normal"/>
        <w:rPr/>
      </w:pPr>
      <w:r>
        <w:rPr/>
        <w:t>Escoto sostiene que no nos es evidente por si mismo que la idea de un ser máximamente cognoscible es la idea de un ser posible, eso solo podemos saberlo a posteriori, recurriendo a los efectos de ese Dios y a partir de ellos llegar a las causas (como hace en sus pruebas) pero de la idea de Dios no se puede deducir su existencia, porque no sabemos si esa idea, si no incurre la contradicción</w:t>
      </w:r>
    </w:p>
    <w:p>
      <w:pPr>
        <w:pStyle w:val="Normal"/>
        <w:rPr/>
      </w:pPr>
      <w:r>
        <w:rPr/>
        <w:t>El argumento de San Anselmo es a priori, lo considera como cognoscible a priori. Pero para Escoto, todo conocimiento de Dios debe partir</w:t>
      </w:r>
    </w:p>
    <w:p>
      <w:pPr>
        <w:pStyle w:val="Normal"/>
        <w:rPr/>
      </w:pPr>
      <w:r>
        <w:rPr/>
        <w:t>Ante esta objeción, propone modificar el argumento, cambiando la primera premisa:</w:t>
      </w:r>
    </w:p>
    <w:p>
      <w:pPr>
        <w:pStyle w:val="Normal"/>
        <w:rPr/>
      </w:pPr>
      <w:r>
        <w:rPr/>
        <w:t>Dios es aquello mayor que lo cual, habiendo sido pensado sin contradicción, nada puede pensarse. Es decir, Dios es lo máximo que se puede pensar sin contradicción.</w:t>
      </w:r>
    </w:p>
    <w:p>
      <w:pPr>
        <w:pStyle w:val="Normal"/>
        <w:rPr/>
      </w:pPr>
      <w:r>
        <w:rPr/>
        <w:t>En ese sentido, si la idea de Dios es lo máximo cognoscible sin contradicción, es una idea posible y si es posible, tiene que existir, porque todo lo que es concebible mentalmente, siempre podrá ser superado en perfección por algo que además existe.</w:t>
      </w:r>
    </w:p>
    <w:p>
      <w:pPr>
        <w:pStyle w:val="Normal"/>
        <w:rPr/>
      </w:pPr>
      <w:r>
        <w:rPr/>
        <w:t>Ahora bien, Escoto admite que mostrar a priori que la idea de un ser máximamente perfecto es posible, no supone una demostración definitiva de que no pueda existir demostración, pues esta debe ser a posteriori. No se puede deducir a priori que de la idea de un ser máximamente perfecto, se llegue a su existencia. Seguimos sin saber si la idea de Dios es o no posible, esto sólo se puede ver a partir de los efectos divinos en las criaturas y de ahí remontarse a las causas.</w:t>
      </w:r>
    </w:p>
    <w:p>
      <w:pPr>
        <w:pStyle w:val="Normal"/>
        <w:rPr/>
      </w:pPr>
      <w:r>
        <w:rPr/>
        <w:t>Concluye así que el argumento ontológico es solo posible, probable. Sólo sería un argumento auxiliar, pues la verdadera demostración debería ser a posteriori, examinando los efectos de Dios en el mundo. Sólo aclara la idea de Dios, pero no es un argumento demostrativo de su existencia.</w:t>
      </w:r>
    </w:p>
    <w:p>
      <w:pPr>
        <w:pStyle w:val="Normal"/>
        <w:rPr/>
      </w:pPr>
      <w:r>
        <w:rPr/>
      </w:r>
    </w:p>
    <w:p>
      <w:pPr>
        <w:pStyle w:val="Normal"/>
        <w:rPr/>
      </w:pPr>
      <w:r>
        <w:rPr/>
      </w:r>
    </w:p>
    <w:p>
      <w:pPr>
        <w:pStyle w:val="Normal"/>
        <w:rPr/>
      </w:pPr>
      <w:r>
        <w:rPr/>
      </w:r>
    </w:p>
    <w:p>
      <w:pPr>
        <w:pStyle w:val="Normal"/>
        <w:rPr/>
      </w:pPr>
      <w:r>
        <w:rPr/>
        <w:t>Imposibilidad de demostrar ciertos atributos divinos</w:t>
      </w:r>
    </w:p>
    <w:p>
      <w:pPr>
        <w:pStyle w:val="Normal"/>
        <w:rPr/>
      </w:pPr>
      <w:r>
        <w:rPr/>
        <w:t>Existen atributos que no pueden demostrarse racionalmente, sólo por la fe, como la omnipresencia, omnipotencia, veracidad, justicia, misericordia y la providencia.</w:t>
      </w:r>
    </w:p>
    <w:p>
      <w:pPr>
        <w:pStyle w:val="Normal"/>
        <w:rPr/>
      </w:pPr>
      <w:r>
        <w:rPr/>
        <w:t>Las razones que da de que no sean demostrables racionalmente</w:t>
      </w:r>
    </w:p>
    <w:p>
      <w:pPr>
        <w:pStyle w:val="Normal"/>
        <w:rPr/>
      </w:pPr>
      <w:r>
        <w:rPr/>
        <w:t>La omnipotencia no puede ser, porque no se peude demostrar que dios tiene un poder infinito para producir de un modo inmediato todos los efectos posibles. Eso no quiere decir que no pueda hacerlo, pues po fe se acepta que es omnipotente, que puede causarlo todo de forma directa, sin causas sgundas y finitas. Ahora bien, que lo pueda hacer, no quiere decir que sea demostrable, que pueda concurrir cualquier efecto sin causas segundas, pues muchas veces la imperfección de un efecto es mejor explicado con la intervención de una casua segunda. Concluye Escoto que no es filosóficamente demostrable que todo lo que la causa eficiente primera pueda hacer con la cooperación de una causa segunda, no es posible sólo con la participación de una causa primera. Por ejemplo, no se puede concurrir que Dios causa el calor en las criaturas sin el concurso del fuego.</w:t>
      </w:r>
    </w:p>
    <w:p>
      <w:pPr>
        <w:pStyle w:val="Normal"/>
        <w:rPr/>
      </w:pPr>
      <w:r>
        <w:rPr/>
        <w:t>Omnipresencia e inmensidad</w:t>
      </w:r>
    </w:p>
    <w:p>
      <w:pPr>
        <w:pStyle w:val="Normal"/>
        <w:rPr/>
      </w:pPr>
      <w:r>
        <w:rPr/>
        <w:t>No se puede demostrar filosóficamente, porque esa demostración se basaría admitir que no es posible la acción a distancia y toda causa estaría presente en su efecto. Si esto fuera así, Dios tendría que estar en todos los sitios y seres, pues sino no podría ser causa de todo.</w:t>
      </w:r>
    </w:p>
    <w:p>
      <w:pPr>
        <w:pStyle w:val="Normal"/>
        <w:rPr/>
      </w:pPr>
      <w:r>
        <w:rPr/>
        <w:t>Pero si Dios es la causa más perfecta, debe ser la causa más eficiente y mayor, por lo que es la causa cuya acción a distancia es mayor. Por tanto, Dios, como causa más eficiente y eficaz puede actuar a la máxima distancia posible.</w:t>
      </w:r>
    </w:p>
    <w:p>
      <w:pPr>
        <w:pStyle w:val="Normal"/>
        <w:rPr/>
      </w:pPr>
      <w:r>
        <w:rPr/>
        <w:t>Así, de esta acción a distancia máxima, no se puede demostrar que sea omnipresente, porque no haría falta que estuviese en todos los sitios como causa</w:t>
      </w:r>
    </w:p>
    <w:p>
      <w:pPr>
        <w:pStyle w:val="Normal"/>
        <w:rPr/>
      </w:pPr>
      <w:r>
        <w:rPr/>
      </w:r>
    </w:p>
    <w:p>
      <w:pPr>
        <w:pStyle w:val="Normal"/>
        <w:rPr/>
      </w:pPr>
      <w:r>
        <w:rPr/>
        <w:t>Veracidad y Justicia</w:t>
      </w:r>
    </w:p>
    <w:p>
      <w:pPr>
        <w:pStyle w:val="Normal"/>
        <w:rPr/>
      </w:pPr>
      <w:r>
        <w:rPr/>
        <w:t>No son demostrables filosóficamente porque no se puede demostrar que Dios sea veraz o que sea justo en esta vida o la futura, porque no podemos conocer sus designios en relación con el hombre, y en la vida futura tampoco podemos saberlo porque no se puede demostrar la inmortalidad del alma.</w:t>
      </w:r>
    </w:p>
    <w:p>
      <w:pPr>
        <w:pStyle w:val="Normal"/>
        <w:rPr/>
      </w:pPr>
      <w:r>
        <w:rPr/>
      </w:r>
    </w:p>
    <w:p>
      <w:pPr>
        <w:pStyle w:val="Normal"/>
        <w:rPr/>
      </w:pPr>
      <w:r>
        <w:rPr/>
        <w:t>Por otro lado tampoco podemos saber si es misericordiosos, porque no podemos saber racionalmente si Dios perdona los pecados</w:t>
      </w:r>
    </w:p>
    <w:p>
      <w:pPr>
        <w:pStyle w:val="Normal"/>
        <w:rPr/>
      </w:pPr>
      <w:r>
        <w:rPr/>
      </w:r>
    </w:p>
    <w:p>
      <w:pPr>
        <w:pStyle w:val="Normal"/>
        <w:rPr/>
      </w:pPr>
      <w:r>
        <w:rPr/>
        <w:t>Tampoco la providencia divina, porque no se puede probar una acción providencial de Dios en las cosas sin el empleo de causas segundas. No podemos saber que Dios actúa providencialmente en el mundo, no lo implica su concepción de causa primera eficiente, solo podemos saber las causas segundas y finitas</w:t>
      </w:r>
    </w:p>
    <w:p>
      <w:pPr>
        <w:pStyle w:val="Normal"/>
        <w:rPr/>
      </w:pPr>
      <w:r>
        <w:rPr/>
      </w:r>
    </w:p>
    <w:p>
      <w:pPr>
        <w:pStyle w:val="Normal"/>
        <w:rPr/>
      </w:pPr>
      <w:r>
        <w:rPr/>
      </w:r>
    </w:p>
    <w:p>
      <w:pPr>
        <w:pStyle w:val="Normal"/>
        <w:rPr/>
      </w:pPr>
      <w:r>
        <w:rPr/>
        <w:t>Distinciones en la esencia divina</w:t>
      </w:r>
    </w:p>
    <w:p>
      <w:pPr>
        <w:pStyle w:val="Normal"/>
        <w:rPr/>
      </w:pPr>
      <w:r>
        <w:rPr/>
        <w:t>Cuales son las distinciones posibles en la esencia divina. Escoto acepta que la esencia de Dios es única, por lo que en ella no puede haber distinción real, porque no posee accidentes ni partes, es una única esencia. La única distinción real sería la de las 3 personas de la trinidad, aunque sólo poseen una única esencia.</w:t>
      </w:r>
    </w:p>
    <w:p>
      <w:pPr>
        <w:pStyle w:val="Normal"/>
        <w:rPr/>
      </w:pPr>
      <w:r>
        <w:rPr/>
        <w:t>Pero si hay una distinción objetiva entre la esencia divina y los atributos, y una distinción objetiva entre los mismos atributos. Que acepte esto, no quiere decir que sea una distinción real, pues los atributos no son accidentes, sino que forman parte de la esencia divina, no son distintos esencialmente pero si formalmente, porque cada uno tiene una razón formal objetiva propia que es lo que nos permite distinguirlos.</w:t>
      </w:r>
    </w:p>
    <w:p>
      <w:pPr>
        <w:pStyle w:val="Normal"/>
        <w:rPr/>
      </w:pPr>
      <w:r>
        <w:rPr/>
        <w:t>Es distinción formal objetiva que se aplica a los atributos divino no menoscaba así la esencia divina, pues son inseparables.</w:t>
      </w:r>
    </w:p>
    <w:p>
      <w:pPr>
        <w:pStyle w:val="Normal"/>
        <w:rPr/>
      </w:pPr>
      <w:r>
        <w:rPr/>
        <w:t>En cuanto a las ideas divinas, Escoto dice que estas ideas dependen del entendimiento divino de Dios, no de su voluntad. Con ello quiere decir que las ideas divinas no son ideas caprichosas, sino que dependen del entendimiento divino, procediendo directamente de la esencia de Dios. Son infinitas, porque Dios es infinitos, imitaciones o expresiones de la esencia divina, producidas por el entendimiento divino. Son eternas, necesaria es infinitas, porque la esencia de Dios es eterna, necesaria e infinita.</w:t>
      </w:r>
    </w:p>
    <w:p>
      <w:pPr>
        <w:pStyle w:val="Normal"/>
        <w:rPr/>
      </w:pPr>
      <w:r>
        <w:rPr/>
        <w:t>La producción de esas ideas no quiere decir que Dios esté obligado a hacerlas, porque la única esencia que incluye necesariamente la existencia es la de Dios. Así, Dios conoce su esencia y a partir de ellas conoce a las criaturas, las cuales son imitaciones o expresiones de esa misma esencia, no son arquetípicas, sino contingentes.</w:t>
      </w:r>
    </w:p>
    <w:p>
      <w:pPr>
        <w:pStyle w:val="Normal"/>
        <w:rPr/>
      </w:pPr>
      <w:r>
        <w:rPr/>
      </w:r>
    </w:p>
    <w:p>
      <w:pPr>
        <w:pStyle w:val="Normal"/>
        <w:rPr/>
      </w:pPr>
      <w:r>
        <w:rPr/>
      </w:r>
    </w:p>
    <w:p>
      <w:pPr>
        <w:pStyle w:val="Normal"/>
        <w:rPr/>
      </w:pPr>
      <w:r>
        <w:rPr/>
        <w:t>Voluntad divina</w:t>
      </w:r>
    </w:p>
    <w:p>
      <w:pPr>
        <w:pStyle w:val="Normal"/>
        <w:rPr/>
      </w:pPr>
      <w:r>
        <w:rPr/>
        <w:t>Es atributo de dios, por lo que pertenece a su esencia y es eterna</w:t>
      </w:r>
    </w:p>
    <w:p>
      <w:pPr>
        <w:pStyle w:val="Normal"/>
        <w:rPr/>
      </w:pPr>
      <w:r>
        <w:rPr/>
        <w:t>El entendimiento, desde un punto de vista lógico, precede a la voluntad, po lo queDios quiere del modo más racional posible. Ello no quiere decir que Dios se vea limitado en su voluntad por el entendimiento, porque la voluntad no está limitada por algo. no requiere de algo que le diga que querer y que no, la voluntad tiene en sí su propia norma de conducta. Por tanto, la voluntad de Dios es absolutamente libre, siendo su limitación la que Dios se da.</w:t>
      </w:r>
    </w:p>
    <w:p>
      <w:pPr>
        <w:pStyle w:val="Normal"/>
        <w:rPr/>
      </w:pPr>
      <w:r>
        <w:rPr/>
        <w:t>La voluntad quiere 4 tipos de cosas</w:t>
      </w:r>
    </w:p>
    <w:p>
      <w:pPr>
        <w:pStyle w:val="Normal"/>
        <w:rPr/>
      </w:pPr>
      <w:r>
        <w:rPr/>
        <w:t>- Un fin, que es en última instancia es Dios, es decir, Dios se quiere a si mismo, como fin último</w:t>
      </w:r>
    </w:p>
    <w:p>
      <w:pPr>
        <w:pStyle w:val="Normal"/>
        <w:rPr/>
      </w:pPr>
      <w:r>
        <w:rPr/>
        <w:t>- lo que está ordenado a ese fin, como por ejemplo, la predestinación de los elegidos (predestinado en el sentido de que Dios sabe quien se va a salvar y quien no)</w:t>
      </w:r>
    </w:p>
    <w:p>
      <w:pPr>
        <w:pStyle w:val="Normal"/>
        <w:rPr/>
      </w:pPr>
      <w:r>
        <w:rPr/>
        <w:t>- aquello que es necesario para alcanzar ese fin, como la gracia divina, la creencia en Dios para salvarse</w:t>
      </w:r>
    </w:p>
    <w:p>
      <w:pPr>
        <w:pStyle w:val="Normal"/>
        <w:rPr/>
      </w:pPr>
      <w:r>
        <w:rPr/>
        <w:t>- los medios contingentes (y secundario) necesarios para alcanzar el fin, como la creación y todo lo que contiene.</w:t>
      </w:r>
    </w:p>
    <w:p>
      <w:pPr>
        <w:pStyle w:val="Normal"/>
        <w:rPr/>
      </w:pPr>
      <w:r>
        <w:rPr/>
        <w:t>La creación es así voluntad de Dios, por lo que es contingente, es, pero pudo no haber sido. La contingencia de la creación también supone que carezca de sentido dar una razón última de la existencia de las criaturas, sobre todo si para ello pretendemos remontarnos a principios necesarios, de los cuales se deduzca que la criatura exista. No es posible porque la razón última de la existencia de las criaturas es la voluntad divina, que quiso crearlas y crearlas así. No es necesario que las criaturas existan, por lo que no existe ninguna causa necesaria, salvo la voluntad de Dios. No es necesario buscar una causa necesaria de lo que no es necesario.</w:t>
      </w:r>
    </w:p>
    <w:p>
      <w:pPr>
        <w:pStyle w:val="Normal"/>
        <w:rPr/>
      </w:pPr>
      <w:r>
        <w:rPr/>
        <w:t>Esto no quiere decir que la voluntad de Dios sea caprichosa y arbitraria, porque Dios quiere según su esencia, y por ello la voluntad siempre actúa conforme a un fin, que es el mismo, así que siempre actuará conforme a sí mismo, y al ser la esencia de Dios racional, también este fin será racional.</w:t>
      </w:r>
    </w:p>
    <w:p>
      <w:pPr>
        <w:pStyle w:val="Normal"/>
        <w:rPr/>
      </w:pPr>
      <w:r>
        <w:rPr/>
        <w:t>Escoto también sostiene que la voluntad de Dios es libre no solo respecto a la creación, sino también respecto a si mismo, pues se ama libremente. Ahora bien, también admite que ese amor es necesario, porque Dios no puede no quererse a si mismo. Esto parece una contradicción, estamos diciendo que se ama libremente, pero necesariamente.</w:t>
      </w:r>
    </w:p>
    <w:p>
      <w:pPr>
        <w:pStyle w:val="Normal"/>
        <w:rPr/>
      </w:pPr>
      <w:r>
        <w:rPr/>
        <w:t>Esto lo explica escoto diciendo que la libertad es una perfección de la voluntad. Como la voluntad de Dios es perfecta no puede carecer de libertad, por lo que la voluntad debe ser libre. La voluntad libre de amarse a sí mismo, sería una gratificación voluntaria de lo que determina su necesidad natural de amarse a si mismo. Porque es absurdo pensar que Dios, si es el máximo bien, pueda desear otra cosa que a sí mismo, por lo que se debe querer a sí mismo, pero no lo hace obligado, pues es libre. Así, en Dios coincide su inclinación natural de quererse a si mismo con la voluntad libre de quererse a si mismo.</w:t>
      </w:r>
    </w:p>
    <w:p>
      <w:pPr>
        <w:pStyle w:val="Normal"/>
        <w:rPr/>
      </w:pPr>
      <w:r>
        <w:rPr/>
        <w:t xml:space="preserve"> </w:t>
      </w:r>
      <w:r>
        <w:rPr/>
        <w:t>El hecho de quererse a sí mismo no es contrario a su propia voluntad.</w:t>
      </w:r>
    </w:p>
    <w:p>
      <w:pPr>
        <w:pStyle w:val="Normal"/>
        <w:rPr/>
      </w:pPr>
      <w:r>
        <w:rPr/>
        <w:t>También piensa que con el uso de la razón natural se puede demostrar la creación a partir de la nada. Dios, como causa eficiente, puede causar un efecto inmediato a partir de él mismo, de sí mismo, sin necesidad de postular un elemento previo que le sirva de modelo o un espacio en el cual situar la creación. De tal manera que, por tanto, Dios es capaz de crear el universo a partir de la nada.</w:t>
      </w:r>
    </w:p>
    <w:p>
      <w:pPr>
        <w:pStyle w:val="Normal"/>
        <w:rPr/>
      </w:pPr>
      <w:r>
        <w:rPr/>
        <w:t>Por otro lado, que Dios sea capaz de crear el mundo, no significa que tenga la necesidad de hacerlo, porque la cualidad de creador no pertenece a la esencia divina, sino que es una condición accidental a su esencia, no le pertenece intrínsecamente. Por tanto, la relación de Dios con las criaturas es puramente mental, mientras que la relación de las criaturas con Dios es real, de pura dependencia, es decir, la primera es contingente y la segunda necesaria.</w:t>
      </w:r>
    </w:p>
    <w:p>
      <w:pPr>
        <w:pStyle w:val="Normal"/>
        <w:rPr/>
      </w:pPr>
      <w:r>
        <w:rPr/>
        <w:t>La creación es así contingente debido a la libre voluntad divina, guiado en última instancia por el amor.</w:t>
      </w:r>
    </w:p>
    <w:p>
      <w:pPr>
        <w:pStyle w:val="Normal"/>
        <w:rPr/>
      </w:pPr>
      <w:r>
        <w:rPr/>
      </w:r>
    </w:p>
    <w:p>
      <w:pPr>
        <w:pStyle w:val="Normal"/>
        <w:rPr/>
      </w:pPr>
      <w:r>
        <w:rPr/>
      </w:r>
    </w:p>
    <w:p>
      <w:pPr>
        <w:pStyle w:val="Normal"/>
        <w:rPr/>
      </w:pPr>
      <w:r>
        <w:rPr/>
      </w:r>
    </w:p>
    <w:p>
      <w:pPr>
        <w:pStyle w:val="Normal"/>
        <w:rPr/>
      </w:pPr>
      <w:r>
        <w:rPr/>
      </w:r>
    </w:p>
    <w:p>
      <w:pPr>
        <w:pStyle w:val="Normal"/>
        <w:rPr/>
      </w:pPr>
      <w:r>
        <w:rPr/>
        <w:t>DOCTRINA SOBRE EL ALMA:</w:t>
      </w:r>
    </w:p>
    <w:p>
      <w:pPr>
        <w:pStyle w:val="Normal"/>
        <w:rPr/>
      </w:pPr>
      <w:r>
        <w:rPr/>
        <w:t>Para Escoto el alma racional es la forma específica del hombre, refiriéndose con ello a característica propia del hombre.</w:t>
      </w:r>
    </w:p>
    <w:p>
      <w:pPr>
        <w:pStyle w:val="Normal"/>
        <w:rPr/>
      </w:pPr>
      <w:r>
        <w:rPr/>
        <w:t>Para probar esto, que es lo único que Escoto ve demostrable, parte del hecho de que el hombre entiende, que el hombre aprende intelectualmente por un acto de conocimiento que trasciende lo sensible. Cuando tiene una aprehensión intelectiva de las cosas, puede aprender sin necesidad de los órganos corporales, por lo que su aprendizaje no depende de órganos corpóreos. La capacidad intelectiva humana actúa por sí misma, no necesita un órgano, como si lo necesitan los sentidos (el órgano de la inteligencia sería el alma).</w:t>
      </w:r>
    </w:p>
    <w:p>
      <w:pPr>
        <w:pStyle w:val="Normal"/>
        <w:rPr/>
      </w:pPr>
      <w:r>
        <w:rPr/>
        <w:t>Y esa inteligencia es lo que diferencia al hombre de los animales.</w:t>
      </w:r>
    </w:p>
    <w:p>
      <w:pPr>
        <w:pStyle w:val="Normal"/>
        <w:rPr/>
      </w:pPr>
      <w:r>
        <w:rPr/>
        <w:t>Al no ser propio del cuerpo la función intelectiva, deberá darse esta inteligencia en algo incorpóreo que este en nosotros, debe ser un principio formal e incorpóreo, que es lo que llamamos alma.</w:t>
      </w:r>
    </w:p>
    <w:p>
      <w:pPr>
        <w:pStyle w:val="Normal"/>
        <w:rPr/>
      </w:pPr>
      <w:r>
        <w:rPr/>
        <w:t>Así a partir de la función intelectiva en nosotros, Escoto demuestra el alma. y como la función propia del alma es la función intelectiva, el alma debe ser por tanto irracional, diferenciándose así del alma de los animales.</w:t>
      </w:r>
    </w:p>
    <w:p>
      <w:pPr>
        <w:pStyle w:val="Normal"/>
        <w:rPr/>
      </w:pPr>
      <w:r>
        <w:rPr/>
        <w:t>Como el hombre es libre y dueño voluntario de los actos, es decir, sus actos no dependen de un mero apetito corpóreo, deben ser también actos de una forma intelectiva. La existencia de la voluntad intelectiva demuestra así la existencia de un alma intelectiva. Por tanto, el alma racional debe ser una forma específica de carácter espiritual e intelectivo, y es una forma no solo del cuerpo, sino también del hombre, como ser compuesto de alma y forma.</w:t>
      </w:r>
    </w:p>
    <w:p>
      <w:pPr>
        <w:pStyle w:val="Normal"/>
        <w:rPr/>
      </w:pPr>
      <w:r>
        <w:rPr/>
      </w:r>
    </w:p>
    <w:p>
      <w:pPr>
        <w:pStyle w:val="Normal"/>
        <w:rPr/>
      </w:pPr>
      <w:r>
        <w:rPr/>
        <w:t>Concepción y facultades del alma.</w:t>
      </w:r>
    </w:p>
    <w:p>
      <w:pPr>
        <w:pStyle w:val="Normal"/>
        <w:rPr/>
      </w:pPr>
      <w:r>
        <w:rPr/>
        <w:t>El alma es una potencia única, aunque en ella se puedan distinguir distintas facultades o potencias, como la intelectiva, sensitiva… que son distintas no realmente, sino formalmente, por lo que no son separables de la esencia del alma del hombre</w:t>
      </w:r>
    </w:p>
    <w:p>
      <w:pPr>
        <w:pStyle w:val="Normal"/>
        <w:rPr/>
      </w:pPr>
      <w:r>
        <w:rPr/>
        <w:t>La distinción entre las facultades del alma es uno de los efectos de la distinción formal objetiva.</w:t>
      </w:r>
    </w:p>
    <w:p>
      <w:pPr>
        <w:pStyle w:val="Normal"/>
        <w:rPr/>
      </w:pPr>
      <w:r>
        <w:rPr/>
        <w:t>Además, el alma, en tanto es potencia racional, tiene un doble carácter</w:t>
      </w:r>
    </w:p>
    <w:p>
      <w:pPr>
        <w:pStyle w:val="Normal"/>
        <w:rPr/>
      </w:pPr>
      <w:r>
        <w:rPr/>
        <w:t>- principio de la actividad psíquica humana</w:t>
      </w:r>
    </w:p>
    <w:p>
      <w:pPr>
        <w:pStyle w:val="Normal"/>
        <w:rPr/>
      </w:pPr>
      <w:r>
        <w:rPr/>
        <w:t>- principio de vida, es decir, es lo que hace al hombre un ser vivo.</w:t>
      </w:r>
    </w:p>
    <w:p>
      <w:pPr>
        <w:pStyle w:val="Normal"/>
        <w:rPr/>
      </w:pPr>
      <w:r>
        <w:rPr/>
        <w:t>Decir también en relación al alma, que descoto considera que el alma es una parte del hombre, por lo que no se puede decir que el alma represente completamente al hombre. No es el alma la que confiere al hombres su ser, sino que es lo que perfecciona al cuerpo, es lo que hace que piense, sienta, etc., pero no confiere su ser.</w:t>
      </w:r>
    </w:p>
    <w:p>
      <w:pPr>
        <w:pStyle w:val="Normal"/>
        <w:rPr/>
      </w:pPr>
      <w:r>
        <w:rPr/>
        <w:t>Se opone así a tomas, porque este opina que al opinar que la materia esta determinada por una forma, el cuerpo, la materia debía su ser al alma, su forma, por lo que el alma daba el ser a la materia. La materia no tiene ser, solo lo tiene en tanto determinada por una forma, y el cuerpo no tiene ser en tanto no lo determina el alma.</w:t>
      </w:r>
    </w:p>
    <w:p>
      <w:pPr>
        <w:pStyle w:val="Normal"/>
        <w:rPr/>
      </w:pPr>
      <w:r>
        <w:rPr/>
        <w:t>Escoto considera que la materia tiene cierta actualidad propia, por lo que el cuerpo también, de modo que el alma no otorga al ser al cuerpo. El ser del alma no da así el ser al hombre, sino que el ser del hombre no coincide con ninguna de sus 2 partes constituyentes, sino que el ser del hombre se configura a partir del ser del alma y del ser del cuerpo, unidos.</w:t>
      </w:r>
    </w:p>
    <w:p>
      <w:pPr>
        <w:pStyle w:val="Normal"/>
        <w:rPr/>
      </w:pPr>
      <w:r>
        <w:rPr/>
        <w:t>En ese sentido, se puede decir que el alma es lógicamente anterior al cuerpo, pues es infundida a este por Dios. Pero el alma no es creada antes del cuerpo, se crea al mismo tiempo que este, pero lógicamente, al recibir el cuerpo el alma, el cuerpo es anterior.</w:t>
      </w:r>
    </w:p>
    <w:p>
      <w:pPr>
        <w:pStyle w:val="Normal"/>
        <w:rPr/>
      </w:pPr>
      <w:r>
        <w:rPr/>
        <w:t>Ello no quiere decir que el alma se una al cuerpo por el bien del alma, como pensaba tomas, sino como perfección del hombre entero. Tomas decía que será para bien del alma, porque necesitaba al cuerpo para llevar a cabo actividades propias, pero Escoto mantiene que la dependencia que tiene el alma del cuerpo no se debe a la propia naturaleza del alma, sino que depende de la índole particular del ser humano en tanto encarnado en este mundo, es decir, es una consecuencia del pecado original, del estado caído del hombre, no esa algo propio del alma. No es para bien del alma, sino para bien del hombre, pues es éste el efecto acto último de la creación, no lo es el alma. el alma se une al cuerpo para constituir al hombre como tal.</w:t>
      </w:r>
    </w:p>
    <w:p>
      <w:pPr>
        <w:pStyle w:val="Normal"/>
        <w:rPr/>
      </w:pPr>
      <w:r>
        <w:rPr/>
      </w:r>
    </w:p>
    <w:p>
      <w:pPr>
        <w:pStyle w:val="Normal"/>
        <w:rPr/>
      </w:pPr>
      <w:r>
        <w:rPr/>
        <w:t>Relación voluntad y entendimiento:</w:t>
      </w:r>
    </w:p>
    <w:p>
      <w:pPr>
        <w:pStyle w:val="Normal"/>
        <w:rPr/>
      </w:pPr>
      <w:r>
        <w:rPr/>
        <w:t>Primacía de voluntad sobre entendimiento.</w:t>
      </w:r>
    </w:p>
    <w:p>
      <w:pPr>
        <w:pStyle w:val="Normal"/>
        <w:rPr/>
      </w:pPr>
      <w:r>
        <w:rPr/>
        <w:t>Escoto distingue el entendimiento e la voluntad en que el entendimiento es una potencia que no es libre, mientras que la voluntad si que lo es.</w:t>
      </w:r>
    </w:p>
    <w:p>
      <w:pPr>
        <w:pStyle w:val="Normal"/>
        <w:rPr/>
      </w:pPr>
      <w:r>
        <w:rPr/>
        <w:t>El entendimiento no es libre, en el sentido no puede abstenerse de asentir las verdades y conocimientos que aprende. Porque en la medida en que el entendimiento se le hace clara la verdad, ya sea por inducción o entendimiento, debe asentir su verdad. Los conocimientos ciertos debe aceptarlos como son, no puede juzgar su veracidad o falsedad.</w:t>
      </w:r>
    </w:p>
    <w:p>
      <w:pPr>
        <w:pStyle w:val="Normal"/>
        <w:rPr/>
      </w:pPr>
      <w:r>
        <w:rPr/>
        <w:t>Pero la voluntad si que lo es, porque tiene un criterio propio por el que desea una cosa u otra, no está obligada en el momento de su elección. Ahora bien, Escoto distingue dos tipos de voluntad:</w:t>
      </w:r>
    </w:p>
    <w:p>
      <w:pPr>
        <w:pStyle w:val="Normal"/>
        <w:rPr/>
      </w:pPr>
      <w:r>
        <w:rPr/>
        <w:t>- inclinación natural del apetito</w:t>
      </w:r>
    </w:p>
    <w:p>
      <w:pPr>
        <w:pStyle w:val="Normal"/>
        <w:rPr/>
      </w:pPr>
      <w:r>
        <w:rPr/>
        <w:t>- acto libre de elección</w:t>
      </w:r>
    </w:p>
    <w:p>
      <w:pPr>
        <w:pStyle w:val="Normal"/>
        <w:rPr/>
      </w:pPr>
      <w:r>
        <w:rPr/>
        <w:t>Es importante la distinción en la consideración de la felicidad como fin último del hombre y por tanto cual es el papel que la voluntad desempeña en ello. Porque la voluntad como inclinación natural y como acto libre puede seguir caminos distintos e incluso oponerse.</w:t>
      </w:r>
    </w:p>
    <w:p>
      <w:pPr>
        <w:pStyle w:val="Normal"/>
        <w:rPr/>
      </w:pPr>
      <w:r>
        <w:rPr/>
        <w:t>La voluntad como inclinación natural, es un apetito de autoperfección, desando todo lo que conviene al hombre por naturaleza. En ese caso, se puede decir que desea la felicidad, entendida como un fin natural del hombre. Siempre buscará esta voluntad cosas buenas al individuo como especie.</w:t>
      </w:r>
    </w:p>
    <w:p>
      <w:pPr>
        <w:pStyle w:val="Normal"/>
        <w:rPr/>
      </w:pPr>
      <w:r>
        <w:rPr/>
        <w:t>La diferencia de las voluntades es que la de libre elección posee la libertad como perfección, entendida la libertad como una perfección de la voluntad. La voluntad desea lo bueno para el hombre, pero mediante un acto consciente deliberado. Pero puesto que su esencia es libre, también puede querer el mal, siendo así el camino para que el hombre peque y se condene.</w:t>
      </w:r>
    </w:p>
    <w:p>
      <w:pPr>
        <w:pStyle w:val="Normal"/>
        <w:rPr/>
      </w:pPr>
      <w:r>
        <w:rPr/>
        <w:t>En cualquier caso, a pesar de ello, Escoto considera que la voluntad como acto de elección libre es preferible al otro tipo, por el hecho de que es libre y la libertad es una perfección de la voluntad, siendo el segundo tipo la que permite la verdadera la libertad, pues la posesión de la perfección de la libertad compensa el hecho de que el uso de la libertad pueda llevar a realizar actos malvados. Poseer la libertad es un bien mayor que emplear esa libertad para realizar actos malvados. Esa perfección de la voluntad se mantiene incluso tras la muerte, pero no quiere decir que vayan a pecar, pues la visión de Dios hará que se nieguen a ello.</w:t>
      </w:r>
    </w:p>
    <w:p>
      <w:pPr>
        <w:pStyle w:val="Normal"/>
        <w:rPr/>
      </w:pPr>
      <w:r>
        <w:rPr/>
        <w:t>En la relación entre voluntad y entendimiento, dada la importancia que da Escoto a la libertad como perfección de la voluntad, hace que esta posea primacía sobre el entendimiento, es decir, es una capacidad más perfecta. Para esta primacía da 3 razones:</w:t>
      </w:r>
    </w:p>
    <w:p>
      <w:pPr>
        <w:pStyle w:val="Normal"/>
        <w:rPr/>
      </w:pPr>
      <w:r>
        <w:rPr/>
        <w:t>- la voluntad puede mandar al entendimiento: el entendimiento debe preceder a todo acto libre de la voluntad, pues ésta no puede actuar sin conocer el objeto que se quiere, lo cual otorga al entendimiento; pero la voluntad puede mandar porque puede ordenar al entendimiento como entender algo o que querer, que objeto debe inteligir… siendo así el entendimiento una causa subordinada a la voluntad, mientras que esta es una causa primaria.</w:t>
      </w:r>
    </w:p>
    <w:p>
      <w:pPr>
        <w:pStyle w:val="Normal"/>
        <w:rPr/>
      </w:pPr>
      <w:r>
        <w:rPr/>
        <w:t>- la voluntad es más perfecta porque su corrupción es peor que la corrupción del entendimiento; por ejemplo, odiar a Dios es peor que no conocerlo, odiarlo es propio de la voluntad, mientras que no conocerlo sería propio del entendimiento. Asimismo, la corrupción de la voluntad es la que lleva al pecado, mientras que la del entendimiento es la ignorancia.</w:t>
      </w:r>
    </w:p>
    <w:p>
      <w:pPr>
        <w:pStyle w:val="Normal"/>
        <w:rPr/>
      </w:pPr>
      <w:r>
        <w:rPr/>
        <w:t>- La función de la voluntad es un bien más grande que la función del entendimiento: por ejemplo, el amor, bien de la voluntad, es un bien mayor que el conocimiento, bien del entendimiento. Además, es el amor lo que en última instancia conduce a Dios y permite la salvación.</w:t>
      </w:r>
    </w:p>
    <w:p>
      <w:pPr>
        <w:pStyle w:val="Normal"/>
        <w:rPr/>
      </w:pPr>
      <w:r>
        <w:rPr/>
      </w:r>
    </w:p>
    <w:p>
      <w:pPr>
        <w:pStyle w:val="Normal"/>
        <w:rPr/>
      </w:pPr>
      <w:r>
        <w:rPr/>
      </w:r>
    </w:p>
    <w:p>
      <w:pPr>
        <w:pStyle w:val="Normal"/>
        <w:rPr/>
      </w:pPr>
      <w:r>
        <w:rPr/>
      </w:r>
    </w:p>
    <w:p>
      <w:pPr>
        <w:pStyle w:val="Normal"/>
        <w:rPr/>
      </w:pPr>
      <w:r>
        <w:rPr/>
        <w:t>Inmortalidad del alma como demostrable:</w:t>
      </w:r>
    </w:p>
    <w:p>
      <w:pPr>
        <w:pStyle w:val="Normal"/>
        <w:rPr/>
      </w:pPr>
      <w:r>
        <w:rPr/>
        <w:t>Según Escoto, de las 3 tesis principales que se pueden sostener sobre el alma:</w:t>
      </w:r>
    </w:p>
    <w:p>
      <w:pPr>
        <w:pStyle w:val="Normal"/>
        <w:rPr/>
      </w:pPr>
      <w:r>
        <w:rPr/>
        <w:t>- que el alma racional es la forma específica del hombre</w:t>
      </w:r>
    </w:p>
    <w:p>
      <w:pPr>
        <w:pStyle w:val="Normal"/>
        <w:rPr/>
      </w:pPr>
      <w:r>
        <w:rPr/>
        <w:t>- que el alma es inmortal</w:t>
      </w:r>
    </w:p>
    <w:p>
      <w:pPr>
        <w:pStyle w:val="Normal"/>
        <w:rPr/>
      </w:pPr>
      <w:r>
        <w:rPr/>
        <w:t>- que el alma tras la muerte no permanecerá indefinidamente en un estado separado del cuerpo</w:t>
      </w:r>
    </w:p>
    <w:p>
      <w:pPr>
        <w:pStyle w:val="Normal"/>
        <w:rPr/>
      </w:pPr>
      <w:r>
        <w:rPr/>
        <w:t>Sólo es demostrable la primera.</w:t>
      </w:r>
    </w:p>
    <w:p>
      <w:pPr>
        <w:pStyle w:val="Normal"/>
        <w:rPr/>
      </w:pPr>
      <w:r>
        <w:rPr/>
        <w:t>Ahora bien, el hecho de que las otras dos las conocemos por la fe, pero no son demostrables racionalmente. Lo cual no implica que no se puedan aducir razones para apoyarlo, pero no es demostrable.</w:t>
      </w:r>
    </w:p>
    <w:p>
      <w:pPr>
        <w:pStyle w:val="Normal"/>
        <w:rPr/>
      </w:pPr>
      <w:r>
        <w:rPr/>
        <w:t>Escoto considera los argumentos de tomas sobre la existencia del alma probables, no probatorios. Por ejemplo, Tomás decía que el alma humana era inmortal porque no podía corromperse, ni por accidente, en virtud de la corrupción del cuerpo, ya que el alma es subsistente, ni por sí misma, porque esa corrupción implicaría que la forma en que consiste el alma se separaría de sí misma, y eso es imposible. Por lo tanto, concluye que es inmortal.</w:t>
      </w:r>
    </w:p>
    <w:p>
      <w:pPr>
        <w:pStyle w:val="Normal"/>
        <w:rPr/>
      </w:pPr>
      <w:r>
        <w:rPr/>
        <w:t>Pero para Escoto, esta argumentación recae en una petición de principio, porque para demostrar que el alma es inmortal e incorruptible aducía que el alma es subsistente y es precisamente esto lo que hay que demostrar para ver que es inmortal e incorruptible. Así, esto no sería una prueba probatoria.</w:t>
      </w:r>
    </w:p>
    <w:p>
      <w:pPr>
        <w:pStyle w:val="Normal"/>
        <w:rPr/>
      </w:pPr>
      <w:r>
        <w:rPr/>
        <w:t>Tampoco es una prueba cuando Tomás decía que el alma en su actividad intelectiva no se servía del cuerpo ni ningún órgano, por lo que trascendía el cuerpo, lo que probaba que el alma no dependía del cuerpo y era una sustancia inmortal e independiente. Pero para Escoto que se pueda probar que la potencia intelectiva propia del alma trascienda lo corporal, no demuestra que el alma sea independiente en su existencia y por tanto subsistente fuera del cuerpo. Estamos así ante otro argumento probable.</w:t>
      </w:r>
    </w:p>
    <w:p>
      <w:pPr>
        <w:pStyle w:val="Normal"/>
        <w:rPr/>
      </w:pPr>
      <w:r>
        <w:rPr/>
        <w:t>Respecto al deseo de beatitud del alma, según Tomás, si el hombre tiene el deseo de inmortalidad, un deseo que no puede provenir del hombre, por lo que había tenido que ser infundido por Dios y que Dios no otorga nada en vano, ese deseo debe corresponder a una realidad, por lo que la inmortalidad del alma debe existir. Escoto responde que si por ese deseo de beatitud se quiere la inmortalidad, para probar ese deseo hay que probar la posibilidad de la existencia de la inmortalidad. Alguien no puede desear la inmortalidad si no sabe que existe, o el desear cosas imposibles no implica que exista. El deseo no prueba que exista el objeto, ya sea inclinación natural o libre.</w:t>
      </w:r>
    </w:p>
    <w:p>
      <w:pPr>
        <w:pStyle w:val="Normal"/>
        <w:rPr/>
      </w:pPr>
      <w:r>
        <w:rPr/>
        <w:t>Así, son argumentos probables, pero no persuasivos a la luz de la razón.</w:t>
      </w:r>
    </w:p>
    <w:p>
      <w:pPr>
        <w:pStyle w:val="Normal"/>
        <w:rPr/>
      </w:pPr>
      <w:r>
        <w:rPr/>
      </w:r>
    </w:p>
    <w:p>
      <w:pPr>
        <w:pStyle w:val="Normal"/>
        <w:rPr/>
      </w:pPr>
      <w:r>
        <w:rPr/>
        <w:t>La ética en Escoto:</w:t>
      </w:r>
    </w:p>
    <w:p>
      <w:pPr>
        <w:pStyle w:val="Normal"/>
        <w:rPr/>
      </w:pPr>
      <w:r>
        <w:rPr/>
        <w:t>Escoto distingue, en primer lugar, entre dos tipos de actos:</w:t>
      </w:r>
    </w:p>
    <w:p>
      <w:pPr>
        <w:pStyle w:val="Normal"/>
        <w:rPr/>
      </w:pPr>
      <w:r>
        <w:rPr/>
        <w:t>- acto naturalmente bueno</w:t>
      </w:r>
    </w:p>
    <w:p>
      <w:pPr>
        <w:pStyle w:val="Normal"/>
        <w:rPr/>
      </w:pPr>
      <w:r>
        <w:rPr/>
        <w:t>- acto moralmente bueno</w:t>
      </w:r>
    </w:p>
    <w:p>
      <w:pPr>
        <w:pStyle w:val="Normal"/>
        <w:rPr/>
      </w:pPr>
      <w:r>
        <w:rPr/>
        <w:t>Un acto naturalmente bueno es aquel que posee todo lo que requiere la Ley Natural, es decir, un acto acorde con la naturaleza humana, la inclinación natural del hombre.</w:t>
      </w:r>
    </w:p>
    <w:p>
      <w:pPr>
        <w:pStyle w:val="Normal"/>
        <w:rPr/>
      </w:pPr>
      <w:r>
        <w:rPr/>
        <w:t>Un acto moralmente bueno es aquel que posee todo lo que requiere la Recta Razón.</w:t>
      </w:r>
    </w:p>
    <w:p>
      <w:pPr>
        <w:pStyle w:val="Normal"/>
        <w:rPr/>
      </w:pPr>
      <w:r>
        <w:rPr/>
        <w:t>Por lo tanto, atribuir bondad moral a un acto es atribuirselo en función a la recta razón.</w:t>
      </w:r>
    </w:p>
    <w:p>
      <w:pPr>
        <w:pStyle w:val="Normal"/>
        <w:rPr/>
      </w:pPr>
      <w:r>
        <w:rPr/>
        <w:t>Para que un acto sea moral tiene que ser libre, es decir, tiene que ser producto de la voluntad libre. En segundo lugar, para que el acto sea moralmente bueno, debe serlo objetivamente, siendo su objeto conforme a la recta razón. Pero esto es un requisito necesario, pero no suficiente. Es decir, no basta que sea objetivamente bueno, porque el único acto que es moralmente bueno por la razón de su objeto es el amor de Dios, al ser él el ser más perfecto.</w:t>
      </w:r>
    </w:p>
    <w:p>
      <w:pPr>
        <w:pStyle w:val="Normal"/>
        <w:rPr/>
      </w:pPr>
      <w:r>
        <w:rPr/>
        <w:t>Pero en el resto, debe cumplir más requisitos, aquello que manda la recta razón, producto del entendimiento, dirigido por la voluntad divina.</w:t>
      </w:r>
    </w:p>
    <w:p>
      <w:pPr>
        <w:pStyle w:val="Normal"/>
        <w:rPr/>
      </w:pPr>
      <w:r>
        <w:rPr/>
        <w:t>Para que un acto sea moralmente bueno debe cumplir esas circunstancias, y no vale con que su objeto sea bueno, sino que también:</w:t>
      </w:r>
    </w:p>
    <w:p>
      <w:pPr>
        <w:pStyle w:val="Normal"/>
        <w:rPr/>
      </w:pPr>
      <w:r>
        <w:rPr/>
        <w:t>- el fin del acto debe ser bueno</w:t>
      </w:r>
    </w:p>
    <w:p>
      <w:pPr>
        <w:pStyle w:val="Normal"/>
        <w:rPr/>
      </w:pPr>
      <w:r>
        <w:rPr/>
        <w:t>- la buena intención</w:t>
      </w:r>
    </w:p>
    <w:p>
      <w:pPr>
        <w:pStyle w:val="Normal"/>
        <w:rPr/>
      </w:pPr>
      <w:r>
        <w:rPr/>
        <w:t>- que se lleve a cabo con medio lícitos y de manera adecuada</w:t>
      </w:r>
    </w:p>
    <w:p>
      <w:pPr>
        <w:pStyle w:val="Normal"/>
        <w:rPr/>
      </w:pPr>
      <w:r>
        <w:rPr/>
        <w:t>La deficiencia en alguno de estos requisitos supondrá que o bien el acto sea malo o moralmente indiferente.</w:t>
      </w:r>
    </w:p>
    <w:p>
      <w:pPr>
        <w:pStyle w:val="Normal"/>
        <w:rPr/>
      </w:pPr>
      <w:r>
        <w:rPr/>
        <w:t>Escoto admite la posibilidad de que un acto sea moralmente indiferente en el caso de que alguna de las circunstancias sea deficiente en su bondad, es decir, que algún requisito no tenga la bondad requerida. Por ejemplo, sería un acto indiferente dar limosna según una inclinación inmediata o irreflexiva. Si se diera limosna con mala voluntad, ya sería un acto malvado.</w:t>
      </w:r>
    </w:p>
    <w:p>
      <w:pPr>
        <w:pStyle w:val="Normal"/>
        <w:rPr/>
      </w:pPr>
      <w:r>
        <w:rPr/>
        <w:t>Ahora bien, todos los actos deben ser libres y voluntarios, pues todo acto que no lo sea no será ya un acto moral.</w:t>
      </w:r>
    </w:p>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0:14:00Z</dcterms:created>
  <dc:creator>javier leiva bustos</dc:creator>
  <dc:description/>
  <cp:keywords/>
  <dc:language>en-US</dc:language>
  <cp:lastModifiedBy>javier leiva bustos</cp:lastModifiedBy>
  <dcterms:modified xsi:type="dcterms:W3CDTF">2009-05-19T11:01:00Z</dcterms:modified>
  <cp:revision>304</cp:revision>
  <dc:subject/>
  <dc:title/>
</cp:coreProperties>
</file>