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44"/>
          <w:szCs w:val="44"/>
          <w:u w:val="single"/>
        </w:rPr>
      </w:pPr>
      <w:r>
        <w:rPr>
          <w:sz w:val="52"/>
          <w:szCs w:val="52"/>
          <w:u w:val="single"/>
        </w:rPr>
        <w:t>C</w:t>
      </w:r>
      <w:r>
        <w:rPr>
          <w:sz w:val="44"/>
          <w:szCs w:val="44"/>
          <w:u w:val="single"/>
        </w:rPr>
        <w:t xml:space="preserve">OMENTARIO </w:t>
      </w:r>
    </w:p>
    <w:p>
      <w:pPr>
        <w:pStyle w:val="Normal"/>
        <w:jc w:val="both"/>
        <w:rPr>
          <w:sz w:val="44"/>
          <w:szCs w:val="44"/>
          <w:u w:val="single"/>
        </w:rPr>
      </w:pPr>
      <w:r>
        <w:rPr>
          <w:sz w:val="44"/>
          <w:szCs w:val="44"/>
          <w:u w:val="single"/>
        </w:rPr>
        <w:t xml:space="preserve">AL </w:t>
      </w:r>
      <w:r>
        <w:rPr>
          <w:i/>
          <w:sz w:val="52"/>
          <w:szCs w:val="52"/>
          <w:u w:val="single"/>
        </w:rPr>
        <w:t>F</w:t>
      </w:r>
      <w:r>
        <w:rPr>
          <w:i/>
          <w:sz w:val="44"/>
          <w:szCs w:val="44"/>
          <w:u w:val="single"/>
        </w:rPr>
        <w:t>ILEBO</w:t>
      </w:r>
      <w:r>
        <w:rPr>
          <w:sz w:val="44"/>
          <w:szCs w:val="44"/>
          <w:u w:val="single"/>
        </w:rPr>
        <w:t xml:space="preserve"> DE </w:t>
      </w:r>
      <w:r>
        <w:rPr>
          <w:sz w:val="52"/>
          <w:szCs w:val="52"/>
          <w:u w:val="single"/>
        </w:rPr>
        <w:t>P</w:t>
      </w:r>
      <w:r>
        <w:rPr>
          <w:sz w:val="44"/>
          <w:szCs w:val="44"/>
          <w:u w:val="single"/>
        </w:rPr>
        <w:t>LATÓN</w:t>
      </w:r>
    </w:p>
    <w:p>
      <w:pPr>
        <w:pStyle w:val="Normal"/>
        <w:jc w:val="both"/>
        <w:rPr>
          <w:sz w:val="25"/>
          <w:szCs w:val="25"/>
          <w:u w:val="single"/>
        </w:rPr>
      </w:pPr>
      <w:r>
        <w:rPr>
          <w:sz w:val="25"/>
          <w:szCs w:val="25"/>
          <w:u w:val="single"/>
        </w:rPr>
      </w:r>
    </w:p>
    <w:p>
      <w:pPr>
        <w:pStyle w:val="Normal"/>
        <w:jc w:val="both"/>
        <w:rPr>
          <w:sz w:val="25"/>
          <w:szCs w:val="25"/>
        </w:rPr>
      </w:pPr>
      <w:r>
        <w:rPr>
          <w:sz w:val="25"/>
          <w:szCs w:val="25"/>
        </w:rPr>
      </w:r>
    </w:p>
    <w:p>
      <w:pPr>
        <w:pStyle w:val="Normal"/>
        <w:ind w:right="-136" w:firstLine="720"/>
        <w:jc w:val="both"/>
        <w:rPr>
          <w:sz w:val="25"/>
          <w:szCs w:val="25"/>
        </w:rPr>
      </w:pPr>
      <w:r>
        <w:rPr>
          <w:sz w:val="25"/>
          <w:szCs w:val="25"/>
        </w:rPr>
        <w:t>Platón nos presenta en este diálogo la discusión que llevan a cabo Sócrates y Protarco, en la cual está presente Filebo. Ésta gira en torno a la supremacía de diferentes tesis: la de Sócrates, quien defiende que las virtudes de la mente son las que reinan sobre el resto y representan el Bien; y la de Protarco, que opina que el Placer es superior a la Sabiduría y puede interpretarse como el Bien supremo. Para llegar a una conclusión Platón nos lleva por una serie de razonamientos que empiezan con que existe una tercera posibilidad que implica que el Bien esté representado por un tercer elemento al que se subyugarían el Placer y la Sabiduría. Si se llegase a esta conclusión, la discusión giraría en torno a cual de las dos virtudes está por encima de la otra en proximidad con el Bien.</w:t>
      </w:r>
    </w:p>
    <w:p>
      <w:pPr>
        <w:pStyle w:val="Normal"/>
        <w:ind w:right="-136" w:firstLine="720"/>
        <w:jc w:val="both"/>
        <w:rPr>
          <w:sz w:val="25"/>
          <w:szCs w:val="25"/>
        </w:rPr>
      </w:pPr>
      <w:r>
        <w:rPr>
          <w:sz w:val="25"/>
          <w:szCs w:val="25"/>
        </w:rPr>
        <w:t>Parece ser, no obstante, que la tarea se complica al ser capaces Sócrates y Protarco de desgranar el Placer y la Sabiduría en muy variados elementos que pueden incluso ser opuestos entre sí. Platón pone en boca de Sócrates la teoría de lo uno y lo múltiple, según la cual toda cosa forma una unidad y a su vez está compuesta de infinitas unidades. De modo que el placer y la sabiduría poseen esta característica, con lo que la diversidad u oposición de placeres, por ejemplo, no afecta al Placer en sí. Sin embargo, el hecho de conocer tal relación ente uno y múltiple en la Sabiduría o el Placer, no nos da conocimiento de ninguno, a no ser que conozcamos cuáles son esos infinitos elementos que los componen.</w:t>
      </w:r>
    </w:p>
    <w:p>
      <w:pPr>
        <w:pStyle w:val="Normal"/>
        <w:ind w:right="-136" w:firstLine="720"/>
        <w:jc w:val="both"/>
        <w:rPr>
          <w:sz w:val="25"/>
          <w:szCs w:val="25"/>
        </w:rPr>
      </w:pPr>
      <w:r>
        <w:rPr>
          <w:sz w:val="25"/>
          <w:szCs w:val="25"/>
        </w:rPr>
        <w:t>Ahora que se planteó el cómo se deben analizar elementos tales como Placer o Sabiduría, Platón se enfrenta a la hipótesis del tercer elemento superior a las virtudes que defienden Sócrates y Protarco. Primero, se aclara que el Bien es perfecto porque no necesita de nada más, es autosuficiente. En cambio, ni el Placer ni la Sabiduría lo son, necesitando el Placer a las cualidades intelectivas, y siendo la virtud intelectual inherente a un cierto placer. Por lo tanto, la vida más feliz y equilibrada sería aquella en la que el Placer y la Sabiduría se diesen juntos, y ni el uno ni la otra son el Bien.</w:t>
      </w:r>
    </w:p>
    <w:p>
      <w:pPr>
        <w:pStyle w:val="Normal"/>
        <w:ind w:right="-136" w:firstLine="720"/>
        <w:jc w:val="both"/>
        <w:rPr>
          <w:sz w:val="25"/>
          <w:szCs w:val="25"/>
        </w:rPr>
      </w:pPr>
      <w:r>
        <w:rPr>
          <w:sz w:val="25"/>
          <w:szCs w:val="25"/>
        </w:rPr>
        <w:t>Propuesta la vida mixta como superior, se debe encontrar ahora, cual de las dos virtudes está más próxima al Bien, de manera que Sócrates razona para encontrar cuál de ellas es la responsable de que la vida mixta sea la buena.</w:t>
      </w:r>
    </w:p>
    <w:p>
      <w:pPr>
        <w:pStyle w:val="Normal"/>
        <w:ind w:right="-136" w:firstLine="720"/>
        <w:jc w:val="both"/>
        <w:rPr>
          <w:sz w:val="25"/>
          <w:szCs w:val="25"/>
        </w:rPr>
      </w:pPr>
      <w:r>
        <w:rPr>
          <w:sz w:val="25"/>
          <w:szCs w:val="25"/>
        </w:rPr>
        <w:t>Se plantea ahora otra teoría por parte de Sócrates: de los 3 o 4 géneros. Los dos primeros son lo finito y lo infinito, que se mezclan para dar el 3º género de lo equilibrado; el cuarto sería la causa de la fusión. La vida mixta pertenecería a la tercera sustancia. El Placer es entonces perteneciente al infinito y la Sabiduría que rige el universo a la causa.</w:t>
      </w:r>
    </w:p>
    <w:p>
      <w:pPr>
        <w:pStyle w:val="Normal"/>
        <w:ind w:right="-136" w:firstLine="720"/>
        <w:jc w:val="both"/>
        <w:rPr>
          <w:sz w:val="25"/>
          <w:szCs w:val="25"/>
        </w:rPr>
      </w:pPr>
      <w:r>
        <w:rPr>
          <w:sz w:val="25"/>
          <w:szCs w:val="25"/>
        </w:rPr>
        <w:t>Acerca del Placer, Platón comienza un análisis de diversos elementos pertenecientes a éste, como que el dolor es el desequilibrio de la unión entre limitado e infinito, o el importante papel que juega la memoria en el Placer; que el Placer del alma se encuentra en la anticipación del placer de algo gozoso (o algo doloroso con el Dolor); las diferencias entre recuerdo y reminiscencia, o la posibilidad de placeres verdaderos y falsos; los placeres puros y mixtos, etc.</w:t>
      </w:r>
    </w:p>
    <w:p>
      <w:pPr>
        <w:pStyle w:val="Normal"/>
        <w:ind w:right="-136" w:firstLine="720"/>
        <w:jc w:val="both"/>
        <w:rPr>
          <w:sz w:val="25"/>
          <w:szCs w:val="25"/>
        </w:rPr>
      </w:pPr>
      <w:r>
        <w:rPr>
          <w:sz w:val="25"/>
          <w:szCs w:val="25"/>
        </w:rPr>
        <w:t xml:space="preserve">Respecto a los placeres puros, aquellos donde no se ve mezclado el placer y el dolor, Sócrates los sitúa como aquellos producidos por el conocimiento, las ciencias, en una palabra, la Sabiduría. Además, el razonamiento continúa al exponer qué es más cercano a la verdad en una cualidad (Sócrates emplea el ejemplo de blancura), la integridad o al cantidad. Ambos interlocutores coinciden en que, tanto en el placer como en la blancura, una pequeña porción sin mezcla es más verdadera que una mayor cantidad y potencia, pero que presente impurezas. </w:t>
      </w:r>
    </w:p>
    <w:p>
      <w:pPr>
        <w:pStyle w:val="Normal"/>
        <w:ind w:right="-136" w:firstLine="720"/>
        <w:jc w:val="both"/>
        <w:rPr>
          <w:sz w:val="25"/>
          <w:szCs w:val="25"/>
        </w:rPr>
      </w:pPr>
      <w:r>
        <w:rPr>
          <w:sz w:val="25"/>
          <w:szCs w:val="25"/>
        </w:rPr>
        <w:t xml:space="preserve">Por último, y tras una clasificación de las ciencias, Sócrates propone una tesis final como conclusión a todo el discurso sobre la primacía del Placer o la Sabiduría. La belleza, la verdad y la medida son los tres componentes que Sócrates establece del Bien. Se ha de comparar entonces cuál está más próximo a cada uno de estos valores. La Inteligencia o Sabiduría lo está más de la verdad, a la medida y a la belleza. </w:t>
      </w:r>
    </w:p>
    <w:p>
      <w:pPr>
        <w:pStyle w:val="Normal"/>
        <w:ind w:right="-136" w:firstLine="720"/>
        <w:jc w:val="both"/>
        <w:rPr>
          <w:sz w:val="25"/>
          <w:szCs w:val="25"/>
        </w:rPr>
      </w:pPr>
      <w:r>
        <w:rPr>
          <w:sz w:val="25"/>
          <w:szCs w:val="25"/>
        </w:rPr>
        <w:t xml:space="preserve">De manera que la escala queda así: en primer lugar el Bien, en segundo la medida, en tercer lugar la sabiduría, a continuación las ciencias y las artes y en quinto los placeres puros. </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t xml:space="preserve">Respecto a cuales son las ideas principales de este diálogo platónico, a mi parecer se puede entender este ‘principales’ bajo dos interpretaciones: con mayor importancia en el sistema entero de pensamiento platónico, es decir las ideas que aquí aparecen que tienen más influencia en todos los campos; o las ideas que mejor definan las ciencias y los placeres para Platón. </w:t>
      </w:r>
    </w:p>
    <w:p>
      <w:pPr>
        <w:pStyle w:val="Normal"/>
        <w:ind w:firstLine="720"/>
        <w:jc w:val="both"/>
        <w:rPr>
          <w:sz w:val="25"/>
          <w:szCs w:val="25"/>
        </w:rPr>
      </w:pPr>
      <w:r>
        <w:rPr>
          <w:sz w:val="25"/>
          <w:szCs w:val="25"/>
        </w:rPr>
        <w:t>En primer lugar, la distinción entre Placer e Intelecto. Es obvio que ambas cosas no se refieren a lo mismo, sin embargo, es vital la distinción tan fuerte entre dos entidades abstractas. Quiero decir que no se deja espacio para la relatividad, ni la fusión de conceptos. Por un lado existe el Placer y por otro el Intelecto, y se dialoga sobre ellos dando por hecho que son existentes y que les corresponden unos caracteres marcados, únicos y por supuesto reales. Esto es sin duda lo que rige el pensamiento platónico como tal, y por ende, este diálogo.</w:t>
      </w:r>
    </w:p>
    <w:p>
      <w:pPr>
        <w:pStyle w:val="Normal"/>
        <w:ind w:firstLine="720"/>
        <w:jc w:val="both"/>
        <w:rPr>
          <w:sz w:val="25"/>
          <w:szCs w:val="25"/>
        </w:rPr>
      </w:pPr>
      <w:r>
        <w:rPr>
          <w:sz w:val="25"/>
          <w:szCs w:val="25"/>
        </w:rPr>
        <w:t>A continuación la teoría de lo limitado y lo infinito. Ésta afirma que todo lo que conocemos forma una unidad que se subdivide a su vez en infinitas unidades. La multiplicidad de lo uno puede ser física, temporal, de clasificación, etc. Para pretender conocer una unidad, la música por ejemplo, debemos conocer y delimitar sus componentes: notas, armonías, ritmos. Es ilimitado todo aquello que tiene gradaciones (calor, color, suavidad, etc.) ya que al ser aplicable el “más…” o “menos…” nunca encontramos límite para esa escala. La agrupación de esos valores infinitos en una sola escala es lo que hace finito al infinito. La fusión de esos dos valores da lugar a un tercer elemento que es la mezcla. Platón propone también como cuarto elemento la causa de esta mixtura.</w:t>
      </w:r>
    </w:p>
    <w:p>
      <w:pPr>
        <w:pStyle w:val="Normal"/>
        <w:ind w:firstLine="720"/>
        <w:jc w:val="both"/>
        <w:rPr>
          <w:sz w:val="25"/>
          <w:szCs w:val="25"/>
        </w:rPr>
      </w:pPr>
      <w:r>
        <w:rPr>
          <w:sz w:val="25"/>
          <w:szCs w:val="25"/>
        </w:rPr>
        <w:t xml:space="preserve">El Bien, compuesto de medida, belleza y verdad como perfección absoluta es, por supuesto, un punto fundamental en el </w:t>
      </w:r>
      <w:r>
        <w:rPr>
          <w:i/>
          <w:sz w:val="25"/>
          <w:szCs w:val="25"/>
        </w:rPr>
        <w:t>Filebo</w:t>
      </w:r>
      <w:r>
        <w:rPr>
          <w:sz w:val="25"/>
          <w:szCs w:val="25"/>
        </w:rPr>
        <w:t xml:space="preserve">. El Bien es el máximo exponente de la perfección en la teoría de las ideas de Platón. Como tal, si Sócrates o Protarco pretenden que Placer o Inteligencia sean el punto álgido de la escala de ideas, deben hacerlos corresponder con el Bien. Si no, llegamos a la conclusión también tomada en el diálogo, de que ni Placer ni Intelecto son el Bien, y que por lo tanto están por debajo de él. </w:t>
      </w:r>
    </w:p>
    <w:p>
      <w:pPr>
        <w:pStyle w:val="Normal"/>
        <w:ind w:firstLine="720"/>
        <w:jc w:val="both"/>
        <w:rPr>
          <w:sz w:val="25"/>
          <w:szCs w:val="25"/>
        </w:rPr>
      </w:pPr>
      <w:r>
        <w:rPr>
          <w:sz w:val="25"/>
          <w:szCs w:val="25"/>
        </w:rPr>
        <w:t>La escala final que define Sócrates y que es, por lo menos, uno de los principales objetivos del libro, tiene la siguiente estructura: Bien; belleza o perfección;</w:t>
      </w:r>
    </w:p>
    <w:p>
      <w:pPr>
        <w:pStyle w:val="Normal"/>
        <w:ind w:firstLine="720"/>
        <w:jc w:val="both"/>
        <w:rPr>
          <w:sz w:val="25"/>
          <w:szCs w:val="25"/>
        </w:rPr>
      </w:pPr>
      <w:r>
        <w:rPr>
          <w:sz w:val="25"/>
          <w:szCs w:val="25"/>
        </w:rPr>
        <w:t>Por último, que la vida en la que se da la mezcla de Sabiduría y Placer es la más placentera y la más sabia, es decir, la más feliz.</w:t>
      </w:r>
    </w:p>
    <w:p>
      <w:pPr>
        <w:pStyle w:val="Normal"/>
        <w:ind w:firstLine="720"/>
        <w:jc w:val="both"/>
        <w:rPr>
          <w:sz w:val="25"/>
          <w:szCs w:val="25"/>
        </w:rPr>
      </w:pPr>
      <w:r>
        <w:rPr>
          <w:sz w:val="25"/>
          <w:szCs w:val="25"/>
        </w:rPr>
        <w:t xml:space="preserve">Éstas son a mi modo de ver las tesis platónicas que más importancia tienen en general y fuera de la estructura del </w:t>
      </w:r>
      <w:r>
        <w:rPr>
          <w:i/>
          <w:sz w:val="25"/>
          <w:szCs w:val="25"/>
        </w:rPr>
        <w:t>Filebo</w:t>
      </w:r>
      <w:r>
        <w:rPr>
          <w:sz w:val="25"/>
          <w:szCs w:val="25"/>
        </w:rPr>
        <w:t>, que trata el placer. Ahora bien, si se valoran las que protagonizan el razonamiento de Sócrates en la obra, serían las siguientes, sin olvidar, claro, las ya citadas.</w:t>
      </w:r>
    </w:p>
    <w:p>
      <w:pPr>
        <w:pStyle w:val="Normal"/>
        <w:ind w:firstLine="720"/>
        <w:jc w:val="both"/>
        <w:rPr>
          <w:sz w:val="25"/>
          <w:szCs w:val="25"/>
        </w:rPr>
      </w:pPr>
      <w:r>
        <w:rPr>
          <w:sz w:val="25"/>
          <w:szCs w:val="25"/>
        </w:rPr>
        <w:t xml:space="preserve">Las ciencias y placeres son clasificables en diversos géneros, los cuales son más o menos virtuosos. </w:t>
      </w:r>
    </w:p>
    <w:p>
      <w:pPr>
        <w:pStyle w:val="Normal"/>
        <w:ind w:firstLine="720"/>
        <w:jc w:val="both"/>
        <w:rPr>
          <w:sz w:val="25"/>
          <w:szCs w:val="25"/>
        </w:rPr>
      </w:pPr>
      <w:r>
        <w:rPr>
          <w:sz w:val="25"/>
          <w:szCs w:val="25"/>
        </w:rPr>
        <w:t>Del Placer podemos obtener el Dolor, que es la ausencia de placer, en tanto en cuanto el Dolor es la ruptura de la unión entre finito e infinito y la restauración de esta unión provoca placer. El origen del Placer, Platón lo sitúa en los deseos, que buscan siempre alcanzar lo contrario de lo que el cuerpo les indica. En el caso de la comida, por ejemplo, el vacío del cuerpo suscita un llenado en el alma, y un exceso de comida da ganas de vomitar. También encontramos dolores o placeres del cuerpo y del alma; los del alma son aquellos que produce la imaginación al anticipar un dolor o un placer que sufrirá el cuerpo. Platón distingue entre sensaciones y percepciones, siendo las sensaciones percepciones sensoriales que llegan hasta el alma y la afectan, la reminiscencia sería la capacidad del alma de sacar a la luz, sin actuación del cuerpo, esas sensaciones tras el paso del tiempo.</w:t>
      </w:r>
    </w:p>
    <w:p>
      <w:pPr>
        <w:pStyle w:val="Normal"/>
        <w:ind w:right="-136" w:firstLine="720"/>
        <w:jc w:val="both"/>
        <w:rPr>
          <w:sz w:val="25"/>
          <w:szCs w:val="25"/>
        </w:rPr>
      </w:pPr>
      <w:r>
        <w:rPr>
          <w:sz w:val="25"/>
          <w:szCs w:val="25"/>
        </w:rPr>
        <w:t>Respecto a las clases de ciencias, existen las ciencias de la producción o artes, y las de la educación. Comenzando por las más lejanas de la perfección encontramos a las artes basadas en la empírica, como la agricultura, la música, o el arte militar. A continuación, las artes relacionadas con la medida, el peso y demás, como son la arquitectura, ingeniería, etc. De las ciencias superiores tenemos en lo más bajo, las matemáticas y saberes del vulgo, que se preocupan de problemas concretos y aplicables a las artes; en un grado mayor de perfección encontramos las matemáticas de los filósofos, como la aritmética o la geometría puras. Y por encima de todos los saberes, se encuentra el más universal, que se cumple bajo cualquier patrón: la dialéctica.</w:t>
      </w:r>
    </w:p>
    <w:p>
      <w:pPr>
        <w:pStyle w:val="Normal"/>
        <w:ind w:right="-136" w:firstLine="720"/>
        <w:jc w:val="both"/>
        <w:rPr>
          <w:sz w:val="25"/>
          <w:szCs w:val="25"/>
        </w:rPr>
      </w:pPr>
      <w:r>
        <w:rPr>
          <w:sz w:val="25"/>
          <w:szCs w:val="25"/>
        </w:rPr>
      </w:r>
    </w:p>
    <w:p>
      <w:pPr>
        <w:pStyle w:val="Normal"/>
        <w:ind w:firstLine="720"/>
        <w:jc w:val="both"/>
        <w:rPr>
          <w:sz w:val="25"/>
          <w:szCs w:val="25"/>
        </w:rPr>
      </w:pPr>
      <w:r>
        <w:rPr>
          <w:sz w:val="25"/>
          <w:szCs w:val="25"/>
        </w:rPr>
        <w:t>En la crítica de las tesis expuestas, es muy complicado el obtener una crítica lograda a partir de los mismos conceptos y métodos que utiliza el autor. En este caso, el negar de raíz la metodología y conclusiones de Platón se llevará a cabo en la conclusión personal, ya que este es mi punto de vista, y se intentará llegar a conclusiones diferentes o no  a las de Platón, de un modo similar a como el autor lo hace, en este apartado.</w:t>
      </w:r>
    </w:p>
    <w:p>
      <w:pPr>
        <w:pStyle w:val="Normal"/>
        <w:ind w:firstLine="720"/>
        <w:jc w:val="both"/>
        <w:rPr>
          <w:sz w:val="25"/>
          <w:szCs w:val="25"/>
        </w:rPr>
      </w:pPr>
      <w:r>
        <w:rPr>
          <w:sz w:val="25"/>
          <w:szCs w:val="25"/>
        </w:rPr>
        <w:t>Platón hace discutir a Sócrates y Protarco sobre cuál es la más importante de los entes: El Placer o la Sabiduría. Aquí se puede observar en seguida un claro debate entre supremacía corporal o del alma. Aunque más tarde se descubran placeres intelectuales, no hay una cualidad más marcada del cuerpo que el hecho de que nos transmita dolor o placer, siendo estas las sensaciones más fuertes que nos da. Y no sería necesario aclarar que para un pensador como Platón el Intelecto reside plenamente en el alma. Entonces, en un primer momento este debate parece que girará en torno al poder del alma sobre el cuerpo, pero encontramos muchos temas diferentes a esta cuestión. Finalmente, las cualidades del alma quedan, en la escala, por encima de las del cuerpo, sin embargo, el punto clave está par mí en cómo la mejor manera de vivir y la única posible es la conjunción de placeres y ciencias. Platón parece claro en este punto; en la vida, cuerpo y alma forman juntos al hombre y para vivir feliz uno ha de saber combinar las gracias que cada uno aporta.</w:t>
      </w:r>
    </w:p>
    <w:p>
      <w:pPr>
        <w:pStyle w:val="Normal"/>
        <w:ind w:firstLine="720"/>
        <w:jc w:val="both"/>
        <w:rPr/>
      </w:pPr>
      <w:r>
        <w:rPr>
          <w:sz w:val="25"/>
          <w:szCs w:val="25"/>
        </w:rPr>
        <w:t xml:space="preserve">El tema de lo Limitado y lo Infinito es muy complejo. De hecho, es complejo debido a su sencillez y aparente trascendencia. El que los filósofos antiguos que Sócrates cita en el </w:t>
      </w:r>
      <w:r>
        <w:rPr>
          <w:i/>
          <w:sz w:val="25"/>
          <w:szCs w:val="25"/>
        </w:rPr>
        <w:t>Filebo</w:t>
      </w:r>
      <w:r>
        <w:rPr>
          <w:sz w:val="25"/>
          <w:szCs w:val="25"/>
        </w:rPr>
        <w:t xml:space="preserve">, concediesen gran importancia al tema de lo Uno compuesto de lo Múltiple, es lógico y admirable, ya que encontrar la respuesta a este problema posee la importancia que caracteriza a los problemas sin solución. Aunque sin duda encierra la clave del entendimiento humano, no existe razón ni engaño cuando nuestra mente agrupa infinitos en uno, y es capaz de subdividir el uno en infinitos. Quizá Platón sí le dé demasiada importancia al utilizarlo como un argumento infalible a la hora de componer su sistema de las cuatro sustancias. </w:t>
      </w:r>
    </w:p>
    <w:p>
      <w:pPr>
        <w:pStyle w:val="Normal"/>
        <w:ind w:firstLine="720"/>
        <w:jc w:val="both"/>
        <w:rPr>
          <w:sz w:val="25"/>
          <w:szCs w:val="25"/>
        </w:rPr>
      </w:pPr>
      <w:r>
        <w:rPr>
          <w:sz w:val="25"/>
          <w:szCs w:val="25"/>
        </w:rPr>
        <w:t>En general, encuentro que la mayoría de ideas y argumentos son correctos, siempre que tomemos una visión similar a la del autor al abordar la obra. Respecto a las conclusiones que llega, las encuentro insuficientes al haber cerrado una escala universal de entes abstractos, tras un razonamiento muy débil y complejo. No me parecen razones suficientes las que da Platón para adjudicar esos lugares en la escala, sin importar el hecho de qué lugar ocupen. A cerca de la clasificación de los placeres y ciencias, un campo más concreto y más fácilmente falseable, encuentro que esta clasificación es más acertada, con un orden aparentemente más lógico, que no requiere el uso de argumentos complejos y por tanto débiles.</w:t>
      </w:r>
    </w:p>
    <w:p>
      <w:pPr>
        <w:pStyle w:val="Normal"/>
        <w:ind w:firstLine="720"/>
        <w:jc w:val="both"/>
        <w:rPr>
          <w:sz w:val="25"/>
          <w:szCs w:val="25"/>
        </w:rPr>
      </w:pPr>
      <w:r>
        <w:rPr>
          <w:sz w:val="25"/>
          <w:szCs w:val="25"/>
        </w:rPr>
      </w:r>
    </w:p>
    <w:p>
      <w:pPr>
        <w:pStyle w:val="Normal"/>
        <w:ind w:firstLine="720"/>
        <w:jc w:val="both"/>
        <w:rPr/>
      </w:pPr>
      <w:r>
        <w:rPr>
          <w:sz w:val="25"/>
          <w:szCs w:val="25"/>
        </w:rPr>
        <w:t>A nivel personal, encuentro la filosofía platónica verdadera, como todas las filosofías, pero lejos de mi visión global del problema de la vida. Es cierto que si nosotros comprendemos universalmente lo que significa el Bien, entonces el Bien existe, aunque sea en el plano abstracto y mental. En cambio, discrepo en la manera de utilizar esos conceptos como si de fichas o bloques manejables se tratasen. A mi parecer no es posible establecer una delimitación clara entre Placer, Bien o Perfección, ya que todo es sometible a negación. No existe una escala en la que el Bien sea la cima, por mucho que todo humano entienda el significado del Bien. Tampoco estoy de acuerdo en el uso de complejas explicaciones para llegar a un final. La conclusión debe ser evidente y desprenderse para cualquiera de las premisas que nos da la vida. Para mí, la filosofía platónica es una ciencia del vacío, donde una vez superado el problema de la respuesta a la eterna incógnita del universo y la existencia, Platón comienza a formar un sistema cada vez más complejo de separaciones, escalas y parentescos, como si se diese el caso, por ejemplo, de que las ciencias pudiesen mezclarse con los placeres. Esto es para mí la enfermedad del pensamiento. El ser incapaz de frenar el impulso analítico de construcción y deconstrucción de la razón. No culpo en absoluto a Platón por ello, ni creo que mi opinión sea más veraz que la suya, ya que yo, a diferencia de él, no parezco creer en la verdad.</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r>
    </w:p>
    <w:p>
      <w:pPr>
        <w:pStyle w:val="Normal"/>
        <w:ind w:firstLine="720"/>
        <w:jc w:val="right"/>
        <w:rPr>
          <w:sz w:val="25"/>
          <w:szCs w:val="25"/>
        </w:rPr>
      </w:pPr>
      <w:r>
        <w:rPr>
          <w:sz w:val="25"/>
          <w:szCs w:val="25"/>
        </w:rPr>
        <w:t>EDUARDO BASTOS MARTÍN</w:t>
      </w:r>
    </w:p>
    <w:p>
      <w:pPr>
        <w:pStyle w:val="Normal"/>
        <w:ind w:firstLine="720"/>
        <w:jc w:val="right"/>
        <w:rPr>
          <w:sz w:val="25"/>
          <w:szCs w:val="25"/>
        </w:rPr>
      </w:pPr>
      <w:r>
        <w:rPr>
          <w:sz w:val="25"/>
          <w:szCs w:val="25"/>
        </w:rPr>
        <w:t>1º Filosofía, grupo 11</w:t>
      </w:r>
    </w:p>
    <w:p>
      <w:pPr>
        <w:pStyle w:val="Normal"/>
        <w:ind w:firstLine="720"/>
        <w:jc w:val="right"/>
        <w:rPr/>
      </w:pPr>
      <w:r>
        <w:rPr>
          <w:i/>
          <w:sz w:val="25"/>
          <w:szCs w:val="25"/>
        </w:rPr>
        <w:t xml:space="preserve">Comentario al </w:t>
      </w:r>
      <w:r>
        <w:rPr>
          <w:sz w:val="25"/>
          <w:szCs w:val="25"/>
        </w:rPr>
        <w:t>Filebo</w:t>
      </w:r>
      <w:r>
        <w:rPr>
          <w:i/>
          <w:sz w:val="25"/>
          <w:szCs w:val="25"/>
        </w:rPr>
        <w:t xml:space="preserve"> de Platón. </w:t>
      </w:r>
      <w:r>
        <w:rPr>
          <w:sz w:val="25"/>
          <w:szCs w:val="25"/>
        </w:rPr>
        <w:t xml:space="preserve"> Hª de la Filosofía Antigua II</w:t>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0:12:00Z</dcterms:created>
  <dc:creator>edu</dc:creator>
  <dc:description/>
  <cp:keywords/>
  <dc:language>en-US</dc:language>
  <cp:lastModifiedBy>edu</cp:lastModifiedBy>
  <dcterms:modified xsi:type="dcterms:W3CDTF">2009-04-14T19:13:00Z</dcterms:modified>
  <cp:revision>2</cp:revision>
  <dc:subject/>
  <dc:title>COMENTARIO </dc:title>
</cp:coreProperties>
</file>