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96"/>
          <w:szCs w:val="96"/>
        </w:rPr>
      </w:pPr>
      <w:r>
        <w:rPr>
          <w:sz w:val="96"/>
          <w:szCs w:val="96"/>
        </w:rPr>
        <w:t>SER Y TIEMPO</w:t>
      </w:r>
    </w:p>
    <w:p>
      <w:pPr>
        <w:pStyle w:val="Normal"/>
        <w:spacing w:lineRule="auto" w:line="360"/>
        <w:jc w:val="center"/>
        <w:rPr>
          <w:sz w:val="52"/>
          <w:szCs w:val="52"/>
        </w:rPr>
      </w:pPr>
      <w:r>
        <w:rPr>
          <w:sz w:val="52"/>
          <w:szCs w:val="52"/>
        </w:rPr>
        <w:t>INTRODUCCIÓN</w:t>
      </w:r>
    </w:p>
    <w:p>
      <w:pPr>
        <w:pStyle w:val="Normal"/>
        <w:spacing w:lineRule="auto" w:line="360"/>
        <w:jc w:val="center"/>
        <w:rPr>
          <w:sz w:val="52"/>
          <w:szCs w:val="52"/>
        </w:rPr>
      </w:pPr>
      <w:r>
        <w:rPr>
          <w:sz w:val="52"/>
          <w:szCs w:val="52"/>
        </w:rPr>
      </w:r>
    </w:p>
    <w:p>
      <w:pPr>
        <w:pStyle w:val="Normal"/>
        <w:spacing w:lineRule="auto" w:line="360"/>
        <w:jc w:val="center"/>
        <w:rPr>
          <w:sz w:val="52"/>
          <w:szCs w:val="52"/>
        </w:rPr>
      </w:pPr>
      <w:r>
        <w:rPr>
          <w:sz w:val="52"/>
          <w:szCs w:val="52"/>
        </w:rPr>
      </w:r>
    </w:p>
    <w:p>
      <w:pPr>
        <w:pStyle w:val="Normal"/>
        <w:spacing w:lineRule="auto" w:line="360"/>
        <w:jc w:val="center"/>
        <w:rPr>
          <w:sz w:val="22"/>
          <w:szCs w:val="22"/>
        </w:rPr>
      </w:pPr>
      <w:r>
        <w:rPr>
          <w:sz w:val="52"/>
          <w:szCs w:val="52"/>
        </w:rPr>
        <w:t>M. HEIDEGGER</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right"/>
        <w:rPr>
          <w:sz w:val="22"/>
          <w:szCs w:val="22"/>
        </w:rPr>
      </w:pPr>
      <w:r>
        <w:rPr>
          <w:sz w:val="22"/>
          <w:szCs w:val="22"/>
        </w:rPr>
      </w:r>
    </w:p>
    <w:p>
      <w:pPr>
        <w:pStyle w:val="Normal"/>
        <w:spacing w:lineRule="auto" w:line="360"/>
        <w:jc w:val="right"/>
        <w:rPr>
          <w:sz w:val="22"/>
          <w:szCs w:val="22"/>
        </w:rPr>
      </w:pPr>
      <w:r>
        <w:rPr>
          <w:sz w:val="22"/>
          <w:szCs w:val="22"/>
        </w:rPr>
      </w:r>
    </w:p>
    <w:p>
      <w:pPr>
        <w:pStyle w:val="Normal"/>
        <w:spacing w:lineRule="auto" w:line="360"/>
        <w:jc w:val="right"/>
        <w:rPr>
          <w:sz w:val="22"/>
          <w:szCs w:val="22"/>
        </w:rPr>
      </w:pPr>
      <w:r>
        <w:rPr>
          <w:sz w:val="22"/>
          <w:szCs w:val="22"/>
        </w:rPr>
      </w:r>
    </w:p>
    <w:p>
      <w:pPr>
        <w:pStyle w:val="Normal"/>
        <w:spacing w:lineRule="auto" w:line="360"/>
        <w:jc w:val="right"/>
        <w:rPr>
          <w:sz w:val="22"/>
          <w:szCs w:val="22"/>
        </w:rPr>
      </w:pPr>
      <w:r>
        <w:rPr>
          <w:sz w:val="22"/>
          <w:szCs w:val="22"/>
        </w:rPr>
      </w:r>
    </w:p>
    <w:p>
      <w:pPr>
        <w:pStyle w:val="Normal"/>
        <w:spacing w:lineRule="auto" w:line="360"/>
        <w:jc w:val="right"/>
        <w:rPr>
          <w:sz w:val="22"/>
          <w:szCs w:val="22"/>
        </w:rPr>
      </w:pPr>
      <w:r>
        <w:rPr>
          <w:sz w:val="22"/>
          <w:szCs w:val="22"/>
        </w:rPr>
      </w:r>
    </w:p>
    <w:p>
      <w:pPr>
        <w:pStyle w:val="Normal"/>
        <w:spacing w:lineRule="auto" w:line="360"/>
        <w:jc w:val="right"/>
        <w:rPr>
          <w:sz w:val="22"/>
          <w:szCs w:val="22"/>
        </w:rPr>
      </w:pPr>
      <w:r>
        <w:rPr>
          <w:sz w:val="22"/>
          <w:szCs w:val="22"/>
        </w:rPr>
      </w:r>
    </w:p>
    <w:p>
      <w:pPr>
        <w:pStyle w:val="Normal"/>
        <w:spacing w:lineRule="auto" w:line="360"/>
        <w:jc w:val="right"/>
        <w:rPr>
          <w:sz w:val="22"/>
          <w:szCs w:val="22"/>
        </w:rPr>
      </w:pPr>
      <w:r>
        <w:rPr>
          <w:sz w:val="22"/>
          <w:szCs w:val="22"/>
        </w:rPr>
      </w:r>
    </w:p>
    <w:p>
      <w:pPr>
        <w:pStyle w:val="Normal"/>
        <w:spacing w:lineRule="auto" w:line="360"/>
        <w:jc w:val="right"/>
        <w:rPr>
          <w:sz w:val="22"/>
          <w:szCs w:val="22"/>
        </w:rPr>
      </w:pPr>
      <w:r>
        <w:rPr>
          <w:sz w:val="22"/>
          <w:szCs w:val="22"/>
        </w:rPr>
      </w:r>
    </w:p>
    <w:p>
      <w:pPr>
        <w:pStyle w:val="Normal"/>
        <w:spacing w:lineRule="auto" w:line="360"/>
        <w:jc w:val="right"/>
        <w:rPr>
          <w:sz w:val="22"/>
          <w:szCs w:val="22"/>
        </w:rPr>
      </w:pPr>
      <w:r>
        <w:rPr>
          <w:sz w:val="22"/>
          <w:szCs w:val="22"/>
        </w:rPr>
      </w:r>
    </w:p>
    <w:p>
      <w:pPr>
        <w:pStyle w:val="Normal"/>
        <w:spacing w:lineRule="auto" w:line="360"/>
        <w:jc w:val="right"/>
        <w:rPr>
          <w:sz w:val="22"/>
          <w:szCs w:val="22"/>
        </w:rPr>
      </w:pPr>
      <w:r>
        <w:rPr>
          <w:sz w:val="22"/>
          <w:szCs w:val="22"/>
        </w:rPr>
      </w:r>
    </w:p>
    <w:p>
      <w:pPr>
        <w:pStyle w:val="Normal"/>
        <w:spacing w:lineRule="auto" w:line="360"/>
        <w:jc w:val="right"/>
        <w:rPr>
          <w:sz w:val="22"/>
          <w:szCs w:val="22"/>
        </w:rPr>
      </w:pPr>
      <w:r>
        <w:rPr>
          <w:sz w:val="22"/>
          <w:szCs w:val="22"/>
        </w:rPr>
      </w:r>
    </w:p>
    <w:p>
      <w:pPr>
        <w:pStyle w:val="Normal"/>
        <w:spacing w:lineRule="auto" w:line="360"/>
        <w:jc w:val="right"/>
        <w:rPr>
          <w:sz w:val="22"/>
          <w:szCs w:val="22"/>
        </w:rPr>
      </w:pPr>
      <w:r>
        <w:rPr>
          <w:sz w:val="22"/>
          <w:szCs w:val="22"/>
        </w:rPr>
      </w:r>
    </w:p>
    <w:p>
      <w:pPr>
        <w:pStyle w:val="Normal"/>
        <w:spacing w:lineRule="auto" w:line="360"/>
        <w:jc w:val="right"/>
        <w:rPr>
          <w:sz w:val="22"/>
          <w:szCs w:val="22"/>
        </w:rPr>
      </w:pPr>
      <w:r>
        <w:rPr>
          <w:sz w:val="22"/>
          <w:szCs w:val="22"/>
        </w:rPr>
      </w:r>
    </w:p>
    <w:p>
      <w:pPr>
        <w:pStyle w:val="Normal"/>
        <w:spacing w:lineRule="auto" w:line="360"/>
        <w:jc w:val="right"/>
        <w:rPr>
          <w:sz w:val="22"/>
          <w:szCs w:val="22"/>
        </w:rPr>
      </w:pPr>
      <w:r>
        <w:rPr>
          <w:sz w:val="22"/>
          <w:szCs w:val="22"/>
        </w:rPr>
      </w:r>
    </w:p>
    <w:p>
      <w:pPr>
        <w:pStyle w:val="Normal"/>
        <w:spacing w:lineRule="auto" w:line="360"/>
        <w:jc w:val="right"/>
        <w:rPr>
          <w:sz w:val="22"/>
          <w:szCs w:val="22"/>
        </w:rPr>
      </w:pPr>
      <w:r>
        <w:rPr>
          <w:sz w:val="22"/>
          <w:szCs w:val="22"/>
        </w:rPr>
      </w:r>
    </w:p>
    <w:p>
      <w:pPr>
        <w:pStyle w:val="Normal"/>
        <w:spacing w:lineRule="auto" w:line="360"/>
        <w:jc w:val="right"/>
        <w:rPr>
          <w:sz w:val="22"/>
          <w:szCs w:val="22"/>
        </w:rPr>
      </w:pPr>
      <w:r>
        <w:rPr>
          <w:sz w:val="22"/>
          <w:szCs w:val="22"/>
        </w:rPr>
      </w:r>
    </w:p>
    <w:p>
      <w:pPr>
        <w:pStyle w:val="Normal"/>
        <w:spacing w:lineRule="auto" w:line="360"/>
        <w:jc w:val="right"/>
        <w:rPr>
          <w:sz w:val="22"/>
          <w:szCs w:val="22"/>
        </w:rPr>
      </w:pPr>
      <w:r>
        <w:rPr>
          <w:sz w:val="22"/>
          <w:szCs w:val="22"/>
        </w:rPr>
      </w:r>
    </w:p>
    <w:p>
      <w:pPr>
        <w:pStyle w:val="Normal"/>
        <w:spacing w:lineRule="auto" w:line="360"/>
        <w:jc w:val="right"/>
        <w:rPr>
          <w:sz w:val="22"/>
          <w:szCs w:val="22"/>
        </w:rPr>
      </w:pPr>
      <w:r>
        <w:rPr>
          <w:sz w:val="22"/>
          <w:szCs w:val="22"/>
        </w:rPr>
        <w:t>Nerea Blanco Marañón</w:t>
      </w:r>
    </w:p>
    <w:p>
      <w:pPr>
        <w:pStyle w:val="Normal"/>
        <w:spacing w:lineRule="auto" w:line="360"/>
        <w:jc w:val="right"/>
        <w:rPr/>
      </w:pPr>
      <w:r>
        <w:rPr>
          <w:sz w:val="22"/>
          <w:szCs w:val="22"/>
        </w:rPr>
        <w:t>Filosofía Contemporánea II</w:t>
      </w:r>
    </w:p>
    <w:p>
      <w:pPr>
        <w:pStyle w:val="Normal"/>
        <w:spacing w:lineRule="auto" w:line="360"/>
        <w:jc w:val="right"/>
        <w:rPr>
          <w:sz w:val="22"/>
          <w:szCs w:val="22"/>
        </w:rPr>
      </w:pPr>
      <w:r>
        <w:rPr>
          <w:sz w:val="22"/>
          <w:szCs w:val="22"/>
        </w:rPr>
        <w:t>Grupo 36</w:t>
      </w:r>
    </w:p>
    <w:p>
      <w:pPr>
        <w:pStyle w:val="Normal"/>
        <w:spacing w:lineRule="auto" w:line="360"/>
        <w:jc w:val="right"/>
        <w:rPr>
          <w:sz w:val="22"/>
          <w:szCs w:val="22"/>
        </w:rPr>
      </w:pPr>
      <w:r>
        <w:rPr>
          <w:sz w:val="22"/>
          <w:szCs w:val="22"/>
        </w:rPr>
        <w:tab/>
        <w:tab/>
        <w:tab/>
        <w:tab/>
        <w:tab/>
        <w:tab/>
        <w:tab/>
        <w:tab/>
        <w:tab/>
        <w:t>Curso 2009-2010</w:t>
      </w:r>
      <w:r>
        <w:br w:type="page"/>
      </w:r>
    </w:p>
    <w:p>
      <w:pPr>
        <w:pStyle w:val="Normal"/>
        <w:spacing w:lineRule="auto" w:line="360"/>
        <w:jc w:val="right"/>
        <w:rPr>
          <w:sz w:val="22"/>
          <w:szCs w:val="22"/>
        </w:rPr>
      </w:pPr>
      <w:r>
        <w:rPr>
          <w:sz w:val="22"/>
          <w:szCs w:val="22"/>
        </w:rPr>
      </w:r>
    </w:p>
    <w:p>
      <w:pPr>
        <w:pStyle w:val="Normal"/>
        <w:spacing w:lineRule="auto" w:line="360"/>
        <w:jc w:val="both"/>
        <w:rPr/>
      </w:pPr>
      <w:r>
        <w:rPr>
          <w:sz w:val="22"/>
          <w:szCs w:val="22"/>
        </w:rPr>
        <w:t xml:space="preserve">Nos encontramos ante un texto que pretende ser la introducción de un libro más extenso del que finalmente tenemos ante nosotros. Una introducción dividida en dos partes, donde Heidegger apunta el motivo de su escrito, así como nos introduce en sus ideas y conceptos antes de entrar de lleno en el texto completo. </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En la primera parte, Heidegger sostiene tanto que es necesaria la respuesta, como que se formule un nuevo planteamiento de la pregunta acerca del ser. También exige preguntarse por qué es necesario volver sobre el tema acerca del ser. Para ello se apoya en la fenomenología, que es la ontología, viendo en primer lugar el ente que él entiende que tiene determinados privilegios óntico-ontologícos: Dasein.</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 xml:space="preserve">En la segunda parte  de la introducción nos muestra los dos modos necesarios de acceso al ser: análisis existencial y destrucción de la ontología.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Veamos detenidamente cada uno de esas partes y esos puntos.</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Como hemos visto, Heidegger se plantea en primer lugar el deseo de volver acerca del ser, buscar una respuesta. Es por eso que se pregunta qué sabemos acerca del ser en realidad, y nos muestra que no es demasiado ya que hay tres prejuicios que nos impiden ver la realidad. Es por ello que es necesario preguntarse de nuevo por el ser, olvidando esos tres prejuicios que son:</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a)</w:t>
        <w:tab/>
      </w:r>
      <w:r>
        <w:rPr>
          <w:sz w:val="22"/>
          <w:szCs w:val="22"/>
          <w:u w:val="single"/>
        </w:rPr>
        <w:t>El ser es el concepto más universal</w:t>
      </w:r>
      <w:r>
        <w:rPr>
          <w:sz w:val="22"/>
          <w:szCs w:val="22"/>
        </w:rPr>
        <w:t>. El autor sostiene que en realidad es el más oscuro. Aunque lo usemos habitualmente, no tenemos una idea clara de lo que quiere significar.</w:t>
      </w:r>
    </w:p>
    <w:p>
      <w:pPr>
        <w:pStyle w:val="Normal"/>
        <w:spacing w:lineRule="auto" w:line="360"/>
        <w:jc w:val="both"/>
        <w:rPr>
          <w:sz w:val="22"/>
          <w:szCs w:val="22"/>
        </w:rPr>
      </w:pPr>
      <w:r>
        <w:rPr>
          <w:sz w:val="22"/>
          <w:szCs w:val="22"/>
        </w:rPr>
        <w:t>b)</w:t>
        <w:tab/>
      </w:r>
      <w:r>
        <w:rPr>
          <w:sz w:val="22"/>
          <w:szCs w:val="22"/>
          <w:u w:val="single"/>
        </w:rPr>
        <w:t>El ser es un concepto indefinible</w:t>
      </w:r>
      <w:r>
        <w:rPr>
          <w:sz w:val="22"/>
          <w:szCs w:val="22"/>
        </w:rPr>
        <w:t>. Pero en realidad de esta proposición lo único que se puede sostener es que la definición lógica tradicional, la que determina la forma de los entes, no es aplicable al ser.</w:t>
      </w:r>
    </w:p>
    <w:p>
      <w:pPr>
        <w:pStyle w:val="Normal"/>
        <w:spacing w:lineRule="auto" w:line="360"/>
        <w:jc w:val="both"/>
        <w:rPr/>
      </w:pPr>
      <w:r>
        <w:rPr>
          <w:sz w:val="22"/>
          <w:szCs w:val="22"/>
        </w:rPr>
        <w:t>c)</w:t>
        <w:tab/>
      </w:r>
      <w:r>
        <w:rPr>
          <w:sz w:val="22"/>
          <w:szCs w:val="22"/>
          <w:u w:val="single"/>
        </w:rPr>
        <w:t>Es un concepto evidente por si mismo</w:t>
      </w:r>
      <w:r>
        <w:rPr>
          <w:sz w:val="22"/>
          <w:szCs w:val="22"/>
        </w:rPr>
        <w:t>. El hecho es que hacemos uso del término ser, pero a la vez es el término más oscuro, lo que en definitiva demuestra la necesidad de una repetición explícita de la pregunta por el ser.</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Pero el problema que ve Heidegger es que no es necesaria solo la respuesta, sino que la pregunta misma es oscura y carece de dirección y que por lo tanto es también necesario elaborar el planteamiento mismo de la pregunta.</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 xml:space="preserve">En este sentido podemos pensar en Kuhn y pensar que lo que Heidegger señala, es que es necesario un cambio de paradigma. Esto es, un cambio en la visión del problema, lo que nos permita ver algo nuevo que antes se nos escapaba. No es lo mismo mirar una figura pensando que es un pato, que mirarla pensando que es un conejo, aunque las líneas que conformen la figura sean las mismas. Del mismo modo, no es lo mismo pensar en el ser como el concepto más universal, indefinible y evidente, que pensarlo en términos opuestos. Y Heidegger señala que hay que mirar el ser con nuevas ideas y conceptos. </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 xml:space="preserve">El ser es siempre el ser del ente, luego lo interrogado será el ente. El ser exige un modo particular de ser mostrado distinto al del ente. Pero la definición lógica tradicional, la que determina la forma de los entes, no es aplicable al ser, ya que como hemos visto, la definición lógica tradicional no es aplicable al ser. Es por eso que los conceptos que se usaban hasta entonces para definir a los entes no resultarán los adecuados y se precisarán otros términos que contrastarán con los anteriores.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 xml:space="preserve">Llamamos ente a muchas cosas y en diferentes sentidos. Podemos decir que el ser se encuentra en dos tipos de entes. Los que comúnmente llamamos “cosas, animales o plantas” y el ente especial que supone Heidegger que somos los hombres. Por lo tanto podemos entender el primer grupo de entes como </w:t>
      </w:r>
      <w:r>
        <w:rPr>
          <w:i/>
          <w:sz w:val="22"/>
          <w:szCs w:val="22"/>
        </w:rPr>
        <w:t>simple presencia</w:t>
      </w:r>
      <w:r>
        <w:rPr>
          <w:sz w:val="22"/>
          <w:szCs w:val="22"/>
        </w:rPr>
        <w:t xml:space="preserve"> (Vorhandenheit), mientras que al segundo grupo, pertenece el </w:t>
      </w:r>
      <w:r>
        <w:rPr>
          <w:i/>
          <w:sz w:val="22"/>
          <w:szCs w:val="22"/>
        </w:rPr>
        <w:t>ser-ahí</w:t>
      </w:r>
      <w:r>
        <w:rPr>
          <w:sz w:val="22"/>
          <w:szCs w:val="22"/>
        </w:rPr>
        <w:t xml:space="preserve">, </w:t>
      </w:r>
      <w:r>
        <w:rPr>
          <w:i/>
          <w:sz w:val="22"/>
          <w:szCs w:val="22"/>
        </w:rPr>
        <w:t>existir</w:t>
      </w:r>
      <w:r>
        <w:rPr>
          <w:sz w:val="22"/>
          <w:szCs w:val="22"/>
        </w:rPr>
        <w:t xml:space="preserve"> (Dasein). Son por lo tanto dos modos de ser en el mundo. </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 xml:space="preserve">Heidegger afirma que hay un determinado ente que debe ser primariamente preguntado y ese es el Dasein. Esto es así porque sostiene que es el único ente que tiene una relación con la pregunta misma por el ser. Es el ente que somos en cada caso nosotros mismos y que, entre otras características, tiene la posibilidad de ser que es el preguntar. Luego, lo que exige la pregunta por el ser, en primer lugar, es la exposición de un modo de ser del ente: el Dasein, en lo que respecta a su ser. </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 xml:space="preserve">Este es uno de los puntos críticos de la filosofía de Heidegger, ya que sostiene que solo el hombre puede hacerse la pregunta por el ser. Eso no es algo que se pueda afirmar a ciencia cierta. Es una vuelta a Descartes y pensar de nuevo: pienso, luego existo. Pero del mismo modo que podemos suponer que somos máquinas conectadas, o un cerebro en una cubeta, o que vivimos en Matrix, podemos señalarle a Heidegger que puede que no seamos el único ente con pretensiones metafísicas. De hecho, este autor señala que no podemos hablar de Dasein en plural, sino que tan solo hace referencia a nuestro yo, y que extrapolamos este modo de ser-ahí al resto de los individuos de nuestra especie. Pero esta extrapolación puede que no sea tampoco correcta, en tanto que no sabemos nada del resto de los individuos, ya que puede que sean meras máquinas o que estemos en Matrix sin saber qué es cierto y qué no lo es.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 xml:space="preserve">Ahora bien, no debemos pensar que podemos caer en un círculo vicioso al preguntar a un ente por el ser antes de disponer previamente del concepto explícito de ser. Nos vale situarnos en nuestra precomprensión del ser, “comprensión mediana” en la que siempre nos movemos. Pero esta presuposición no es principio indemostrado del que se derivarían una serie de proposiciones, sino que nos sirve de base para empezar a comprender.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 xml:space="preserve">Llegamos así al tercer punto de su introducción, donde se plantea para qué sirve la pregunta por el ser. Y Heidegger sostiene que es porque es anterior al estudio óntico que llevan a cabo las ciencias. </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 xml:space="preserve">Podemos volver a pensar en la idea de Kuhn, en su idea de paradigma. Es necesario saber lo que estamos buscando, cambiar el modo de ver las cosas antes de acercarnos a ellas. A menos que algo no sepamos que existe, que “es”, no atenderemos a ella. Por lo tanto es necesario mirar bien esas líneas que conforman el dibujo y ver si es un conejo, un pato o ambas cosas. </w:t>
      </w:r>
    </w:p>
    <w:p>
      <w:pPr>
        <w:pStyle w:val="Normal"/>
        <w:spacing w:lineRule="auto" w:line="360"/>
        <w:jc w:val="both"/>
        <w:rPr>
          <w:sz w:val="22"/>
          <w:szCs w:val="22"/>
        </w:rPr>
      </w:pPr>
      <w:r>
        <w:rPr>
          <w:sz w:val="22"/>
          <w:szCs w:val="22"/>
        </w:rPr>
      </w:r>
    </w:p>
    <w:p>
      <w:pPr>
        <w:pStyle w:val="Normal"/>
        <w:spacing w:lineRule="auto" w:line="360"/>
        <w:jc w:val="both"/>
        <w:rPr>
          <w:i/>
          <w:i/>
          <w:sz w:val="22"/>
          <w:szCs w:val="22"/>
        </w:rPr>
      </w:pPr>
      <w:r>
        <w:rPr>
          <w:sz w:val="22"/>
          <w:szCs w:val="22"/>
        </w:rPr>
        <w:t xml:space="preserve">Heidegger apunta que la tarea ontológica entiende que debemos preguntarnos por el ser en general (óntico), pero que se necesita de un acuerdo previo sobre lo que propiamente queremos decir con esta expresión: Ser. La tarea ontológica entiende que debe señalar las posibilidades ónticas y ontológicas del ente. Las ónticas posibilitarán el estudio por parte de las ciencias, mientras que las ontológicas posibilitarán el estudio que antecede a las ciencias y las fundan. </w:t>
      </w:r>
    </w:p>
    <w:p>
      <w:pPr>
        <w:pStyle w:val="Normal"/>
        <w:spacing w:lineRule="auto" w:line="360"/>
        <w:jc w:val="both"/>
        <w:rPr>
          <w:i/>
          <w:i/>
          <w:sz w:val="22"/>
          <w:szCs w:val="22"/>
        </w:rPr>
      </w:pPr>
      <w:r>
        <w:rPr>
          <w:i/>
          <w:sz w:val="22"/>
          <w:szCs w:val="22"/>
        </w:rPr>
      </w:r>
    </w:p>
    <w:p>
      <w:pPr>
        <w:pStyle w:val="Normal"/>
        <w:spacing w:lineRule="auto" w:line="360"/>
        <w:jc w:val="both"/>
        <w:rPr>
          <w:sz w:val="22"/>
          <w:szCs w:val="22"/>
        </w:rPr>
      </w:pPr>
      <w:r>
        <w:rPr>
          <w:sz w:val="22"/>
          <w:szCs w:val="22"/>
        </w:rPr>
        <w:t>Este autor sostiene que es el todo del ente el que delimita determinadas regiones esenciales (la historia, la naturaleza, el lenguaje...) de tal modo que pueden ser tematizadas como objetos de las diferentes investigaciones científicas. Por lo tanto la elaboración de las diferentes regiones esenciales ha sido en cierto modo realizada por la experiencia e interpretación precientíficas del dominio del ser. De este modo, determinando las regiones esenciales de modo que se logre su comprensión preliminar, es como surgen los conceptos fundamentales. El verdadero movimiento de las ciencias se produce por la revisión de estos conceptos. Luego, el nivel de una ciencia se determina por su mayor o menor capacidad de experimentar una crisis en dichos conceptos.  Pero esto corresponde a las ciencias positivas.</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Podemos ver que aquí hay una línea también parecida a la que señalará Kuhn, en tanto que es necesario revisar los conceptos fundamentales, esto es, cambiar el paradigma.</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 xml:space="preserve">Como vemos, lo ontológico es más originario que el preguntar óntico, pero sería ingenuo y opaco si sus investigaciones dejaran sin examinar el sentido del ser en general ya wue como hemos señalado es necesario para las ciencias positivas.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 xml:space="preserve">Pero veamos como debemos acercarnos a la ontología. Esa base para el resto de los estudios que lleva a cabo el hombre. Como vimos, para Heidegger había un ente que era más especial que el resto en tanto que tiene una relación con su ser y por lo tanto se hace una pregunta por el ser. Digamos por lo tanto que comprende su ser de alguna manera. De este modo señala que la compresión del ser en general, no solo del propio hombre, es una determinación del ser del Dasein.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 xml:space="preserve">Por lo tanto, para dicho autor, la peculiaridad óntica del Dasein es que es ontológico. Pero para no crear confusiones, prefiere denominarlo pre-ontológico para que no se confunda con el término ontológico, el cual hace referencia a lo teórico. Pero lo que determina al Dasein es lo que él denomina existencia ejecutada. Y es por eso que para entender la constitución del ser del ente que existe, es necesaria tanto una analítica ontológica como una destrucción de la ontología que existe hasta ese momento. Algo que desarrollará en la segunda parte de la introducción. </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 xml:space="preserve">Heidegger sostiene una triple primacía del Dasein: en primer lugar, </w:t>
      </w:r>
      <w:r>
        <w:rPr>
          <w:i/>
          <w:sz w:val="22"/>
          <w:szCs w:val="22"/>
        </w:rPr>
        <w:t>óntica</w:t>
      </w:r>
      <w:r>
        <w:rPr>
          <w:sz w:val="22"/>
          <w:szCs w:val="22"/>
        </w:rPr>
        <w:t xml:space="preserve"> en tanto que está determinado en su ser por la existencia. Como hemos visto también tiene una primacía </w:t>
      </w:r>
      <w:r>
        <w:rPr>
          <w:i/>
          <w:sz w:val="22"/>
          <w:szCs w:val="22"/>
        </w:rPr>
        <w:t>ontológica</w:t>
      </w:r>
      <w:r>
        <w:rPr>
          <w:sz w:val="22"/>
          <w:szCs w:val="22"/>
        </w:rPr>
        <w:t xml:space="preserve">, por estar determinado por la existencia es ontológico en si mismo. Y una tercera es la </w:t>
      </w:r>
      <w:r>
        <w:rPr>
          <w:i/>
          <w:sz w:val="22"/>
          <w:szCs w:val="22"/>
        </w:rPr>
        <w:t>óntico-ontológica</w:t>
      </w:r>
      <w:r>
        <w:rPr>
          <w:sz w:val="22"/>
          <w:szCs w:val="22"/>
        </w:rPr>
        <w:t xml:space="preserve">: posibilidad de todas las ontologías, ya que las ontologías cuyo tema es el ente que no es el Dasein están fundadas y motivadas por la estructura óntica del Dasein, que lleva en sí la determinación de una comprensión preontológica del ser.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 xml:space="preserve">De aquí se sigue que la ontología que está a la base de todas las ontologías debe buscarse en la analítica existencial del Dasein. Por lo tanto, desde el punto de vista ontológico el Dasein es el ser que debe ser interrogado con anterioridad. Luego preguntar por el ser, es preguntar por la comprensión preontológica del ser. </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 xml:space="preserve">Llegamos ahora a la segunda parte de la introducción sin tener aun demasiado claro que entes exactamente tienen esa existencia ejecutada, y por lo tanto son seres que están-ahí (Dasein). Veremos ahora las dos vías de acceso al ser: la positiva (la analítica existenciaria/ ontológica) y la negativa: la destrucción de la ontología.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 xml:space="preserve">Por lo que en los siguientes puntos Heidegger hace una mayor explicación de lo que él denomina Dasein, ese ente al que debemos preguntar para llegar al sentido del ser. Sostiene que el ente deberá mostrar sus estructuras de modo inmediato tal como se revelan en su “cotidianeidad media”. Para ello es necesario llevar a cabo lo que denomina analítica ontológica o existencial del Dasein. Entender sus estructuras analizando sus existenciarios, esto es, aquello que le hace ser lo que es. Recordemos que no podemos utilizar los mismos conceptos ni reglas lógicas a la hora de analizar el ente que al analizar el ser, ni tampoco podemos entender igual el ser de los entes con simple presencia que el ser del Dasein. Es por eso que Heidegger no habla de categorías al referirse al ser del Dasein, las cuales pueden aplicarse solo a los entes en tanto que simple presencia, sino que habla de los existenciarios como esos conceptos que son aplicables al Dasein en cuanto a su ser.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 xml:space="preserve">Pero es necesario señalar que es la temporalidad en el sentido del Dasein. Es desde el tiempo desde donde el Dasein comprende e interpreta implícitamente eso que llamamos ser.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Pero el Tiempo puede entenderse de dos maneras:</w:t>
      </w:r>
    </w:p>
    <w:p>
      <w:pPr>
        <w:pStyle w:val="Normal"/>
        <w:spacing w:lineRule="auto" w:line="360"/>
        <w:jc w:val="both"/>
        <w:rPr>
          <w:sz w:val="22"/>
          <w:szCs w:val="22"/>
        </w:rPr>
      </w:pPr>
      <w:r>
        <w:rPr>
          <w:sz w:val="22"/>
          <w:szCs w:val="22"/>
        </w:rPr>
      </w:r>
    </w:p>
    <w:p>
      <w:pPr>
        <w:pStyle w:val="Normal"/>
        <w:numPr>
          <w:ilvl w:val="0"/>
          <w:numId w:val="1"/>
        </w:numPr>
        <w:spacing w:lineRule="auto" w:line="360"/>
        <w:jc w:val="both"/>
        <w:rPr>
          <w:sz w:val="22"/>
          <w:szCs w:val="22"/>
        </w:rPr>
      </w:pPr>
      <w:r>
        <w:rPr>
          <w:sz w:val="22"/>
          <w:szCs w:val="22"/>
        </w:rPr>
        <w:t xml:space="preserve">El tiempo es el horizonte de la comprensión del ser, que brota de de la temporeidad. </w:t>
      </w:r>
    </w:p>
    <w:p>
      <w:pPr>
        <w:pStyle w:val="Normal"/>
        <w:numPr>
          <w:ilvl w:val="0"/>
          <w:numId w:val="1"/>
        </w:numPr>
        <w:spacing w:lineRule="auto" w:line="360"/>
        <w:jc w:val="both"/>
        <w:rPr/>
      </w:pPr>
      <w:r>
        <w:rPr>
          <w:sz w:val="22"/>
          <w:szCs w:val="22"/>
        </w:rPr>
        <w:t xml:space="preserve">El tiempo como criterio de la distinción ingenua de las diferentes regiones del ente. Verlos como temporales o intemporales. De este modo se entiende el tiempo como “estar en el tiempo). </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Pero Heidegger señala que hasta ahora no se ha intentado explicar por qué el tiempo funciona de ese modo, como criterio ontológico, y ya que el ser solo es captable desde la perspectiva del tiempo, la respuesta a la pregunta por el ser deberá abordar la problemática del fenómeno tiempo (algo que se propone pero que no lleva a cabo, ya que no termina su obra).</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 xml:space="preserve">Pero no solo se requiere un análisis ontológico para comprender el ser, sino que también es necesaria una destrucción de la ontología. De los prejuicios que la ontología ha traído hasta nuestros días. Pensemos de nuevo en Descartes, o en Husserl, quienes intentan cuestionarse todo hasta poder llegar al principio de todo. Heidegger decide también dudar hasta que no se pueda dudar de nada más y para ello es necesaria la destrucción. </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 xml:space="preserve">Como hemos visto, el ser tiene su sentido en la temporeidad. Esta es también la condición que hace posible la historicidad como un modo de ser tempóreo del Dasein, prescindiendo así de ser un ente “en el tiempo”. Es la historicidad, previa a la historia, la que constituye el acontecer, fundamento de la historia universal, del Dasein. Podemos decir entonces que el Dasein es su pasado en la forma propia de su ser, que acontece siempre desde su futuro. </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 xml:space="preserve">De este modo, la pregunta por el sentido del ser, requiere una explicación previa del Dasein en su temporiedad e historicidad, de modo que podemos llegar a entenderla también como una averiguación histórica.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 xml:space="preserve">Debemos tener en cuenta que el Dasein queda a merced de su propia tradición, la cual encubre lo transmitido por ella. Convierte de este modo el legado de la tradición en cosa obvia y obstruye el acceso a las fuentes originarias de donde fueron tomados. Es por lo tanto necesario deshacerse de los encubrimientos de la tradición para hacer realmente transparente la pregunta por el ser. Heidegger propone una destrucción del contenido tradicional de la ontología antigua y buscar las experiencias originarias en las que se alcanzaron las primeras determinaciones del ser, que serían en adelante las decisivas. Pretende una vuelta al pensamiento griego. </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 xml:space="preserve">Añadamos una puntualización que hace respecto a la destrucción: esta no afecta negativamente al pasado, sino que critica al “hoy”. Esta crítica no pretende sepultar el pasado en la nada, sino que tiene un propósito positivo y su negatividad es, por lo tanto, tan sólo implícita e indirecta.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 xml:space="preserve">Hasta ahora podemos ver que varias de sus ideas se pueden encontrar en otros pensadores, pero la introducción de nuevos términos nos permiten una visualización del mundo de un modo distinto. Como hemos visto, de lo que no se habla no se puede conocer, porque no se dice que “es”. De este modo, entramos en la idea de una nueva manera de ver las líneas (pensemos en el pato y el conejo). Pero no solo los nuevos términos (Dasein, existeniciarios, cotidianeidad, término medio) son los que nos hacen ver el mundo con otros ojos. En mi caso, al estar leyendo una traducción, me doy cuenta de lo difícil que resulta en ocasiones plasmar el pensamiento de una lengua a otra, ya que esta también nos hace entender el mundo con unas determinadas relaciones entre los objetos, que no se dan universalmente en todos los idiomas. </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 xml:space="preserve">Por último nos queda señalar que el método que él pretende utilizar en su ontología es la fenomenología, la cual describe como el modo de acceso y determinación de lo que debe constituir el tema de la ontología. Entiende que la ontología solo es posible como fenomenología. El concepto fenomenológico de fenómeno se entiende como aquello que se muestra el ser del ente, su sentido, sus modificaciones y derivados. Y este mostrarse no implica que el ser deba ser concebido como algo detrás de lo cual aun hay otra cosa que no aparece. </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Detrás de los fenómenos de la fenomenología no hay ninguna otra cosa. En cambio puede que se mantenga oculto algo que debe convertirse en fenómeno. (Recordemos como él ha creado nuevos términos y con ellos nuevos fenómenos) Y precisamente se requiere de la fenomenología porque los fenómenos inmediata y regularmente no están dados. Por eso podemos hablar de encubrimiento como el contra-concepto de “fenómeno”.</w:t>
      </w:r>
    </w:p>
    <w:p>
      <w:pPr>
        <w:pStyle w:val="Normal"/>
        <w:spacing w:lineRule="auto" w:line="360"/>
        <w:jc w:val="both"/>
        <w:rPr>
          <w:sz w:val="22"/>
          <w:szCs w:val="22"/>
        </w:rPr>
      </w:pPr>
      <w:r>
        <w:rPr>
          <w:sz w:val="22"/>
          <w:szCs w:val="22"/>
        </w:rPr>
      </w:r>
    </w:p>
    <w:p>
      <w:pPr>
        <w:pStyle w:val="Normal"/>
        <w:spacing w:lineRule="auto" w:line="360"/>
        <w:jc w:val="both"/>
        <w:rPr>
          <w:i/>
          <w:i/>
          <w:sz w:val="22"/>
          <w:szCs w:val="22"/>
        </w:rPr>
      </w:pPr>
      <w:r>
        <w:rPr>
          <w:sz w:val="22"/>
          <w:szCs w:val="22"/>
        </w:rPr>
        <w:t xml:space="preserve">El método de la fenomenología es el de la interpretación. Luego, la fenomenología del Dasein es hermenéutica. Con el descubrimiento de las estructuras fundamentales del Dasein se abre un horizonte para toda posterior investigación ontológica que estudie los entes que no son el Dasein. De este modo la hermenéutica se convierte en posibilidad de toda investigación ontológica. </w:t>
      </w:r>
    </w:p>
    <w:p>
      <w:pPr>
        <w:pStyle w:val="Normal"/>
        <w:spacing w:lineRule="auto" w:line="360"/>
        <w:jc w:val="both"/>
        <w:rPr>
          <w:i/>
          <w:i/>
          <w:sz w:val="22"/>
          <w:szCs w:val="22"/>
        </w:rPr>
      </w:pPr>
      <w:r>
        <w:rPr>
          <w:i/>
          <w:sz w:val="22"/>
          <w:szCs w:val="22"/>
        </w:rPr>
      </w:r>
    </w:p>
    <w:p>
      <w:pPr>
        <w:pStyle w:val="Normal"/>
        <w:spacing w:lineRule="auto" w:line="360"/>
        <w:jc w:val="both"/>
        <w:rPr>
          <w:sz w:val="22"/>
          <w:szCs w:val="22"/>
        </w:rPr>
      </w:pPr>
      <w:r>
        <w:rPr>
          <w:sz w:val="22"/>
          <w:szCs w:val="22"/>
        </w:rPr>
        <w:t xml:space="preserve">La última parte de la introducción hace un análisis de lo que será el libro y las partes en las que estará dividido. Pero no termina finalmente el texto que quería llevar a cabo, de modo que resulta un estudio incompleto.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 xml:space="preserve">Se podría analizar a Heidegger desde muchas perspectivas y realizar más críticas de las que yo he escrito en este fragmento, pero al igual que el autor, voy a dejar el camino abierto, sin concluir. Al menos de momento. </w:t>
      </w:r>
    </w:p>
    <w:sectPr>
      <w:type w:val="nextPage"/>
      <w:pgSz w:w="11906" w:h="16838"/>
      <w:pgMar w:left="1800" w:right="164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15:05:00Z</dcterms:created>
  <dc:creator>Nerea</dc:creator>
  <dc:description/>
  <cp:keywords/>
  <dc:language>en-US</dc:language>
  <cp:lastModifiedBy>Nerea</cp:lastModifiedBy>
  <cp:lastPrinted>2010-09-04T02:10:00Z</cp:lastPrinted>
  <dcterms:modified xsi:type="dcterms:W3CDTF">2010-09-04T01:10:00Z</dcterms:modified>
  <cp:revision>32</cp:revision>
  <dc:subject/>
  <dc:title>Nos encontramos ante un texto que pretende ser la introducción de un libro más grande del que finalmente tenemos entre nuestras manos</dc:title>
</cp:coreProperties>
</file>