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100"/>
        <w:jc w:val="both"/>
        <w:rPr>
          <w:rFonts w:ascii="URW Chancery L" w:hAnsi="URW Chancery L" w:cs="URW Chancery L"/>
          <w:sz w:val="24"/>
        </w:rPr>
      </w:pPr>
      <w:r>
        <w:rPr>
          <w:rFonts w:cs="URW Chancery L" w:ascii="URW Chancery L" w:hAnsi="URW Chancery L"/>
          <w:sz w:val="24"/>
        </w:rPr>
        <w:t>Trabajo sobre  “El Filebo” del filósofo Platón.</w:t>
      </w:r>
    </w:p>
    <w:p>
      <w:pPr>
        <w:pStyle w:val="Normal1"/>
        <w:spacing w:lineRule="atLeast" w:line="100"/>
        <w:jc w:val="both"/>
        <w:rPr>
          <w:rFonts w:ascii="URW Chancery L" w:hAnsi="URW Chancery L" w:cs="URW Chancery L"/>
          <w:sz w:val="24"/>
        </w:rPr>
      </w:pPr>
      <w:r>
        <w:rPr>
          <w:rFonts w:cs="URW Chancery L" w:ascii="URW Chancery L" w:hAnsi="URW Chancery L"/>
          <w:sz w:val="24"/>
        </w:rPr>
        <w:t xml:space="preserve">Adrián Soto Salmerón (Grupo 11). </w:t>
      </w:r>
    </w:p>
    <w:p>
      <w:pPr>
        <w:pStyle w:val="Normal1"/>
        <w:spacing w:lineRule="atLeast" w:line="100"/>
        <w:jc w:val="both"/>
        <w:rPr>
          <w:rFonts w:ascii="URW Chancery L" w:hAnsi="URW Chancery L" w:cs="URW Chancery L"/>
          <w:sz w:val="24"/>
        </w:rPr>
      </w:pPr>
      <w:r>
        <w:rPr>
          <w:rFonts w:cs="URW Chancery L" w:ascii="URW Chancery L" w:hAnsi="URW Chancery L"/>
          <w:sz w:val="24"/>
        </w:rPr>
        <w:t>1- Resumen:</w:t>
      </w:r>
    </w:p>
    <w:p>
      <w:pPr>
        <w:pStyle w:val="Normal1"/>
        <w:spacing w:lineRule="atLeast" w:line="100"/>
        <w:jc w:val="both"/>
        <w:rPr>
          <w:rFonts w:ascii="URW Chancery L" w:hAnsi="URW Chancery L" w:cs="URW Chancery L"/>
          <w:sz w:val="24"/>
        </w:rPr>
      </w:pPr>
      <w:r>
        <w:rPr>
          <w:rFonts w:cs="URW Chancery L" w:ascii="URW Chancery L" w:hAnsi="URW Chancery L"/>
          <w:sz w:val="24"/>
        </w:rPr>
        <w:t xml:space="preserve">En ésta obra Platón ha escrito un diálogo entre Sócrates; Filebo; y Protarco. Los temas que se debaten aquí giran en torno al placer y a la sabiduría. De un lado Filebo sostiene que el placer es el bien al que todo ser animado (incluido el hombre) tiende por naturaleza. Es decir; Filebo está defendiendo una vida que persiga la consecución del placer; mientras que Sócrates propugna por una vna vda sabia.  Por lo tanto; el tema que se discute es el de como el hombre alcanzará una vida feliz; si puede ser feliz sólo con placer; o si puede serlo sólo con sabiduría; o si existe un tipo de vida superior a la sabiduría y al placer.  Para saber que hará mas feliz al hombre debemos analizar el placer; el saber; y una cierta asociación entre ambos con tal de conocer qué modo de vida es principal causa del bien. Suponiendo que cojamos la tercera vía; es decir; la de asociación entre ambos modos.  La característica del bien es que debe bastarse a sí mismo. Un hombre no puede ser feliz con una vida dedicada al placer exclusivamente; pues sin memoria no recordaríamos los placeres; sin reflexión no nos recrearíamos en éstos placeres; etc..; ni con una vida sabia sin placer; pues en la sabiduría se hallan los placeres más verdaderos. Así pues si ni el placer ni la sabiduría se bastan por sí mismos como causa del bien; entonces la vida dichosa debe ser el resultado de la correcta mezcla entre placer y sabiduría; por tanto deberemos investigar sobre cuál de los dos elementos es el que tiene una mayor proporción de bien; si el placer o el saber.  Para demostrar la preeminencia de la inteligencia Sócrates divide a los seres del cosmos en dos grupos: los finitos (determinados; tercer rango) y los infinitos (todo lo que se resiste a una determinación precisa; 2º rango). Hay una tercera especie; mezcla de finito e infinito (a éste modo de ser pertenece la vida mezclada de placer e inteligencia). Existe un cuarto modo de ser; causa de todos los modos de ser; causa productora; bien) Sócrates concibe el cosmos como un compuesto de elementos gobernados por un alma universal consecuencia de la causa productora. No concibe un principio de las cosas desprovisto de sabiduría (en algunas de sus formas). Por lo tanto; por estar la sabiduría más próxima al bien que el placer; es el elemento determinante que procurará la felicidad en ésta mezcla. Luego Sócrates lleva a cabo un análisis en el que estudia la naturaleza; el origen; las diferencias; etc...; del y entre el placer y la sabiduría. El dolor está estrechamente ligado al placer, y ambos se dan en una naturaleza compuesta de alma y cuerpo; y un compuesto de elementos que aspiran al equilibrio. Si éste equilibrio se rompe se da paso al dolor; y si se restaura el desequilibrio se da paso al placer. El alma tiene también sus dolores y placeres; que son comunes al cuerpo. Existen dolores y placeres verdaderos (objeto real) y falsos (objetos imaginarios). Pueden concebirse momentos en que el alma no padezca ni dolor ni placer. Frente a los cínicos de la escuela de Antístenes que defienden que el placer no es más que la privación del dolor; Platón sostiene en boca de Sócrates que existen placeres verdaderos. Es en un mundo ideal; donde se dan estos placeres verdaderos donde el filósofo encuentra reposo. Un placer es más verdadero cuanto más puro es; y no cuanto más vivo o más grande pueda ser. El placer posee una existencia relativa; cuya naturaleza participa de lo indeterminado; siempre pasa del más al menos, y por lo tanto siempre en cualquier grado de pureza que se le suponga estará subordinado al bien. El placer no es el bien. Si el placer es el bien; y el dolor el mal; entonces las cualidades más nobles del alma (templanza; fuerza; libertad; inteligencia; etc...) desaparecen. En cuanto a las ciencias ocurre algo parecido; cuanto más alejada de los fenómenos sujetos a corrupción y generación tanto más pura. La verdadera ciencia es la Dialéctica. Divide a las ciencias en dos grupos; de un lado las empíricas; y de otro las racionales. La dialéctica; es decir la vida contemplativa por sí sola no se basta para procurar la felicidad. Por tanto; si ni la vida contemplativa ni la placentera procuran al hombre la dicha; entonces el hombre encontrará su dicha en la asociación de los placeres puros y de las ciencias puras; y una vez adquiridas éstas; da paso al resto de las ciencias; necesarias para el hombre en ésta vida; pero destierra todos los placeres impuros y falsos. En ésta mezcla la ciencia tiene más parte en nuestra felicidad; porque es la más pura y verdadera; o porque está más cerca del bien que el placer. </w:t>
      </w:r>
    </w:p>
    <w:p>
      <w:pPr>
        <w:pStyle w:val="Normal1"/>
        <w:spacing w:lineRule="atLeast" w:line="100"/>
        <w:jc w:val="both"/>
        <w:rPr>
          <w:rFonts w:ascii="URW Chancery L" w:hAnsi="URW Chancery L" w:cs="URW Chancery L"/>
          <w:sz w:val="24"/>
        </w:rPr>
      </w:pPr>
      <w:r>
        <w:rPr>
          <w:rFonts w:cs="URW Chancery L" w:ascii="URW Chancery L" w:hAnsi="URW Chancery L"/>
          <w:sz w:val="24"/>
        </w:rPr>
      </w:r>
    </w:p>
    <w:p>
      <w:pPr>
        <w:pStyle w:val="Normal1"/>
        <w:spacing w:lineRule="atLeast" w:line="100"/>
        <w:jc w:val="both"/>
        <w:rPr>
          <w:rFonts w:ascii="URW Chancery L" w:hAnsi="URW Chancery L" w:cs="URW Chancery L"/>
          <w:sz w:val="24"/>
        </w:rPr>
      </w:pPr>
      <w:r>
        <w:rPr>
          <w:rFonts w:cs="URW Chancery L" w:ascii="URW Chancery L" w:hAnsi="URW Chancery L"/>
          <w:sz w:val="24"/>
        </w:rPr>
      </w:r>
    </w:p>
    <w:p>
      <w:pPr>
        <w:pStyle w:val="Normal1"/>
        <w:spacing w:lineRule="atLeast" w:line="100"/>
        <w:jc w:val="both"/>
        <w:rPr>
          <w:rFonts w:ascii="URW Chancery L" w:hAnsi="URW Chancery L" w:cs="URW Chancery L"/>
          <w:sz w:val="24"/>
        </w:rPr>
      </w:pPr>
      <w:r>
        <w:rPr>
          <w:rFonts w:cs="URW Chancery L" w:ascii="URW Chancery L" w:hAnsi="URW Chancery L"/>
          <w:sz w:val="24"/>
        </w:rPr>
      </w:r>
    </w:p>
    <w:p>
      <w:pPr>
        <w:pStyle w:val="Normal1"/>
        <w:spacing w:lineRule="atLeast" w:line="100"/>
        <w:jc w:val="both"/>
        <w:rPr>
          <w:rFonts w:ascii="URW Chancery L" w:hAnsi="URW Chancery L" w:cs="URW Chancery L"/>
          <w:sz w:val="24"/>
        </w:rPr>
      </w:pPr>
      <w:r>
        <w:rPr>
          <w:rFonts w:cs="URW Chancery L" w:ascii="URW Chancery L" w:hAnsi="URW Chancery L"/>
          <w:sz w:val="24"/>
        </w:rPr>
      </w:r>
    </w:p>
    <w:p>
      <w:pPr>
        <w:pStyle w:val="Normal1"/>
        <w:spacing w:lineRule="atLeast" w:line="100"/>
        <w:jc w:val="both"/>
        <w:rPr>
          <w:rFonts w:ascii="URW Chancery L" w:hAnsi="URW Chancery L" w:cs="URW Chancery L"/>
          <w:sz w:val="24"/>
        </w:rPr>
      </w:pPr>
      <w:r>
        <w:rPr>
          <w:rFonts w:cs="URW Chancery L" w:ascii="URW Chancery L" w:hAnsi="URW Chancery L"/>
          <w:sz w:val="24"/>
        </w:rPr>
        <w:t xml:space="preserve">2- Exposición de las ideas principales. </w:t>
      </w:r>
    </w:p>
    <w:p>
      <w:pPr>
        <w:pStyle w:val="Normal1"/>
        <w:spacing w:lineRule="auto" w:line="360"/>
        <w:jc w:val="both"/>
        <w:rPr>
          <w:rFonts w:ascii="URW Chancery L" w:hAnsi="URW Chancery L" w:cs="URW Chancery L"/>
          <w:sz w:val="24"/>
        </w:rPr>
      </w:pPr>
      <w:r>
        <w:rPr>
          <w:rFonts w:cs="URW Chancery L" w:ascii="URW Chancery L" w:hAnsi="URW Chancery L"/>
          <w:sz w:val="24"/>
        </w:rPr>
      </w:r>
    </w:p>
    <w:p>
      <w:pPr>
        <w:pStyle w:val="Normal"/>
        <w:numPr>
          <w:ilvl w:val="0"/>
          <w:numId w:val="1"/>
        </w:numPr>
        <w:tabs>
          <w:tab w:val="clear" w:pos="1134"/>
          <w:tab w:val="left" w:pos="720" w:leader="none"/>
        </w:tabs>
        <w:bidi w:val="0"/>
        <w:spacing w:lineRule="auto" w:line="360"/>
        <w:ind w:left="720" w:right="0" w:hanging="360"/>
        <w:jc w:val="both"/>
        <w:rPr>
          <w:rFonts w:ascii="URW Chancery L" w:hAnsi="URW Chancery L" w:cs="URW Chancery L"/>
          <w:sz w:val="24"/>
          <w:lang w:val="es-ES_tradnl"/>
        </w:rPr>
      </w:pPr>
      <w:r>
        <w:rPr>
          <w:rFonts w:cs="URW Chancery L" w:ascii="URW Chancery L" w:hAnsi="URW Chancery L"/>
          <w:sz w:val="24"/>
          <w:lang w:val="es-ES_tradnl"/>
        </w:rPr>
        <w:tab/>
        <w:tab/>
        <w:t xml:space="preserve">Principio de causalidad: El universo es un compuesto de elementos finitos e infinitos que dan lugar a seres mixtos. Éstos seres mixtos están gobernados por un alma o inteligencia universal; causa productora de todos los seres; el bien supremo; puesto que se basta a sí mismo como causa incausada y es causa de todo; incluso de sí misma. Todo lo que pretenda ser bueno debe existir por sí mismo. La causa es aquello que produce; mientras que el efecto es aquello producido por la causa. Por tanto se dan dos modos de existencia: el existir para sí; y el existir por otros. Fenómeno y ser. Todo fenómeno se verifica en su existencia. El placer es  un fenómeno que no existe por sí mismo. El placer por tanto no es el bien; puesto que bien es todo  aquello que existe por sí mismo. La vida dedicada al placer es una vida sometida a generación y corrupción. </w:t>
        <w:br/>
      </w:r>
    </w:p>
    <w:p>
      <w:pPr>
        <w:pStyle w:val="Normal"/>
        <w:numPr>
          <w:ilvl w:val="0"/>
          <w:numId w:val="1"/>
        </w:numPr>
        <w:tabs>
          <w:tab w:val="clear" w:pos="1134"/>
          <w:tab w:val="left" w:pos="720" w:leader="none"/>
        </w:tabs>
        <w:bidi w:val="0"/>
        <w:spacing w:lineRule="auto" w:line="360"/>
        <w:ind w:left="720" w:right="0" w:hanging="360"/>
        <w:jc w:val="both"/>
        <w:rPr/>
      </w:pPr>
      <w:r>
        <w:rPr>
          <w:rFonts w:cs="URW Chancery L" w:ascii="URW Chancery L" w:hAnsi="URW Chancery L"/>
          <w:sz w:val="24"/>
          <w:lang w:val="es-ES_tradnl"/>
        </w:rPr>
        <w:tab/>
        <w:tab/>
        <w:t xml:space="preserve">El hombre por naturaleza tiende a la felicidad; al bien. Éste bien sólo se logrará con una mezcla adecuada entre ciencias puras (aritmética; dialéctica; geometría; etc...) y placeres puros (templanza; fuerza; inteligencia; libertad; etc...). Por otro lado hay quien afirma (Filebo) que el placer es el bien; y por tanto el placer es el fin al que tienden los hombres. Por otro lado (Sócrates) defiende que la inteligencia es el bien; y por tanto la vida contemplativa es la que causará dicha al hombre. Como conclusión la vía que abre éste punto 2 es la que defiende Platón a modo de síntesis entre la tesis de Filebo y la antítesis de Sócrates. La virtud platónica consiste en ser feliz; es decir; en saber llevar a cabo en nuestra vida esa mezcla de la que hablamos. Las imágenes que se les presentan a los hombres de bien son verdaderas en su mayor parte.  Los hombres malos gustan de placeres falsos; mientras que los hombres buenos gustan de placeres verdaderos. </w:t>
        <w:br/>
      </w:r>
    </w:p>
    <w:p>
      <w:pPr>
        <w:pStyle w:val="Normal"/>
        <w:numPr>
          <w:ilvl w:val="0"/>
          <w:numId w:val="1"/>
        </w:numPr>
        <w:tabs>
          <w:tab w:val="clear" w:pos="1134"/>
          <w:tab w:val="left" w:pos="720" w:leader="none"/>
        </w:tabs>
        <w:bidi w:val="0"/>
        <w:spacing w:lineRule="auto" w:line="360"/>
        <w:ind w:left="720" w:right="0" w:hanging="360"/>
        <w:jc w:val="both"/>
        <w:rPr/>
      </w:pPr>
      <w:r>
        <w:rPr>
          <w:rFonts w:cs="URW Chancery L" w:ascii="URW Chancery L" w:hAnsi="URW Chancery L"/>
          <w:sz w:val="24"/>
          <w:lang w:val="es-ES_tradnl"/>
        </w:rPr>
        <w:tab/>
        <w:tab/>
        <w:t xml:space="preserve">Todo lo que está sujeto a generación y corrupción (fenómenos) es menos verdadero que lo que es eterno e inmutable (ideas). Por tanto las ciencias que tengan por objeto de estudio las ideas (dialéctica) serán más verdaderas que las que tengan por objeto de estudio a los fenómenos (ciencias empíricas). Las ciencias empíricas son necesarias para el hombre para subsistir en éste mundo fenoménico. El filósofo busca el reposo de su alma en el estudio de las ideas. </w:t>
      </w:r>
    </w:p>
    <w:p>
      <w:pPr>
        <w:pStyle w:val="Normal1"/>
        <w:spacing w:lineRule="auto" w:line="360"/>
        <w:jc w:val="both"/>
        <w:rPr>
          <w:rFonts w:ascii="URW Chancery L" w:hAnsi="URW Chancery L" w:cs="URW Chancery L"/>
          <w:sz w:val="24"/>
          <w:lang w:val="es-ES_tradnl"/>
        </w:rPr>
      </w:pPr>
      <w:r>
        <w:rPr>
          <w:rFonts w:cs="URW Chancery L" w:ascii="URW Chancery L" w:hAnsi="URW Chancery L"/>
          <w:sz w:val="24"/>
          <w:lang w:val="es-ES_tradnl"/>
        </w:rPr>
      </w:r>
    </w:p>
    <w:p>
      <w:pPr>
        <w:pStyle w:val="Normal"/>
        <w:numPr>
          <w:ilvl w:val="0"/>
          <w:numId w:val="2"/>
        </w:numPr>
        <w:tabs>
          <w:tab w:val="clear" w:pos="1134"/>
          <w:tab w:val="left" w:pos="720" w:leader="none"/>
        </w:tabs>
        <w:bidi w:val="0"/>
        <w:spacing w:lineRule="auto" w:line="360"/>
        <w:ind w:left="720" w:right="0" w:hanging="360"/>
        <w:jc w:val="both"/>
        <w:rPr/>
      </w:pPr>
      <w:r>
        <w:rPr>
          <w:rFonts w:cs="URW Chancery L" w:ascii="URW Chancery L" w:hAnsi="URW Chancery L"/>
          <w:sz w:val="24"/>
          <w:lang w:val="es-ES_tradnl"/>
        </w:rPr>
        <w:tab/>
        <w:tab/>
        <w:t xml:space="preserve">Hay placeres del alma (origen en la memoria) y otros del cuerpo. El placer y el dolor sólo pueden estar separados totalmente en el alma. El sabio puede vivir sin padecer penas ni alegrías. Los dioses no sufren placer ni dolor. Por tanto los sabios pueden estar más cerca de los dioses que los hombres que padezcan estas afecciones. El alma percibe ciertas afecciones del cuerpo; otras escapan a ella. Las sensaciones conmueven alma y cuerpo; y la memoria se encarga de conservar dichas sensaciones. Los deseos son una manera de  llenar vacíos que están en el cuerpo. No hay deseo del cuerpo; puesto que el cuerpo es el que genera los vacíos que el alma desea llenar. Todo deseo tiene origen en el alma. Mientras que el cuerpo sufre; el alma desea y espera. Sin ésta esperanza el placer desaparee; y el dolor es el doble; pues el cuerpo sufre; y el alma no puede hacer nada para cesar el dolor. La esperanza siempre está en relación con el porvenir. La esperanza nos alimenta de por vida; y no es más que los razonamientos que cada uno se hace.  </w:t>
      </w:r>
    </w:p>
    <w:p>
      <w:pPr>
        <w:pStyle w:val="Normal1"/>
        <w:spacing w:lineRule="auto" w:line="360"/>
        <w:jc w:val="both"/>
        <w:rPr>
          <w:rFonts w:ascii="URW Chancery L" w:hAnsi="URW Chancery L" w:cs="URW Chancery L"/>
          <w:sz w:val="24"/>
          <w:lang w:val="es-ES_tradnl"/>
        </w:rPr>
      </w:pPr>
      <w:r>
        <w:rPr>
          <w:rFonts w:cs="URW Chancery L" w:ascii="URW Chancery L" w:hAnsi="URW Chancery L"/>
          <w:sz w:val="24"/>
          <w:lang w:val="es-ES_tradnl"/>
        </w:rPr>
      </w:r>
    </w:p>
    <w:p>
      <w:pPr>
        <w:pStyle w:val="Normal"/>
        <w:numPr>
          <w:ilvl w:val="0"/>
          <w:numId w:val="3"/>
        </w:numPr>
        <w:tabs>
          <w:tab w:val="clear" w:pos="1134"/>
          <w:tab w:val="left" w:pos="720" w:leader="none"/>
        </w:tabs>
        <w:bidi w:val="0"/>
        <w:spacing w:lineRule="auto" w:line="360"/>
        <w:ind w:left="720" w:right="0" w:hanging="360"/>
        <w:jc w:val="both"/>
        <w:rPr/>
      </w:pPr>
      <w:r>
        <w:rPr>
          <w:rFonts w:cs="URW Chancery L" w:ascii="URW Chancery L" w:hAnsi="URW Chancery L"/>
          <w:sz w:val="24"/>
          <w:lang w:val="es-ES_tradnl"/>
        </w:rPr>
        <w:tab/>
        <w:tab/>
        <w:t xml:space="preserve">Escala de los seres. Seres finitos; seres infinitos; seres mixtos; y ser productor. Los seres finitos están determinados de alguna manera. Los infinitos no lo están de ninguna manera. El más y el menos propio de los seres infinitos sustituyen al cuánto propio de los seres finitos. Lo finito es todo aquello que es medible. Los seres mixtos son una mezcla o asociación entre los seres finitos y los infinitos. Todos los seres mixtos son efectos de una causa productora de todo. Lo finito correspondería a los géneros; lo infinito a los individuos; y en término medio estarían las especies. Lo finito es uno en su naturaleza; y siempre va acompañado de medida. El fuego que está en nosotros (finito) es parte de un fuego universal (infinito). Nuestro cuerpo tienen un alma muy inferior al alma universal. </w:t>
        <w:br/>
      </w:r>
    </w:p>
    <w:p>
      <w:pPr>
        <w:pStyle w:val="Normal"/>
        <w:numPr>
          <w:ilvl w:val="0"/>
          <w:numId w:val="3"/>
        </w:numPr>
        <w:tabs>
          <w:tab w:val="clear" w:pos="1134"/>
          <w:tab w:val="left" w:pos="720" w:leader="none"/>
        </w:tabs>
        <w:bidi w:val="0"/>
        <w:spacing w:lineRule="auto" w:line="360"/>
        <w:ind w:left="720" w:right="0" w:hanging="360"/>
        <w:jc w:val="both"/>
        <w:rPr/>
      </w:pPr>
      <w:r>
        <w:rPr>
          <w:rFonts w:cs="URW Chancery L" w:ascii="URW Chancery L" w:hAnsi="URW Chancery L"/>
          <w:sz w:val="24"/>
          <w:lang w:val="es-ES_tradnl"/>
        </w:rPr>
        <w:tab/>
        <w:tab/>
        <w:t>La inteligencia gobierna en todo el universo. No hay principio de las cosas carente de inteligencia en cualquiera de sus formas. El universo está formado de opuestos bajo una armonía que prevalece entre ambas. Lo húmedo llena lo que seca con su ausencia produciendo placer. Todos los cuerpos están compuestos por los cuatro elementos: agua; tierra; fuego y aire. Un equilibrio entre éstos humores o principios activos supondrá una sensación de placer y salud; mientras que un desequilibrio proporcionará dolor y enfermedad.</w:t>
        <w:br/>
      </w:r>
    </w:p>
    <w:p>
      <w:pPr>
        <w:pStyle w:val="Normal"/>
        <w:numPr>
          <w:ilvl w:val="0"/>
          <w:numId w:val="3"/>
        </w:numPr>
        <w:tabs>
          <w:tab w:val="clear" w:pos="1134"/>
          <w:tab w:val="left" w:pos="720" w:leader="none"/>
        </w:tabs>
        <w:bidi w:val="0"/>
        <w:spacing w:lineRule="auto" w:line="360"/>
        <w:ind w:left="720" w:right="0" w:hanging="360"/>
        <w:jc w:val="both"/>
        <w:rPr/>
      </w:pPr>
      <w:r>
        <w:rPr>
          <w:rFonts w:cs="URW Chancery L" w:ascii="URW Chancery L" w:hAnsi="URW Chancery L"/>
          <w:sz w:val="24"/>
          <w:lang w:val="es-ES_tradnl"/>
        </w:rPr>
        <w:tab/>
        <w:tab/>
        <w:t xml:space="preserve">El placer es el bien; y el dolor es el mal.  El placer es la privación del dolor. Éste es el argumento sostenido por los cínicos de la escuela de los perros fundada por Antístenes. De manera que el placer que sentimos o experimentamos al comer no es más que la privación del hambre que nos causaba dolor. Por tanto el placer no es por sí mismo; sino por la negación del dolor.   Hay placeres y dolores grandes y pequeños; fuertes y débiles. Los placeres más verdaderos no son los que se sienten con más vivacidad y mayor magnitud; sino aquellos más puros; es decir; aquellos que están exentos de dolor. Además de éstos placeres impuros; existen los puros. Que no son fruto de la negación del dolor o mal; sino de la afirmación del placer o bien (templanza; etc...). Limitar los placeres impuros no es acabar con el placer; sino conservar el verdadero placer. Para conseguir la conservación es necesario aplicar la ley y el orden sobre los placeres ilimitados.  Los placeres puros son agradables sin sentir dolor. </w:t>
        <w:br/>
      </w:r>
    </w:p>
    <w:p>
      <w:pPr>
        <w:pStyle w:val="Normal1"/>
        <w:spacing w:lineRule="auto" w:line="360"/>
        <w:jc w:val="both"/>
        <w:rPr>
          <w:rFonts w:ascii="URW Chancery L" w:hAnsi="URW Chancery L" w:cs="URW Chancery L"/>
          <w:sz w:val="24"/>
          <w:lang w:val="es-ES_tradnl"/>
        </w:rPr>
      </w:pPr>
      <w:r>
        <w:rPr>
          <w:rFonts w:cs="URW Chancery L" w:ascii="URW Chancery L" w:hAnsi="URW Chancery L"/>
          <w:sz w:val="24"/>
          <w:lang w:val="es-ES_tradnl"/>
        </w:rPr>
      </w:r>
    </w:p>
    <w:p>
      <w:pPr>
        <w:pStyle w:val="Normal1"/>
        <w:spacing w:lineRule="auto" w:line="360"/>
        <w:jc w:val="both"/>
        <w:rPr>
          <w:rFonts w:ascii="URW Chancery L" w:hAnsi="URW Chancery L" w:cs="URW Chancery L"/>
          <w:sz w:val="24"/>
        </w:rPr>
      </w:pPr>
      <w:r>
        <w:rPr>
          <w:rFonts w:cs="URW Chancery L" w:ascii="URW Chancery L" w:hAnsi="URW Chancery L"/>
          <w:sz w:val="24"/>
        </w:rPr>
      </w:r>
    </w:p>
    <w:p>
      <w:pPr>
        <w:pStyle w:val="Normal"/>
        <w:numPr>
          <w:ilvl w:val="0"/>
          <w:numId w:val="4"/>
        </w:numPr>
        <w:tabs>
          <w:tab w:val="clear" w:pos="1134"/>
          <w:tab w:val="left" w:pos="720" w:leader="none"/>
        </w:tabs>
        <w:bidi w:val="0"/>
        <w:spacing w:lineRule="auto" w:line="360"/>
        <w:ind w:left="720" w:right="0" w:hanging="360"/>
        <w:jc w:val="both"/>
        <w:rPr/>
      </w:pPr>
      <w:r>
        <w:rPr>
          <w:rFonts w:cs="URW Chancery L" w:ascii="URW Chancery L" w:hAnsi="URW Chancery L"/>
          <w:sz w:val="24"/>
          <w:lang w:val="es-ES_tradnl"/>
        </w:rPr>
        <w:tab/>
        <w:tab/>
        <w:t xml:space="preserve">El alma está compuesta por varios obreros. El primer obrero es el que se encarga de formar opiniones con los razonamientos; y el segundo obrero es el que se encarga de pintar las cosas enunciadas (imaginación). Los sentimientos de placer y dolor se siguen o bien de opiniones verdaderas o de falsas. La opinión toma origen en la memoria y en la sensación; que forman opiniones verdaderas a partir de razonamientos verdaderos y opiniones falsas a partir de razonamientos falsos. Por tanto hay dos tipos de placer; de un lado el placer de la ciencia y la opinión recta; y de otro el placer de las mentiras y la ignorancia. Una opinión falsa tiene un objeto inexistente que jamás existirá; un objeto falso. Los placeres son malos cuando son falsos. El cuerpo es el que recibe dolor o placer. El dolor y el placer se hallan a la vez en el alma. Dolor y placer pertenecen al género infinito. Los placeres de la ciencia están exentos de dolor; no son aptos para todas las personas. Siempre es mejor un placer puro que impuro. </w:t>
        <w:br/>
      </w:r>
    </w:p>
    <w:p>
      <w:pPr>
        <w:pStyle w:val="Normal"/>
        <w:numPr>
          <w:ilvl w:val="0"/>
          <w:numId w:val="4"/>
        </w:numPr>
        <w:tabs>
          <w:tab w:val="clear" w:pos="1134"/>
          <w:tab w:val="left" w:pos="720" w:leader="none"/>
        </w:tabs>
        <w:bidi w:val="0"/>
        <w:spacing w:lineRule="auto" w:line="360"/>
        <w:ind w:left="720" w:right="0" w:hanging="360"/>
        <w:jc w:val="both"/>
        <w:rPr/>
      </w:pPr>
      <w:r>
        <w:rPr>
          <w:rFonts w:cs="URW Chancery L" w:ascii="URW Chancery L" w:hAnsi="URW Chancery L"/>
          <w:sz w:val="24"/>
          <w:lang w:val="es-ES_tradnl"/>
        </w:rPr>
        <w:tab/>
        <w:tab/>
        <w:t xml:space="preserve">“Conocete a ti mismo”. Hay personas que no se conocen a sí mismas y se engañan en varios modos: mediante riquezas; belleza; y cualidades del alma. Hay quienes se creen o pretenden hacer creer que son más ricos de lo que en realidad son (ricos económicamente pero pobres de espíritu; pobres de espíritu que sueñan con ser ricos económicamente; etc...); o que se creen más bellos de lo que son (cara bonita pero corazón de arpía); etc... Los que no se conocen a sí mismos son o débiles o tiranos. Lo ridículo es propio de los débiles. Lo odioso es propio de los tiranos. </w:t>
      </w:r>
    </w:p>
    <w:p>
      <w:pPr>
        <w:pStyle w:val="Normal"/>
        <w:numPr>
          <w:ilvl w:val="0"/>
          <w:numId w:val="4"/>
        </w:numPr>
        <w:tabs>
          <w:tab w:val="clear" w:pos="1134"/>
          <w:tab w:val="left" w:pos="720" w:leader="none"/>
        </w:tabs>
        <w:bidi w:val="0"/>
        <w:spacing w:lineRule="auto" w:line="360"/>
        <w:ind w:left="720" w:right="0" w:hanging="360"/>
        <w:jc w:val="both"/>
        <w:rPr/>
      </w:pPr>
      <w:r>
        <w:rPr>
          <w:rFonts w:cs="URW Chancery L" w:ascii="URW Chancery L" w:hAnsi="URW Chancery L"/>
          <w:sz w:val="24"/>
          <w:lang w:val="es-ES_tradnl"/>
        </w:rPr>
        <w:tab/>
        <w:tab/>
        <w:t xml:space="preserve">Ciencias más verdaderas que otras ciencias. Hay dos tipos de ciencias: las empiristas; y las racionales. Las racionales por objeto de estudio ideas eternas e inmutables. Las empíricas estudian cosas sometidas a generación y corrupción. Las ciencias que tienen por objeto la medida y el número difieren de las otras. Cuando éstas artes de las que hablamos son usadas por filósofos; entonces son más exactas. De la aritmética y de la geometría surgen otras muchas ciencias mecánicas; pero no al revés.  La dialéctica es la ciencia que tiene por objeto el ser; lo que existe realmente; y lo que no cambia.  La dialéctica se opone o enfrente a la retórica; que no busca la verdad eterna e inmutable sino la persuasión. La Dialéctica tiene por objeto de estudio lo más verdadero y exacto.  La retórica es popular por la ventaja que proporciona a los tiranos sobre los débiles. </w:t>
      </w:r>
    </w:p>
    <w:p>
      <w:pPr>
        <w:pStyle w:val="Normal"/>
        <w:bidi w:val="0"/>
        <w:spacing w:lineRule="auto" w:line="360"/>
        <w:ind w:left="0" w:right="0" w:hanging="0"/>
        <w:jc w:val="both"/>
        <w:rPr>
          <w:rFonts w:ascii="URW Chancery L" w:hAnsi="URW Chancery L" w:cs="URW Chancery L"/>
          <w:sz w:val="24"/>
          <w:lang w:val="es-ES_tradnl"/>
        </w:rPr>
      </w:pPr>
      <w:r>
        <w:rPr>
          <w:rFonts w:cs="URW Chancery L" w:ascii="URW Chancery L" w:hAnsi="URW Chancery L"/>
          <w:sz w:val="24"/>
          <w:lang w:val="es-ES_tradnl"/>
        </w:rPr>
      </w:r>
    </w:p>
    <w:p>
      <w:pPr>
        <w:pStyle w:val="Normal"/>
        <w:bidi w:val="0"/>
        <w:spacing w:lineRule="auto" w:line="360"/>
        <w:ind w:left="0" w:right="0" w:hanging="0"/>
        <w:jc w:val="both"/>
        <w:rPr>
          <w:rFonts w:ascii="URW Chancery L" w:hAnsi="URW Chancery L" w:cs="URW Chancery L"/>
          <w:sz w:val="24"/>
          <w:lang w:val="es-ES_tradnl"/>
        </w:rPr>
      </w:pPr>
      <w:r>
        <w:rPr>
          <w:rFonts w:cs="URW Chancery L" w:ascii="URW Chancery L" w:hAnsi="URW Chancery L"/>
          <w:sz w:val="24"/>
          <w:lang w:val="es-ES_tradnl"/>
        </w:rPr>
        <w:t>Conclusión personal:</w:t>
      </w:r>
    </w:p>
    <w:p>
      <w:pPr>
        <w:pStyle w:val="Normal"/>
        <w:bidi w:val="0"/>
        <w:spacing w:lineRule="auto" w:line="360"/>
        <w:ind w:left="0" w:right="0" w:hanging="0"/>
        <w:jc w:val="both"/>
        <w:rPr>
          <w:rFonts w:ascii="URW Chancery L" w:hAnsi="URW Chancery L" w:cs="URW Chancery L"/>
          <w:sz w:val="24"/>
          <w:lang w:val="es-ES_tradnl"/>
        </w:rPr>
      </w:pPr>
      <w:r>
        <w:rPr>
          <w:rFonts w:cs="URW Chancery L" w:ascii="URW Chancery L" w:hAnsi="URW Chancery L"/>
          <w:sz w:val="24"/>
          <w:lang w:val="es-ES_tradnl"/>
        </w:rPr>
        <w:t>Aquí me despido; con una opinión personal a mi modo más que con una crítica; ya que quien soy yo para criticar a Platón con fundamento. Antes de nada quiero dar mi parecer sobre un pequeño aspecto que me molestó un poco de la obra; aunque claro; quizás no es culpa de la obra si no del lector (en éste caso yo). Lo primero es que salvo Sócrates todos parece idiotizados; ya podrían explicar otras posturas filosóficas (como la de Filebo) de una manera algo seria; al menos mi opinión es que debería haber una especie de segundo Sócrates (aunque eso es imposible) a modo de sofista quizás; aportando una opinión más críticca sobre la postura de Filebo; de manera que se diera paso a un debate algo más encarnizzado y menos manipulador. Me parece que si vamos a hacer cuestiones y respuestas para filosofar sobre el placer desde mi punto de vista deben ser preguntas y respuestas algo más coherentes para todos; ya que no se si es cosa mía o de la obra pero hay razonamientos que se hacen muy difíciles de seguir. Además Protarco ya podría tener algo más de picardía y no ser tan dependiente de Sócrates ni tan pelota. Ésta ha sido mi crítica literaria por decirlo de algún modo. Ahora intentaré hacer una conclusión filosófica como yo sólo sé. Yo opino que el placer es algo tan relativo que sólo debe ser sentido; pero es sólo mi opinión. No soy yo un gran amante de los placeres; aunque he de reconocer que me pierden en buena medida. Los placeres del cuerpo no es que sean buenos; no quiero afirmar tal cosa; sino que si que son agradables, y eso hay que reconocerlo. Además yo tengo mi teoría de que sentimos placer en lo relacionado con la consevación y perpetuación de la especie; y dolor en lo contrario a la conservación y perpetuación de ésta. Cabe destacar la eficacia de la dialéctica en tanto que en la obra encontramos conclusiones fruto del acuerdo entre los dialogantes. Filosofía no es erudició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URW Chancery 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jc w:val="left"/>
    </w:pPr>
    <w:rPr>
      <w:rFonts w:ascii="Times New Roman" w:hAnsi="Times New Roman" w:eastAsia="Times New Roman" w:cs="Times New Roman"/>
      <w:color w:val="auto"/>
      <w:sz w:val="24"/>
      <w:szCs w:val="20"/>
      <w:lang w:val="es-ES_tradnl" w:eastAsia="zh-CN" w:bidi="hi-IN"/>
    </w:rPr>
  </w:style>
  <w:style w:type="paragraph" w:styleId="Etiqueta">
    <w:name w:val="Etiqueta"/>
    <w:basedOn w:val="Normal1"/>
    <w:qFormat/>
    <w:pPr>
      <w:spacing w:before="120" w:after="120"/>
    </w:pPr>
    <w:rPr>
      <w:i/>
      <w:sz w:val="24"/>
    </w:rPr>
  </w:style>
  <w:style w:type="paragraph" w:styleId="Encabezado">
    <w:name w:val="Encabezado"/>
    <w:basedOn w:val="Normal1"/>
    <w:next w:val="TextBody"/>
    <w:qFormat/>
    <w:pPr>
      <w:keepNext w:val="true"/>
      <w:spacing w:before="240" w:after="12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0:10:35Z</dcterms:created>
  <dc:creator>root</dc:creator>
  <dc:description/>
  <dc:language>en-US</dc:language>
  <cp:lastModifiedBy>root</cp:lastModifiedBy>
  <dcterms:modified xsi:type="dcterms:W3CDTF">2009-04-14T13:05:27Z</dcterms:modified>
  <cp:revision>0</cp:revision>
  <dc:subject/>
  <dc:title/>
</cp:coreProperties>
</file>