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40"/>
          <w:szCs w:val="40"/>
          <w:u w:val="single"/>
        </w:rPr>
      </w:pPr>
      <w:r>
        <w:rPr>
          <w:rFonts w:cs="Times New Roman" w:ascii="Times New Roman" w:hAnsi="Times New Roman"/>
          <w:sz w:val="40"/>
          <w:szCs w:val="40"/>
          <w:u w:val="single"/>
        </w:rPr>
        <w:t>Santo Tomás de Aquino</w:t>
      </w:r>
    </w:p>
    <w:p>
      <w:pPr>
        <w:pStyle w:val="Normal"/>
        <w:spacing w:lineRule="auto" w:line="360"/>
        <w:jc w:val="center"/>
        <w:rPr>
          <w:rFonts w:ascii="Times New Roman" w:hAnsi="Times New Roman" w:cs="Times New Roman"/>
          <w:sz w:val="40"/>
          <w:szCs w:val="40"/>
          <w:u w:val="single"/>
        </w:rPr>
      </w:pPr>
      <w:r>
        <w:rPr>
          <w:rFonts w:cs="Times New Roman" w:ascii="Times New Roman" w:hAnsi="Times New Roman"/>
          <w:sz w:val="40"/>
          <w:szCs w:val="40"/>
          <w:u w:val="single"/>
        </w:rPr>
        <w:t>Problema del Mal</w:t>
      </w:r>
    </w:p>
    <w:p>
      <w:pPr>
        <w:pStyle w:val="Normal"/>
        <w:spacing w:lineRule="auto" w:line="36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problema del Mal fue uno de los temas que trató Santo Tomás durante su segunda estancia en la Universidad de París coincidiendo con el pontificado de Clemente IV (1265-126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in embargo, la redacción de dichas cuestiones no concluiría hasta el año 1267. En dicha redacción fueron importantes dos momentos: el uso que hizo el santo de la traducción de Guillermo de Moerbeke del comentario de Simplicio a las Categorías de Aristóteles; y por otra parte, el uso de las traducciones de Temistio al De anima de Aristóteles. Ambos trabajos fueron decisivos en la redacción de estas cuestiones, pues proporcionaron al Aquinate la información necesaria para completarlas y realizar las correcciones pertinentes.</w:t>
      </w:r>
    </w:p>
    <w:p>
      <w:pPr>
        <w:pStyle w:val="Normal"/>
        <w:spacing w:lineRule="auto" w:line="360"/>
        <w:jc w:val="both"/>
        <w:rPr/>
      </w:pPr>
      <w:r>
        <w:rPr>
          <w:rFonts w:cs="Times New Roman" w:ascii="Times New Roman" w:hAnsi="Times New Roman"/>
          <w:sz w:val="24"/>
          <w:szCs w:val="24"/>
        </w:rPr>
        <w:t xml:space="preserve">Habiendo estudiado a Santo Tomás como uno de los teólogos cristianos por excelencia de la época medieval, de cual conocíamos solo la parte su teología natural que versa sobre Dios y su existencia, no podíamos dejar de preguntarnos acerca de ese otro tema que ha sido utilizado como material para la mas feroz de las críticas al cristianismo: el Mal. ¿Cómo es Dios, enteramente bueno, creó el Mal? ¿cuál es la justificación de los males que asolan el mundo? ¿Existe el Mal absoluto así como el Bien absoluto se personifica en la divinidad? ¿Podemos conocer el Mal? A todas estas cuestiones hemos intentado responder en el presente trabajo. </w:t>
      </w:r>
    </w:p>
    <w:p>
      <w:pPr>
        <w:pStyle w:val="Normal"/>
        <w:spacing w:lineRule="auto" w:line="360"/>
        <w:jc w:val="both"/>
        <w:rPr/>
      </w:pPr>
      <w:r>
        <w:rPr>
          <w:rFonts w:cs="Times New Roman" w:ascii="Times New Roman" w:hAnsi="Times New Roman"/>
          <w:sz w:val="24"/>
          <w:szCs w:val="24"/>
        </w:rPr>
        <w:t xml:space="preserve">Dado que en la Suma Teológica se presenta una síntesis de los problemas sobre el Mal, de los cuales trata en profundidad en las “Cuestiones disputadas sobre el Mal” que recogen las lecciones impartidas en París, hemos considerado que una presentación de dicha síntesis seria adecuada para explicar cómo el Aquinate se defiende ante las dificultades que presenta el problema ontológico. Asimismo, hemos empleado para la redacción y la explicación de su pensamiento el mismo esquema que él emplea en las cuestiones 48 y 49 de la Suma Teológica: dificultades, respuesta y solución.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pPr>
      <w:r>
        <w:rPr>
          <w:rFonts w:cs="Times New Roman" w:ascii="Times New Roman" w:hAnsi="Times New Roman"/>
          <w:b/>
          <w:sz w:val="24"/>
          <w:szCs w:val="24"/>
          <w:u w:val="single"/>
        </w:rPr>
        <w:t xml:space="preserve">CUESTIÓN 48: </w:t>
      </w:r>
      <w:r>
        <w:rPr>
          <w:rFonts w:cs="Times New Roman" w:ascii="Times New Roman" w:hAnsi="Times New Roman"/>
          <w:b/>
          <w:i/>
          <w:sz w:val="24"/>
          <w:szCs w:val="24"/>
          <w:u w:val="single"/>
        </w:rPr>
        <w:t xml:space="preserve"> De la distinción de los seres en particular</w:t>
      </w:r>
    </w:p>
    <w:p>
      <w:pPr>
        <w:pStyle w:val="Normal"/>
        <w:spacing w:lineRule="auto" w:line="3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la Suma Teológica Santo Tomás intenta resolver el problema de la causa del mal. Para poder tratar este tema en la cuestión 49, añade una previa en la que se encarga de introducir el Mal con sus características esenciales y las dificultades que estas mismas plantean. </w:t>
      </w:r>
    </w:p>
    <w:p>
      <w:pPr>
        <w:pStyle w:val="Normal"/>
        <w:spacing w:lineRule="auto" w:line="360"/>
        <w:jc w:val="both"/>
        <w:rPr/>
      </w:pPr>
      <w:r>
        <w:rPr>
          <w:rFonts w:cs="Times New Roman" w:ascii="Times New Roman" w:hAnsi="Times New Roman"/>
          <w:sz w:val="24"/>
          <w:szCs w:val="24"/>
        </w:rPr>
        <w:t xml:space="preserve">Titula a la cuestión </w:t>
      </w:r>
      <w:r>
        <w:rPr>
          <w:rFonts w:cs="Times New Roman" w:ascii="Times New Roman" w:hAnsi="Times New Roman"/>
          <w:i/>
          <w:sz w:val="24"/>
          <w:szCs w:val="24"/>
        </w:rPr>
        <w:t>De la distinción de los seres en particular</w:t>
      </w:r>
      <w:r>
        <w:rPr>
          <w:rFonts w:cs="Times New Roman" w:ascii="Times New Roman" w:hAnsi="Times New Roman"/>
          <w:sz w:val="24"/>
          <w:szCs w:val="24"/>
        </w:rPr>
        <w:t xml:space="preserve">, siendo un título bastante representativo, pues para Santo Tomás la primera y más universal distinción en los seres creados por Dios es la del bien y del mal, que se encuentra en todos los seres fini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la cuestión que nos concierne ahora investiga sobre la naturaleza del mal, que estructura en seis puntos: si el mal es alguna naturaleza real, si el mal se encuentra en las cosas, si el mal esta en el bien como en sujeto, si el mal destruye totalmente el bien, división del mal en mal de pena y mal de culpa, cual sea mayor mal, la pena o la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 Si el Mal es alguna naturaleza r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s dificultades con las que se encuentra, que argumentan que el Mal sí tiene existencia real son las siguie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un lado, se acepta que el Mal tenga género no en sí mismo sino en los seres particulares, como dice en el libro de los “Predicamentos”. Siendo así, tiene que tener naturaleza r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emás las diferencias entre los seres son constitutivas de las especies, y ya hemos señalado anteriormente que la primera distinción entre los seres es la de Bien y Mal, con lo que el Mal, como elemento constitutivo de las especies debe ser de naturaleza real.</w:t>
      </w:r>
    </w:p>
    <w:p>
      <w:pPr>
        <w:pStyle w:val="Normal"/>
        <w:spacing w:lineRule="auto" w:line="360"/>
        <w:jc w:val="both"/>
        <w:rPr/>
      </w:pPr>
      <w:r>
        <w:rPr>
          <w:rFonts w:cs="Times New Roman" w:ascii="Times New Roman" w:hAnsi="Times New Roman"/>
          <w:sz w:val="24"/>
          <w:szCs w:val="24"/>
        </w:rPr>
        <w:t>En tercer lugar las cosas contrarias tienen naturaleza real, más “el mal y el bien no se oponen a modo de privación y posesión, sino como contrarios, según lo prueba el Filósof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por el hecho de que entre el bien y el mal hay algún medio y por el que es posible volver del mal al bie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Luego sí tiene naturaleza r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otro lado, si admitimos que el Mal tiene capacidad de obrar (ya que destruye el Bien), tiene que ser un ser con existencia r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 por último si el universo es perfecto y a la creación del mismo no puede contribuir nada que no tenga existencia real, siendo evidente que el mal si contribuye, debe tener naturaleza real.</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uiendo la estructura de toda la obra, a estas dificultades le sigue una respuesta de la opinión contraria: Dice que el Mal se puede conocer exclusivamente como opuesto al Bien, que se define como “todo aquello que es apetecible”. Como todo ser se ama a si mismo (es apetecible para si mismo), no puede existir ningún ser malo. El Mal no puede tener existencia r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Solución de Santo Tomás es la siguiente: El Bien y el Mal se denominan géneros no en absoluto sino respecto a cualidades contrarias; porque, como toda forma tiene razón de Bien, toda privación tendrá razón de Mal. </w:t>
      </w:r>
    </w:p>
    <w:p>
      <w:pPr>
        <w:pStyle w:val="Normal"/>
        <w:spacing w:lineRule="auto" w:line="360"/>
        <w:jc w:val="both"/>
        <w:rPr/>
      </w:pPr>
      <w:r>
        <w:rPr>
          <w:rFonts w:cs="Times New Roman" w:ascii="Times New Roman" w:hAnsi="Times New Roman"/>
          <w:sz w:val="24"/>
          <w:szCs w:val="24"/>
        </w:rPr>
        <w:t>Por otro lado, “el bien y el mal no son diferencias específicas mas que en el orden moral”</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y en cuanto a la concepción moral del Mal, no se presenta como una alternativa al Bien (fin al que hay que aspirar), sino como una “carencia del fin debi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spondiendo a la concepción aristotélica del Mal (que, además de lo mencionado dice que malo es lo que es desordenado y nocivo para otro), acude el santo a la diferencia entre el mal moral y el resto de los males, por la posibilidad de volver del mal al Bien, así como en otros males no es posible (por ejemplo, no se puede volver de la ceguera a la vis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o solución a la cuarta dificultad, distingue tres formas de hacer:</w:t>
      </w:r>
    </w:p>
    <w:p>
      <w:pPr>
        <w:pStyle w:val="Normal"/>
        <w:numPr>
          <w:ilvl w:val="0"/>
          <w:numId w:val="1"/>
        </w:numPr>
        <w:spacing w:lineRule="auto" w:line="360"/>
        <w:jc w:val="both"/>
        <w:rPr/>
      </w:pPr>
      <w:r>
        <w:rPr>
          <w:rFonts w:cs="Times New Roman" w:ascii="Times New Roman" w:hAnsi="Times New Roman"/>
          <w:sz w:val="24"/>
          <w:szCs w:val="24"/>
          <w:u w:val="single"/>
        </w:rPr>
        <w:t>Hacer formalmente</w:t>
      </w:r>
      <w:r>
        <w:rPr>
          <w:rFonts w:cs="Times New Roman" w:ascii="Times New Roman" w:hAnsi="Times New Roman"/>
          <w:sz w:val="24"/>
          <w:szCs w:val="24"/>
        </w:rPr>
        <w:t>: El Mal como corrupción o privación del Bien, como característica constitutiva de las cosas, “como se dice que la blancura hace al sujeto blanco”.</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cer eficientemente</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Hacer a modo de causa final</w:t>
      </w:r>
    </w:p>
    <w:p>
      <w:pPr>
        <w:pStyle w:val="Normal"/>
        <w:spacing w:lineRule="auto" w:line="36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los dos últimos el Mal no obra nada por sí mismo, sino unido al Bien. Dice Dionisio que “el mal no obra ni es apetecido sino por razón del algún bien adju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último zanja el artículo siguiendo esta idea de que el mal no contribuye a la perfección del universo más que accidentalmente, siempre buscando un fin último bueno adjunto a é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I: Si el mal está en las cos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a dificultad es la de ser y cosa como algo recíproco. Si el mal está en las cosas significa que tiene existencia real, y ya hemos dicho anteriormente que eso no puede ser. Además las cosas serán mejor cuanto menor sea el porcentaje de mal en las mismas, y como Dios crea la naturaleza lo mejor posible, luego en las criaturas no se encuentra el m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esto se podría objetar que si no existiera el mal los castigos que tienen como fin reprimirlo no tendrían senti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 necesario el Mal para que dentro de la perfección del universo existan grados de bondad. Así dentro de las cosas las encontramos incorruptibles (que no pueden perder su ser) y corruptibles (que sí pueden perderlo), y que haya esta división es necesaria para que haya diferentes grados de realidad. De esto se sigue que el mal sí reside en las cosas.</w:t>
      </w:r>
    </w:p>
    <w:p>
      <w:pPr>
        <w:pStyle w:val="Normal"/>
        <w:spacing w:lineRule="auto" w:line="360"/>
        <w:jc w:val="both"/>
        <w:rPr/>
      </w:pPr>
      <w:r>
        <w:rPr>
          <w:rFonts w:cs="Times New Roman" w:ascii="Times New Roman" w:hAnsi="Times New Roman"/>
          <w:sz w:val="24"/>
          <w:szCs w:val="24"/>
        </w:rPr>
        <w:t>Todo esto Santo Tomás lo soluciona defendiendo que el Mal se aleja tanto del ser como del no-ser absolutos. El ser debe ser entendido, al modo aristotélico, en dos sentidos: como esencia, como entidad de la cosa, y cmo nexo de unión entre una cosa y una cualidad (por ejemplo al decir la ceguera está en los ojos queremos decir que alguien es ciego). Es importante esta distinción, porque por no tenerla en cuenta “hubo algunos que al decirse que algunas cosas son malas o que el mal está en las cosas creyeron que el mal era de naturaleza real”</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Otra idea importante dentro de las soluciones es la de que Dios busca el Bien máximo en el conjunto, pero eso no significa que lo haga en cada una de las partes. Sigue la máxima agustinista que dice que “Dios es tan poderoso que puede sacar Bien de los mismos males”. De hecho es tan así que no se producirían muchos bienes si Dios censurase por completo todo mal. “Así, por ejemplo, no se produciría el fuego si no se descompusiese el aire, ni se conservaría la vida del león si no matase al asno, ni tampoco se alabarían la justicia vindicativa y la paciencia de los que sufren resignadamente si no existiese la inquietud de los perseguidor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II: Si el Mal está en el Bien como en un suje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imera dificultad que aparece en este caso sigue la línea de las anteriores, dice que todos los bienes son existentes, y como el mal no existe ni está en las cosas existentes, el Mal no está en el Bien como suje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segundo lugar alega que el Mal solo necesitaría un sujeto para estar en él si fuera un ser, pero como es no-ser no necesita ningún sujeto para albergarle, ni siquiera el Bien. Además aún en el caso de que lo necesitara, una cosa no puede ser sujeto de su contrario, luego el Bien no puede ser sujeto del 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r último añade que si el Mal residiera en el Bien debería decirse del Bien que es malo, cosa completamente imposib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n embargo, como postura opuesta está la de San Agustín, que dice que “el mal no existe sino en el bien”</w:t>
      </w:r>
    </w:p>
    <w:p>
      <w:pPr>
        <w:pStyle w:val="Normal"/>
        <w:spacing w:lineRule="auto" w:line="360"/>
        <w:jc w:val="both"/>
        <w:rPr/>
      </w:pPr>
      <w:r>
        <w:rPr>
          <w:rFonts w:cs="Times New Roman" w:ascii="Times New Roman" w:hAnsi="Times New Roman"/>
          <w:sz w:val="24"/>
          <w:szCs w:val="24"/>
        </w:rPr>
        <w:t>La respuesta comienza con la idea de que el Mal supone una carencia de Bien, pero no toda carencia de Bien lleva implícito un mal. Hace una distinción entre carencia privativa (el Mal) y carencia negativa ( no es el Mal, simplemente no consta de bien completo, de todas las perfecciones). Además, muy aristotélica, la respuesta concluye con que el Mal existe en un bien gracias a la siguiente deducción: Todo ser es bueno solo por ser, y todo ser es en potencia y en acto. Si está en acto, por ese mismo hechoya es bueno. Sin embargo “el sujeto de la forma y de su privación es idéntico”, luego todo ser en potencia, aunque en sí es un bien solo por tender al bien del acto, también puede dar lugar a la privación, con lo que “resta, pues, que el sujeto del mal es un bien”</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El aquinate soluciona el tema alegando que el mal no está en las cosas mismas como parte de ellas, el Mal, como no-ser es imposible que forme parte del Bien (que es su opuesto), pero si forma parte de otro bien. Así, por ejemplo “el sujeto de la ceguera no es la vista sino el animal”</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Esto, como esta claro, no significa que ese mal que habita en el Bien haga a todo el bien malo, porque como ya hemos visto el mal absoluto no exis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rtículo IV: Si el Mal corrompe totalmente el Bi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s dificultades en principio indican que es así, que el mal destruye completamente el bien según varios argumen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curriendo en todos los casos que un contrario destruye al otro, y siendo el Mal y el Bien contrarios, el Mal debe corromper completamente al Bien. Además todo mal “daña y desaloja el bien” y lo hace sin cesar. Como es constante y ningún bien es infinito, el mal acaba consumiendo completamente el Mal. </w:t>
      </w:r>
    </w:p>
    <w:p>
      <w:pPr>
        <w:pStyle w:val="Normal"/>
        <w:spacing w:lineRule="auto" w:line="360"/>
        <w:jc w:val="both"/>
        <w:rPr/>
      </w:pPr>
      <w:r>
        <w:rPr>
          <w:rFonts w:cs="Times New Roman" w:ascii="Times New Roman" w:hAnsi="Times New Roman"/>
          <w:sz w:val="24"/>
          <w:szCs w:val="24"/>
        </w:rPr>
        <w:t>Sin embargo autores como San Agustín afirman que “el mal no puede corromper totalmente el bien” y para comprender esto se hace una distinción entre tres tipos de Bi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El que se suprime totalmente por el Mal (por ejemplo la luz suprimida por la oscurid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El que no es ni suprimido ni disminuido por el Mal (el aire, que no es disminuido ni suprimido por la oscurid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capacidad o aptitud del sujeto para el acto. Éste disminuye pero sin llegar a ser suprimido completamente por el Mal. En este caso no se trata de una sustracción en cuanto cantidad, sino de  la cualidad de la acción. Por ejemplo, si con la edad un abuelo va perdiendo memoria significa que el bien esta siendo disminuido por un mal, pero esto ni significa que vaya a llegar a un punto en el que no puede recordar su nombr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Santo Tomás en sus soluciones dice que el Mal destruye totalmente al bien al que se opone, pero no destruye totalmente otros bienes del mismo sujeto. Además, teniendo en cuenta o expuesto anteriormente, sabemos que el hecho de que el Mal disminuya el Ben es relativo. En el ejemplo de la memoria vemos como el acto de recordar es disminuido, pero la memoria permanece en el sujeto. Santo Tomás pone un ejemplo en que se se ve más claramente: “Igualmente pueden añadirse pecados a pecados indefinidamente, por los cuales se disminuye mas y mas la aptitud del alma para la gracia. Estos pecados son ciertamente obstáculos interpuestos entre nosotros y Dios (…) Mas tampoco se quita totalmente del alma la aptitud susodicha, porque esa aptitud va inseparablemente unida a la naturaleza del alm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V: Si es completa la división del Mal en mal de pena y mal d culpa.</w:t>
      </w:r>
    </w:p>
    <w:p>
      <w:pPr>
        <w:pStyle w:val="Normal"/>
        <w:spacing w:lineRule="auto" w:line="360"/>
        <w:jc w:val="both"/>
        <w:rPr/>
      </w:pPr>
      <w:r>
        <w:rPr>
          <w:rFonts w:cs="Times New Roman" w:ascii="Times New Roman" w:hAnsi="Times New Roman"/>
          <w:sz w:val="24"/>
          <w:szCs w:val="24"/>
        </w:rPr>
        <w:t>Antes de comenzar con dificultades, respuesta y solución, en este caso me parece importante explicar a qué se refiere Santo Tomás cuando habla sobre “mal de pena” y “mal de culpa”, y para ello voy a recurrir a la introducción al tema que hace el padre Jesús Valbuena. Dice que el mal de culpa es “la transgresión de una ley superior cometida por la criatura racional con advertencia y libertad”</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El mal de pena es el que se inflige a la criatura como castigo al mal de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s dificultades, como acostumbramos a ver, lo niegan. La primera dice que todo defecto parece ser un mal, pero la división no es completa porque en todos los seres se encuentra el defecto de no poder conservarse por sí mismos en el ser, y ese defecto no es de pena ni de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ñade la dificultad de los seres irracionales, los cuales tienen defectos, pero por su propio carácter no racional no tienen males ni de culpa ni de pena. Otro ejemplo que pone es la tentación, que es un mal pero de ninguno de los dos tipos anterio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respuesta, fiel oposición, defiende lo contrario. Dice que el acto se divide en acto primero y acto segundo. Acto primero se corresponde a la propia integridad del ser, y el segundo a la operación que realiza el sujeto. Si en el primero existiera algún mal, éste sería de pena, porque la voluntad del individuo no jugaría ningún papel, sino que actuaria como un castigo impuesto por la voluntad divina (es el caso de la ceguera, para seguir con el mismo ejemplo). En el caso de que existiera algún mal en el caso segundo, el mal sería de culpa, ya que la voluntad del individuo es la que le lleva a no efectuar la acción perfectame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nto Tomás soluci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mos dicho que el mal no consiste en toda privación sino en la privación de un bien que se debería tener, por lo tanto los defectos tales como que una piedra tengan vista no son males. Por otro lado, la división mal de pena/mal de culpa solo afecta a las acciones voluntari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tentación, por su parte, es un mal de culpa para el que tienta, pero no es ninguna clase de mal para el que es tentado, a no ser que sucumba a esa tentació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VI: Si la pena tiene más carácter de mal que la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gún las dificultades la pena tiene más carácter de mal que la culpa. Es así por argumentos como el de que, dado que ya que hemos dicho que la pena se opone al bien del agente mientras que la culpa se opone al bien de su acción, y es mayor mal el que se opone a un bien mayor, siendo un bien mayor el agente, es peor la pena que la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argumento contrario trata de argumentar que la culpa tiene más carácter de mal que la pena, tanto la pena como castigo corporal como la pena como castigo moral. Es así en primer lugar porque lo que nos hace malos es el mal de culpa y no el mal de pena, ya que el hombre es bueno o malo según sea buena o mala su voluntad. En segundo lugar tiene más carácter de mal la culpa porque se opone a la voluntad divina, siendo el mal de pena en realidad una oposición al bien de la criatura y no al bien de 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nto Tomás resuelve que el bien que se corrompe con la pena es mayor que el que se corrompe con la culpa, con lo que el mal de pena es un mal mayor que el mal de culp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u w:val="single"/>
        </w:rPr>
        <w:t xml:space="preserve">CUESTIÓN 49: </w:t>
      </w:r>
      <w:r>
        <w:rPr>
          <w:rFonts w:cs="Times New Roman" w:ascii="Times New Roman" w:hAnsi="Times New Roman"/>
          <w:b/>
          <w:i/>
          <w:sz w:val="24"/>
          <w:szCs w:val="24"/>
          <w:u w:val="single"/>
        </w:rPr>
        <w:t>De la causa del mal</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jc w:val="both"/>
        <w:rPr/>
      </w:pPr>
      <w:r>
        <w:rPr>
          <w:rFonts w:cs="Times New Roman" w:ascii="Times New Roman" w:hAnsi="Times New Roman"/>
          <w:sz w:val="24"/>
          <w:szCs w:val="24"/>
        </w:rPr>
        <w:t>En esta cuestión Santo Tomás se plantea indagar acerca de la causa del Mal. La resolución de este problema es necesaria para responder a las opiniones que apuntan, por un lado, que Dios es la causa del Mal, y por otro, que Dios no existe puesto que de ser así no existirían mal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La solución a estas dos ideas pasará por argumentar que Dios es tan solo la causa de los males de pena (castigos) para reestablecer la justicia en el mundo, de manera que los males de culpa serán accidentales y nunca obra de Dios, pues todo lo que Dios creó lo creó como esencialmente bue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a cuestión está dividida en tres artículos en los cuales se pregunta: si el Bien es la causa del Mal; si el sumo bien, que es Dios, es causa del Mal; si existe un Mal sumo que sea causa de todos los ma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 Si el Bien es la causa del M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nto Tomás expone una serie de dificultades que parecen apuntar a que el bien no puede ser causa del mal. </w:t>
      </w:r>
    </w:p>
    <w:p>
      <w:pPr>
        <w:pStyle w:val="Normal"/>
        <w:spacing w:lineRule="auto" w:line="360"/>
        <w:jc w:val="both"/>
        <w:rPr/>
      </w:pPr>
      <w:r>
        <w:rPr>
          <w:rFonts w:cs="Times New Roman" w:ascii="Times New Roman" w:hAnsi="Times New Roman"/>
          <w:sz w:val="24"/>
          <w:szCs w:val="24"/>
        </w:rPr>
        <w:t>En primer lugar, el Aquinate hace referencia a una cita de San Mateo en la que se afirma que “No es posible que árbol bueno produzca frutos malo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segundo lugar, señala que entre dos contrarios no puede ser uno causa del otro, por tanto, siendo el Bien contrario al Mal, no puede ser éste causa de aqu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otra parte, un efecto defectuoso solo puede proceder de una causa deficiente la cual se considera mala, mas siendo el Mal defectuoso no podría proceder del Bien, puesto que éste nunca podría ser mal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almente, añade la opinión de Dionisio que no considera que el Mal tenga cau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te estas dificultades, Santo Tomás presenta la respuesta de San Agustín que apunta que tan solo es el Bien de donde puede proceder el Mal. Lo que es evidente es que el Mal debe tener alguna causa, puesto que el mal es la carencia de algún Bien, y si aquello que debería tener una disposición al Bien (como tiene todo ser), no la tiene, esto debe ser por alguna causa. De esta manera, solo el Bien puede ser la causa del Mal, puesto que todo lo que existe, en cuanto que existe, es un bi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ontinuación señala cuáles de los 4 tipos de causas pueden estar relacionadas con el Mal, presentando todas ellas algún tipo de perfección. En cuanto al Bien como causa material, señala Santo Tomás que se deduce del artículo 3 de la cuestión que anteriormente presentábamos. En tanto causa formal, considera que no la tiene, puesto que el Mal es precisamente privación  de la forma; del mismo modo, tampoco presenta causa final, puesto que el Mal es carencia de todo orden a un fin. Finalmente, atendiendo a la causa eficiente, el Mal la tiene de manera indirecta, lo cual explica a continu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vierte el Aquinate que debemos distinguir entre el mal causado en la acción y en el efecto. El Mal causado en la acción se debe al defecto de las potencias operativas, por ejemplo, el mal de un cojo se debe al defecto de uno de sus miembros. Sin embargo, en el efecto el mal puede proceder de la virtud del agente o por defecto del mismo. En cuanto a la virtud del agente el mal se manifiesta por la imposición de una forma determinada al manifestarse una potencia suprimiendo así la aparición de otras; por ejemplo, la aparición de la forma del fuego limita la aparición de al forma del agua o del aire. Esta causa es claramente indirecta, puesto que, en el ejemplo, no estaría en la naturaleza del fuego el imponer su forma al  agua, y sin embargo, de manera indirecta lo hace. Atendiendo al defecto del agente, el Mal podría manifestarse, en el caso del fuego, al no calentar, bien por indisposición del fuego o por la materia que no recibe su acción. De esta manera muestra que el mal solo puede tener causa accidentalmente, puesto que, de manera natural al Bien le corresponde obrar. Si se produce algún mal será por acción del Bien, pero de manera indirecta y accid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tendiendo a esta respuesta, Santo Tomás presenta una serie de soluciones a las dificultades con las que inició el artícul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la primera dificultad responde señalando que, bien es cierto que de la voluntad buena no puede proceder un acto malo, sino que será de una voluntad mala de la que procederá un acto malo. Sin embargo, la persona de la que procede (la persona en sí), podrá ser buena, aunque la voluntad y el acto sea malos. Así es como considera que el Mal procede del Bi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cuanto a la segunda, Santo Tomás matiza que el Bien no causa un Mal completamente contrario, sino algún otro, por ejemplo, la bondad del fuego causa el mal del agua, pero nunca el propio mal del fuego (aunque señala que accidentalmente podría suceder que un contrario causase a otro, por ejemplo, el frío exterior causa el calor interno del ani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r otra parte, como respuesta a la tercera dificultad, señala que el mal tiene causa defectuosa de forma distinta en las causas naturales y en las voluntarias. En las primeras, el agente natural se dispone hacia el Bien a no ser que sea impedido por un agente externo de manera que el defecto llegaría por éste. En las segundas, el defecto del acto vendría de una voluntad deficiente que no se sujeta a las regl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nalmente, como respuesta a la consideración de Dionisio que apunta a que el Mal no tiene causa, Santo Tomás responde reafirmando que éste sí la tiene pero de manera indirecta (como ha quedado explicado en todo el artícu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I: Si el sumo Bien, que es Dios, es causa del M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ste segundo artículo, Santo Tomás presenta tres dificultades que parecen señalar a Dios como causa del Mal.</w:t>
      </w:r>
    </w:p>
    <w:p>
      <w:pPr>
        <w:pStyle w:val="Normal"/>
        <w:spacing w:lineRule="auto" w:line="360"/>
        <w:jc w:val="both"/>
        <w:rPr/>
      </w:pPr>
      <w:r>
        <w:rPr>
          <w:rFonts w:cs="Times New Roman" w:ascii="Times New Roman" w:hAnsi="Times New Roman"/>
          <w:sz w:val="24"/>
          <w:szCs w:val="24"/>
        </w:rPr>
        <w:t>En primer lugar señala un pasaje de la Biblia en el que el Dios dice, mediante el profeta Isaías: “Yo formo la luz y creo las tinieblas”</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r otra parte, el efecto de la causa segunda se reduce siempre a la primera de manera que, siendo el Bien causa del Mal y Dios causa de todo Bien, Dios sería la causa de todo mal. </w:t>
      </w:r>
    </w:p>
    <w:p>
      <w:pPr>
        <w:pStyle w:val="Normal"/>
        <w:spacing w:lineRule="auto" w:line="360"/>
        <w:jc w:val="both"/>
        <w:rPr/>
      </w:pPr>
      <w:r>
        <w:rPr>
          <w:rFonts w:cs="Times New Roman" w:ascii="Times New Roman" w:hAnsi="Times New Roman"/>
          <w:sz w:val="24"/>
          <w:szCs w:val="24"/>
        </w:rPr>
        <w:t>En tercer lugar, el Aquinate hace referencia a un argumento de Aristóteles en el que afirma que “una misma es la causa de la salvación y del riego de la nave”</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por tanto, Dios siendo la causa de la salvación sería también la causa de todo 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rente a estas dificultades, Santo Tomás señala las ideas de San Agustín las cuales apuntan a que Dios no puede ser el autor del Mal, puesto que este es un no ser, y Dios no puede ser causa del no ser. Como ha quedado establecido, el Mal que consiste en el defecto de la acción, viene siempre de un defecto del agente, y por tanto, como Dios es perfecto, no puede ser la causa de dicho mal. En cuanto al Mal que consiste en la corrupción de las cosas, podría decirse que es Dios su causa, tanto en lo natural como en lo voluntario, puesto que Dios crea todas las cosas del universo como ordenadas al Bien, pudiendo fallar éstas en algún momento y creándose así accidentalmente el Mal. De esta manera Dios no crea el Mal a propósito, sino que éste aparece de manera accidental al diferenciarse del Bi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ste punto señala la distinción entre el mal de pena y el mal de culpa. Considera que Dios sí sería el causante del mal de pena puesto que debe castigar a los transgresores para mantener la justicia en el mundo; sin embargo, según lo dicho no sería el causante del mal de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tendiendo a lo expuesto, Santo Tomás presenta las soluciones correspondientes a las dificultades que se planteaban al inici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cuanto a lo primero, considera que ese pasaje de la Biblia se refiere al mal de pena y no al de cul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cuanto a lo segundo, considera que efectivamente, el efecto de la causa segunda defectuoso se reduce a la primera, mas se refiere a ésta en lo que de entidad y de perfección hay en ella y no en cuanto a lo defectuoso, de manera que todo lo que hay de ser y de obrar en la acción puede ser atribuido a Dios como causa, pero lo que hay en ella de defectuoso no puede atribuírsele a 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último, Santo Tomás considera que el ejemplo de Aristóteles no tiene sentido, puesto que en el caso de una nave, la causa del hundimiento sería culpa del piloto que no hizo lo que podía hacerse para salvarla, sin embargo Dios siempre hace lo necesario para la salv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ículo III:  Si hay un sumo mal que sea la causa de todo m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nto Tomás plantea en este artículo 6 dificultades de las que pudiera derivarse la existencia de un sumo mal que fuese la causa de todos los males. </w:t>
      </w:r>
    </w:p>
    <w:p>
      <w:pPr>
        <w:pStyle w:val="Normal"/>
        <w:spacing w:lineRule="auto" w:line="360"/>
        <w:jc w:val="both"/>
        <w:rPr/>
      </w:pPr>
      <w:r>
        <w:rPr>
          <w:rFonts w:cs="Times New Roman" w:ascii="Times New Roman" w:hAnsi="Times New Roman"/>
          <w:sz w:val="24"/>
          <w:szCs w:val="24"/>
        </w:rPr>
        <w:t>En primer lugar, señala que, según el Escolástico “enfrente del mal está el bien y enfrente de la muerte, la vida…”</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Por tanto, parece que existen dos principios enfrentados, el del Bien y el del Mal.  </w:t>
      </w:r>
    </w:p>
    <w:p>
      <w:pPr>
        <w:pStyle w:val="Normal"/>
        <w:spacing w:lineRule="auto" w:line="360"/>
        <w:jc w:val="both"/>
        <w:rPr/>
      </w:pPr>
      <w:r>
        <w:rPr>
          <w:rFonts w:cs="Times New Roman" w:ascii="Times New Roman" w:hAnsi="Times New Roman"/>
          <w:sz w:val="24"/>
          <w:szCs w:val="24"/>
        </w:rPr>
        <w:t xml:space="preserve">En segundo lugar, si tomamos como referencia las palabras de Aristóteles, cabe considerar que si de dos cosas contrarias se da una, como en el caso del Bien, debe darse necesariamente la otra, por tanto, el Mal debe darse, y del mismo modo, si hay una causa del Bien, debe haberla también del 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tercer lugar, si de las cosas puede decirse que son buenas y mejores en función de lo sumamente bueno, del mismo se dirá que algo es malo o peor en función de lo sumamente malo, y por tanto el sumo mal como causa exis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o cuarta dificultad plantea el siguiente argumento: si todo lo que es por participación puede reducirse a lo que es por esencia y todo lo que es malo no es malo por esencia, debe darse un sumo mal en esencia que es causa de todo m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quinto lugar nos encontramos con que si todo lo que existe por accidente, como vimos que sucedía con el Mal, se reduce a lo que existe por sí mismo, debe existir un sumo mal que exista por sí mismo y sea causa del Mal. Esta dificultad no se resolvería diciendo que el Mal solo existe como causado accidentalmente, puesto que, de ser así, los males en el mundo serían escas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última dificultad apunta a la necesidad de una cadena de causas defectuosas que expliquen los efectos observables en los que el Mal se manifiesta. Dado que esta causa no puede ser infinita, ha de existir un sumo Mal que sea la causa de todas.</w:t>
      </w:r>
    </w:p>
    <w:p>
      <w:pPr>
        <w:pStyle w:val="Normal"/>
        <w:spacing w:lineRule="auto" w:line="360"/>
        <w:jc w:val="both"/>
        <w:rPr/>
      </w:pPr>
      <w:r>
        <w:rPr>
          <w:rFonts w:cs="Times New Roman" w:ascii="Times New Roman" w:hAnsi="Times New Roman"/>
          <w:sz w:val="24"/>
          <w:szCs w:val="24"/>
        </w:rPr>
        <w:t>Frente a estas dificultades, el Aquinate presenta la convicción cristiana de que el Bien es la causa de todo y por tanto no puede existir un principio opuesto a él que sea la causa de los males. Por tanto, no es posible un primer principio del Mal. Para apoyar de nuevo esta idea Santo Tomás reitera la idea de que todo lo creado es bueno, de manera que el mal no puede existir como causa, sino como sujeto en el Bien. Por otra parte, el Mal puede existir solo en el Bien, por tanto, no puede existir nada absolutamente malo sin nada de Bien, ya que supondría una contradicción. Algo absolutamente malo no sería vi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nto Tomás señala que, si otros filósofos han considerado la existencia de dos primeros principios, uno bueno y otro malo, ha sido porque no se han elevado hasta la primera causa universal de todo, sino que tan sólo atendieron a las causas parciales. De esta manera, al encontrarse con un ser que actuase de manera mala, pensaron que era malo en sí mismo, pero no cayeron en la cuenta de que si era malo lo era de manera relativa en relación a otros y no por su propia naturaleza puesto que todo ser por naturaleza está ordenado a un fin perfectísimo. De esta manera, la causa del mal era parcial y no universal, y por tanto no se puede deducir de ello que exista una causa absoluta del 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cluye Santo Tomás con esta respuesta señalando que todos los contrarios coinciden en algo que les es común y que se encuentra por encima de las causas parciales contrarias. De esta manera, ambos contrarios coinciden en el ser como principio y todo lo que es, es bueno. Por tanto, el Mal procederá así del Bi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artir de lo expuesto el Aquinate responde a las dificultades que se planteaban al comienzo. </w:t>
      </w:r>
    </w:p>
    <w:p>
      <w:pPr>
        <w:pStyle w:val="Normal"/>
        <w:spacing w:lineRule="auto" w:line="360"/>
        <w:jc w:val="both"/>
        <w:rPr/>
      </w:pPr>
      <w:r>
        <w:rPr>
          <w:rFonts w:cs="Times New Roman" w:ascii="Times New Roman" w:hAnsi="Times New Roman"/>
          <w:sz w:val="24"/>
          <w:szCs w:val="24"/>
        </w:rPr>
        <w:t>Como respuesta a la primera, señala que “los contrarios convienen en un género común y convienen además en la razón de ser. Por tanto, aunque tengan causas particulares contrarias, es necesario, no obstante, llegar a una sola causa primera comú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respuesta a la segunda dificultad, Santo Tomás presenta la siguiente solución: dado el que Mal es tan solo una privación del Bien, se opone a un Bien en el que hay mezcla de acto y de potencia, por tanto no se opone al sumo Bien, puesto que este solo es acto puro. De esta manera no puede establecerse un Mal puro como opuesto al Bien en que se da, ya que no se da en el Bien puro, sino en uno con mezcla, por tanto si establecemos un Mal puro como opuesto al Bien en el que se da habría una falta de propor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ra dar respuesta a la tercera argumento que “peor y malo” no son conceptos que se establezcan por acercarse al un Mal puro, sino por alejarse del Bien puro. Así, no es necesario postular la existencia del Mal pur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a cuarta dificultad responde argumentando que no existe un malo por participación del Mal, sino por privación del Bien. Por tanto no existe reducción al Mal como potencia positi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cuanto a la quinta dificultad, Santo Tomás establece que el Mal solo puede ser causado accidentalmente, y por tanto, no puedo reducirse al Mal esencial. En cuanto a la matización que presentaba esta dificultad, el Aquinate contesta que efectivamente, en las cosas de la naturaleza en las que se da el Mal son algo insignificante en el universo. Sin embargo, en el hombre es en el animal en el que con mayor frecuencia se presenta el Mal y esto es debido a que el Bien del hombre no se relaciona con las sensaciones corporales, sino con la razón, y sin embargo, es con los sentidos corporales con lo que frecuentemente se guían los homb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último, en la solución a la última dificultad, Santo Tomás responde que efectivamente no se puede establecer una cadena infinita de las causas del Mal, y de ahí que sea necesario reducir todos los males a una causa buena de la cual proceden accidentalmente los ma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r tanto podemos concluir con un breve resumen de sus ideas principales. En cuanto a la naturaleza del Mal, Santo Tomás entiende el Mal como una carencia de las perfecciones que representa el Bien. Así la forma primordial de división entre las criaturas es entre cosas buenas y cosas malas. Sin embargo el mal absoluto no existe, ya que todo lo apetecible es bueno, y todo ser es apetecible por lo menos para sí mismo, luego todo lo que existe por el mero hecho de existir ya es bueno: el Mal es necesariamente un no-ser. Además de la división en los seres sensibles divide los tipos de males en mal en sí o absoluto/ mal para otro o relativo; mal físico/mal moral; mal de culpa/mal de pena. </w:t>
      </w:r>
    </w:p>
    <w:p>
      <w:pPr>
        <w:pStyle w:val="Normal"/>
        <w:spacing w:lineRule="auto" w:line="360"/>
        <w:jc w:val="both"/>
        <w:rPr/>
      </w:pPr>
      <w:r>
        <w:rPr>
          <w:rFonts w:cs="Times New Roman" w:ascii="Times New Roman" w:hAnsi="Times New Roman"/>
          <w:sz w:val="24"/>
          <w:szCs w:val="24"/>
        </w:rPr>
        <w:t>Por otra parte, atendiendo a la causa del Mal, las ideas principales que podemos extraer son las siguientes: el Mal procede del Bien siendo éste su causa accidental, por tanto, no existe un Mal absoluto que sea la causa de los males que percibimos. Por ello, Dios no es causa del Mal puesto que todo lo que deriva de él es bueno y es ser y, como ha quedado establecido anteriormente, el Mal es un no-ser.</w:t>
      </w:r>
    </w:p>
    <w:p>
      <w:pPr>
        <w:pStyle w:val="Normal"/>
        <w:spacing w:lineRule="auto" w:line="360"/>
        <w:jc w:val="both"/>
        <w:rPr/>
      </w:pPr>
      <w:r>
        <w:rPr>
          <w:rFonts w:cs="Times New Roman" w:ascii="Times New Roman" w:hAnsi="Times New Roman"/>
          <w:sz w:val="24"/>
          <w:szCs w:val="24"/>
        </w:rPr>
        <w:t xml:space="preserve">Analizando este texto hemos encontrado en Santo Tomás ideas que nos remiten inevitablemente a las teorías de pensadores anteriores, como son los noeoplatónicos, que probablemente ejercieran cierta influencia sobre el Aquinate. Entre estos destaca Proclo. </w:t>
      </w:r>
    </w:p>
    <w:p>
      <w:pPr>
        <w:pStyle w:val="Normal"/>
        <w:spacing w:lineRule="auto" w:line="360"/>
        <w:jc w:val="both"/>
        <w:rPr/>
      </w:pPr>
      <w:r>
        <w:rPr>
          <w:rFonts w:cs="Times New Roman" w:ascii="Times New Roman" w:hAnsi="Times New Roman"/>
          <w:sz w:val="24"/>
          <w:szCs w:val="24"/>
        </w:rPr>
        <w:t>Partiendo de la estructura hipostática que venía sosteniéndose desde Plotino, en la cual el Bien era la cúspide de la que emanaba la totalidad del mundo, Proclo consideró que el Mal no era el último eslabón de ella (como sostenía Plotino), sino que era un parásito, un no-Ser, que actuaba en todo lo emanado del Bien. Por tanto, podemos encontrar una conexión entre las ideas tomistas que defienden que el Mal solo puede existir en el Bien y el tratamiento del Mal como parásito en Proc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En la introducción del Padre Jasús Valbuena que ya hemos mencionado anteriormente aparece una frase de Balmes que trata el Mal como una “privación del Bien”, y de Clark, que en una carta a Leibniz escribe: “El aparente desorden de la naturaleza no es desorden, puesto que forma parte del plan concebido por el Creador y sirve para su fin”.</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Frases excelentemente escogidas, pues reflejan lo que Santo Tomás dice con otras palabras, que el Mal solo podemos encontrarlo en el mundo con un fin último bueno. Las acciones malas son solo un reflejo de la libertad del hombre, la privación de perfecciones una forma de aparición de otra variante de bondad más adelante. Así el pensamiento de Santo Tomás hace del cristianismo una doctrina sorprendentemente optimista que se defiende de todo ataque punzante contra la bondad de Dios, negando la existencia del Mal absoluto siendo este una creación divina accident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BIBLIOGRAFÍ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ma Teológica”, Santo Tomás, Tomo II-II, Ed: Biblioteca de Autores Cristianos, Madrid: 1959</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púsculos y cuestiones selectas”, Santo Tomás, Edición bilingüe. Ed. Biblioteca de Auores Cristianos.</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estiones disputadas sobre el mal”</w:t>
      </w:r>
      <w:r>
        <w:rPr>
          <w:rFonts w:cs="Times New Roman" w:ascii="Times New Roman" w:hAnsi="Times New Roman"/>
          <w:sz w:val="24"/>
          <w:szCs w:val="24"/>
        </w:rPr>
        <w:t>, Santo Tomás, Ed: Eunsa,  Ansoáin: 1997. pp XXXV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NOTA: El trabajo ha sido realizado en su mayoría de manera conjunta. Las únicas secciones que han sido elaboradas de manera individual se corresponden con el análisis de las Cuestiones 48 (Paula) y 49 (La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empo estimado de trabajo: 15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
    </w:p>
    <w:p>
      <w:pPr>
        <w:pStyle w:val="Normal"/>
        <w:spacing w:lineRule="auto" w:line="360" w:before="0" w:after="200"/>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 xml:space="preserve">Cfr. </w:t>
      </w:r>
      <w:r>
        <w:rPr>
          <w:rFonts w:cs="Times New Roman" w:ascii="Times New Roman" w:hAnsi="Times New Roman"/>
          <w:i/>
          <w:sz w:val="20"/>
          <w:szCs w:val="20"/>
        </w:rPr>
        <w:t>“Cuestiones disputadas sobre el mal”</w:t>
      </w:r>
      <w:r>
        <w:rPr>
          <w:rFonts w:cs="Times New Roman" w:ascii="Times New Roman" w:hAnsi="Times New Roman"/>
          <w:sz w:val="20"/>
          <w:szCs w:val="20"/>
        </w:rPr>
        <w:t>, Santo Tomás, Ed: Eunsa,  Ansoáin: 1997. pp XL (Presentación de Ezequiel Téllez Maqueo).</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 “el Filósofo” se refiere a Aristóteles, a quien Santo Tomás consideraba el folósofo por excelencia y del que toma gran parte de su pensamiento. En cuando al Mal, Aristóteles habla según la opinión de los pitagóricos: concibiendo el mal y el bien como géneros dándoles así la categoría de naturalezas reales.</w:t>
      </w:r>
    </w:p>
    <w:p>
      <w:pPr>
        <w:pStyle w:val="Footnote"/>
        <w:rPr>
          <w:rFonts w:ascii="Times New Roman" w:hAnsi="Times New Roman" w:cs="Times New Roman"/>
        </w:rPr>
      </w:pPr>
      <w:r>
        <w:rPr>
          <w:rFonts w:cs="Times New Roman" w:ascii="Times New Roman" w:hAnsi="Times New Roman"/>
        </w:rPr>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uma Teológica”</w:t>
      </w:r>
      <w:r>
        <w:rPr>
          <w:rFonts w:cs="Times New Roman" w:ascii="Times New Roman" w:hAnsi="Times New Roman"/>
        </w:rPr>
        <w:t>, 1q 49, art1, Tomo II-II, Ed: Biblioteca de Autores Cristianos, Madrid: 1959.</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uma Teológica”</w:t>
      </w:r>
      <w:r>
        <w:rPr>
          <w:rFonts w:cs="Times New Roman" w:ascii="Times New Roman" w:hAnsi="Times New Roman"/>
        </w:rPr>
        <w:t>, 1q 49, art1, Tomo II-II, Ed: Biblioteca de Autores Cristianos, Madrid: 1959.</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uma Teológica”</w:t>
      </w:r>
      <w:r>
        <w:rPr>
          <w:rFonts w:cs="Times New Roman" w:ascii="Times New Roman" w:hAnsi="Times New Roman"/>
        </w:rPr>
        <w:t>, 1q 49, art2, Tomo II-II, Ed: Biblioteca de Autores Cristianos, Madrid: 1959.</w:t>
      </w:r>
    </w:p>
    <w:p>
      <w:pPr>
        <w:pStyle w:val="Footnote"/>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1 q.48 a.3</w:t>
      </w:r>
    </w:p>
  </w:footnote>
  <w:footnote w:id="8">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1q.48 a.3</w:t>
      </w:r>
    </w:p>
  </w:footnote>
  <w:footnote w:id="9">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1q.48 a.3</w:t>
      </w:r>
    </w:p>
  </w:footnote>
  <w:footnote w:id="10">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Ibid. 1q.48 a.4.</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dre Jesús Valbuena; introducción a las cuestiones 48-49. Ed.de la Biblioteca de autores cristianos de la Suma Teológica.</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r. Presentación de </w:t>
      </w:r>
      <w:r>
        <w:rPr>
          <w:rFonts w:cs="Times New Roman" w:ascii="Times New Roman" w:hAnsi="Times New Roman"/>
          <w:i/>
        </w:rPr>
        <w:t>“Cuestiones disputadas sobre el mal”</w:t>
      </w:r>
      <w:r>
        <w:rPr>
          <w:rFonts w:cs="Times New Roman" w:ascii="Times New Roman" w:hAnsi="Times New Roman"/>
        </w:rPr>
        <w:t xml:space="preserve"> por Ezequiel Méndez Maqueo, Ed: Eunsa,  Ansoáin: 1997. pp XXXVII</w:t>
      </w:r>
    </w:p>
    <w:p>
      <w:pPr>
        <w:pStyle w:val="Footnote"/>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uma Teológica”</w:t>
      </w:r>
      <w:r>
        <w:rPr>
          <w:rFonts w:cs="Times New Roman" w:ascii="Times New Roman" w:hAnsi="Times New Roman"/>
        </w:rPr>
        <w:t>, c.49, art1. p583, Tomo II-II, Ed: Biblioteca de Autores Cristianos, Madrid: 195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uma Teológica”</w:t>
      </w:r>
      <w:r>
        <w:rPr>
          <w:rFonts w:cs="Times New Roman" w:ascii="Times New Roman" w:hAnsi="Times New Roman"/>
        </w:rPr>
        <w:t>, c.49, art2. p586, Tomo II-II, Ed: Biblioteca de Autores Cristianos, Madrid: 1959.</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d. c.49, art2. p586.</w:t>
      </w:r>
    </w:p>
    <w:p>
      <w:pPr>
        <w:pStyle w:val="Footnote"/>
        <w:rPr>
          <w:rFonts w:ascii="Times New Roman" w:hAnsi="Times New Roman" w:cs="Times New Roman"/>
          <w:lang w:val="en-GB"/>
        </w:rPr>
      </w:pPr>
      <w:r>
        <w:rPr>
          <w:rFonts w:cs="Times New Roman" w:ascii="Times New Roman" w:hAnsi="Times New Roman"/>
          <w:lang w:val="en-GB"/>
        </w:rPr>
      </w:r>
    </w:p>
  </w:footnote>
  <w:footnote w:id="16">
    <w:p>
      <w:pPr>
        <w:pStyle w:val="Footnote"/>
        <w:rPr/>
      </w:pPr>
      <w:r>
        <w:rPr>
          <w:rStyle w:val="FootnoteCharacters"/>
        </w:rPr>
        <w:footnoteRef/>
      </w:r>
      <w:r>
        <w:rPr>
          <w:rFonts w:cs="Times New Roman" w:ascii="Times New Roman" w:hAnsi="Times New Roman"/>
          <w:lang w:val="en-GB"/>
        </w:rPr>
        <w:t>Ibid. c.49, art3, p. 589.</w:t>
      </w:r>
    </w:p>
    <w:p>
      <w:pPr>
        <w:pStyle w:val="Footnote"/>
        <w:rPr>
          <w:rFonts w:ascii="Times New Roman" w:hAnsi="Times New Roman" w:cs="Times New Roman"/>
          <w:lang w:val="en-GB"/>
        </w:rPr>
      </w:pPr>
      <w:r>
        <w:rPr>
          <w:rFonts w:cs="Times New Roman" w:ascii="Times New Roman" w:hAnsi="Times New Roman"/>
          <w:lang w:val="en-GB"/>
        </w:rPr>
      </w:r>
    </w:p>
  </w:footnote>
  <w:footnote w:id="1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c.49, art3, p. 592.</w:t>
      </w:r>
    </w:p>
  </w:footnote>
  <w:footnote w:id="18">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rFonts w:ascii="Calibri" w:hAnsi="Calibri" w:eastAsia="Calibri" w:cs="Calibri"/>
      <w:lang w:val="es-ES"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17:00Z</dcterms:created>
  <dc:creator>carmen</dc:creator>
  <dc:description/>
  <cp:keywords/>
  <dc:language>en-US</dc:language>
  <cp:lastModifiedBy>carmen</cp:lastModifiedBy>
  <dcterms:modified xsi:type="dcterms:W3CDTF">2009-05-23T23:13:00Z</dcterms:modified>
  <cp:revision>3</cp:revision>
  <dc:subject/>
  <dc:title>CUESTIÓN 48:  De la distinción de los seres en particular</dc:title>
</cp:coreProperties>
</file>