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pPr>
      <w:r>
        <w:rPr/>
        <w:t>Adrián Soto Salmerón.</w:t>
      </w:r>
    </w:p>
    <w:p>
      <w:pPr>
        <w:pStyle w:val="Normal"/>
        <w:spacing w:lineRule="auto" w:line="360"/>
        <w:jc w:val="both"/>
        <w:rPr/>
      </w:pPr>
      <w:r>
        <w:rPr/>
        <w:t xml:space="preserve">Grupo 11. </w:t>
      </w:r>
    </w:p>
    <w:p>
      <w:pPr>
        <w:pStyle w:val="Normal"/>
        <w:spacing w:lineRule="auto" w:line="360"/>
        <w:jc w:val="both"/>
        <w:rPr/>
      </w:pPr>
      <w:r>
        <w:rPr/>
        <w:t xml:space="preserve">Historia de la filosofía medieval. </w:t>
      </w:r>
    </w:p>
    <w:p>
      <w:pPr>
        <w:pStyle w:val="Normal"/>
        <w:spacing w:lineRule="auto" w:line="360"/>
        <w:jc w:val="both"/>
        <w:rPr/>
      </w:pPr>
      <w:r>
        <w:rPr/>
      </w:r>
    </w:p>
    <w:p>
      <w:pPr>
        <w:pStyle w:val="Normal"/>
        <w:spacing w:lineRule="auto" w:line="360"/>
        <w:jc w:val="both"/>
        <w:rPr/>
      </w:pPr>
      <w:r>
        <w:rPr/>
        <w:tab/>
        <w:tab/>
        <w:tab/>
        <w:t xml:space="preserve">Reseña de Santo Tomás. </w:t>
      </w:r>
    </w:p>
    <w:p>
      <w:pPr>
        <w:pStyle w:val="Normal"/>
        <w:spacing w:lineRule="auto" w:line="360"/>
        <w:jc w:val="both"/>
        <w:rPr>
          <w:lang w:val="es-ES"/>
        </w:rPr>
      </w:pPr>
      <w:r>
        <w:rPr>
          <w:lang w:val="es-ES"/>
        </w:rPr>
      </w:r>
    </w:p>
    <w:p>
      <w:pPr>
        <w:pStyle w:val="Normal"/>
        <w:spacing w:lineRule="auto" w:line="360"/>
        <w:jc w:val="both"/>
        <w:rPr/>
      </w:pPr>
      <w:r>
        <w:rPr/>
        <w:tab/>
        <w:t xml:space="preserve">Pues bien, voy a tratar de desarrollar las ideas principales expuestas por Duns Escotto en éstos fragmentos de texto que componen la reseña a desarrollar. </w:t>
      </w:r>
    </w:p>
    <w:p>
      <w:pPr>
        <w:pStyle w:val="Normal"/>
        <w:spacing w:lineRule="auto" w:line="360"/>
        <w:jc w:val="both"/>
        <w:rPr/>
      </w:pPr>
      <w:r>
        <w:rPr/>
      </w:r>
    </w:p>
    <w:p>
      <w:pPr>
        <w:pStyle w:val="Normal"/>
        <w:spacing w:lineRule="auto" w:line="360"/>
        <w:jc w:val="both"/>
        <w:rPr/>
      </w:pPr>
      <w:r>
        <w:rPr/>
        <w:tab/>
        <w:t xml:space="preserve">Duns Escoto afirma que el objeto natural primario de nuestro conocimiento es el ser en cuanto ser, es decir, que todo lo que posea un ser inteligible, cae bajo el dominio de nuestro entendimiento, aunque a éste respecto debemos acarar varias cosas. Para empezar, Duns Escoto, expone su propia teoría del conocimiento, en la que observamos discrepancias y afinidades con Santo Tomás, en el que parece ser que se basó para elaborar su filosofía, aunque eso si, con profundas modificaciones. Digo que se basó en Santo Tomás en el sentido de que ambos se sirvieron de varias doctrinas aristotélicas para elaborar sus principales teorías metafísicas, y sus doctrinas epistemológicas. </w:t>
      </w:r>
    </w:p>
    <w:p>
      <w:pPr>
        <w:pStyle w:val="Normal"/>
        <w:spacing w:lineRule="auto" w:line="360"/>
        <w:jc w:val="both"/>
        <w:rPr/>
      </w:pPr>
      <w:r>
        <w:rPr/>
      </w:r>
    </w:p>
    <w:p>
      <w:pPr>
        <w:pStyle w:val="Normal"/>
        <w:spacing w:lineRule="auto" w:line="360"/>
        <w:jc w:val="both"/>
        <w:rPr/>
      </w:pPr>
      <w:r>
        <w:rPr/>
        <w:tab/>
        <w:t xml:space="preserve">Asimismo, considera al alma como una potencia intelectiva, que actúa de diferente manera cuando está unida al cuerpo de cuando se consigue liberar de él. Considera que dicha potencia se halla unida al cuerpo, lo cual imposibilita ciertos conocimientos, como por ejemplo, el conocimiento de entidades divinas o inmateriales. Sostiene que el alma se halla en el cuerpo debido a su pecado original, y la consecuencia justicia punitiva, es decir, el castigo divino aplicado que ésta cometió. A diferencia de Santo Tomás, que afirmaba que el objeto primero del entendimiento eran las esencias o quiddidades materiales, Escoto afirmará que el proceso por el cual nosotros conocemos es totalmente distinto, y ésta diferencia es la que voy a desarrollar en lo sucesivo. Para él, el entendimiento humano es como una especie de tabla en blanco, y que todo conocimiento procede en última instancia de los sentidos, de manera similar a la exposición epistemológica del aquinate. Una diferencia estriba, en que Escoto considera que el alma una vez liberada del cuerpo, seguirá actuando como potencia cognoscitiva intuitiva y abstractamente, salvo que ésta vez podrá conocer seres inmateriales y divinos, ya que no contará con la traba corpórea. Sin embargo, nuestras capacidades cognoscitivas, incluyendo tanto a las sensitivas como a las racionales, en el estado actual del alma humana, es imposible que ésta sea capaz de inteligir modos de ser inmateriales. Como potencia es capaz de conocer cualquier tipo de ser, pues es capaz de entender el ser en cuanto que ser, y lo divino (Dios, Triada, etc...)e inmaterial son modos de ser, sólo que al estar encadenados a la vida terrenal, nuestro conocimiento procede siempre de los sentidos, y de ahí se sigue que seamos incapaces de aprehender dichos modos de ser, pues éstos, escapan a los sentidos. La esencia divina, sólo puede ser conocida por el entendimiento humano si y sólo si Dios así lo quiere, y lo cierto es que lo quiere en muy contadas ocasiones. No debemos confundir conocimiento natural y sobrenatural. Nosotros, los humanos, estamos limitados al ámbito de lo natural, lo cual excluye a la misma esencia divina, puesto que la unión con el cuerpo es el estado natural del entendimiento humano. Es decir, Escoto no consideraba el estado activo o pasivo del entendimiento fueran dos potencias diferentes, sino que son dos estados diferentes de una misma potencia. </w:t>
      </w:r>
    </w:p>
    <w:p>
      <w:pPr>
        <w:pStyle w:val="Normal"/>
        <w:spacing w:lineRule="auto" w:line="360"/>
        <w:jc w:val="both"/>
        <w:rPr/>
      </w:pPr>
      <w:r>
        <w:rPr/>
      </w:r>
    </w:p>
    <w:p>
      <w:pPr>
        <w:pStyle w:val="Normal"/>
        <w:spacing w:lineRule="auto" w:line="360"/>
        <w:jc w:val="both"/>
        <w:rPr/>
      </w:pPr>
      <w:r>
        <w:rPr/>
        <w:tab/>
        <w:t xml:space="preserve">El objeto natural del entendimiento humano, es la forma material, que conocemos mediante la abstracción de los “fantasmas”, es decir, de las impresiones que los objetos sensibles causan en nosotros, y mediante la experiencia. Así pues, el entendimiento entendido como potencia en sí, y no en un estado natural, como es el estado encarnado del alma humana, hace que conozcamos de un modo secundario, quedándonos así vedado el conocimiento de las quiddidades que constituyen el objeto primero del entendimiento en nuestra potencia cognoscitiva en sí, que no en el estado natural. Para Escoto, al contrario que Santo Tomás, el alma continuará siendo una potencia cognoscitiva que conocerá formas inmateriales y divinas, pero sin la traba corpórea, y podrá por tanto acceder al objeto primario del entendimiento en su totalidad, al ser en cuanto ser en su comunísima acepción. </w:t>
      </w:r>
    </w:p>
    <w:p>
      <w:pPr>
        <w:pStyle w:val="Normal"/>
        <w:spacing w:lineRule="auto" w:line="360"/>
        <w:jc w:val="both"/>
        <w:rPr/>
      </w:pPr>
      <w:r>
        <w:rPr/>
      </w:r>
    </w:p>
    <w:p>
      <w:pPr>
        <w:pStyle w:val="Normal"/>
        <w:spacing w:lineRule="auto" w:line="360"/>
        <w:jc w:val="both"/>
        <w:rPr/>
      </w:pPr>
      <w:r>
        <w:rPr/>
        <w:tab/>
        <w:t xml:space="preserve">Si como sostenía Santo Tomás de Aquino, el objeto primario del entendimiento entendido como potencia en sí mismo, fuera la esencia material, entonces el entendimiento no podría acceder al objeto de la metafísica según Aristóteles, el ser en cuanto ser, o bien la metafísica no trascendería de la física, lo cual aparentemente, aunque no absolutamente parece una contradicción en cuanto a la etimología de los nombres de las susodichas ciencias. </w:t>
      </w:r>
    </w:p>
    <w:p>
      <w:pPr>
        <w:pStyle w:val="Normal"/>
        <w:spacing w:lineRule="auto" w:line="360"/>
        <w:jc w:val="both"/>
        <w:rPr/>
      </w:pPr>
      <w:r>
        <w:rPr/>
      </w:r>
    </w:p>
    <w:p>
      <w:pPr>
        <w:pStyle w:val="Normal"/>
        <w:spacing w:lineRule="auto" w:line="360"/>
        <w:jc w:val="both"/>
        <w:rPr/>
      </w:pPr>
      <w:r>
        <w:rPr/>
        <w:tab/>
        <w:t xml:space="preserve">Escoto considera que nuestras capacidades cognoscitivas son las siguientes: sentido, imaginación, y entendimiento. En el estado actual de nuestra potencia cognoscitiva, depende de los fantasmas que intuyen nuestros sentidos del ámbito sensitivo, y posteriormente, la razón (facultad propia del alma), abstrae las Ideas de dichos objetos sensibles. Si bien es cierto que éste es un conocimiento imperfecto, Dios lo quiso así en parte porque sobrevivimos gracias a que conozcamos así, puesto que estamos aquí, y debe ser necesariamente así para poder continuar existiendo. Así pues, el alma en su estado actual no es objeto de conocimiento para sí misma, puesto que se encuentra obstaculizada por el mero hecho de estar unida al cuerpo. La diferencia llegados a éste punto, entre ambos filósofos: Santo Tomás y Duns Escoto; estriba en que mientras que Santo Tomás considera éste impedimento como algo propio del alma entendida en sí misma, Escoto, lo explica en términos del impedimento corpóreo, y no del alma entendida en sí misma. </w:t>
      </w:r>
    </w:p>
    <w:p>
      <w:pPr>
        <w:pStyle w:val="Normal"/>
        <w:spacing w:lineRule="auto" w:line="360"/>
        <w:jc w:val="both"/>
        <w:rPr/>
      </w:pPr>
      <w:r>
        <w:rPr/>
      </w:r>
    </w:p>
    <w:p>
      <w:pPr>
        <w:pStyle w:val="Normal"/>
        <w:spacing w:lineRule="auto" w:line="360"/>
        <w:jc w:val="both"/>
        <w:rPr/>
      </w:pPr>
      <w:r>
        <w:rPr/>
        <w:tab/>
        <w:t xml:space="preserve">La actitud de Santo Tomás se debe a que el parte del sistema conceptual aristotélico, mientras que Escoto puede ser considerado como representante de la tradición agustiniano-franciscana. Éstas diferentes concepciones filosóficas repercutirán en la metafísica elaborada por cada uno de distintas maneras. Otro ejemplo más de éste aspecto que voy a poner de relieve es el siguiente: Santo Tomás consideraba que nosotros, no poseemos un conocimiento directo de las cosas individuales particulares, puesto que según él, nuestro entendimiento aplica in situ una separación o abstracción de la esencia formal de la materia, y que luego aplica éste concepto abstraído para conocer las cosas individuales, de lo que se deduce que realmente, no poseemos un conocimiento de dichos individuos, sino de sus esencias, solamente puede conocer el universal abstraído mediante </w:t>
      </w:r>
      <w:r>
        <w:rPr>
          <w:i/>
          <w:iCs/>
        </w:rPr>
        <w:t>“la conversio ad phantasma”</w:t>
      </w:r>
      <w:r>
        <w:rPr/>
        <w:t xml:space="preserve">.  Ésta idea que acabo de exponer, es conocida como principio de abstracción e individuación, y fue elaborada por Aristóteles. Escoto admite la idea de la abstracción, aunque sostiene que aunque el conocimiento abstracto se refiera a los universales, también poseemos un conocimiento, aunque confuso, de las cosas singulares como existentes. El entendimiento conoce intuitivamente la cosa aprendida por los sentidos, aunque de una forma más perfecta que éstos. Así pues la cosa individual en inteligible en sí misma, pero, no en el estado natural de la potencia cognoscitiva del alma. Los sentidos no pueden conocer lo universal, ello no implica que el entendimiento no pueda conocer lo individual, aunque de una manera poco clara se trate. Escoto rechaza el principio de individuación sostenido por Santo Tomás. Sin embargo, sostiene que poseemos conocimiento de lo singular, no tan claro como el de las entidades angélicas y divinas, pero sí cierto conocimiento, ya que si no lo poseyéramos, no podríamos diferenciar dos cosas materiales, pues privaríamos sus formas, sus singularidades. Sosteniendo ésto, no pretende rechazar la doctrina Aristotélica de que la ciencia humana es una ciencia de lo universal, sino más bien intentó completarla con la aceptación de la intuición de la cosa singular como existente. </w:t>
      </w:r>
    </w:p>
    <w:p>
      <w:pPr>
        <w:pStyle w:val="Normal"/>
        <w:spacing w:lineRule="auto" w:line="360"/>
        <w:jc w:val="both"/>
        <w:rPr/>
      </w:pPr>
      <w:r>
        <w:rPr/>
      </w:r>
    </w:p>
    <w:p>
      <w:pPr>
        <w:pStyle w:val="Normal"/>
        <w:spacing w:lineRule="auto" w:line="360"/>
        <w:jc w:val="both"/>
        <w:rPr/>
      </w:pPr>
      <w:r>
        <w:rPr/>
        <w:t xml:space="preserve">Escoto pone de manifiesto que nuestro conocimiento proviene en última instancia de las sensaciones. El sentido actúa con la intuición de un objeto sensible, lo que constituye el acto primero del entendimiento, y una vez el sentido a actuado, mediante la intuición de varios entes sensibles, entonces la razón actúa y deduce los principios, por ejemplo, que el todo sea mayor a las partes, o la idea tangente que se deriva del círculo. Por último, y por si no ha quedado lo suficiente claro, Escoto considera que el alma, una vez liberada del cuerpo, no sólo no pierde sino que perfecciona, sus capacidades cognoscitivas intuicionistas y abstractivas.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80"/>
    <w:family w:val="roman"/>
    <w:pitch w:val="variable"/>
  </w:font>
  <w:font w:name="Liberation Sans">
    <w:altName w:val="Arial"/>
    <w:charset w:val="80"/>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DejaVu Sans" w:cs="DejaVu Sans"/>
      <w:color w:val="auto"/>
      <w:kern w:val="2"/>
      <w:sz w:val="24"/>
      <w:szCs w:val="24"/>
      <w:lang w:val="es-ES" w:eastAsia="zxx" w:bidi="zxx"/>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Arial" w:hAnsi="Liberation Sans;Arial" w:eastAsia="DejaVu Sans" w:cs="DejaVu San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8T18:40:40Z</dcterms:created>
  <dc:creator/>
  <dc:description/>
  <dc:language>en-US</dc:language>
  <cp:lastModifiedBy/>
  <dcterms:modified xsi:type="dcterms:W3CDTF">2009-05-28T20:00:00Z</dcterms:modified>
  <cp:revision>1</cp:revision>
  <dc:subject/>
  <dc:title/>
</cp:coreProperties>
</file>