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XA, CAMINO HUMANO ENTRE LOS ABISMOS DE LA BIVALENCIA</w:t>
      </w:r>
      <w:r>
        <w:rPr>
          <w:b w:val="false"/>
          <w:sz w:val="24"/>
          <w:szCs w:val="24"/>
          <w:u w:val="none"/>
        </w:rPr>
        <w:t xml:space="preserve"> </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left"/>
        <w:rPr/>
      </w:pPr>
      <w:r>
        <w:rPr/>
        <w:br/>
        <w:t xml:space="preserve">El poema de Parménides se divide en tres claras partes: una introducción, una parte sobre el SER y otra sobre la Doxa o “las cosas que están”. El proemio trata de cómo el autor es conducido por unas </w:t>
      </w:r>
      <w:r>
        <w:rPr>
          <w:b w:val="false"/>
          <w:sz w:val="24"/>
          <w:szCs w:val="24"/>
          <w:u w:val="none"/>
        </w:rPr>
        <w:t>divinidades (posibles démones) en un carro hasta un mundo divino donde hay dos puertas (con una senda detrás de cada puerta) custodiadas por la Justicia, la cual es embaucada por estas musas para abrir las puertas. Tras ésto, una deidad acoge benévolamente al poeta y le habla de los dos caminos posibles.</w:t>
        <w:br/>
        <w:t xml:space="preserve">Del Ser (frags 2-8): el camino del Ser es el de la verdadera convicción en contraposición al del No-Ser que debe ser evitado. Aquí se iguala la concepción de Ser a la de Pensar (lo que existe es lo que pienso, el poeta debe poner su atención en el entendimiento). En el frag.6 se niega la existencia del vacío (sólo reconocida por los atomistas y la ciencia moderna). La deidad aparta del camino del No-Ser pero también del de la Doxa, de las opiniones de los mortales que confunden Ser y No-Ser, quedando tan sólo el camino del Ser. Se le atribuye a éste la cualidad de eterno (ingénito e imperecedero, es la concepción no-creacionista de los griegos sobre la pre-existencia de la materia, Cfr. frag 8,9-10), homogéneo, continuo, imperturbable, encadenado, esférico. Se dice así que “lo expresable” no es Ser porque no es pensar (Cfr.frag 8,34-37). Las cualidades del Ser son estrictamente necesarias y no pueden no darse. Después pasa a describir las opiniones de los mortales (frags.9-19) en las que no cabe fe verdadera, y en las que se iguala las cosas que son con las cosas que están (verdadero ser y apariencia). Las cosas que están (fenómenos en sentido kantiano) nacen y perecen, están bajo el devenir, y el hombre acuña palabras para designarlas (el lenguaje humano hace referencia a las cosas que están, surge la polémica de cómo hablar de lo inexpresable, Ser y No-Ser). </w:t>
        <w:br/>
        <w:br/>
        <w:t>Los temas a tratar son: 1) De la presencia del Ser en “lo que está”, 2) De cómo hablar/llegar al Ser (lenguaje) 3) Del principio de no-contradicción según Parménides.</w:t>
        <w:br/>
        <w:br/>
      </w:r>
      <w:r>
        <w:rPr>
          <w:sz w:val="24"/>
          <w:szCs w:val="24"/>
        </w:rPr>
        <w:t>Del Ser en “lo que está”</w:t>
      </w:r>
      <w:r>
        <w:rPr>
          <w:b w:val="false"/>
          <w:sz w:val="24"/>
          <w:szCs w:val="24"/>
          <w:u w:val="none"/>
        </w:rPr>
        <w:t>: entendiendo estrictamente al poeta, el Ser es imperecedero “</w:t>
      </w:r>
      <w:r>
        <w:rPr>
          <w:b w:val="false"/>
          <w:i/>
          <w:sz w:val="24"/>
          <w:szCs w:val="24"/>
          <w:u w:val="none"/>
        </w:rPr>
        <w:t>y es que no fue una vez ni será</w:t>
      </w:r>
      <w:r>
        <w:rPr>
          <w:b w:val="false"/>
          <w:sz w:val="24"/>
          <w:szCs w:val="24"/>
          <w:u w:val="none"/>
        </w:rPr>
        <w:t>” (frag. 8,5) y las cosas que están, los fenómenos sensibles, sí que nacen y perecen. Sin embargo, podemos ver un carácter de participación de lo divino (del Ser) en el mundo de las “cosas que están” que llamaremos mundo sensible (Platón lo recogería para su dualismo). Teniendo en cuenta que a lo largo del poema se considera el fuego, el Sol, el Día, como Ser; y la Noche, la oscuridad, como lo que no sea Ser (abarcando este “lo que no sea” tanto al No-Ser como a la Doxa como a los fenómenos sensibles) dice Parménides “</w:t>
      </w:r>
      <w:r>
        <w:rPr>
          <w:b w:val="false"/>
          <w:i/>
          <w:sz w:val="24"/>
          <w:szCs w:val="24"/>
          <w:u w:val="none"/>
        </w:rPr>
        <w:t>las más estrechas llenas están de fuego puro, y las siguientes, de noche, mas también fluye una parte de llama</w:t>
      </w:r>
      <w:r>
        <w:rPr>
          <w:b w:val="false"/>
          <w:sz w:val="24"/>
          <w:szCs w:val="24"/>
          <w:u w:val="none"/>
        </w:rPr>
        <w:t>”(frag.12,1-2) (un mundo sensible o “</w:t>
      </w:r>
      <w:r>
        <w:rPr>
          <w:b w:val="false"/>
          <w:i/>
          <w:sz w:val="24"/>
          <w:szCs w:val="24"/>
          <w:u w:val="none"/>
        </w:rPr>
        <w:t>noche</w:t>
      </w:r>
      <w:r>
        <w:rPr>
          <w:b w:val="false"/>
          <w:sz w:val="24"/>
          <w:szCs w:val="24"/>
          <w:u w:val="none"/>
        </w:rPr>
        <w:t>” que es posterior al inteligible pero conserva algo de éste, “</w:t>
      </w:r>
      <w:r>
        <w:rPr>
          <w:b w:val="false"/>
          <w:i/>
          <w:sz w:val="24"/>
          <w:szCs w:val="24"/>
          <w:u w:val="none"/>
        </w:rPr>
        <w:t>una parte de llama</w:t>
      </w:r>
      <w:r>
        <w:rPr>
          <w:b w:val="false"/>
          <w:sz w:val="24"/>
          <w:szCs w:val="24"/>
          <w:u w:val="none"/>
        </w:rPr>
        <w:t>”). Siguiendo esta hipótesis encontramos otra cita que hace referencia al carácter de interés del mundo sensible por el del que procede “</w:t>
      </w:r>
      <w:r>
        <w:rPr>
          <w:b w:val="false"/>
          <w:i/>
          <w:sz w:val="24"/>
          <w:szCs w:val="24"/>
          <w:u w:val="none"/>
        </w:rPr>
        <w:t>Siempre mirando los resplandores del Sol (…) Arraigada en el agua (está la Tierra)</w:t>
      </w:r>
      <w:r>
        <w:rPr>
          <w:b w:val="false"/>
          <w:sz w:val="24"/>
          <w:szCs w:val="24"/>
          <w:u w:val="none"/>
        </w:rPr>
        <w:t>” (frag.15, 1-2). El agua aparecería como elemento contrario al fuego (al Ser) que aferra a la Tierra (mundo sensible), la sujeta, aunque ésta mire al Sol (mundo inteligible). Es un No-Ser que agarra por los pies a una apariencia que intenta regresar ascendiendo al Ser del que procede.</w:t>
        <w:br/>
        <w:br/>
      </w:r>
      <w:r>
        <w:rPr>
          <w:sz w:val="24"/>
          <w:szCs w:val="24"/>
        </w:rPr>
        <w:t>Del lenguaje sobre “lo inexpresable”</w:t>
      </w:r>
      <w:r>
        <w:rPr>
          <w:b w:val="false"/>
          <w:sz w:val="24"/>
          <w:szCs w:val="24"/>
          <w:u w:val="none"/>
        </w:rPr>
        <w:t>: según el autor el lenguaje es aquello que el humano utiliza para nombrar las cosas que perecen “</w:t>
      </w:r>
      <w:r>
        <w:rPr>
          <w:b w:val="false"/>
          <w:i/>
          <w:sz w:val="24"/>
          <w:szCs w:val="24"/>
          <w:u w:val="none"/>
        </w:rPr>
        <w:t xml:space="preserve">de aquí en adelante irán muriendo, una vez criadas. Y los hombres les pusieron un nombre </w:t>
      </w:r>
      <w:r>
        <w:rPr>
          <w:b w:val="false"/>
          <w:i/>
          <w:sz w:val="24"/>
          <w:szCs w:val="24"/>
        </w:rPr>
        <w:t>acuñado</w:t>
      </w:r>
      <w:r>
        <w:rPr>
          <w:b w:val="false"/>
          <w:i/>
          <w:sz w:val="24"/>
          <w:szCs w:val="24"/>
          <w:u w:val="none"/>
        </w:rPr>
        <w:t xml:space="preserve"> a cada una</w:t>
      </w:r>
      <w:r>
        <w:rPr>
          <w:b w:val="false"/>
          <w:sz w:val="24"/>
          <w:szCs w:val="24"/>
          <w:u w:val="none"/>
        </w:rPr>
        <w:t>” (frag.19, 2-3) (el lenguaje es acuñado, convencional) por lo tanto no es válido para tratar del Ser, pero también el No-Ser es indecible, por lo tanto ¿cómo hablar de lo que no podemos? Traduciendo la palabra “methodos” vemos que significa “camino hacia”, como los caminos que plantea el poema, por lo tanto para poder llegar a la esencia del Ser hay que recorrer un camino (la existencia del Ser es un presupuesto, primero se da el Ser como condición previa al pensar, oponiéndose al posterior “cogito ergo sum” de Descartes. Cfr. “Discurso del método”. Ortega superaría esto diciendo que Ser y Pensar, Mundo y Yo, son simultáneos y configuran la realidad radical que llamamos vida. Cfr. “Unas lecciones de Metafísica”). Queda por lo tanto la Doxa como el método humano de conocimiento estipulado en un camino con bifurcaciones (recordemos a Wittgenstein “el mundo que conozco se limita a mi lenguaje” y recordemos que pensamos con palabras, aunque para Parménides el Ser es pensar y es superior a las palabras). Por este camino andamos como humanos de la Doxa (con lo que ésto implica) pudiendo llegar a una aporía (camino del No-Ser), o intentar llegar al Ser (sólo accesible por las divinidades. Más tarde Platón diría que la verdadera virtud viene otorgada por derecho divino. Cfr. “Menon”) que como una resbaladiza esfera se nos escurre; o por último quedarnos en el camino de los mortales donde se confunden lo cierto y lo incierto (imposibilidad de una verdadera episteme como conocimiento puro para el humano que no es bendecido por las divinidades) siempre tendiendo a ese inalcanzable horizonte metafísico (ver Kant en “Crítica a la razón pura”).</w:t>
        <w:br/>
        <w:br/>
      </w:r>
      <w:r>
        <w:rPr>
          <w:sz w:val="24"/>
          <w:szCs w:val="24"/>
        </w:rPr>
        <w:t>Del principio de no contradicción según Parménides</w:t>
      </w:r>
      <w:r>
        <w:rPr>
          <w:b w:val="false"/>
          <w:sz w:val="24"/>
          <w:szCs w:val="24"/>
          <w:u w:val="none"/>
        </w:rPr>
        <w:t>: el autor establece una lógica bivalente (eliminando el carácter ambivalente del mito) lo que lleva a las contradicciones o problemáticas del texto (debidas también a que conservamos exclusivamente fragmentos de la obra completa). Sin embargo, Parménides va más allá de establecer que una cosa que es no puede no ser, sino que además dice que una cosa que es y tiene una cualidad, la tiene completamente o no tiene nada de ella “</w:t>
      </w:r>
      <w:r>
        <w:rPr>
          <w:b w:val="false"/>
          <w:i/>
          <w:sz w:val="24"/>
          <w:szCs w:val="24"/>
          <w:u w:val="none"/>
        </w:rPr>
        <w:t>no es lícito que lo que es sea incompleto, pues no está falto, ya que, en caso de estarlo, todo le faltaría</w:t>
      </w:r>
      <w:r>
        <w:rPr>
          <w:b w:val="false"/>
          <w:sz w:val="24"/>
          <w:szCs w:val="24"/>
          <w:u w:val="none"/>
        </w:rPr>
        <w:t>” (frag.8, 32-33). Aquí apreciamos que desde el punto de vista ontológico las cualidades también poseen esa bivalencia, en contraste con el punto de vista ético en el que la tradición griega habla de moderación como virtud (la teoría del término medio de Aristóteles) creando una escala de la “posesión” dentro de la propia cualidad (por ejemplo, no estar falto de algo, estarlo un poco, ligeramente, notablemente, excesivamente o totalmente). Parménides se sitúa en una posición radical.</w:t>
        <w:br/>
        <w:br/>
        <w:t>En multitud de autores se ha aceptado como válido el principio de no-contradicción o la bivalencia del tercio excluso, sin plantear una posible ambivalencia o segundas interpretaciones (Nietzsche dirá que las mejores artes son la música o la poesía, entre otras, porque cada reproducción de éstas es diferente a la anterior, es nueva, cada pieza no “es o no es” sino que siendo la misma pieza da lugar a una bella multiplicidad). Para la Ciencia este principio es indispensable, sin embargo en un ámbito más humanístico o social es bastante reduccionista. Este mismo texto “es y no es” en tanto que cada uno lo interpreta a su manera, de la misma manera que por ser el humano Doxa-pura cada cosa “es” según su interpretación. Precisamente por su innato carácter de turbulencia, el humano-Doxa intenta buscar una estabilidad donde aferrarse, un posible Ser más seguro.</w:t>
        <w:br/>
        <w:br/>
        <w:br/>
        <w:tab/>
        <w:tab/>
        <w:tab/>
        <w:tab/>
        <w:tab/>
        <w:tab/>
        <w:tab/>
        <w:tab/>
        <w:t>Julio Martínez-Cava Aguilar</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32"/>
      <w:u w:val="single"/>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1:20:00Z</dcterms:created>
  <dc:creator>GEMMA</dc:creator>
  <dc:description/>
  <cp:keywords/>
  <dc:language>en-US</dc:language>
  <cp:lastModifiedBy>GEMMA</cp:lastModifiedBy>
  <dcterms:modified xsi:type="dcterms:W3CDTF">2008-11-30T21:20:00Z</dcterms:modified>
  <cp:revision>2</cp:revision>
  <dc:subject/>
  <dc:title>DOXA, CAMINO HUMANO ENTRE LOS ABISMOS DE LA BIVALENCIA  </dc:title>
</cp:coreProperties>
</file>