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36"/>
          <w:szCs w:val="36"/>
        </w:rPr>
        <w:t>Lucha en casa/Lucha fuera</w:t>
      </w:r>
      <w:r>
        <w:rPr/>
        <w:t xml:space="preserve"> </w:t>
      </w:r>
    </w:p>
    <w:p>
      <w:pPr>
        <w:pStyle w:val="NormalWeb"/>
        <w:jc w:val="center"/>
        <w:rPr>
          <w:i/>
          <w:i/>
          <w:iCs/>
          <w:sz w:val="27"/>
          <w:szCs w:val="27"/>
        </w:rPr>
      </w:pPr>
      <w:r>
        <w:rPr>
          <w:i/>
          <w:iCs/>
          <w:sz w:val="27"/>
          <w:szCs w:val="27"/>
        </w:rPr>
        <w:t>Por Cynthia Peters</w:t>
      </w:r>
    </w:p>
    <w:p>
      <w:pPr>
        <w:pStyle w:val="NormalWeb"/>
        <w:rPr/>
      </w:pPr>
      <w:r>
        <w:rPr/>
        <w:t>El 15 de mayo de 2000, la Red de Acción Global de Boston (BGAN) preparó una manifestación por los derechos de las madres, desde la Casa de Reunión Africana hasta el Parlamento en Beacon Hill, con su cúpula dorada. BGAN, que había acabado de llegar de las manifestaciones de abril contra el FMI/Banco Mundial en Washington, DC, tornó su atención hacia la escena local. Sus octavillas nos invitaban a "</w:t>
      </w:r>
      <w:r>
        <w:rPr>
          <w:b/>
          <w:bCs/>
        </w:rPr>
        <w:t>¡</w:t>
      </w:r>
      <w:r>
        <w:rPr/>
        <w:t xml:space="preserve">Lucha contra el ajuste estructural doméstico! </w:t>
      </w:r>
      <w:r>
        <w:rPr>
          <w:b/>
          <w:bCs/>
        </w:rPr>
        <w:t>¡</w:t>
      </w:r>
      <w:r>
        <w:rPr/>
        <w:t xml:space="preserve">Únete a activistas de todo el estado para oponerte a la ‘reforma’ del bienestar y premiar como se merece el trabajo de las mujeres!". Al mostrar los paralelismos entre la "reforma" del bienestar (que da más fuerza a las grandes empresas y lleva a la gente a aceptar trabajos mal pagados) y las políticas de ajuste estructural en otros países ("que también eliminan servicios sociales y dañan a los más pobres mientras las grandes empresas se benefician de ello"), BGAN estaba pensando globalmente y actuando localmente. Una madre afro-americana de cinco hijos que había estado varios años cobrando de la beneficiencia, cogió el micrófono y contó la experiencia de ser llamada a la oficina de bienestar social y ser acusada de mentir para conseguir esos pagos. Su lógica era interesante: ¿cómo podía sobrevivir con lo que le daban? Debe haber estado engañándonos, concluían las autoridades, o a estas alturas ella y sus hijos se habrían muerto de hambre. </w:t>
      </w:r>
    </w:p>
    <w:p>
      <w:pPr>
        <w:pStyle w:val="NormalWeb"/>
        <w:rPr/>
      </w:pPr>
      <w:r>
        <w:rPr/>
        <w:t xml:space="preserve">Nacional e internacionalmente las políticas económicas neoliberales explotan a la gente, le roban su dignidad y le quitan los medios para sobrevivir, y luego les criminalizan simplemente por sobrevivir. Las políticas de los EE.UU. aprietan a los granjeros colombianos hasta el punto que la única cosecha con la que pueden sobrevivir es la coca. Las leyes anti-droga domésticas en EE.UU., por otra parte, aseguran que el flujo de cocaína hacia el país penalizará y encarcelará de forma desproporcionada a la gente pobre y a la gente de color. Las enfermeras filipinas no pueden ganar un salario digno en su país, donde sus servicios son desesperadamente necesarios, así que abandonan sus casas y vienen a los EE.UU. donde los hospitales alegremente les dan contratos de dos años con salarios por debajo de lo normal y luego no les renuevan el contrato. La gente pobre de todo el mundo, que ha sido "ajustada estructuralmente" y ya no puede sobrevivir, vienen a los EE.UU. donde pueden ser super-explotados como trabajadores y criminalizados como extranjeros ilegales. ¿Os suena? Como la madre que cobra del seguro social, si haces lo que tengas que hacer para sobrevivir, aunque sea lo mínimo, estás estafando y eres un criminal. </w:t>
      </w:r>
    </w:p>
    <w:p>
      <w:pPr>
        <w:pStyle w:val="NormalWeb"/>
        <w:rPr/>
      </w:pPr>
      <w:r>
        <w:rPr/>
        <w:t xml:space="preserve">Conectad la lucha en casa con la lucha fuera. Notad los paralelismos en las políticas. Aprovechad el empuje de Seattle y de Washington, DC, para mirar a vuestro alrededor, a las luchas locales. Id a manifestaciones, sea por el derecho al seguro social, sea una manifestación sindical, sean marchas que pidan la liberación de Mumia [activista político negro condenado a muerte por un crimen que según parece no cometió, en un juicio lleno de fraudes]. Aprended de los activistas de la comunidad, que tienen raíces profundas en las luchas locales. Crearos la costumbre de apoyar sus luchas. No seáis tan sólo luchadores contra el capitalismo global, yendo a los puntos calientes para grandes manifestaciones. Descubrid qué ocurre en vuestra comunidad y uníos a esos esfuerzos. </w:t>
      </w:r>
    </w:p>
    <w:p>
      <w:pPr>
        <w:pStyle w:val="NormalWeb"/>
        <w:rPr/>
      </w:pPr>
      <w:r>
        <w:rPr/>
        <w:t xml:space="preserve">En preparación para las acciones durante la Convención Nacional Republicana en Philadelphia este verano (ver www.thepartysover.org), los activistas crearon un foro sobre el racismo y el clasismo, con el director del Sindicato por el Derecho a la Seguridad Social de Kensington (Kensington es un barrio pobre del norte de Philadelphia, en que diversos residentes en la zona llevan trabajando desde 1991 para organizar a los beneficiarios del seguro social, vagabundos y trabajadores pobres). Este es un buen y sólido ejemplo de cómo crear un puente entre aquellos que han centrado su actividad en luchar contra los males del capitalismo global y aquellos que luchan contra lo mismo pero domésticamente. </w:t>
      </w:r>
    </w:p>
    <w:p>
      <w:pPr>
        <w:pStyle w:val="NormalWeb"/>
        <w:rPr/>
      </w:pPr>
      <w:r>
        <w:rPr/>
        <w:t xml:space="preserve">Así pues, mis cinco objetivos para el próximo año: </w:t>
      </w:r>
    </w:p>
    <w:p>
      <w:pPr>
        <w:pStyle w:val="NormalWeb"/>
        <w:rPr/>
      </w:pPr>
      <w:r>
        <w:rPr/>
        <w:t xml:space="preserve">Crear puentes </w:t>
      </w:r>
    </w:p>
    <w:p>
      <w:pPr>
        <w:pStyle w:val="NormalWeb"/>
        <w:rPr/>
      </w:pPr>
      <w:r>
        <w:rPr/>
        <w:t xml:space="preserve">Cread más puentes entre lo global y lo local. Seguid organizando manifestaciones nacionales y reuniendo participantes de todo el país, pero tenéis que hacerlo mejor en cuanto a coaliciones con las comunidades locales. Tenemos que aprender mucho unos de otros. </w:t>
      </w:r>
    </w:p>
    <w:p>
      <w:pPr>
        <w:pStyle w:val="NormalWeb"/>
        <w:rPr/>
      </w:pPr>
      <w:r>
        <w:rPr/>
        <w:t xml:space="preserve">Cuestionaros las afinidades </w:t>
      </w:r>
    </w:p>
    <w:p>
      <w:pPr>
        <w:pStyle w:val="NormalWeb"/>
        <w:rPr/>
      </w:pPr>
      <w:r>
        <w:rPr/>
        <w:t xml:space="preserve">Los grupos pequeños, democráticos, que se apoyan mutuamente, dan a la gente un camino positivo para participar en grandes acciones, pero no dejéis que se conviertan en círculos cerrados. Está bien hablar con gente que conoces y en la que confías (y no querrías bloquear una calle encadenado a alguien que no conocieras y en quien no confiaras), pero después de quitarte los tubos de PVC, muévete fuera de tu círculo. Habla con gente a la que no conoces y en la que no confías (aún). El sentimiento probablemente será mutuo, así que puede ser un trabajo duro, pero de eso trata el activismo. Si sólo hablas con la gente que ya está de acuerdo contigo, no estás construyendo un movimiento. </w:t>
      </w:r>
    </w:p>
    <w:p>
      <w:pPr>
        <w:pStyle w:val="NormalWeb"/>
        <w:rPr/>
      </w:pPr>
      <w:r>
        <w:rPr>
          <w:b/>
          <w:bCs/>
        </w:rPr>
        <w:t>¡</w:t>
      </w:r>
      <w:r>
        <w:rPr/>
        <w:t xml:space="preserve">No te quedes ahí parado, únete a algo! </w:t>
      </w:r>
    </w:p>
    <w:p>
      <w:pPr>
        <w:pStyle w:val="NormalWeb"/>
        <w:rPr/>
      </w:pPr>
      <w:r>
        <w:rPr/>
        <w:t xml:space="preserve">Te echaron gas en Seattle y te arrestaron en DC. Irás en el autobús hacia Philadelphia y en el tren hacia Los Angeles. Tomar partido y arremeter es valiente y significativo, pero el movimiento necesita más de ti. Únete a algún grupo ya existente por el cambio social (o crea el tuyo propio). Ayuda a tomar decisiones, organizar eventos, hacer la comida, instalar el software, mantener las webs y superar los obstáculos. Y aún más importante, haz el esfuerzo de crear organizaciones democráticas de base con infraestructuras sostenibles. </w:t>
      </w:r>
    </w:p>
    <w:p>
      <w:pPr>
        <w:pStyle w:val="NormalWeb"/>
        <w:rPr/>
      </w:pPr>
      <w:r>
        <w:rPr>
          <w:b/>
          <w:bCs/>
        </w:rPr>
        <w:t>¡</w:t>
      </w:r>
      <w:r>
        <w:rPr/>
        <w:t xml:space="preserve">Consume esto! </w:t>
      </w:r>
    </w:p>
    <w:p>
      <w:pPr>
        <w:pStyle w:val="NormalWeb"/>
        <w:rPr/>
      </w:pPr>
      <w:r>
        <w:rPr/>
        <w:t xml:space="preserve">Los medios alternativos es el sitio en el que creamos (y salvamos del olvido) un registro documental de la explotación de clase, raza y género. Es donde pensamos qué queremos, qué deseamos para nuestro futuro colectivo. Necesitamos medios alternativos para comunicarnos unos con otros, compartir información, análisis y cultura, debatir entre nosotros y aprender unos de otros. Necesitamos radio, películas, libros, revistas y acceso a internet. Compra medios alternativos. Escribe en ellos. Úsalos en las clases. Hazles donaciones. Trabaja en ellos. Hazlos divertidos. Consúmelos. </w:t>
      </w:r>
    </w:p>
    <w:p>
      <w:pPr>
        <w:pStyle w:val="NormalWeb"/>
        <w:rPr/>
      </w:pPr>
      <w:r>
        <w:rPr/>
        <w:t xml:space="preserve">Enséñame la cartera </w:t>
      </w:r>
    </w:p>
    <w:p>
      <w:pPr>
        <w:pStyle w:val="NormalWeb"/>
        <w:rPr/>
      </w:pPr>
      <w:r>
        <w:rPr/>
        <w:t xml:space="preserve">El movimiento necesita dinero, para pagar a sus trabajadores y la organización de los actos. No puede hacerse sin medios. El cambio social requiere mucho tiempo, necesita un compromiso a largo plazo. Requiere MEDIOS. Da dinero si lo tienes, y si no tienes, encuentra alguien que lo tenga. Obliga a la comunidad que provee el dinero a ser responsable ante los activistas y organizadores, y no al revés. </w:t>
      </w:r>
    </w:p>
    <w:p>
      <w:pPr>
        <w:pStyle w:val="NormalWeb"/>
        <w:jc w:val="center"/>
        <w:rPr>
          <w:b/>
          <w:b/>
          <w:bCs/>
          <w:sz w:val="36"/>
          <w:szCs w:val="36"/>
        </w:rPr>
      </w:pPr>
      <w:r>
        <w:rPr>
          <w:b/>
          <w:bCs/>
          <w:sz w:val="36"/>
          <w:szCs w:val="36"/>
        </w:rPr>
        <w:t>Solventando problemas</w:t>
      </w:r>
    </w:p>
    <w:p>
      <w:pPr>
        <w:pStyle w:val="NormalWeb"/>
        <w:jc w:val="center"/>
        <w:rPr>
          <w:i/>
          <w:i/>
          <w:iCs/>
          <w:sz w:val="27"/>
          <w:szCs w:val="27"/>
        </w:rPr>
      </w:pPr>
      <w:r>
        <w:rPr>
          <w:i/>
          <w:iCs/>
          <w:sz w:val="27"/>
          <w:szCs w:val="27"/>
        </w:rPr>
        <w:t>Por Michael Albert</w:t>
      </w:r>
    </w:p>
    <w:p>
      <w:pPr>
        <w:pStyle w:val="NormalWeb"/>
        <w:rPr/>
      </w:pPr>
      <w:r>
        <w:rPr/>
        <w:t>En cuanto a la "organización exterior y manifestaciones" el movimiento parece en el buen camino, centrándose en la economía global y el nexo omc/fmi/bm, en Mumia y Peltier, en el complejo penitenciario-industrial,penal-industrial, en las injusticias internacionales con Colombia al frente,en primer plano, en la sanidad, en la biotecnología, en la reforma electoral. Así que yo quiero centrarme más en la parte "interna" de la cuestión.</w:t>
      </w:r>
    </w:p>
    <w:p>
      <w:pPr>
        <w:pStyle w:val="NormalWeb"/>
        <w:rPr/>
      </w:pPr>
      <w:r>
        <w:rPr/>
        <w:t>Solidaridad y autonomía: el problema del paraguas</w:t>
      </w:r>
    </w:p>
    <w:p>
      <w:pPr>
        <w:pStyle w:val="NormalWeb"/>
        <w:rPr/>
      </w:pPr>
      <w:r>
        <w:rPr/>
        <w:t>Diferentes movimientos tienen diferentes prioridades porque la gente sufre diversas condiciones dependiendo de factores de raza, género, clase y otros. Este es un hecho inevitable de la vida. La diversidad de orientaciones es buena, pero que nuestros movimientos a menudo no se ayuden unos a otros, o incluso que compitan, es malo. Las diferentes agendas necesitan espacio para desarrollarse, ganar confianza y mantenerse centradas. Pero, para ganar, las diferentes agendas también necesitan amplitud de apoyoss, lo cual significa que cada una tiene que beneficiarse de la fuerza y carácter del resto. Debemos solventar el problema de respetar la diversidad y la autonomía, y a la vez encontrar formas para tener un sentimiento generalizado de solidaridad: todos luchando en el fondo contra la totalidad de opresiones, apoyándonos mutuamente. Un gran paso en esa dirección será que los movimientos masivos apoyen a los pequeños, y que los movimientos más ricos ayuden a preparar el camino de los más pobres, sin reservas y con recursos y gente también. Eso es algo por lo que vale la pena trabajar.</w:t>
      </w:r>
    </w:p>
    <w:p>
      <w:pPr>
        <w:pStyle w:val="NormalWeb"/>
        <w:rPr/>
      </w:pPr>
      <w:r>
        <w:rPr/>
        <w:t>Mantener a la gente involucrada: el problema del enganche</w:t>
      </w:r>
    </w:p>
    <w:p>
      <w:pPr>
        <w:pStyle w:val="NormalWeb"/>
        <w:rPr/>
      </w:pPr>
      <w:r>
        <w:rPr/>
        <w:t>Millones de persones llegan a las proximidades de la izquierda, participando en diversos actos y proyectos, para luego dejarlo. Hay muchas razones por las cuales la gente no se "engancha" a ello. No es la menor que un movimiento que quiera perseverar a largo plazo con continuidad y compromiso debedebe dar más satisfacción que molestias a sus miembros, debe enriquecer las vidas de sus miembros más que empobrecerlas, debe llenar las necesidades de sus miembros más que dejarlas de lado. Unirse a un movimiento y sentirse más solo no es forma de avanzar. Unirse a un movimiento y reír menos que antes no es el camino hacia adelante. Debemos dar prioridad a hacer de nuestros proyectos lugares donde gente de todo tipo de procedencias quiera pasar su tiempo, incluso si no fuera lo moral y socialmente responsable. No quiero decir que cambiar el mundo pueda ser todo juego y ningún trabajo. Eso es una tontería. Construir movimientos incluye mucho trabajo duro y mucho trabajo tedioso. Pero no hay razón alguna para hacer los movimientos tan alienantes como sea posible, en vez de hacerlos tan ricos, variados y satisfactorios como sea posible. La participación en movimientos debería dar a la gente vidas llenas, diversas, cosas de las que la gente real pueda formar parte, no simplemente largas reuniones u oscuros estilos de vida tan divorciados de la realidad social que excluyan a todos de participar excepto a unos pocos. Luchamos para hacer el mundo menos opresivo y más liberador, hacer lo mismo en nuestros movimientos es parte del mismo proyecto.</w:t>
      </w:r>
    </w:p>
    <w:p>
      <w:pPr>
        <w:pStyle w:val="NormalWeb"/>
        <w:rPr/>
      </w:pPr>
      <w:r>
        <w:rPr/>
        <w:t>Nuestros valores, nuestro movimiento: nuestro propio problema de ajuste estructural</w:t>
      </w:r>
    </w:p>
    <w:p>
      <w:pPr>
        <w:pStyle w:val="NormalWeb"/>
        <w:rPr/>
      </w:pPr>
      <w:r>
        <w:rPr/>
        <w:t>Queremos acabar con el racismo y el sexismo en la sociedad. Sabemos que debemos perseverar para reducir y finalmente acabar con las jerarquías raciales y sexuales dentro de nuestros movimientos; porque si no, somos unos hipócritas, no inspiramos a otros, sufrimos los males de estas opresiones nosotros mismos; porque si no, nuestros movimientos no atraerán ni mantendrán, y mucho menos darán poder, a las mujeres y gente de color, y también porque no seremos capaces de retener externamente nuestras prioridades anti-racistas y anti-sexistas. Hay más trabajo por hacer, pero la intuición es correcta. No obstante, también estamos a favor de acabar con la injusticia económica y la jerarquía de clases en la sociedad. Y tenemos que darnos cuenta que existe una implicación similar: debemos reestructurar nuestros movimientos, de forma paciente, calmada y constructiva, para que no sigan replicando las divisiones corporativas del trabajo, de la toma de decisiones ni las normas de remuneración del mercado. Esto debe convertirse en una prioridad si queremos evitar la hipocresía centrada en la clase, inspirar a la gente, no sufrir (o perpetrar) alienaciones de clase nosotros mismos, atraer, retener y dar poder a la gente trabajadora en nuestros esfuerzos, y, lo que es más, retener nuestros esfuerzos por la justicia económica externamente. La clase, que una vez echó a la raza y al género fuera de nuestras agendas, ahora debe volver a ser prioritaria y en formas que traten no sólo los males del capital, sino los de la monopolización de las decisiones al más alto nivelmás alto, intelectual y, en concreto, las necesidades positivas de los trabajadores.</w:t>
      </w:r>
    </w:p>
    <w:p>
      <w:pPr>
        <w:pStyle w:val="NormalWeb"/>
        <w:rPr/>
      </w:pPr>
      <w:r>
        <w:rPr/>
        <w:t>Llegar a la gente: el problema del megáfono</w:t>
      </w:r>
    </w:p>
    <w:p>
      <w:pPr>
        <w:pStyle w:val="NormalWeb"/>
        <w:rPr/>
      </w:pPr>
      <w:r>
        <w:rPr/>
        <w:t>Es una crítica constante, "¿cómo es que los izquierdistas siempre habláis para el coro?" Seguro que hay algunos que lo hacen porque es más fácil que dirigirse a gente que no conocemos y que quizá no estará de acuerdo con lo que digamos, que quizá pueda ser incluso hostil a veces. La gente que tenga esta actitud insular debe re-evaluarla, por supuesto. Pero la mayor explicación de porqué la gente en la izquierda está casi siempre hablando con gente que también está en la izquierda, o que quiere estar, es que la izquierda no tiene un megáfono en que gritar que sea suficientemente alto para que nos oiga la gente que no es ya toda oídos a nuestro mensaje. Nuestros medios de comunicación son muy pequeños, y alcanzan mayoritariamente sólo a aquellos que los buscan. Debemos reforzar los medios alternativos, pero también debemos tratar el problema de cómo la izquierda puede tener mecanismos de comunicación que pongan visiones, análisis y agendas de izquierda en frente de toda la población en vez de aparecer sólo en rincones difíciles de encontrar y que la gente tiene que buscar aun antes de saber que existen.</w:t>
      </w:r>
    </w:p>
    <w:p>
      <w:pPr>
        <w:pStyle w:val="NormalWeb"/>
        <w:rPr/>
      </w:pPr>
      <w:r>
        <w:rPr/>
        <w:t>¿Hacia dónde y por qué? El problema de la visión</w:t>
      </w:r>
    </w:p>
    <w:p>
      <w:pPr>
        <w:pStyle w:val="NormalWeb"/>
        <w:rPr/>
      </w:pPr>
      <w:r>
        <w:rPr/>
        <w:t>"¿Tú a favor de qué estás?" es otra crítica constante de aquellos que intentamos organizar, o de los transeúntes, e incluso de muchos en el movimiento, especialmente cuando a veces tienen dudas (alimentadas a menudo por vidas que van a peor). Es una buena pregunta, una muy buena pregunta. Y la ausencia de respuestas buenas, compartidas y accesibles no debería defenderse como algo iluminador ni ser justificado como reflejo preciso de la complejidad de los temas. Pura y simplemente, nuestra ausencia de una visión de futuro debería avergonzarnos. Necesitamos una visión expresada abierta y públicamente, sujeta a continuo refinamiento y no escondida en la oscuridad. La necesitamos sobre la economía, sobre las instituciones políticas y la ley, sobre familias y relaciones comunitarias, sobre la cultura, la ecología y las relaciones internacionales. La necesitamos para dar inspiración, para dar esperanza, para dar cuerpo a la crítica de lo que hay, para orientar la estrategia a largo plazo y los programas a corto plazo, y para cambiar de ser básicamente negativos a ser básicamente positivos. En las varias fases rebautizadas del izquierdismo desde los 60 hasta ahora, seguramente hemos tenido tiempo suficiente para acumular experiencia e intuiciones suficientes para proponer nuevos objetivos útiles, creíbles e inspiradores. El problema de fondo es que la gente de este país y en todo el mundo sabe desde hace tiempo que las bases de esta sociedad están rotas, o, para ser más exactos, que nunca han funcionado de una forma humana y que continuamente se pierden vidas y almas como resultado. Lo que la gente duda es que sea posible algo mejor. Si no hablamos de visión y estrategia, de forma accesible, apremiante, con profundidad y amplitud, no estamos hablando de los obstáculos reales que impiden a la gente buscar el cambio.</w:t>
      </w:r>
    </w:p>
    <w:p>
      <w:pPr>
        <w:pStyle w:val="NormalWeb"/>
        <w:rPr/>
      </w:pPr>
      <w:r>
        <w:rPr/>
        <w:t>Coge la cuenta: el problema del dinero</w:t>
      </w:r>
    </w:p>
    <w:p>
      <w:pPr>
        <w:pStyle w:val="NormalWeb"/>
        <w:rPr/>
      </w:pPr>
      <w:r>
        <w:rPr/>
        <w:t>Hay una situación muy extraña en nuestros movimientos. Sabemos que el dinero es importante en la sociedad, pero no parece que nos demos cuenta que el dinero es importante también para la izquierda. ¿De dónde viene? ¿Cómo se maneja? ¿Da poder a unos pocos en detrimento de la mayoría? ¿Hay bastante? Mucha gente de izquierda no sabe las respuestas porque este tema es básicamente tabú. Intenta encontrar ensayos y meditaciones, mucho menos propuestas, sobre cómo deberían obtener fondos los actos, proyectos y manifestaciones, y menos aún cómo deberían distribuirse entre diferentes proyectos los fondos obtenidos. Básicamente, no podrás. Hay un silencio gigantesco. Eso es sólo un ejemplo, no el mayor, pero el que tengo ahora en la cabeza. Hay charlas interminables en la izquierda sobre cómo usar constructivamente internet, lo cual está bien, pero casi no hay discusión sobre cómo hacer que las operaciones izquierdistas de internet generen fondos. Quizá este sexto enfoque debería llamarse el Problema de la Ostra. En cualquier caso, ignorar cómo obtenemos el dinero y cómo lo manejamos es un enfoque sin futuro que sólo beneficia a aquellos que monopolizan el control del dinero -marginal- que tiene la izquierda ahora. Esto también tiene que tratarse.</w:t>
      </w:r>
    </w:p>
    <w:p>
      <w:pPr>
        <w:pStyle w:val="NormalWeb"/>
        <w:jc w:val="center"/>
        <w:rPr>
          <w:b/>
          <w:b/>
          <w:bCs/>
          <w:sz w:val="36"/>
          <w:szCs w:val="36"/>
        </w:rPr>
      </w:pPr>
      <w:r>
        <w:rPr>
          <w:b/>
          <w:bCs/>
          <w:sz w:val="36"/>
          <w:szCs w:val="36"/>
        </w:rPr>
        <w:t>Cinco propuestas para activistas (III)</w:t>
      </w:r>
    </w:p>
    <w:p>
      <w:pPr>
        <w:pStyle w:val="NormalWeb"/>
        <w:jc w:val="center"/>
        <w:rPr>
          <w:b/>
          <w:b/>
          <w:bCs/>
          <w:sz w:val="27"/>
          <w:szCs w:val="27"/>
        </w:rPr>
      </w:pPr>
      <w:r>
        <w:rPr>
          <w:b/>
          <w:bCs/>
          <w:sz w:val="27"/>
          <w:szCs w:val="27"/>
        </w:rPr>
        <w:t>Cinco prioridades</w:t>
      </w:r>
    </w:p>
    <w:p>
      <w:pPr>
        <w:pStyle w:val="NormalWeb"/>
        <w:jc w:val="center"/>
        <w:rPr>
          <w:i/>
          <w:i/>
          <w:iCs/>
          <w:sz w:val="27"/>
          <w:szCs w:val="27"/>
        </w:rPr>
      </w:pPr>
      <w:r>
        <w:rPr>
          <w:i/>
          <w:iCs/>
          <w:sz w:val="27"/>
          <w:szCs w:val="27"/>
        </w:rPr>
        <w:t>por Steve Shalom</w:t>
      </w:r>
    </w:p>
    <w:p>
      <w:pPr>
        <w:pStyle w:val="NormalWeb"/>
        <w:rPr/>
      </w:pPr>
      <w:r>
        <w:rPr/>
        <w:t> </w:t>
      </w:r>
      <w:r>
        <w:rPr>
          <w:b/>
          <w:bCs/>
        </w:rPr>
        <w:t>Comunidad</w:t>
      </w:r>
    </w:p>
    <w:p>
      <w:pPr>
        <w:pStyle w:val="NormalWeb"/>
        <w:rPr/>
      </w:pPr>
      <w:r>
        <w:rPr/>
        <w:t>Construye instituciones y prácticas, que crearán la comunidad izquierdista que pueda apoyar a los radicales en tiempos que no lo son. Estamos en esto a largo plazo. Si lo que hacemos es fomentar que la gente tenga unos pocos años de un nivel sobrehumano de compromiso para luego quemarse, afrontamos una doble carga. Los fanáticos muchas veces tienen problemas relacionándose con la gente normal, lo que hace difícil construir un movimiento de masas. Y si todo lo que ofrecemos a la gente es "todo o nada", ser un revolucionario las 24 horas del día los 7 días de la semana o ser apolítico, la mayoría optará por lo segundo. Debemos ser capaces de dar la bienvenida y apoyar a la gente a todos los niveles de actividad política.</w:t>
      </w:r>
    </w:p>
    <w:p>
      <w:pPr>
        <w:pStyle w:val="NormalWeb"/>
        <w:rPr>
          <w:b/>
          <w:b/>
          <w:bCs/>
        </w:rPr>
      </w:pPr>
      <w:r>
        <w:rPr>
          <w:b/>
          <w:bCs/>
        </w:rPr>
        <w:t>Habla con la gente</w:t>
      </w:r>
    </w:p>
    <w:p>
      <w:pPr>
        <w:pStyle w:val="NormalWeb"/>
        <w:rPr/>
      </w:pPr>
      <w:r>
        <w:rPr/>
        <w:t>Los movimientos radicales del pasado tenían como centro de sus actividades los contactos con la gente: organización de sindicatos, los votantes en el Sur, los estudiantes contra la guerra del Vietnam, las mujeres contra el sexismo. Muchos de los izquierdistas hoy en día están en institutos, en centros de investigación, en ONG’s, haciendo un buen trabajo, sin duda, pero no tan en conexión con la gente normal. Debemos recuperar esa conexión si queremos construir un movimiento de masas</w:t>
      </w:r>
    </w:p>
    <w:p>
      <w:pPr>
        <w:pStyle w:val="NormalWeb"/>
        <w:rPr>
          <w:b/>
          <w:b/>
          <w:bCs/>
        </w:rPr>
      </w:pPr>
      <w:r>
        <w:rPr>
          <w:b/>
          <w:bCs/>
        </w:rPr>
        <w:t>Imagínate el futuro</w:t>
      </w:r>
    </w:p>
    <w:p>
      <w:pPr>
        <w:pStyle w:val="NormalWeb"/>
        <w:rPr/>
      </w:pPr>
      <w:r>
        <w:rPr/>
        <w:t>Piensa, analiza y desarrolla una visión del futuro. ¿Cómo podemos determinar si las reformas que buscamos, las coaliciones a las que nos unimos o los argumentos que defendemos tienen sentido si no tenemos un objetivo con el que medirlos? Eso no quiere decir que tengamos que grabar en piedra cada detalle de un futuro socialista, pero si no sabemos la dirección general en la que vamos, nos perderemos.</w:t>
      </w:r>
    </w:p>
    <w:p>
      <w:pPr>
        <w:pStyle w:val="NormalWeb"/>
        <w:rPr>
          <w:b/>
          <w:b/>
          <w:bCs/>
        </w:rPr>
      </w:pPr>
      <w:r>
        <w:rPr>
          <w:b/>
          <w:bCs/>
        </w:rPr>
        <w:t>Evoluciona</w:t>
      </w:r>
    </w:p>
    <w:p>
      <w:pPr>
        <w:pStyle w:val="NormalWeb"/>
        <w:rPr/>
      </w:pPr>
      <w:r>
        <w:rPr/>
        <w:t>Crea instituciones que permitan el trasvase de conocimiento de una generación radical a la siguiente, de forma que no se cometan los mismos errores cabezotas cada vez. Evidentemente, ninguna generación querrá (ni debería querer) que le pasen las respuestas desde arriba. Pero las conversaciones autocríticas entre generaciones son esenciales si queremos avanzar</w:t>
      </w:r>
    </w:p>
    <w:p>
      <w:pPr>
        <w:pStyle w:val="NormalWeb"/>
        <w:rPr>
          <w:b/>
          <w:b/>
          <w:bCs/>
        </w:rPr>
      </w:pPr>
      <w:r>
        <w:rPr>
          <w:b/>
          <w:bCs/>
        </w:rPr>
        <w:t>Diversifica</w:t>
      </w:r>
    </w:p>
    <w:p>
      <w:pPr>
        <w:pStyle w:val="NormalWeb"/>
        <w:rPr/>
      </w:pPr>
      <w:r>
        <w:rPr/>
        <w:t>Que florezcan cien especies diferentes de flores. En algún momento en el futuro tendrá sentido que organizativamente todas las fuerzas de izquierda se unan, no hay duda de que en la unidad está la fuerza. Pero aún no. En el momento actual tenemos muchas voces, muchos proyectos, muchos programas, pero éstos no son la causa de nuestra confusión actual, sino resultado de ella. Poco hay que ganar en unirse artificialmente en base a un programa que probablemente será erróneo o no efectivo. Dejemos que los diferentes grupos tomen diferentes enfoques y quizá surgirán posiciones comunes de nuestras experiencias, éxitos y fracasos.</w:t>
      </w:r>
    </w:p>
    <w:p>
      <w:pPr>
        <w:pStyle w:val="NormalWeb"/>
        <w:jc w:val="center"/>
        <w:rPr>
          <w:b/>
          <w:b/>
          <w:bCs/>
          <w:sz w:val="36"/>
          <w:szCs w:val="36"/>
        </w:rPr>
      </w:pPr>
      <w:r>
        <w:rPr>
          <w:b/>
          <w:bCs/>
          <w:sz w:val="36"/>
          <w:szCs w:val="36"/>
        </w:rPr>
        <w:t>Cinco de los muchos retos que tenemos ante nosotros</w:t>
      </w:r>
    </w:p>
    <w:p>
      <w:pPr>
        <w:pStyle w:val="NormalWeb"/>
        <w:jc w:val="center"/>
        <w:rPr>
          <w:i/>
          <w:i/>
          <w:iCs/>
          <w:sz w:val="27"/>
          <w:szCs w:val="27"/>
        </w:rPr>
      </w:pPr>
      <w:r>
        <w:rPr>
          <w:i/>
          <w:iCs/>
          <w:sz w:val="27"/>
          <w:szCs w:val="27"/>
        </w:rPr>
        <w:t>Por Leslie Cagan</w:t>
      </w:r>
    </w:p>
    <w:p>
      <w:pPr>
        <w:pStyle w:val="NormalWeb"/>
        <w:rPr/>
      </w:pPr>
      <w:r>
        <w:rPr/>
        <w:t> </w:t>
      </w:r>
      <w:r>
        <w:rPr/>
        <w:t>Al considerar los retos inmediatos que se presentan a los activistas progresistas y de izquierda este próximo año, me siento preocupada por diversas cuestiones internas importantes. Es decir, temas que nuestro(s) movimiento(s) deben considerar si queremos ser lo suficientemente fuertes para luchar contra todo lo demás.</w:t>
      </w:r>
    </w:p>
    <w:p>
      <w:pPr>
        <w:pStyle w:val="NormalWeb"/>
        <w:rPr/>
      </w:pPr>
      <w:r>
        <w:rPr/>
        <w:t>Claro que hay muchos problemas que exigen nuestra atención, que requieren nuestros esfuerzos organizativos, que nos mueven a la acción. Se pueden presentar argumentos a favor de centrarse en un conjunto concreto de temas, y cada organización tendrá sus prioridades. Pero si me paro un momento a hacer un examen general, no hay forma que pueda argüir que, por ejemplo, la lucha por una sanidad pública sea más o menos importante que la lucha por una educación pública de calidad, o que abolir la pena de muerte sea más o menos importante que detener la intervención estadounidense en Colombia.</w:t>
      </w:r>
    </w:p>
    <w:p>
      <w:pPr>
        <w:pStyle w:val="NormalWeb"/>
        <w:rPr/>
      </w:pPr>
      <w:r>
        <w:rPr/>
        <w:t>La cuestión central no es tanto en qué tema trabajas, sino cómo haces ese trabajo. Lo cual me conduce directamente a las preocupaciones sobre el estado de nuestro movimiento y nuestra continuada fragmentación, la falta de pensamiento estratégico coherente y las dificultades que experimentamos para construir una fuerza más unificada para el cambio. Aunque hay un montón de cosas a tener en cuenta en relación a estos temas, dejadme mencionar unos cuantos.</w:t>
      </w:r>
    </w:p>
    <w:p>
      <w:pPr>
        <w:pStyle w:val="NormalWeb"/>
        <w:rPr>
          <w:b/>
          <w:b/>
          <w:bCs/>
        </w:rPr>
      </w:pPr>
      <w:r>
        <w:rPr>
          <w:b/>
          <w:bCs/>
        </w:rPr>
        <w:t>Democracia interna</w:t>
      </w:r>
    </w:p>
    <w:p>
      <w:pPr>
        <w:pStyle w:val="NormalWeb"/>
        <w:rPr/>
      </w:pPr>
      <w:r>
        <w:rPr/>
        <w:t>Básicamente esto trata de cómo tomamos decisiones: quién toma las decisiones y por medio de qué proceso se toman. En los últimos dos años he trabajado con el Comité Ad Hoc para un Proceso Abierto, un grupo de activistas lesbianas/gays/bisexuales/transexuales (lgbt) que cuestionaban las prácticas de arriba-abajo y de puertas cerradas que tenía la gente que montó la reciente Marcha del Milenio en Washington. La versión abreviada de la historia es que las organizaciones lgbt nacionales más grandes y más ricas han minado la historia de la participación de base para fijar la dirección y prioridades del movimiento lgbt. El poder corruptor del dinero, que se traduce habitualmente en poder para hombres blancos mayoritariamente, tiene una influencia extensísima en la comunidad lgbt hoy en día. Y aunque esto es malo en y por sí mismo, existe el problema adicional que esto conduce a decisiones políticamente erróneas en nombre de un movimiento nacional por el cambio social.</w:t>
      </w:r>
    </w:p>
    <w:p>
      <w:pPr>
        <w:pStyle w:val="NormalWeb"/>
        <w:rPr/>
      </w:pPr>
      <w:r>
        <w:rPr/>
        <w:t>Otro ejemplo. Recientemente acudí a mi primera reunión del consejo nacional de la Pacifica Radio [N. del T.: agrupación de radios locales públicas]. Me impresionó cómo la falta de democracia interna hace virtualmente imposible tratar los temas importantes que deben ser discutidos. La lucha para democratizar la organización internamente tendrá un impacto directo en el resultado de la crisis en curso, así como en las futuras emisiones de las estaciones de Pacifica.</w:t>
      </w:r>
    </w:p>
    <w:p>
      <w:pPr>
        <w:pStyle w:val="NormalWeb"/>
        <w:rPr/>
      </w:pPr>
      <w:r>
        <w:rPr/>
        <w:t>Dejadme ser clara en esto. No estoy proponiendo un modelo para todos los movimientos o para las organizaciones específicas que luchan por el cambio social; sugiero la necesidad de un compromiso renovado en pro de una lucha vigorosa por conseguir democracia dentro de nuestros movimientos.</w:t>
      </w:r>
    </w:p>
    <w:p>
      <w:pPr>
        <w:pStyle w:val="NormalWeb"/>
        <w:rPr>
          <w:b/>
          <w:b/>
          <w:bCs/>
        </w:rPr>
      </w:pPr>
      <w:r>
        <w:rPr>
          <w:b/>
          <w:bCs/>
        </w:rPr>
        <w:t>Enlazar la nueva ola de activismo con otras tradiciones organizativas</w:t>
      </w:r>
    </w:p>
    <w:p>
      <w:pPr>
        <w:pStyle w:val="NormalWeb"/>
        <w:rPr/>
      </w:pPr>
      <w:r>
        <w:rPr/>
        <w:t>Al igual que muchos de los organizadores que cuentan con una larga trayectoria tras de sí, me he sentido ilusionada con la explosión de activismo que hemos visto en este último año más o menos: el renovado movimiento para abolir la pena de muerte, los nuevos esfuerzos contra el complejo carcelario-industrial, las luchas militantes contra la globalización económica, el activismo contra las condiciones de trabajo infrahumanas, etc.</w:t>
      </w:r>
    </w:p>
    <w:p>
      <w:pPr>
        <w:pStyle w:val="NormalWeb"/>
        <w:rPr/>
      </w:pPr>
      <w:r>
        <w:rPr/>
        <w:t>Pero me preocupa que esta nueva ola de activismo no esté conscientemente conectada con otras tradiciones activistas. Por ejemplo, este año he estado en muchas reuniones relacionadas con la organización de protestas en las convenciones demócrata y republicana de este verano. Mayoritariamente las discusiones se centraban en la necesidad de construir sobre la base de la energía de las protestas de Seattle el pasado noviembre y las acciones de Washington, DC en abril. Sí, eso tiene que ocurrir, claro. Pero, ¿qué hay del activismo que ha estado funcionando durante décadas en las comunidades de color, en las comunidades feminista y lgbt, en las luchas contra el militarismo, a favor de la justicia medioambiental, etc.?</w:t>
      </w:r>
    </w:p>
    <w:p>
      <w:pPr>
        <w:pStyle w:val="NormalWeb"/>
        <w:rPr>
          <w:b/>
          <w:b/>
          <w:bCs/>
        </w:rPr>
      </w:pPr>
      <w:r>
        <w:rPr>
          <w:b/>
          <w:bCs/>
        </w:rPr>
        <w:t>Disminuir la separación entre los activistas jóvenes y los más mayores</w:t>
      </w:r>
    </w:p>
    <w:p>
      <w:pPr>
        <w:pStyle w:val="NormalWeb"/>
        <w:rPr/>
      </w:pPr>
      <w:r>
        <w:rPr/>
        <w:t>Esto, por supuesto, está relacionado con el punto anterior. En los 60 aconsejábamos no confiar en nadie que tuviera más de 30 años. Habiendo pasado esa edad hace mucho tiempo, dejé de pensar así, aunque aún puedo entender ese sentimiento. Cualquier movimiento por el cambio social debe siempre preocuparse por mantenerse dinámico, interesante y relevante. Corremos el riesgo de perder la fuerza de nuestros movimientos si negamos o ignoramos la creatividad, percepciones y audacia de la gente joven y los activistas más nuevos.</w:t>
      </w:r>
    </w:p>
    <w:p>
      <w:pPr>
        <w:pStyle w:val="NormalWeb"/>
        <w:rPr/>
      </w:pPr>
      <w:r>
        <w:rPr/>
        <w:t>Al mismo tiempo, hay cosas que aprender y hay tradiciones positivas sobre las que construir. Debemos desarrollar formas de transmitir esa experiencia sin ser condescendientes o tener aires de superioridad. Debemos aprender a contar nuestra historia mientras respetamos la nueva historia que se está construyendo.</w:t>
      </w:r>
    </w:p>
    <w:p>
      <w:pPr>
        <w:pStyle w:val="NormalWeb"/>
        <w:rPr/>
      </w:pPr>
      <w:r>
        <w:rPr/>
        <w:t>No es sólo cuestión de que la gente de diferentes generaciones sea educada y respetuosa unos con otros, aunque ese sería un buen lugar de partida. Se trata de entender nuestro trabajo como activistas por el cambio social como un compromiso para toda la vida, y que todos, sea cual sea nuestra edad, somos parte de ese proceso y tenemos contribuciones importantes que hacer.</w:t>
      </w:r>
    </w:p>
    <w:p>
      <w:pPr>
        <w:pStyle w:val="NormalWeb"/>
        <w:rPr>
          <w:b/>
          <w:b/>
          <w:bCs/>
        </w:rPr>
      </w:pPr>
      <w:r>
        <w:rPr>
          <w:b/>
          <w:bCs/>
        </w:rPr>
        <w:t>El tema del racismo</w:t>
      </w:r>
    </w:p>
    <w:p>
      <w:pPr>
        <w:pStyle w:val="NormalWeb"/>
        <w:rPr/>
      </w:pPr>
      <w:r>
        <w:rPr/>
        <w:t>Probablemente la mayoría de los activistas progresistas o de izquierda en este país tiene cierta comprensión del tema de la raza y el racismo. Al menos la retórica anti-racista surge en más sitios de los que solía. Pero me preocupa que la lucha contra el racismo aún se ve a menudo como algo que está "ahí fuera" y no como parte de nuestro trabajo interno. Eso es un error. Debemos entender las dinámicas del racismo y cómo se manifiestan dentro de nuestras organizaciones. Si no enfrentamos el racismo en las muchas formas en que se expresa dentro de nuestros movimientos, ¿cómo podemos pensar que seremos capaces de confrontarlo en el mundo en general?</w:t>
      </w:r>
    </w:p>
    <w:p>
      <w:pPr>
        <w:pStyle w:val="NormalWeb"/>
        <w:rPr/>
      </w:pPr>
      <w:r>
        <w:rPr/>
        <w:t>Y aparte de eso, debemos re-examinar las formas en que analizamos los temas en los que trabajamos, para asegurarnos que nuestro análisis ha usado las lentes de la raza tan claramente como ha usado las de la clase o las del sexo o cualquier otra. No es suficiente añadir la raza después de haber hecho el análisis. En vez de eso, debemos sacar a la luz cómo las políticas de la raza y la realidad del racismo intervienen (y son básicas) en todos los temas en que trabajamos.</w:t>
      </w:r>
    </w:p>
    <w:p>
      <w:pPr>
        <w:pStyle w:val="NormalWeb"/>
        <w:rPr>
          <w:b/>
          <w:b/>
          <w:bCs/>
        </w:rPr>
      </w:pPr>
      <w:r>
        <w:rPr>
          <w:b/>
          <w:bCs/>
        </w:rPr>
        <w:t>Nuestra visión del papel del gobierno</w:t>
      </w:r>
    </w:p>
    <w:p>
      <w:pPr>
        <w:pStyle w:val="NormalWeb"/>
        <w:rPr/>
      </w:pPr>
      <w:r>
        <w:rPr/>
        <w:t>De acuerdo, este no es un tema interno, es sólo algo a lo que creo que debemos prestar atención, sea cual sea el tema en que trabajemos.</w:t>
      </w:r>
    </w:p>
    <w:p>
      <w:pPr>
        <w:pStyle w:val="NormalWeb"/>
        <w:rPr/>
      </w:pPr>
      <w:r>
        <w:rPr/>
        <w:t>Durante dos décadas la derecha en este país ha estado lanzando su mensaje contra un Estado demasiado poderoso. Claro que sabemos que no se oponen realmente a un Estado poderoso (fijaos en los presupuestos militares, en la expansión de las cárceles y de la vigilancia de organizaciones). Al mismo tiempo se ha hecho cada vez más obvio cuánto poder tiene el mundo empresarial en fijar la agenda del gobierno a todos los niveles.</w:t>
      </w:r>
    </w:p>
    <w:p>
      <w:pPr>
        <w:pStyle w:val="NormalWeb"/>
        <w:rPr/>
      </w:pPr>
      <w:r>
        <w:rPr/>
        <w:t>Los activistas progresistas y de izquierdas tenemos que articular no sólo nuestra crítica del gobierno, sino también qué roles positivos creemos que debería tener el gobierno. Por ejemplo, deberíamos insistir que el gobierno tenga un papel regulador para al menos poner ciertos límites al poder de las corporaciones privadas. El gobierno debería asegurar que aquellos sin recursos tengan acceso a una sanidad, educación y vivienda (y otras necesidades) de calidad. El gobierno puede incluso jugar un papel positivo en la construcción de puentes entre comunidades diversas y a menudo separadas.</w:t>
      </w:r>
    </w:p>
    <w:p>
      <w:pPr>
        <w:pStyle w:val="NormalWeb"/>
        <w:rPr/>
      </w:pPr>
      <w:r>
        <w:rPr/>
        <w:t>Al trabajar en busca de cambios fundamentales de las formas en que se estructura y funciona el gobierno, también debemos presentar un conjunto claro de ideas sobre cómo podría el gobierno ser una fuerza positiva en nuestras vidas. Cada tema en que trabajamos y cada grupo que organizamos tiene alguna relación con la maraña de cuestiones sobre el papel y estructura de la administración. Una discusión sistemática de este tema podría resultar extremadamente interesante y ayudar a identificar algunos de nuestros objetivos a largo plazo tan a menudo no expresados.</w:t>
      </w:r>
    </w:p>
    <w:p>
      <w:pPr>
        <w:pStyle w:val="NormalWeb"/>
        <w:jc w:val="center"/>
        <w:rPr>
          <w:b/>
          <w:b/>
          <w:bCs/>
          <w:sz w:val="36"/>
          <w:szCs w:val="36"/>
        </w:rPr>
      </w:pPr>
      <w:r>
        <w:rPr>
          <w:b/>
          <w:bCs/>
          <w:sz w:val="36"/>
          <w:szCs w:val="36"/>
        </w:rPr>
        <w:t>Cinco propuestas para activistas, quinta parte</w:t>
      </w:r>
    </w:p>
    <w:p>
      <w:pPr>
        <w:pStyle w:val="NormalWeb"/>
        <w:jc w:val="center"/>
        <w:rPr>
          <w:b/>
          <w:b/>
          <w:bCs/>
          <w:sz w:val="36"/>
          <w:szCs w:val="36"/>
        </w:rPr>
      </w:pPr>
      <w:r>
        <w:rPr>
          <w:b/>
          <w:bCs/>
          <w:sz w:val="36"/>
          <w:szCs w:val="36"/>
        </w:rPr>
        <w:t>La forma de organizarse es lo prioritario</w:t>
      </w:r>
    </w:p>
    <w:p>
      <w:pPr>
        <w:pStyle w:val="NormalWeb"/>
        <w:jc w:val="center"/>
        <w:rPr>
          <w:i/>
          <w:i/>
          <w:iCs/>
          <w:sz w:val="27"/>
          <w:szCs w:val="27"/>
        </w:rPr>
      </w:pPr>
      <w:r>
        <w:rPr>
          <w:i/>
          <w:iCs/>
          <w:sz w:val="27"/>
          <w:szCs w:val="27"/>
        </w:rPr>
        <w:t>Por Norman Solomon</w:t>
      </w:r>
    </w:p>
    <w:p>
      <w:pPr>
        <w:pStyle w:val="NormalWeb"/>
        <w:rPr/>
      </w:pPr>
      <w:r>
        <w:rPr/>
        <w:t> </w:t>
      </w:r>
      <w:r>
        <w:rPr/>
        <w:t>Puede ser fácil describir y proclamar las agendas políticas, pero el trabajo real de las organizaciones es mucho menos nítido y mucho más complejo. Con esa advertencia, aquí van algunas de las prioridades que me parecen más importantes:</w:t>
      </w:r>
    </w:p>
    <w:p>
      <w:pPr>
        <w:pStyle w:val="NormalWeb"/>
        <w:rPr/>
      </w:pPr>
      <w:r>
        <w:rPr/>
        <w:t>Menos retórica y comunicaciones más claras</w:t>
      </w:r>
    </w:p>
    <w:p>
      <w:pPr>
        <w:pStyle w:val="NormalWeb"/>
        <w:rPr/>
      </w:pPr>
      <w:r>
        <w:rPr/>
        <w:t>Los tics retóricos y la jerga obscura son la ruina de un activismo efectivo; los clichés se convierten con frecuencia en enemigos del significado. Desarrollar formas de comunicarse mejor entre los movimientos progresistas así como con los diferentes sectores de la sociedad debería ser una alta prioridad. Deberíamos ser capaces de divulgar ampliamente informaciones y análisis en formas que le lleguen a la gente.</w:t>
      </w:r>
    </w:p>
    <w:p>
      <w:pPr>
        <w:pStyle w:val="NormalWeb"/>
        <w:rPr/>
      </w:pPr>
      <w:r>
        <w:rPr/>
        <w:t>Justicia económica en un contexto de derechos humanos</w:t>
      </w:r>
    </w:p>
    <w:p>
      <w:pPr>
        <w:pStyle w:val="NormalWeb"/>
        <w:rPr/>
      </w:pPr>
      <w:r>
        <w:rPr/>
        <w:t>Los desafíos incansables a la falta de equidad deberían ser parte de la agenda de derechos humanos de los movimientos progresistas en todos sitios. Mientras el sistema capitalista siga teniendo efectos profundamente destructivos en enormes cantidades de seres humanos, debemos resistir ante los embates del liberalismo que presenta ese sistema como aceptable a pesar de sus fallos. Sea el tema el hambre, la vivienda, la sanidad o las prisiones, debemos pedir imperiosamente derechos humanos completos.</w:t>
      </w:r>
    </w:p>
    <w:p>
      <w:pPr>
        <w:pStyle w:val="NormalWeb"/>
        <w:rPr/>
      </w:pPr>
      <w:r>
        <w:rPr>
          <w:b/>
        </w:rPr>
        <w:t>Abrazar la diversidad y desarrollar la cohesión:</w:t>
      </w:r>
      <w:r>
        <w:rPr/>
        <w:t>Yendo más allá de los viejos debates entre lucha de clases versus políticas de identidad, debemos consolidar los progresos en la lucha contra el pensamiento binario. La guerra de clases económica dirigida por los de arriba es especialmente aguda contra mujeres y gente de color. Al mismo tiempo, la humanidad no tiene una sola orientación sexual, de raza o de género. Es muy necesario seguir creando coaliciones para organizarnos de forma efectiva contra el corporativismo que es una terrible amenaza para todas las sociedades humanas y todas las formas de la naturaleza.</w:t>
      </w:r>
    </w:p>
    <w:p>
      <w:pPr>
        <w:pStyle w:val="NormalWeb"/>
        <w:rPr/>
      </w:pPr>
      <w:r>
        <w:rPr>
          <w:b/>
        </w:rPr>
        <w:t>Aumentar el activismo mediático</w:t>
      </w:r>
      <w:r>
        <w:rPr/>
        <w:t>: Aunque el análisis progresista de los medios se ha desarrollado bien durante la última década, el activismo para desafiar directamente los sistemas existentes de propaganda ha quedado atrás. Podemos enfrentarnos a los grandes bastiones de la manipulación y homogeneización mediática (un ejemplo próximo: una sucursal importante de la industria de los mega-medios, la Asociación Nacional de Radio y Televisión, llevará a cabo su convención de radio en San Francisco del 20 al 23 de septiembre de 2000. Una naciente coalición de grupos activistas está preparándoles una recepción apropiada, a la que estáis invitados: "Traed vuestras máscaras de gas, vuestros zapatos de baile, vuestros micro-transmisores y vuestra actitud militante no-violenta").</w:t>
      </w:r>
    </w:p>
    <w:p>
      <w:pPr>
        <w:pStyle w:val="NormalWeb"/>
        <w:rPr/>
      </w:pPr>
      <w:r>
        <w:rPr>
          <w:b/>
        </w:rPr>
        <w:t xml:space="preserve">Ampliar los movimientos contra el comercio global empresarial: </w:t>
      </w:r>
      <w:r>
        <w:rPr/>
        <w:t>Las manifestaciones de Seattle y Washington contra la OMC, el FMI y el Banco Mundial fueron los frutos de las labores de base de activistas desde hace muchos años. Ahora nos encontramos con un movimiento internacional que puede enfrentarse a las instituciones empresariales dirigidas a su propio lucro y que operan bajo el lema "El mundo es nuestro". Estos últimos años han visto la emergencia de un movimiento global por la democracia. Ése es el tipo de globalización que queremos!</w:t>
      </w:r>
    </w:p>
    <w:p>
      <w:pPr>
        <w:pStyle w:val="NormalWeb"/>
        <w:jc w:val="center"/>
        <w:rPr>
          <w:b/>
          <w:b/>
          <w:bCs/>
          <w:sz w:val="36"/>
          <w:szCs w:val="36"/>
        </w:rPr>
      </w:pPr>
      <w:r>
        <w:rPr>
          <w:b/>
          <w:bCs/>
          <w:sz w:val="36"/>
          <w:szCs w:val="36"/>
        </w:rPr>
        <w:t>Las bases</w:t>
      </w:r>
    </w:p>
    <w:p>
      <w:pPr>
        <w:pStyle w:val="NormalWeb"/>
        <w:jc w:val="center"/>
        <w:rPr>
          <w:i/>
          <w:i/>
          <w:iCs/>
          <w:sz w:val="27"/>
          <w:szCs w:val="27"/>
        </w:rPr>
      </w:pPr>
      <w:r>
        <w:rPr>
          <w:i/>
          <w:iCs/>
          <w:sz w:val="27"/>
          <w:szCs w:val="27"/>
        </w:rPr>
        <w:t>Por Tim Wise</w:t>
      </w:r>
    </w:p>
    <w:p>
      <w:pPr>
        <w:pStyle w:val="NormalWeb"/>
        <w:rPr/>
      </w:pPr>
      <w:r>
        <w:rPr/>
        <w:t> </w:t>
      </w:r>
      <w:r>
        <w:rPr/>
        <w:t>Poner prioridades sobre cuáles son las áreas más "críticas" para la izquierda (la definamos como la definamos) es siempre una cuestión espinosa, puesto que obviamente hay muchas cosas que merecen y necesitan la atención de un movimiento de izquierdas comprometido. Pero desde mi perspectiva (claramente influenciada por el trabajo que hago sobre la raza y el racismo), yo diría que las cuatro siguientes están claramente entre los puntos de atención más importantes para los próximos años:</w:t>
      </w:r>
    </w:p>
    <w:p>
      <w:pPr>
        <w:pStyle w:val="NormalWeb"/>
        <w:rPr>
          <w:b/>
          <w:b/>
          <w:bCs/>
        </w:rPr>
      </w:pPr>
      <w:r>
        <w:rPr>
          <w:b/>
          <w:bCs/>
        </w:rPr>
        <w:t>Diversificar</w:t>
      </w:r>
    </w:p>
    <w:p>
      <w:pPr>
        <w:pStyle w:val="NormalWeb"/>
        <w:rPr/>
      </w:pPr>
      <w:r>
        <w:rPr/>
        <w:t>Los que se llaman "izquierdistas", "radicales" o "progresistas" deben hacer esfuerzos conscientes para asegurar que el movimiento contra el capital/contra la globalización es un movimiento representativo. Eso significa que tenemos que esforzarnos por escuchar qué dicen las comunidades de color (en este país y en el mundo entero) sobre sus necesidades y preocupaciones en relación con los temas de la globalización, y tendremos que DAR PRIORIDAD a sus agendas y a su liderazgo dentro del movimiento. Puesto que la gente de color son las víctimas más evidentes e inmediatas del capital internacional y del "libre comercio" corporativo, los de la izquierda blanca en particular tienen que estar dispuestos (quizá por primera vez) a aceptar órdenes de la gente de color, a tomar un papel secundario en el liderazgo y posiciones del movimiento, para que el movimiento crezca de verdad y sirva a los intereses de la mayoría de gente del mundo. De la misma forma, el creciente movimiento en pro de la liberación del modelo corporativo actual debe ser tan representativo como sea posible en términos de clase y estatus económico. Los activistas y organizadores que vienen de entornos económicamente privilegiados deben intentar dar prioridad al liderazgo de la gente de clase trabajadora y gente pobre: los puntos de vista de ambos en estos temas son a menudo de gran valor, pero se dejan de lado porque a menudo no están tan metidos en la retórica de la izquierda organizada (aunque a menudo entienden los conceptos más profundos mejor que muchos izquierdistas más privilegiados).</w:t>
      </w:r>
    </w:p>
    <w:p>
      <w:pPr>
        <w:pStyle w:val="NormalWeb"/>
        <w:rPr>
          <w:b/>
          <w:b/>
          <w:bCs/>
        </w:rPr>
      </w:pPr>
      <w:r>
        <w:rPr>
          <w:b/>
          <w:bCs/>
        </w:rPr>
        <w:t>Cárceles</w:t>
      </w:r>
    </w:p>
    <w:p>
      <w:pPr>
        <w:pStyle w:val="NormalWeb"/>
        <w:rPr/>
      </w:pPr>
      <w:r>
        <w:rPr/>
        <w:t>También debemos dar prioridad (y enlazarlo con el tema anterior) al crecimiento del complejo penitenciario-industrial en los EE.UU. La explosión de encarcelamientos en estas últimas dos décadas, y el creciente uso del trabajo de los reos para el beneficio privado (y para ahorrar dinero a los Estados) representa la construcción interna de la esclavitud virtual y las fábricas explotadoras [N. del T.: sweatshops, literalmente fábricas de sudor] en esta nación. Recordad, la decimotercera enmienda no abolió la esclavitud sino sólo la de aquellos que no están condenados. Por lo tanto, los Estados y el gobierno federal pueden usar y usan a las personas que están en la cárcel, en su mayoría negros o de otros colores, para presionar a la baja los costes salariales y para satisfacer las necesidades económicas de las depauperadas arcas estatales. Al dar prioridad a la lucha contra el complejo penitenciario-industrial, y al ligar esta lucha con la más amplia lucha contra el capital, podemos hacer que ésta última sea más efectiva y más representativa.</w:t>
      </w:r>
    </w:p>
    <w:p>
      <w:pPr>
        <w:pStyle w:val="NormalWeb"/>
        <w:rPr>
          <w:b/>
          <w:b/>
          <w:bCs/>
        </w:rPr>
      </w:pPr>
      <w:r>
        <w:rPr>
          <w:b/>
          <w:bCs/>
        </w:rPr>
        <w:t>Injusticia criminal</w:t>
      </w:r>
    </w:p>
    <w:p>
      <w:pPr>
        <w:pStyle w:val="NormalWeb"/>
        <w:rPr/>
      </w:pPr>
      <w:r>
        <w:rPr/>
        <w:t>Debemos desarrollar una respuesta generalizada al racismo en el sistema judicial penal, empezando por la categorización racial que inicia el proceso y siguiendo todos los pasos hasta la sentencia. Mientras la categorización racial no sólo esté permitida sino que sea RACIONALIZADA por sociólogos, columnistas, jurados y gente normal, la gente de color continuará sufriendo un trato discriminatorio, brutalidad, malos tratos policiales, e incluso muertes, todo en nombre del llamado "control del crimen". Una izquierda que no haga de la respuesta a la criminalización de las comunidades de color una prioridad básica no puede esperar crecer o conseguir el apoyo de la gente de color, sin el cual la tal izquierda no podrá conseguir demasiadas victorias en ningún tema. La racionalización del racismo y la discriminación que han sido tan frecuentes en estos últimos años (especialmente desde la publicación de libros como La curva de Bell, y El fin del racismo, de D’Souza) está haciendo daño no solo a la gente de color en todo el país, sino también a los blancos al ayudar a instigar miedo y desconfianza de éstos en aquellos, en detrimento de la unidad y solidaridad en el trabajo o en el vecindario. Este tema también encaja con el movimiento contra el capital, puesto que responder a la criminalización de la gente pobre y la gente de color precisará no sólo una crítica del hecho racista y clasista de considerar a esa gente como criminal sino también de una discusión honesta de los peligros reales en nuestras vidas, los cuales, año tras año, emanan directamente de esas mismas corporaciones.</w:t>
      </w:r>
    </w:p>
    <w:p>
      <w:pPr>
        <w:pStyle w:val="NormalWeb"/>
        <w:rPr>
          <w:b/>
          <w:b/>
          <w:bCs/>
        </w:rPr>
      </w:pPr>
      <w:r>
        <w:rPr>
          <w:b/>
          <w:bCs/>
        </w:rPr>
        <w:t>Reparaciones</w:t>
      </w:r>
    </w:p>
    <w:p>
      <w:pPr>
        <w:pStyle w:val="NormalWeb"/>
        <w:rPr/>
      </w:pPr>
      <w:r>
        <w:rPr/>
        <w:t>La izquierda organizada debe comprometerse a una consideración seria de algún tipo de reparaciones hacia la comunidad afro-americana, oprimida durante siglos por el sistema de supremacía blanca. Tales reparaciones pueden también ser extensivas a otras gentes de color asaltadas por este sistema y, si es así, deben apoyarse igualmente. Pero en la medida en que el movimiento por las reparaciones a los negros crezca y coja fuerza (habiendo ganado ya el apoyo de algunos ayuntamientos y habiendo llegado a la discusión en los medios gracias a los esfuerzos de unos pocos políticos y activistas como Randall Robinson), la izquierda organizada (especialmente los blancos que quizá han evitado este tema durante años) debe unirse a los que piden tal restitución y que han sido ignorados tanto tiempo. Incluso hacer el tema de las reparaciones un tema de abierta discusión y debate entre nosotros puede ayudar a la causa de la justicia, al forzarnos a una reflexión honesta sobre el sistema de privilegio blanco y de opresión racial que ha marcado la historia de la nación. Puede favorecer una mayor compresión del daño que produjo la esclavitud (y más tarde el colonialismo) al continente africano, y forzar a una consideración real del daño cultural y económico que se ha hecho a todos los americanos como resultado de la opresión racial institucionalizada (no sólo en los EE.UU. sino a través de toda América). Así, este debate puede también ayudar al movimiento contra el capital al remarcar de modo incisivo las formas en que las agendas de las élites (de colonialismo económico y de racismo) han empobrecido a grandes porciones de la población mundial, y cómo ese empobrecimiento es la cruz necesaria e inevitable del tipo de sistema económico y político que tenemos.</w:t>
      </w:r>
    </w:p>
    <w:p>
      <w:pPr>
        <w:pStyle w:val="NormalWeb"/>
        <w:rPr>
          <w:b/>
          <w:b/>
          <w:bCs/>
        </w:rPr>
      </w:pPr>
      <w:r>
        <w:rPr>
          <w:b/>
          <w:bCs/>
        </w:rPr>
        <w:t>Futuros modelos</w:t>
      </w:r>
    </w:p>
    <w:p>
      <w:pPr>
        <w:pStyle w:val="NormalWeb"/>
        <w:rPr/>
      </w:pPr>
      <w:r>
        <w:rPr/>
        <w:t xml:space="preserve">Debemos desarrollar y discutir abiertamente modelos y sistemas alternativos que creamos son superiores en forma y contenido al o a los sistemas que queremos reemplazar. Así, si apuntamos contra el sistema capitalista, debemos articular un modelo alternativo de cómo podría y debería operar una economía, y empezar a desmenuzar cómo puede eso funcionar en nuestras propias comunidades y localidades , así como en un marco más amplio. Por ejemplo, la izquierda podría (a escala local) empezar a ofrecer modelos de desarrollo económico alternativo que afectaran a todo, desde la producción hasta el consumo y los impuestos en nuestras comunidades. Entonces, si existe actualmente una discusión de este tipo de temas en nuestras ciudades (y casi siempre la hay), debemos estar allí, presentando ideas y modelos que muestren alternativas a los esquemas de desarrollo y gestión a cargo de altos funcionarios y promovidos por el sector privado; alternativas a la "gentrificación" [N.del T.: proceso por el cual se "renuevan" barrios urbanos pobres, con el resultado de la expulsión de su población en favor de una emergente clase media/alta urbana, muy en boga en EE.UU.], alternativas a los arreglos urbanísticos corruptos, a los subsidios a las empresas, etc. Debemos proponer no sólo modelos económicos alternativos sino modelos alternativos de seguridad ciudadana que den poder y autonomía directamente a las comunidades más afectadas por el crimen Y por los métodos actuales de "control del crimen". </w:t>
      </w:r>
    </w:p>
    <w:p>
      <w:pPr>
        <w:pStyle w:val="NormalWeb"/>
        <w:rPr/>
      </w:pPr>
      <w:r>
        <w:rPr/>
        <w:t>Evidentemente hay una cierta vaguedad en estas propuestas. Y está bien que así sea. Serán necesarios los esfuerzos de miles de personas para que estos conceptos tomen cuerpo, éstos y los muchos otros conceptos valiosos que estoy seguro ofrecerá y compartirá gente tan o más válida que yo. Pero ésta es una lista de lo que yo creo realmente que debe hacerse: no es una lista completa y cerrada, pero sin estos temas en el primer plano de la izquierda en los próximos años, me temo que seguiremos pasando de pequeñas victorias a grandes derrotas, sin llegar nunca a aposentarnos en una contra-visión y un análisis necesario para reemplazar los muchos sistemas fallidos que perpetúan actualmente las grandes injusticias aquí y en todo el mundo.</w:t>
      </w:r>
    </w:p>
    <w:p>
      <w:pPr>
        <w:pStyle w:val="Normal"/>
        <w:rPr/>
      </w:pPr>
      <w:r>
        <w:rPr/>
      </w:r>
    </w:p>
    <w:sectPr>
      <w:footerReference w:type="default" r:id="rId2"/>
      <w:type w:val="nextPage"/>
      <w:pgSz w:w="11906" w:h="16838"/>
      <w:pgMar w:left="720" w:right="92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4:52:00Z</dcterms:created>
  <dc:creator>sergi</dc:creator>
  <dc:description/>
  <dc:language>en-US</dc:language>
  <cp:lastModifiedBy>sergi</cp:lastModifiedBy>
  <cp:lastPrinted>2004-04-19T17:03:00Z</cp:lastPrinted>
  <dcterms:modified xsi:type="dcterms:W3CDTF">2004-04-19T15:04:00Z</dcterms:modified>
  <cp:revision>2</cp:revision>
  <dc:subject/>
  <dc:title>Lucha en casa/Lucha fuera </dc:title>
</cp:coreProperties>
</file>