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tabs>
          <w:tab w:val="clear" w:pos="708"/>
          <w:tab w:val="left" w:pos="1995" w:leader="none"/>
        </w:tabs>
        <w:jc w:val="center"/>
        <w:rPr>
          <w:sz w:val="40"/>
          <w:szCs w:val="40"/>
          <w:lang w:val="es-ES"/>
        </w:rPr>
      </w:pPr>
      <w:r>
        <w:rPr>
          <w:sz w:val="40"/>
          <w:szCs w:val="40"/>
          <w:lang w:val="es-ES"/>
        </w:rPr>
        <w:t>La bestia con un millón de espaldas.</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tabs>
          <w:tab w:val="clear" w:pos="708"/>
          <w:tab w:val="left" w:pos="1770" w:leader="none"/>
        </w:tabs>
        <w:jc w:val="center"/>
        <w:rPr>
          <w:sz w:val="32"/>
          <w:szCs w:val="32"/>
          <w:lang w:val="es-ES"/>
        </w:rPr>
      </w:pPr>
      <w:r>
        <w:rPr>
          <w:sz w:val="32"/>
          <w:szCs w:val="32"/>
          <w:lang w:val="es-ES"/>
        </w:rPr>
        <w:t>Comentario a lo que hay.</w:t>
      </w:r>
    </w:p>
    <w:p>
      <w:pPr>
        <w:pStyle w:val="Normal"/>
        <w:rPr>
          <w:sz w:val="28"/>
          <w:szCs w:val="28"/>
          <w:lang w:val="es-ES"/>
        </w:rPr>
      </w:pPr>
      <w:r>
        <w:rPr>
          <w:sz w:val="28"/>
          <w:szCs w:val="28"/>
          <w:lang w:val="es-ES"/>
        </w:rPr>
      </w:r>
    </w:p>
    <w:p>
      <w:pPr>
        <w:pStyle w:val="Normal"/>
        <w:tabs>
          <w:tab w:val="clear" w:pos="708"/>
          <w:tab w:val="left" w:pos="2325" w:leader="none"/>
        </w:tabs>
        <w:rPr>
          <w:sz w:val="44"/>
          <w:szCs w:val="44"/>
          <w:lang w:val="es-ES"/>
        </w:rPr>
      </w:pPr>
      <w:r>
        <w:rPr>
          <w:sz w:val="28"/>
          <w:szCs w:val="28"/>
          <w:lang w:val="es-ES"/>
        </w:rPr>
        <w:tab/>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jc w:val="center"/>
        <w:rPr>
          <w:sz w:val="28"/>
          <w:szCs w:val="28"/>
          <w:lang w:val="es-ES"/>
        </w:rPr>
      </w:pPr>
      <w:r>
        <w:rPr>
          <w:sz w:val="28"/>
          <w:szCs w:val="28"/>
          <w:lang w:val="es-ES"/>
        </w:rPr>
        <w:t xml:space="preserve">                                                                         </w:t>
      </w:r>
      <w:r>
        <w:rPr>
          <w:sz w:val="28"/>
          <w:szCs w:val="28"/>
          <w:lang w:val="es-ES"/>
        </w:rPr>
        <w:t>Adolfo López Vila. Grupo 11</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 xml:space="preserve">La película que analizaremos aquí viene dada por la mano de </w:t>
      </w:r>
      <w:r>
        <w:rPr>
          <w:i/>
          <w:sz w:val="28"/>
          <w:szCs w:val="28"/>
          <w:lang w:val="es-ES"/>
        </w:rPr>
        <w:t>Futurama</w:t>
      </w:r>
      <w:r>
        <w:rPr>
          <w:sz w:val="28"/>
          <w:szCs w:val="28"/>
          <w:lang w:val="es-ES"/>
        </w:rPr>
        <w:t>, trataremos con humor un tema muy serio, Dios. Personalmente no creo en nada tan desarrollado como el Dios cristiano o similares, pero se ve claramente en la historia que los hombres, al margen de una explotación social, económica o política del pueblo, que intuyeron un algo, un ser, que podría ser el inicio de todo, o el conformador del mundo y el universo. Así, podríamos sacar a la luz la existencia de esa fuerza o energía, inteligencia  o potencia, (aunque de esta manera lo llenemos de atributos, pero a estas alturas sabemos que el lenguaje deja mucho que desear a la hora de poderle yo transmitirle a usted exactamente mis conceptos sin llenar esto de letras y letras y palabras que al final son vacías, pues de lo que yo hablo no es tanto de una energía o un poder, podría ser el amor, tal vez, pero el caso que eso que es se mueve en el ámbito físico, siempre dentro del tejido del espacio-tiempo, nada más hay a partir de la “esfera limitadora” de esta nuestra realidad espacio-tiempo. Respecto al ser de los filósofos, opino que es su mayoría intentaban hacer referencia como tal a este nuestro mundo espacio-tiempo (a falta de una palabra para designarlo únicamente, mi fallo del lenguaje), con todas sus galaxias y estrellas y planteas, y sobre todo el nuestro, por fallar otra vez en el lenguaje, digamos que eran panteístas), este algo del que hablábamos tiene que existir o , por otro lado, no existir nada; puesto que su existencia y no existencia simultáneas seria algo absurdo, demasiado a placer del ser, que yo opino que no tiene inteligencia alguna, solamente fluye y conforma de una manera, la única posible, solo tiene una forma de hacer las cosas, aún si se presentan mil alternativas. Y después tenemos el problema del dualismo, ¿hay dos fuerzas?, ¿tal vez, bien y mal, amor y sufrimiento, Yin y Yang? La distinción bueno malo es nuestra, quiero decir, de los hombres; aunque en la naturaleza se ven opuestos claramente, la relación de estos la hemos determinado nosotros, lo que sí podría haber es el elemento y la ausencia de éste como su contrario, pero no tendríamos un 1 y un -1, sino 1 y 0. La entidad y corporeidad de la segunda, la nada (aunque si así fuera aquí acabaría el problema), esa ausencia, no llega a ser un contrario tan potente como en un partido con dos equipos, sino que su existencia es clara por la dificultad que ofrece al que si es, al ser (al otro equipo al llegar al campo y no encontrar a nadie con quien jugar, no es su opuesto, pero le crea la dificultad de que ahora no puede jugar). Así, más o menos, sería el concepto del opuesto o contrario en Dios, Bien.</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Respecto a la nada, es el espacio (pero no es ningún espacio ni nada) que queda fuera de nuestra realidad espacio-tiempo, de la cual mejor no es decir nada porque nada se puede decir.</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El inicio de la película trata de la apertura de una fisura enorme en el universo, delante de La Tierra y visible desde esta, que podría ser la fisura a otro universo. Dejando atrás largos minutos de película dedicados al amor, porque realmente la película trata del amor, ya sea entre hombres o seres de otros planetas, o entre un ser supremo y la humanidad: Fry encuentra una mujer con la que pasar su tiempo, pero esta está metida en una relación múltiple y consentida con varios hombres, esto a Fry no lo soporta, por lo tanto, desolado, decide embarcarse en la peligrosa misión de cruzar al otro lado, y así se encuentra con el ser; Amy se casa con Kiff, pero este muere y ella se acuesta con Zapp Branigan, a lo cual Kiff al resucitar por medio de la gracia del ser supremo pues no le hace mucha gracia; Bender se introduce en una secta de robots, La Liga de Robots, con los más notables robots de la serie; el profesor Fanrsworth, por su parte, trabaja en el tema de la fisura. Pero el tema importante es la fisura, una vez la consiguen atravesar, solo Fry lo hace, encuentra allí un ser, un ente, enorme, con tentáculos, llamado Yibo. Este supraser toma a Fry con su tentáculo por el cuello, y atravesando de nuevo la fisura vuelven (un ejército de tentáculos, no Yibo) a La Tierra y somete a toda la humanidad. Cada vez que alguien es enganchado por un tentáculo, ama a Yibo y está en paz y armonía con todo y todos. Fry se hace papa de esta nueva religión, pero Leela descubre que en realidad todos esos tentáculos son genitáculos, Yibo solo quería tirarse a nuestro universo… pero sale a dar la cara y se defiende. Se disculpa por el comportamiento que ha tenido y pide de amable manera una cita con toda la humanidad, a la que esta accede. Todos disfrutan con su cita con Yibo, pero quieren algo más serio, así que deciden cortar con él, cuando este se les declara, y la humanidad acepta. Toda la humanidad se va a vivir al otro universo con Yibo, atravesando la fisura (pues al otro lado había un universo entero donde este ser se sentía muy solo), todos sin tentáculo alguno, vienen allí con él en paz y armonía. Yibo es blanco como con nubes, que con  vapores; tiene unos bichos que le desinfectan, que no tienen cerebro (igualitos que los ángeles), y dice que esa es la imagen que los humanos tenían del cielo porque hace siglos envió una imagen suya a sus artistas. A todo esto, les había prohibido tener comunicación alguna con el otro universo, pero Fry le envía una carta a Bender, el cual echaba mucho de menos a los humanos, y aprovechando de que ese material perteneciente a Yibo es indestructible, organiza un ataque pirata, y sacando a Yibo a nuestro universo, una batalla de robots contra el ser, finalmente se calma la cosa y Yibo descubre que Fry le había enviado una carta a Bender y destierra así a toda la humanidad, menos a la chica que estaba con Fry. Bender destruye el cielo, y funda, o hace su definición, del amor sin Dios, que no es ese amor en estado puro que todo lo abarca y nos da toda la paz y armonía, eran felices, sino que “el amor no se comparte con el mundo. El amor es sospechoso, el amor es necesitado, el amor es temeroso, el amor es codicioso. No hay grandes amores sin grandes celos.”</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pPr>
      <w:r>
        <w:rPr>
          <w:sz w:val="28"/>
          <w:szCs w:val="28"/>
          <w:lang w:val="es-ES"/>
        </w:rPr>
        <w:t>El tema a tratar es Dios principalmente, ¿hay algo?, tal vez lo haya, la película nos muestra una de tantas interpretaciones posibles a esta pregunta, siendo así una crítica de todas las demás conocidas, con lo cual si necesitas creer en algo más haya para ser feliz, lo mejor es centrarte en algún sistema y creer firmemente en ello. La película nos aporta otra visión del Ser de los filósofos y del Dios de los cristianos y de tantos otros.</w:t>
      </w:r>
    </w:p>
    <w:p>
      <w:pPr>
        <w:pStyle w:val="Normal"/>
        <w:rPr>
          <w:sz w:val="28"/>
          <w:szCs w:val="28"/>
          <w:lang w:val="es-ES"/>
        </w:rPr>
      </w:pPr>
      <w:r>
        <w:rPr>
          <w:sz w:val="28"/>
          <w:szCs w:val="28"/>
          <w:lang w:val="es-ES"/>
        </w:rPr>
        <w:t>Aunque en Futurama Dios se le representa siempre como una gran masa de gases y formas del espacio.</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 xml:space="preserve">La humanidad ha encontrado a Dios, es eso, todos tienen fe, reciben su cariño, aunque al principio de forma forzada, como una evangelización impuesta, pero después se descubre el pastel y son ellos mismos quienes deciden tener el contacto con este Dios. Así la humanidad se somete a Yibo y es feliz en su totalidad, tiene contacto directo con Dios y lo conoce y se siente parte de ello. Pero quedan los robots, los robots representan a aquellos que no tienen fe, o no pueden creer según la película, ya que los robots no pueden ir al otro universo, y que así se niegan a creer, son la parte que no puede y entonces intenta destruir la fe de los demás para así dejarlo todo a su gusto, sin Dios, dejando todo lo que creado completamente por el hombre, pero así lo interpreto yo. Finalmente son los robots quienes movidos por el sufrimiento, se abalanzan contra el amor único y completo, aquello que todo lo quiere y protege, algo increíble, el ser que ama a todo se ha presentado, y es aniquilado por la osadía de quienes no creían y solo se fijaban en el amor que surge, en una génesis clara, del sufrimiento (primeramente caos, y ya luego…), un amor que viene dado por la ausencia a lo malo conocido, se da primero la suposición del mal original y, después de frenar este, conseguir un amor basado en la ausencia de este sufrimiento, en esquivarlo; y así Bender funda el nuevo amor, el amor-celos. Y eso al fin y al cabo es lo creado por el hombre, y entonces aquella fuerza que yo buscaba con este análisis no existe para el que no quiera que exista, yo necesito saber que es aquello, y discrepando con Bender, opino que si hay un ser-poder-fuerza-energía-potencia, o incluso un dualismos perpetuo de Yin y yang o similar, un dualismo de dos partes claras, o acaso la ausencia de lo que es supone la dualidad, que va conformando el mundo, aunque más partidario solo de uno y no de dos. La dualidad es evidente en tanto que puede ser una sola cosa, por ejemplo, la temperatura es una pero esta el frío y el calor, o sin embargo son dos, bien y mal, por ejemplo, y no solo como propone Bender, el sufrimiento y luego, a raíz de este, el amor, sino que se dan de forma simultanea.  </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Como conclusiones finales:</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El amor puro y bueno, el infinito y que tanto bien hace, lo que hay y ha hecho no triunfa, o no existe, o es desterrado por los hombres finalmente en una autodeterminación creando el amor de los hombres.</w:t>
      </w:r>
    </w:p>
    <w:p>
      <w:pPr>
        <w:pStyle w:val="Normal"/>
        <w:rPr>
          <w:sz w:val="28"/>
          <w:szCs w:val="28"/>
          <w:lang w:val="es-ES"/>
        </w:rPr>
      </w:pPr>
      <w:r>
        <w:rPr>
          <w:sz w:val="28"/>
          <w:szCs w:val="28"/>
          <w:lang w:val="es-ES"/>
        </w:rPr>
      </w:r>
    </w:p>
    <w:p>
      <w:pPr>
        <w:pStyle w:val="Normal"/>
        <w:rPr/>
      </w:pPr>
      <w:r>
        <w:rPr>
          <w:sz w:val="28"/>
          <w:szCs w:val="28"/>
          <w:lang w:val="es-ES"/>
        </w:rPr>
        <w:t>La humanidad representa al sector fiel a las creencias que se les han enseñado, que tienen fe, mejor tener fe en lo que sea porque así tendrás más clara conciencia de aquello a que nos intentamos referir, que si solo te dedicas al amor que Bender representa, el factor humano que ya no cree y tiene, funda, un nuevo amor, el del sufrimiento y la agoní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1:34:00Z</dcterms:created>
  <dc:creator>ÑAPAS S.A.</dc:creator>
  <dc:description/>
  <cp:keywords/>
  <dc:language>en-US</dc:language>
  <cp:lastModifiedBy>ÑAPAS S.A.</cp:lastModifiedBy>
  <dcterms:modified xsi:type="dcterms:W3CDTF">2009-01-12T12:58:00Z</dcterms:modified>
  <cp:revision>18</cp:revision>
  <dc:subject/>
  <dc:title>La película que trataremos aquí viene dada por la mano de Futurama, trataremos con humor un tema muy serio, Dios</dc:title>
</cp:coreProperties>
</file>