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/02/09</w:t>
        <w:br/>
        <w:br/>
        <w:t>Ingredientes del lenguaje de predicados:</w:t>
        <w:br/>
        <w:br/>
        <w:t>1- Símbolos</w:t>
        <w:br/>
        <w:br/>
        <w:t>1.a-&gt; Letras de enunciado: p,q,r,s,t,..</w:t>
        <w:br/>
        <w:t>1.b-&gt; Letras de predicado: Letras mayúsculas: P,Q,R,S,T,....</w:t>
        <w:br/>
        <w:br/>
        <w:t>Hay varias cosas que nos debemos preguntar de los símbolos: ¿cuáles son los sustituyentees?; es decir ¿de dónde vienen esos signos? Por ejemplo de expresiones predicativas. Otra pregunta es ¿cuáles son los referentes? Son "entidades del mundo" a las que se refieren los signos. son propiedades de las "entidades del mundo".</w:t>
        <w:br/>
        <w:br/>
        <w:t>Ejemplo: "Pa". Éste es el elemento más básico de predicados. "P" se refiere a propiedades de los objetos referentes; y "a"al objeto referido.</w:t>
        <w:br/>
        <w:br/>
        <w:t>2- Reglas de formación: La función de las reglas de formación es la determinar que fórmulas son bien formadas y cuáles no. A las fórmulas que no son enunciado o que es un sinsentido (a.1) no se les puede aplicar el criterio de verdad o falsedad. Distinguir fórmulas bien formadas de las mas formadas (ésta las desecha).</w:t>
        <w:br/>
        <w:br/>
        <w:br/>
        <w:t>a.1 -&gt; Hay una noción previa a la verdad o falsedad; y es la del sentido o sinsentido; es decir; definir si lo que se ha dicho es un enunciado con sentido; y por tanto se le puede aplicar el criterio de verdad o falsedad. ¿Qué condiciones se debe cumplir para poder hablar con sentido? En "El Tractatus" se trata de dar respuesta a éstas y otras preguntas.</w:t>
        <w:br/>
        <w:br/>
        <w:br/>
        <w:br/>
        <w:t>3- Reglas de transformación: Operan cuando han hecho su trabajo las reglas de formación . Presuponen que se han aplicado las reglas de formación, Juegan con el criterio de verdad o falsedad. Nos van a permitir revelar las relaciones lógicas que hay entre las fórmulas bien formadas. Las reglas de transformación tienen una condición necesaria; y es que aplicada a una F.F.B. (Fórmula Bien Formada) verdadera tiene que conducir a una F.B.F. verdadera. Recordemos que un F.B.F. es una fórmula con sentido.</w:t>
        <w:br/>
        <w:br/>
        <w:t xml:space="preserve">Rusell se preguntaba si k E k (si k pertenece a k), siendo k {x:x noE x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8:19:59Z</dcterms:created>
  <dc:creator/>
  <dc:description/>
  <dc:language>en-US</dc:language>
  <cp:lastModifiedBy/>
  <dcterms:modified xsi:type="dcterms:W3CDTF">2009-05-24T18:20:34Z</dcterms:modified>
  <cp:revision>1</cp:revision>
  <dc:subject/>
  <dc:title/>
</cp:coreProperties>
</file>