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Verdana" w:hAnsi="Verdana"/>
          <w:b/>
          <w:sz w:val="52"/>
          <w:szCs w:val="52"/>
          <w:u w:val="single"/>
        </w:rPr>
        <w:t>“</w:t>
      </w:r>
      <w:r>
        <w:rPr>
          <w:rFonts w:cs="Arial" w:ascii="Verdana" w:hAnsi="Verdana"/>
          <w:b/>
          <w:sz w:val="52"/>
          <w:szCs w:val="52"/>
          <w:u w:val="single"/>
        </w:rPr>
        <w:t xml:space="preserve">Los diferentes métodos </w:t>
      </w:r>
    </w:p>
    <w:p>
      <w:pPr>
        <w:pStyle w:val="Normal"/>
        <w:spacing w:lineRule="auto" w:line="360"/>
        <w:jc w:val="both"/>
        <w:rPr>
          <w:rFonts w:ascii="Verdana" w:hAnsi="Verdana" w:cs="Arial"/>
          <w:b/>
          <w:b/>
          <w:sz w:val="52"/>
          <w:szCs w:val="52"/>
          <w:u w:val="single"/>
        </w:rPr>
      </w:pPr>
      <w:r>
        <w:rPr>
          <w:rFonts w:cs="Arial" w:ascii="Verdana" w:hAnsi="Verdana"/>
          <w:b/>
          <w:sz w:val="52"/>
          <w:szCs w:val="52"/>
          <w:u w:val="single"/>
        </w:rPr>
        <w:t>del trabajo antropológico”</w:t>
      </w:r>
    </w:p>
    <w:p>
      <w:pPr>
        <w:pStyle w:val="Normal"/>
        <w:spacing w:lineRule="auto" w:line="360"/>
        <w:rPr>
          <w:rFonts w:ascii="Arial" w:hAnsi="Arial" w:cs="Arial"/>
          <w:b/>
          <w:b/>
          <w:sz w:val="52"/>
          <w:szCs w:val="52"/>
          <w:u w:val="single"/>
        </w:rPr>
      </w:pPr>
      <w:r>
        <w:rPr>
          <w:rFonts w:cs="Arial" w:ascii="Arial" w:hAnsi="Arial"/>
          <w:b/>
          <w:sz w:val="52"/>
          <w:szCs w:val="52"/>
          <w:u w:val="single"/>
        </w:rPr>
      </w:r>
    </w:p>
    <w:p>
      <w:pPr>
        <w:pStyle w:val="Normal"/>
        <w:spacing w:lineRule="auto" w:line="360"/>
        <w:ind w:firstLine="360"/>
        <w:jc w:val="both"/>
        <w:rPr>
          <w:rFonts w:ascii="Arial" w:hAnsi="Arial" w:cs="Arial"/>
        </w:rPr>
      </w:pPr>
      <w:r>
        <w:rPr>
          <w:rFonts w:cs="Arial" w:ascii="Arial" w:hAnsi="Arial"/>
        </w:rPr>
        <w:t xml:space="preserve">Estamos ante dos obras de estudio antropológico que siguen maneras radicalmente distintas de llevar a cabo su objetivo. </w:t>
      </w:r>
      <w:r>
        <w:rPr>
          <w:rFonts w:cs="Arial" w:ascii="Arial" w:hAnsi="Arial"/>
          <w:i/>
        </w:rPr>
        <w:t>Me llamo Kohfam: identidad hacker: una aproximación antropológica</w:t>
      </w:r>
      <w:r>
        <w:rPr>
          <w:rFonts w:cs="Arial" w:ascii="Arial" w:hAnsi="Arial"/>
          <w:b/>
          <w:bCs/>
          <w:color w:val="333366"/>
        </w:rPr>
        <w:t xml:space="preserve"> </w:t>
      </w:r>
      <w:r>
        <w:rPr>
          <w:rFonts w:cs="Arial" w:ascii="Arial" w:hAnsi="Arial"/>
        </w:rPr>
        <w:t xml:space="preserve">y </w:t>
      </w:r>
      <w:r>
        <w:rPr>
          <w:rFonts w:cs="Arial" w:ascii="Arial" w:hAnsi="Arial"/>
          <w:i/>
        </w:rPr>
        <w:t>Tras la puerta del patio: La vida cotidiana de las mujeres rifeñas</w:t>
      </w:r>
      <w:r>
        <w:rPr>
          <w:rFonts w:cs="Arial" w:ascii="Arial" w:hAnsi="Arial"/>
        </w:rPr>
        <w:t xml:space="preserve"> comparten una serie de características propias de las obras sobre antropología. Se podría afirmar que son, dentro del marco del estudio de un grupo social, trabajos antagónicos, por una serie de razones que veremos en adelante. El libro de Ursula Hart está enfocado a un público muy abierto, con unos fines quizá más personales que académicos, donde la autora nos cuenta su experiencia, y es cierto que lleva a cabo un perseverante y satisfactorio trabajo de campo, sin embargo, ella no es antropóloga y su visión de la cultura rifeña está en una comparación abierta con su punto de vista occidental. Es un claro ejemplo de </w:t>
      </w:r>
      <w:r>
        <w:rPr>
          <w:rFonts w:cs="Arial" w:ascii="Arial" w:hAnsi="Arial"/>
          <w:i/>
        </w:rPr>
        <w:t>emic</w:t>
      </w:r>
      <w:r>
        <w:rPr>
          <w:rFonts w:cs="Arial" w:ascii="Arial" w:hAnsi="Arial"/>
        </w:rPr>
        <w:t xml:space="preserve">. En cambio en su trabajo, Pau Contreras, realiza un trabajo analítico, donde expone su visión del movimiento hacker, pero después de un exhaustivo estudio de éste. No se involucra tan profunda y personalmente siguiendo los patrones de publicación </w:t>
      </w:r>
      <w:r>
        <w:rPr>
          <w:rFonts w:cs="Arial" w:ascii="Arial" w:hAnsi="Arial"/>
          <w:i/>
        </w:rPr>
        <w:t>etic</w:t>
      </w:r>
      <w:r>
        <w:rPr>
          <w:rFonts w:cs="Arial" w:ascii="Arial" w:hAnsi="Arial"/>
        </w:rPr>
        <w:t xml:space="preserve">, como la autora de </w:t>
      </w:r>
      <w:r>
        <w:rPr>
          <w:rFonts w:cs="Arial" w:ascii="Arial" w:hAnsi="Arial"/>
          <w:i/>
        </w:rPr>
        <w:t>Tras la puerta del patio</w:t>
      </w:r>
      <w:r>
        <w:rPr>
          <w:rFonts w:cs="Arial" w:ascii="Arial" w:hAnsi="Arial"/>
        </w:rPr>
        <w:t>, ya que no es ese su objetivo. Él es un antropólogo realizando un estudio sobre la cultura hacker, y como tal realiza su trabajo en función a estas consignas. Sin embargo, en mi opinión el trabajo de Ursula Hart es tan válido o más como el de nuestro compatriota, es cuestión, tan sólo, del modo en que queramos comprender un grupo social.</w:t>
      </w:r>
    </w:p>
    <w:p>
      <w:pPr>
        <w:pStyle w:val="Normal"/>
        <w:spacing w:lineRule="auto" w:line="360"/>
        <w:ind w:firstLine="360"/>
        <w:jc w:val="both"/>
        <w:rPr>
          <w:rFonts w:ascii="Arial" w:hAnsi="Arial" w:cs="Arial"/>
        </w:rPr>
      </w:pPr>
      <w:r>
        <w:rPr>
          <w:rFonts w:cs="Arial" w:ascii="Arial" w:hAnsi="Arial"/>
        </w:rPr>
        <w:t>Como inicio del estudio comparativo de ambas obras, analizaremos su estructura. Sin atender a aspectos de contenido, mensaje o punto de vista, las obras ya muestran claras diferencias.</w:t>
      </w:r>
    </w:p>
    <w:p>
      <w:pPr>
        <w:pStyle w:val="Normal"/>
        <w:spacing w:lineRule="auto" w:line="360"/>
        <w:ind w:firstLine="357"/>
        <w:jc w:val="both"/>
        <w:rPr>
          <w:rFonts w:ascii="Arial" w:hAnsi="Arial" w:cs="Arial"/>
        </w:rPr>
      </w:pPr>
      <w:r>
        <w:rPr>
          <w:rFonts w:cs="Arial" w:ascii="Arial" w:hAnsi="Arial"/>
        </w:rPr>
        <w:t xml:space="preserve">El estudio de Pau Contreras sobre la cultura hacker, sigue unos patrones definidos por el objetivo del autor, las técnicas metodológicas de la antropología </w:t>
      </w:r>
      <w:r>
        <w:rPr>
          <w:rFonts w:cs="Arial" w:ascii="Arial" w:hAnsi="Arial"/>
          <w:i/>
        </w:rPr>
        <w:t xml:space="preserve">etic </w:t>
      </w:r>
      <w:r>
        <w:rPr>
          <w:rFonts w:cs="Arial" w:ascii="Arial" w:hAnsi="Arial"/>
        </w:rPr>
        <w:t>y el formato de un ensayo. Por ello, su estructura es ordenada, introduciendo la obra con un análisis de la historia del movimiento, los antecedentes de otros grupos como el que se dedicará a observar y una explicación detallada e informada del funcionamiento técnico-social de todos los términos a los que hará referencia. Contreras continúa exponiendo los requisitos que llevó su estudio, las actividades que inició y el proceso social que se dio en el foro, con las consiguientes reacciones de los participantes; tan sólo durante este fragmento, el antropólogo sigue una secuencia temporal de hechos, ya que en el resto del estudio, al realizar un análisis del problema del hacking, por supuesto no sigue una línea temporal de acontecimientos. Finalmente, cierra debidamente el trabajo con una conclusión, en la que define las claves extraídas de la comparación de la historia y la ética del hacking con el estudio de un grupo social.</w:t>
      </w:r>
    </w:p>
    <w:p>
      <w:pPr>
        <w:pStyle w:val="Normal"/>
        <w:spacing w:lineRule="auto" w:line="360"/>
        <w:ind w:firstLine="360"/>
        <w:jc w:val="both"/>
        <w:rPr>
          <w:rFonts w:ascii="Arial" w:hAnsi="Arial" w:cs="Arial"/>
        </w:rPr>
      </w:pPr>
      <w:r>
        <w:rPr>
          <w:rFonts w:cs="Arial" w:ascii="Arial" w:hAnsi="Arial"/>
        </w:rPr>
        <w:t xml:space="preserve">Con un concepto radicalmente diferente de estudio de campo, Ursula Hart escribe una obra cuya estructura difiere prácticamente en todos los aspectos de </w:t>
      </w:r>
      <w:r>
        <w:rPr>
          <w:rFonts w:cs="Arial" w:ascii="Arial" w:hAnsi="Arial"/>
          <w:i/>
        </w:rPr>
        <w:t>Me llamo Kohfam</w:t>
      </w:r>
      <w:r>
        <w:rPr>
          <w:rFonts w:cs="Arial" w:ascii="Arial" w:hAnsi="Arial"/>
        </w:rPr>
        <w:t xml:space="preserve">. En primer lugar se trata de una obra relatada, narrativa, en la que el estudio de la cultura es vivencial, personal e íntimamente involucrado. Es un trabajo que sigue una línea temporal inalterable, en la que cada etapa, comienza con la llegada de la investigadora al terreno y finaliza con su partida. Al inicio del libro captamos al instante la falta de experiencia en el trabajo de campo que nos es transmitida desde un punto de vista personal, crítico, en definitiva, </w:t>
      </w:r>
      <w:r>
        <w:rPr>
          <w:rFonts w:cs="Arial" w:ascii="Arial" w:hAnsi="Arial"/>
          <w:i/>
        </w:rPr>
        <w:t>in situ</w:t>
      </w:r>
      <w:r>
        <w:rPr>
          <w:rFonts w:cs="Arial" w:ascii="Arial" w:hAnsi="Arial"/>
        </w:rPr>
        <w:t>. Éste evoluciona a lo largo de la obra, hasta que finalmente se nos narra cómo, después de largos años viviendo fuera del terreno, la autora mantiene el contacto con los informantes, que han abandonado el Rif, e incluso un último y deprimente viaje a esta región de Marruecos.</w:t>
      </w:r>
    </w:p>
    <w:p>
      <w:pPr>
        <w:pStyle w:val="Normal"/>
        <w:spacing w:lineRule="auto" w:line="360"/>
        <w:ind w:firstLine="360"/>
        <w:jc w:val="both"/>
        <w:rPr>
          <w:rFonts w:ascii="Arial" w:hAnsi="Arial" w:cs="Arial"/>
        </w:rPr>
      </w:pPr>
      <w:r>
        <w:rPr>
          <w:rFonts w:cs="Arial" w:ascii="Arial" w:hAnsi="Arial"/>
        </w:rPr>
        <w:t>Las mismas bases que caracterizaron la estructura y morfología de la obra, lo harán también con la manera de exponer los datos y hechos relativos al trabajo de campo.</w:t>
      </w:r>
    </w:p>
    <w:p>
      <w:pPr>
        <w:pStyle w:val="Normal"/>
        <w:spacing w:lineRule="auto" w:line="360"/>
        <w:ind w:firstLine="360"/>
        <w:jc w:val="both"/>
        <w:rPr>
          <w:rFonts w:ascii="Arial" w:hAnsi="Arial" w:cs="Arial"/>
        </w:rPr>
      </w:pPr>
      <w:r>
        <w:rPr>
          <w:rFonts w:cs="Arial" w:ascii="Arial" w:hAnsi="Arial"/>
        </w:rPr>
        <w:t xml:space="preserve">En </w:t>
      </w:r>
      <w:r>
        <w:rPr>
          <w:rFonts w:cs="Arial" w:ascii="Arial" w:hAnsi="Arial"/>
          <w:i/>
        </w:rPr>
        <w:t>Me llamo Kohfam</w:t>
      </w:r>
      <w:r>
        <w:rPr>
          <w:rFonts w:cs="Arial" w:ascii="Arial" w:hAnsi="Arial"/>
        </w:rPr>
        <w:t xml:space="preserve">, el autor sigue las pautas del estudio antropológico formal y científico. La obra posee fragmentos en los que Contreras relata acontecimientos producidos en el foro al que dedica su estudio. Es en estos puntos donde su visión se vuelve más personal, emitiendo juicios acerca de la ayuda recibida por otros hackers, o las dificultades de fabricar y programar una tarjeta pirata. A lo largo del resto de la obra, su tono es científico, objetivo, impersonal e informativo, aportando testimonios escritos y orales de los hackers del foro, citas de pasados grandes maestros del hacking o </w:t>
      </w:r>
      <w:r>
        <w:rPr>
          <w:rFonts w:cs="Arial" w:ascii="Arial" w:hAnsi="Arial"/>
          <w:i/>
        </w:rPr>
        <w:t>posts</w:t>
      </w:r>
      <w:r>
        <w:rPr>
          <w:rFonts w:cs="Arial" w:ascii="Arial" w:hAnsi="Arial"/>
        </w:rPr>
        <w:t xml:space="preserve"> del debate llevado a cabo en su empresa. En resumidas cuentas, Contreras lleva a cabo un estudio en el cual introduce numerosísimos datos de la cultura hacker, tratados y expuestos objetivamente, además nos relata las experiencias personales en las que se implica a la hora de infiltrarse y descubrirse como antropólogo en el foro </w:t>
      </w:r>
      <w:r>
        <w:rPr>
          <w:rFonts w:cs="Arial" w:ascii="Arial" w:hAnsi="Arial"/>
          <w:i/>
        </w:rPr>
        <w:t>CosasRaras</w:t>
      </w:r>
      <w:r>
        <w:rPr>
          <w:rFonts w:cs="Arial" w:ascii="Arial" w:hAnsi="Arial"/>
        </w:rPr>
        <w:t>.</w:t>
      </w:r>
    </w:p>
    <w:p>
      <w:pPr>
        <w:pStyle w:val="Normal"/>
        <w:spacing w:lineRule="auto" w:line="360"/>
        <w:ind w:firstLine="360"/>
        <w:jc w:val="both"/>
        <w:rPr>
          <w:rFonts w:ascii="Arial" w:hAnsi="Arial" w:cs="Arial"/>
        </w:rPr>
      </w:pPr>
      <w:r>
        <w:rPr>
          <w:rFonts w:cs="Arial" w:ascii="Arial" w:hAnsi="Arial"/>
        </w:rPr>
        <w:t>Ursula Hart nos relata personalmente un viaje al Rif marroquí, donde permanece incluida como una más en una familia autóctona durante varios meses. Y lo hace de manera opuesta a Contreras: anula la información externa a su relato (salvo fotografías), limitándose tan sólo a un punto de vista de testigo, subjetivo, afectado por las circunstancias y que padece las diferencias del terreno respecto a su vida cotidiana.</w:t>
      </w:r>
    </w:p>
    <w:p>
      <w:pPr>
        <w:pStyle w:val="Normal"/>
        <w:spacing w:lineRule="auto" w:line="360"/>
        <w:ind w:firstLine="360"/>
        <w:jc w:val="both"/>
        <w:rPr>
          <w:rFonts w:ascii="Arial" w:hAnsi="Arial" w:cs="Arial"/>
        </w:rPr>
      </w:pPr>
      <w:r>
        <w:rPr>
          <w:rFonts w:cs="Arial" w:ascii="Arial" w:hAnsi="Arial"/>
        </w:rPr>
        <w:t>Otro dato fundamental es la fecha de realización del trabajo. Tanto para comprender al autor, como el trabajo, o las culturas estudiadas.</w:t>
      </w:r>
    </w:p>
    <w:p>
      <w:pPr>
        <w:pStyle w:val="Normal"/>
        <w:spacing w:lineRule="auto" w:line="360"/>
        <w:ind w:firstLine="360"/>
        <w:jc w:val="both"/>
        <w:rPr>
          <w:rFonts w:ascii="Arial" w:hAnsi="Arial" w:cs="Arial"/>
        </w:rPr>
      </w:pPr>
      <w:r>
        <w:rPr>
          <w:rFonts w:cs="Arial" w:ascii="Arial" w:hAnsi="Arial"/>
          <w:i/>
        </w:rPr>
        <w:t>Me llamo Kohfam</w:t>
      </w:r>
      <w:r>
        <w:rPr>
          <w:rFonts w:cs="Arial" w:ascii="Arial" w:hAnsi="Arial"/>
        </w:rPr>
        <w:t xml:space="preserve"> es una obra escrita en el 2004, en un siglo como en el que estamos, donde la tecnología forma parte de la vida cotidiana y los roles sociales y morales han variado, deformándose renovándose o incluso intercambiándose. Los hackers son una realidad desde hace varias décadas, como explica Pau Contreras, sin embargo no es de extrañar que sea ahora cuando comiencen a ser una realidad extendida, incluso en países como España donde el ciudadano medio no imaginaría la compleja red social existente en el </w:t>
      </w:r>
      <w:r>
        <w:rPr>
          <w:rFonts w:cs="Arial" w:ascii="Arial" w:hAnsi="Arial"/>
          <w:i/>
        </w:rPr>
        <w:t>alter-</w:t>
      </w:r>
      <w:r>
        <w:rPr>
          <w:rFonts w:cs="Arial" w:ascii="Arial" w:hAnsi="Arial"/>
        </w:rPr>
        <w:t>mundo de la red informática. Por ello son cada vez más frecuentes estos estudios sobre los nuevos procesos sociales que nacen y se desarrollan en la sociedad actual.</w:t>
      </w:r>
    </w:p>
    <w:p>
      <w:pPr>
        <w:pStyle w:val="Normal"/>
        <w:spacing w:lineRule="auto" w:line="360"/>
        <w:ind w:firstLine="360"/>
        <w:jc w:val="both"/>
        <w:rPr>
          <w:rFonts w:ascii="Arial" w:hAnsi="Arial" w:cs="Arial"/>
        </w:rPr>
      </w:pPr>
      <w:r>
        <w:rPr>
          <w:rFonts w:cs="Arial" w:ascii="Arial" w:hAnsi="Arial"/>
        </w:rPr>
        <w:t xml:space="preserve">Fue en la década de 1960 cuando Ursula Hart viajó al Rif y convivió con una de las familias que habitaban allí. Debemos comprender que la diferencia temporal entre su trabajo y nuestra lectura conllevará reacciones de sorpresa o rechazo hacia comportamientos de las familias rifeñas, pero sobre todo, al sentirla más cercana culturalmente, de la autora. También nos hace ver cómo ha variado el panorama en Marruecos, donde la vida que llevaban los rifeños es sólo semejante a la de los actuales marroquíes que viven en la frontera con el desierto. Incluso, en años posteriores, cuando Hart explica los viajes de los protagonistas rifeños a Europa, viviendo ella y su marido en España, encontramos casi chocante el hecho de que los marroquíes no buscasen trabajo en España, y es que ésta, como sabemos, ha sufrido un gran cambio económico, en parte gracias a españoles emigrantes o a la inmigración proveniente de África. </w:t>
      </w:r>
    </w:p>
    <w:p>
      <w:pPr>
        <w:pStyle w:val="Normal"/>
        <w:spacing w:lineRule="auto" w:line="360"/>
        <w:ind w:firstLine="360"/>
        <w:jc w:val="both"/>
        <w:rPr>
          <w:rFonts w:ascii="Arial" w:hAnsi="Arial" w:cs="Arial"/>
        </w:rPr>
      </w:pPr>
      <w:r>
        <w:rPr>
          <w:rFonts w:cs="Arial" w:ascii="Arial" w:hAnsi="Arial"/>
        </w:rPr>
        <w:t>Esto nos permite acercarnos al análisis de la figura del autor. En cada uno de los casos poseerán diferentes características, tanto como personas, como en relación a su trabajo de campo o a los informantes.</w:t>
      </w:r>
    </w:p>
    <w:p>
      <w:pPr>
        <w:pStyle w:val="Normal"/>
        <w:spacing w:lineRule="auto" w:line="360"/>
        <w:ind w:firstLine="360"/>
        <w:jc w:val="both"/>
        <w:rPr>
          <w:rFonts w:ascii="Arial" w:hAnsi="Arial" w:cs="Arial"/>
        </w:rPr>
      </w:pPr>
      <w:r>
        <w:rPr>
          <w:rFonts w:cs="Arial" w:ascii="Arial" w:hAnsi="Arial"/>
        </w:rPr>
        <w:t xml:space="preserve">Respecto al autor en sí, Pau Conteras es un antropólogo ante todo. Empresario español, empleado en una empresa relacionada con su estudio: una compañía de televisión digital. Posee un gran interés por aquello a lo que dedicará su trabajo, dedicándole largas horas tanto a la investigación como a formar su identidad de hacker de códigos para falsear tarjetas de TV por cable. En la sociedad hacker, Contreras se inicia como aprendiz en esta actividad, y comienza a estudiar y a involucrarse, siendo alguien ajeno a la cultura, pero del mismo modo que lo fueron todos. Pero se ha de tener en cuenta otro hecho muy importante. Pese a tener varias entidades </w:t>
      </w:r>
      <w:r>
        <w:rPr>
          <w:rFonts w:cs="Arial" w:ascii="Arial" w:hAnsi="Arial"/>
          <w:i/>
        </w:rPr>
        <w:t>ciber</w:t>
      </w:r>
      <w:r>
        <w:rPr>
          <w:rFonts w:cs="Arial" w:ascii="Arial" w:hAnsi="Arial"/>
        </w:rPr>
        <w:t xml:space="preserve"> y a establecer contacto con los diferentes informantes, Pau Contreras podía permitirse en su investigación retirarse de ésta y volver a su vida normal, olvidar sus otras identidades y posponer el trabajo para otra ocasión.</w:t>
      </w:r>
    </w:p>
    <w:p>
      <w:pPr>
        <w:pStyle w:val="Normal"/>
        <w:spacing w:lineRule="auto" w:line="360"/>
        <w:ind w:firstLine="360"/>
        <w:jc w:val="both"/>
        <w:rPr>
          <w:rFonts w:ascii="Arial" w:hAnsi="Arial" w:cs="Arial"/>
        </w:rPr>
      </w:pPr>
      <w:r>
        <w:rPr>
          <w:rFonts w:cs="Arial" w:ascii="Arial" w:hAnsi="Arial"/>
        </w:rPr>
        <w:t xml:space="preserve">Sin embargo Ursula Hart lleva a cabo un trabajo más difícil en mi opinión, y es el de ser introducida de lleno y partiendo de cero en una nueva cultura. Norteamericana, divorciada de mediana edad y, principalmente, mujer, Hart se </w:t>
      </w:r>
      <w:r>
        <w:rPr>
          <w:rFonts w:cs="Arial" w:ascii="Arial" w:hAnsi="Arial"/>
          <w:i/>
        </w:rPr>
        <w:t>infiltra</w:t>
      </w:r>
      <w:r>
        <w:rPr>
          <w:rFonts w:cs="Arial" w:ascii="Arial" w:hAnsi="Arial"/>
        </w:rPr>
        <w:t xml:space="preserve"> en una cultura ajena y que en algunos casos responde a la defensiva ante la intrusión. Su trabajo no tiene descanso hasta que abandone a aquella gente con la que decidió convivir. A diferencia de las identidades virtuales y anónimas de Contreras, Ursula Hart está sumergida y desnuda, en ocasiones literalmente, ante el profundo mar que es el público de una familia marroquí del Rif. Sin hablar el dialecto rifeño, es conocedora de la cultura de Marruecos, ya que vivió allí unos años durantes su infancia, pero no deja de ser una americana que sorprende con sus sostenes y sus ollas </w:t>
      </w:r>
      <w:r>
        <w:rPr>
          <w:rFonts w:cs="Arial" w:ascii="Arial" w:hAnsi="Arial"/>
          <w:i/>
        </w:rPr>
        <w:t>Express</w:t>
      </w:r>
      <w:r>
        <w:rPr>
          <w:rFonts w:cs="Arial" w:ascii="Arial" w:hAnsi="Arial"/>
        </w:rPr>
        <w:t xml:space="preserve"> a la cultura de las mujeres rifeñas con las que convive. Pareja de hecho y posterior esposa de un antropólogo, Hart decide acompañarle a estas tierras del valle marroquí a realizar un trabajo acerca de las inaccesibles mujeres rifeñas. El ambiente en el que se realizan las anotaciones y observaciones de la norteamericana, es opuesto al del antropólogo. La relación con los rifeños es natural, física, cara a cara por decirlo de algún modo. Cada impresión, acto o comportamiento es potencialmente observable y permite su estudio. El trabajo realizado por Hart hubiese sido imposible de realizar sin permanecer junto a los informantes un tiempo prolongado, conviviendo con ellos. Hart debe por ello, someterse a la cultura anfitriona y dejar de lado temporalmente sus concepciones y esquemas occidentales. Hay casos extremos, como el episodio de la picadura del escorpión, donde la autora se ve en una verdadera encrucijada entre sus valores morales y el papel neutral que le exige la antropología. Con el ensayo de Pau Contreras encontramos lo siguiente. El ambiente de la red le permite conectar y desconectar temporalmente su trabajo de campo; es posible, de hecho imprescindible, realizar el estudio sin conocer apenas nada de los informantes, fuera del círculo de la red, así como entrar en la comunidad hacker sin ser detectado inmediata e irremediablemente como un extraño.</w:t>
      </w:r>
    </w:p>
    <w:p>
      <w:pPr>
        <w:pStyle w:val="Normal"/>
        <w:spacing w:lineRule="auto" w:line="360"/>
        <w:ind w:firstLine="360"/>
        <w:jc w:val="both"/>
        <w:rPr>
          <w:rFonts w:ascii="Arial" w:hAnsi="Arial" w:cs="Arial"/>
        </w:rPr>
      </w:pPr>
      <w:r>
        <w:rPr>
          <w:rFonts w:cs="Arial" w:ascii="Arial" w:hAnsi="Arial"/>
        </w:rPr>
        <w:t>Queda patente que cada autor debe amoldarse a los requisitos del terreno para realizar su trabajo, y someterse a los objetivos del trabajo para comportarse en el campo de investigación.</w:t>
      </w:r>
    </w:p>
    <w:p>
      <w:pPr>
        <w:pStyle w:val="Normal"/>
        <w:spacing w:lineRule="auto" w:line="360"/>
        <w:ind w:firstLine="360"/>
        <w:jc w:val="both"/>
        <w:rPr>
          <w:rFonts w:ascii="Arial" w:hAnsi="Arial" w:cs="Arial"/>
        </w:rPr>
      </w:pPr>
      <w:r>
        <w:rPr>
          <w:rFonts w:cs="Arial" w:ascii="Arial" w:hAnsi="Arial"/>
        </w:rPr>
        <w:t>Quizás las diferencias más fuertes y reales se den en el siguiente apartado: la cultura hacker frente a la rifeña. Es tan amplio este campo que podría extenderse lo suficiente como para realizar numerosos y ricos trabajos, sin embargo me limitare a esbozar las diferencias entre estas dos culturas.</w:t>
      </w:r>
    </w:p>
    <w:p>
      <w:pPr>
        <w:pStyle w:val="Normal"/>
        <w:spacing w:lineRule="auto" w:line="360"/>
        <w:ind w:firstLine="360"/>
        <w:jc w:val="both"/>
        <w:rPr>
          <w:rFonts w:ascii="Arial" w:hAnsi="Arial" w:cs="Arial"/>
        </w:rPr>
      </w:pPr>
      <w:r>
        <w:rPr>
          <w:rFonts w:cs="Arial" w:ascii="Arial" w:hAnsi="Arial"/>
        </w:rPr>
        <w:t xml:space="preserve">La cultura del hacking nació a mediados del siglo XX, inmediatamente unida al surgimiento de la informática y la información codificada en binario. El mundo cibernético parece ofrecer infinitas posibilidades que se multiplican cada año, con lo que hemos formado en pocas décadas lo que promete ser el sustento y la base de la sociedad y la tecnología en los tiempos futuros. Los hackers son ese grupo de curiosamente ilegales </w:t>
      </w:r>
      <w:r>
        <w:rPr>
          <w:rFonts w:cs="Arial" w:ascii="Arial" w:hAnsi="Arial"/>
          <w:i/>
        </w:rPr>
        <w:t>altruistas</w:t>
      </w:r>
      <w:r>
        <w:rPr>
          <w:rFonts w:cs="Arial" w:ascii="Arial" w:hAnsi="Arial"/>
        </w:rPr>
        <w:t xml:space="preserve">, que obtienen placer en el hecho de hacer pública una información que por alguna causa es privada. El </w:t>
      </w:r>
      <w:r>
        <w:rPr>
          <w:rFonts w:cs="Arial" w:ascii="Arial" w:hAnsi="Arial"/>
          <w:i/>
        </w:rPr>
        <w:t xml:space="preserve">breaking </w:t>
      </w:r>
      <w:r>
        <w:rPr>
          <w:rFonts w:cs="Arial" w:ascii="Arial" w:hAnsi="Arial"/>
        </w:rPr>
        <w:t xml:space="preserve">de las claves que codifican la TV por cable, es la actividad de los hackers estudiados por Contreras, sin embargo es enormemente amplio el campo por el que estas actividades lúdico-ilegales se desarrollan. La sociedad hacker es un sistema moderno, acordado y surgido de la búsqueda de placer intelectual en el desarrollo y la publicación de la información relativa a la tecnología y la informática. Posee su propio código ético, donde el papel social y el prestigio están decididos no sólo por el talento, sino también por la capacidad de compartir la información obtenida con el resto de la comunidad. Pero al igual, que la información ha de ser libre, también lo debe ser la comunidad. Cualquiera puede hacer uso de la información publicada, e incluso, cualquiera puede convertirse con el tiempo en un maestro hacker, sin importar quién sea al otro lado del </w:t>
      </w:r>
      <w:r>
        <w:rPr>
          <w:rFonts w:cs="Arial" w:ascii="Arial" w:hAnsi="Arial"/>
          <w:i/>
        </w:rPr>
        <w:t>nick</w:t>
      </w:r>
      <w:r>
        <w:rPr>
          <w:rFonts w:cs="Arial" w:ascii="Arial" w:hAnsi="Arial"/>
        </w:rPr>
        <w:t xml:space="preserve"> que lo identifica en la red. Desde padres de familia a adolescentes o informáticos profesionales se pueden encontrar entre las filas de este movimiento social y cultural en auge que Contreras describe. </w:t>
      </w:r>
    </w:p>
    <w:p>
      <w:pPr>
        <w:pStyle w:val="Normal"/>
        <w:spacing w:lineRule="auto" w:line="360"/>
        <w:ind w:firstLine="360"/>
        <w:jc w:val="both"/>
        <w:rPr>
          <w:rFonts w:ascii="Arial" w:hAnsi="Arial" w:cs="Arial"/>
        </w:rPr>
      </w:pPr>
      <w:r>
        <w:rPr>
          <w:rFonts w:cs="Arial" w:ascii="Arial" w:hAnsi="Arial"/>
        </w:rPr>
        <w:t xml:space="preserve">Comparemos lo dicho con el estudio que hace Hart en </w:t>
      </w:r>
      <w:r>
        <w:rPr>
          <w:rFonts w:cs="Arial" w:ascii="Arial" w:hAnsi="Arial"/>
          <w:i/>
        </w:rPr>
        <w:t>Tras la puerta del patio</w:t>
      </w:r>
      <w:r>
        <w:rPr>
          <w:rFonts w:cs="Arial" w:ascii="Arial" w:hAnsi="Arial"/>
        </w:rPr>
        <w:t xml:space="preserve"> sobre la cultura rifeña. En el norte de Marruecos, una zona musulmana, donde la vida agrícola es dura y el </w:t>
      </w:r>
      <w:r>
        <w:rPr>
          <w:rFonts w:cs="Arial" w:ascii="Arial" w:hAnsi="Arial"/>
          <w:i/>
        </w:rPr>
        <w:t>desarrollo</w:t>
      </w:r>
      <w:r>
        <w:rPr>
          <w:rFonts w:cs="Arial" w:ascii="Arial" w:hAnsi="Arial"/>
        </w:rPr>
        <w:t xml:space="preserve"> occidental aún no ha llegado allí en los años 60, las familias son el principal, y casi único, esquema que rige la sociedad de los habitantes de esta área del Atlas. Aquí el hombre es el cabeza de familia de un sistema patriarcal, en el que la mujer está absolutamente limitada al ámbito doméstico. Ni se permite a los invitados que vean a la mujer del anfitrión, ni se les permite estar fuera de la casa, poseyendo las mujeres un propio sistema de jerarquización femenina por la cual la madre del cabeza de familia tiene el poder seguido de las hermanas. Es una cultura antigua, opresora y marcada por el las necesidades del campo. El papel en la familia, y de la familia en sí, es decir las circunstancias del nacimiento de los individuos, deciden radicalmente su rol y su poder en la sociedad. Por otra parte está absolutamente alejada de la tecnología, donde la tradición y el misticismo resuelven prácticamente todos los asuntos (en la obra podemos ver, cómo con el tiempo esto va alterándose poco a poco hasta desaparecer décadas después). Pero ésta es una cultura en decadencia, que el influjo occidental está desbancando a favor del imperio de la información y la red de comunicaciones y acontecimientos que da pie a la cultura hacker. Se podría afirmar que la rifeña, con variantes alrededor del mundo, es una clase de cultura del pasado, perdida, basada en la agricultura y el asilamiento, en la economía familiar y de la tierra, donde los santos se encargan de viajar curando y  el papel en tu vida depende absolutamente del dónde y el cuándo dio a luz tu madre. En el vacío que deja esta regresión, o más bien por encima de todo, comienza a levantarse la cultura de la información, la globalización; actualmente el nieto de aquella familia del Atlas, si posee conexión a Internet, puede hacerse miembro de prácticamente cualquier foro sin que nadie pueda ni desee conocer prácticamente nada acerca de esa persona. Importan sus conocimientos, sus aportaciones o sus intereses, nada más.</w:t>
      </w:r>
    </w:p>
    <w:p>
      <w:pPr>
        <w:pStyle w:val="Normal"/>
        <w:spacing w:lineRule="auto" w:line="360"/>
        <w:ind w:firstLine="360"/>
        <w:jc w:val="both"/>
        <w:rPr/>
      </w:pPr>
      <w:r>
        <w:rPr>
          <w:rFonts w:cs="Arial" w:ascii="Arial" w:hAnsi="Arial"/>
        </w:rPr>
        <w:t xml:space="preserve">Los personajes concretos de las diferentes obras tienen características comunes en función de si son hackers o rifeños. Los hackers son ante todo un </w:t>
      </w:r>
      <w:r>
        <w:rPr>
          <w:rFonts w:cs="Arial" w:ascii="Arial" w:hAnsi="Arial"/>
          <w:i/>
        </w:rPr>
        <w:t>nick</w:t>
      </w:r>
      <w:r>
        <w:rPr>
          <w:rFonts w:cs="Arial" w:ascii="Arial" w:hAnsi="Arial"/>
        </w:rPr>
        <w:t>, una identidad desconocida. Los grupos sociales que forman están unidos por los intereses comunes y son posibles sus escisiones, disoluciones y reformas. Algunos de los protagonistas del trabajo de Contreras, como Kohfam o LDS, entran en conflicto con sus compañeros debido a objetivos diferentes en los proyectos grupales de cada uno, o diferencias entre los preceptos éticos que cada miembro sigue. La facilidad con que se forman y destruyen estas comunidades atiende a una razón: la falta de presencia física en el trato social. Las relaciones o las personalidades quedan suavizadas, difuminadas, por el filtro de la red. Cada miembro no establece conexiones emocionales fuertes entre el resto de miembros que conforman la red. Es un trato de compañerismo, de admiración por el superior y ayuda con el prójimo. Si eres un hacker, por supuesto, posees una vida alternativa en donde esos problemas pertenecen a otra dimensión, aunque, como explican los informantes de Pau Contreras, el alter-ego de cada persona forma una parte principal de sus vidas.</w:t>
      </w:r>
    </w:p>
    <w:p>
      <w:pPr>
        <w:pStyle w:val="Normal"/>
        <w:spacing w:lineRule="auto" w:line="360"/>
        <w:ind w:firstLine="360"/>
        <w:jc w:val="both"/>
        <w:rPr/>
      </w:pPr>
      <w:r>
        <w:rPr>
          <w:rFonts w:cs="Arial" w:ascii="Arial" w:hAnsi="Arial"/>
        </w:rPr>
        <w:t>En una vivienda rifeña, con ocho habitantes, por ejemplo, en una casa, donde las mujeres están perpetuamente relacionadas con sus parientas incluso más que con sus maridos, la convivencia de los miembros es muy diferente. Aquí tu rol en la casa está fuertemente asignado, aunque como podemos ver en las descripciones de Ursula Hart, tu personalidad y comportamiento forman con fuerza también tu papel. Continuamente existen los mismos problemas y discusiones y, no sólo no es posible evadirse completamente del contexto, como ocurre con la red informática, sino que la mujer rifeña está día tras día conviviendo con las mismas figuras familiares, que cambiarán a partir del matrimonio para establecerse de nuevo. Por supuesto para un rifeño criado en este contexto su vida es absolutamente comprensible y debe ser así para todos. Sin embargo quiero destacar la profunda diferencia, la más fuerte que existe, para mí, alrededor de las dos obras, que se da entre la capacidad que el hacker posee sobre su identidad en la red y su variabilidad, y la absoluta inamovilidad del rol de la mujer rifeña.</w:t>
      </w:r>
    </w:p>
    <w:p>
      <w:pPr>
        <w:pStyle w:val="Normal"/>
        <w:spacing w:lineRule="auto" w:line="360"/>
        <w:ind w:firstLine="360"/>
        <w:jc w:val="both"/>
        <w:rPr>
          <w:rFonts w:ascii="Arial" w:hAnsi="Arial" w:cs="Arial"/>
        </w:rPr>
      </w:pPr>
      <w:r>
        <w:rPr>
          <w:rFonts w:cs="Arial" w:ascii="Arial" w:hAnsi="Arial"/>
        </w:rPr>
        <w:t xml:space="preserve">Acerca de cómo enfocan los autores las vidas de los personajes podemos decir que el antropólogo apenas revela, o puede revelar, nada acerca de las vidas personales de los hackers, salvo ligeramente al final de la obra. Literalmente podemos decir lo opuesto del caso de Ursula Hart: apenas revela, ya que no puede hacerlo, nada que ocurra fuera de los territorios de las casas en las que conviven los rifeños, salvo en el final de su obra. Estas continúan siendo consecuencias de la radical diferencia entre las figuras de identidad de hackers y mujeres rifeñas. </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 xml:space="preserve">Como opinión personal me gustaría realizar una breve crítica de cada obra. </w:t>
      </w:r>
    </w:p>
    <w:p>
      <w:pPr>
        <w:pStyle w:val="Normal"/>
        <w:spacing w:lineRule="auto" w:line="360"/>
        <w:ind w:firstLine="360"/>
        <w:jc w:val="both"/>
        <w:rPr/>
      </w:pPr>
      <w:r>
        <w:rPr>
          <w:rFonts w:cs="Arial" w:ascii="Arial" w:hAnsi="Arial"/>
        </w:rPr>
        <w:t xml:space="preserve">Me he sentido identificado con ambos libros y han traído a mí recuerdos y sensaciones muy diferentes pero que es curioso encontrar al realizar un trabajo crítico sobre dos obras. Respecto a </w:t>
      </w:r>
      <w:r>
        <w:rPr>
          <w:rFonts w:cs="Arial" w:ascii="Arial" w:hAnsi="Arial"/>
          <w:i/>
        </w:rPr>
        <w:t>Me llamo Kohfam</w:t>
      </w:r>
      <w:r>
        <w:rPr>
          <w:rFonts w:cs="Arial" w:ascii="Arial" w:hAnsi="Arial"/>
        </w:rPr>
        <w:t xml:space="preserve">, el movimiento hacker, desconocido para mí, tiene enormes similitudes con el graffiti y el arte moderno urbano. Durante varios años llevo dedicando mi tiempo a esta actividad, de la que detallaré sus parecidos con el hacking. En primer lugar es una actividad clandestina, libre y unificadora, en la cual cada miembro escoge una o varias identidades alternativas y comienza su trabajo. Éste consiste en publicar fuera de toda norma (con límites) o represión, su arte lo máximo posible. Y es que, allá donde en muchos párrafos del libro de Contreras encontramos ‘información’ o ‘hacking’, podemos sustituirlo por ‘arte’ y ‘graffiti’, respectivamente. Porque cada grafitero es reconocido únicamente, y se puede alcanzar enorme prestigio, por la calidad, la cantidad y la audacia de las obras que realiza. Son el talento desinteresado y la fama alcanzada los que deciden tu identidad en el graffiti sin importar edad, movimiento social, sexo raza, etc. Además es un acto ilegal que se extiende continuamente, causando en muchas ocasiones enormes gastos a la comunidad, sin que esto parezca frenar para nada ese impulso que continúa aumentando. Se establecen grandes proyectos entre diferentes personas que pintan para realizar obras en conjunto, buscando una mayor estética y una actividad grupal; se forman asociaciones o </w:t>
      </w:r>
      <w:r>
        <w:rPr>
          <w:rFonts w:cs="Arial" w:ascii="Arial" w:hAnsi="Arial"/>
          <w:i/>
        </w:rPr>
        <w:t>crews</w:t>
      </w:r>
      <w:r>
        <w:rPr>
          <w:rFonts w:cs="Arial" w:ascii="Arial" w:hAnsi="Arial"/>
        </w:rPr>
        <w:t xml:space="preserve"> de grafiteros que forman grupos (similares a los musicales, o a los foros) en los que se permite entrar a aquellos que tengan un nivel similar al resto del grupo y un contacto social con ellos. Estas crews están sometidas a continuos cambios, reformas y quiebras, siguiendo una dinámica muy similar a la de los foros de hackers. En definitiva, me ha sorprendido comprender como graffiti y hacking son dos actividades a las que se dedica hoy día gran cantidad de personas, más de las que podría esperarse, y que comparten entre sí numerosísimas características, si bien el hacker se maneja con información y el grafitero con arte, o estilo estético. Ajeno a todo esto, he viajado varias veces a Marruecos, y a otros países de África como Senegal, Malí o Túnez, además de tener relaciones desde pequeño con familias marroquíes. Por todo esto, y no de una forma tan personal ni vivencial como con el hacking, me interesó mucho el comprender cómo son, o eran por lo menos hace 40 años, las vidas de las familias marroquíes que están atadas a la vida agrícola y remota. He de decir sobre esta obra de Ursula Hart que, así como el aspecto técnico de </w:t>
      </w:r>
      <w:r>
        <w:rPr>
          <w:rFonts w:cs="Arial" w:ascii="Arial" w:hAnsi="Arial"/>
          <w:i/>
        </w:rPr>
        <w:t>Me llamo Kohfam</w:t>
      </w:r>
      <w:r>
        <w:rPr>
          <w:rFonts w:cs="Arial" w:ascii="Arial" w:hAnsi="Arial"/>
        </w:rPr>
        <w:t xml:space="preserve"> no me complació, pero sí su contenido, </w:t>
      </w:r>
      <w:r>
        <w:rPr>
          <w:rFonts w:cs="Arial" w:ascii="Arial" w:hAnsi="Arial"/>
          <w:i/>
        </w:rPr>
        <w:t>Tras la puerta del patio</w:t>
      </w:r>
      <w:r>
        <w:rPr>
          <w:rFonts w:cs="Arial" w:ascii="Arial" w:hAnsi="Arial"/>
        </w:rPr>
        <w:t>, ha sido una obra de gran interés para mí, demostrándome que puede hacerse un estudio antropológico de maneras muy diversas. Es cierto que el tono y la personalidad de la autora no me son simpáticos, pero esto no afecta a la obra y la información que contiene.</w:t>
      </w:r>
    </w:p>
    <w:p>
      <w:pPr>
        <w:pStyle w:val="Normal"/>
        <w:spacing w:lineRule="auto" w:line="360"/>
        <w:ind w:firstLine="360"/>
        <w:jc w:val="both"/>
        <w:rPr>
          <w:rFonts w:ascii="Arial" w:hAnsi="Arial" w:cs="Arial"/>
        </w:rPr>
      </w:pPr>
      <w:r>
        <w:rPr>
          <w:rFonts w:cs="Arial" w:ascii="Arial" w:hAnsi="Arial"/>
        </w:rPr>
        <w:t>De todos modos, lo principal, en mi opinión, sobre este trabajo es que contiene la demostración de que es posible realizar estudios de campos muy diferentes y de maneras radicalmente diferentes, obteniendo resultados positivos en todos ellos. Podría continuarse describiendo las diferencias que existen entre prácticamente todos los aspectos de ambas obras, pero es más preciso y eficiente afirmar aquello que tienen en común. Ambos son estudios realizados por personas que conocían la materia sobre la que iban a trabajar y que sin embargo buscaban comprender y dar a conocer más detalles de las intrincadas redes sociales y culturales que forma el hombre. Y si he de defender una postura u otra en el enfoque científico o vivencial sobre la investigación antropológica, he de reconocer que la riqueza, y la eficiencia, se encuentran en la posibilidad de la existencia de todo tipo de proyectos, ensayos, estudios o relatos.</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right"/>
        <w:rPr>
          <w:rFonts w:ascii="Arial" w:hAnsi="Arial" w:cs="Arial"/>
        </w:rPr>
      </w:pPr>
      <w:r>
        <w:rPr>
          <w:rFonts w:cs="Arial" w:ascii="Arial" w:hAnsi="Arial"/>
        </w:rPr>
        <w:t>EDUARDO BASTOS MARTÍN. 1º Filosofía, Grupo 11</w:t>
      </w:r>
    </w:p>
    <w:p>
      <w:pPr>
        <w:pStyle w:val="Normal"/>
        <w:spacing w:lineRule="auto" w:line="360"/>
        <w:ind w:firstLine="360"/>
        <w:jc w:val="right"/>
        <w:rPr/>
      </w:pPr>
      <w:r>
        <w:rPr>
          <w:rFonts w:cs="Arial" w:ascii="Arial" w:hAnsi="Arial"/>
          <w:i/>
        </w:rPr>
        <w:t>Comentario sobre “Me llamo Kohfam” y “Tras la puerta del patio”</w:t>
      </w:r>
      <w:r>
        <w:rPr>
          <w:rFonts w:cs="Arial" w:ascii="Arial" w:hAnsi="Arial"/>
        </w:rPr>
        <w:t>. Antropología Cultural 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39:00Z</dcterms:created>
  <dc:creator>edu</dc:creator>
  <dc:description/>
  <cp:keywords/>
  <dc:language>en-US</dc:language>
  <cp:lastModifiedBy>edu</cp:lastModifiedBy>
  <dcterms:modified xsi:type="dcterms:W3CDTF">2009-06-23T14:30:00Z</dcterms:modified>
  <cp:revision>23</cp:revision>
  <dc:subject/>
  <dc:title>•</dc:title>
</cp:coreProperties>
</file>