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60" w:type="dxa"/>
        <w:tblLayout w:type="fixed"/>
        <w:tblCellMar>
          <w:top w:w="0" w:type="dxa"/>
          <w:left w:w="108" w:type="dxa"/>
          <w:bottom w:w="0" w:type="dxa"/>
          <w:right w:w="108" w:type="dxa"/>
        </w:tblCellMar>
      </w:tblPr>
      <w:tblGrid>
        <w:gridCol w:w="10368"/>
      </w:tblGrid>
      <w:tr>
        <w:trPr/>
        <w:tc>
          <w:tcPr>
            <w:tcW w:w="1036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360"/>
              <w:ind w:left="-180" w:hanging="0"/>
              <w:jc w:val="center"/>
              <w:rPr>
                <w:b/>
                <w:b/>
                <w:sz w:val="44"/>
                <w:szCs w:val="44"/>
                <w:u w:val="single"/>
              </w:rPr>
            </w:pPr>
            <w:r>
              <w:rPr>
                <w:b/>
                <w:sz w:val="44"/>
                <w:szCs w:val="44"/>
                <w:u w:val="single"/>
              </w:rPr>
              <w:t>ALCOHOLISMO: EMISIÓN Y RECEPCIÓN</w:t>
            </w:r>
          </w:p>
        </w:tc>
      </w:tr>
    </w:tbl>
    <w:p>
      <w:pPr>
        <w:pStyle w:val="Normal"/>
        <w:spacing w:lineRule="auto" w:line="360"/>
        <w:ind w:left="-900" w:hanging="0"/>
        <w:jc w:val="both"/>
        <w:rPr>
          <w:b/>
          <w:b/>
          <w:u w:val="single"/>
        </w:rPr>
      </w:pPr>
      <w:r>
        <w:rPr>
          <w:b/>
          <w:u w:val="single"/>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EL ALCOHOLISMO.</w:t>
      </w:r>
    </w:p>
    <w:p>
      <w:pPr>
        <w:pStyle w:val="Normal"/>
        <w:spacing w:lineRule="auto" w:line="360"/>
        <w:ind w:firstLine="540"/>
        <w:jc w:val="both"/>
        <w:rPr/>
      </w:pPr>
      <w:r>
        <w:rPr/>
        <w:t>El alcoholismo afecta a un gran numero de personas en la sociedad actual. Se da en casos muy diversos, pero en la mayoría el problema del alcoholismo aparece junto a una desestructuración familiar. ¿En qué medida están estos problemas relacionados?</w:t>
      </w:r>
    </w:p>
    <w:p>
      <w:pPr>
        <w:pStyle w:val="Normal"/>
        <w:spacing w:lineRule="auto" w:line="360"/>
        <w:ind w:firstLine="540"/>
        <w:jc w:val="both"/>
        <w:rPr>
          <w:u w:val="single"/>
        </w:rPr>
      </w:pPr>
      <w:r>
        <w:rPr>
          <w:u w:val="single"/>
        </w:rPr>
        <w:t>¿Es el alcoholismo un factor promotor de la desestructuración de la familia?</w:t>
      </w:r>
    </w:p>
    <w:p>
      <w:pPr>
        <w:pStyle w:val="Normal"/>
        <w:spacing w:lineRule="auto" w:line="360"/>
        <w:ind w:firstLine="540"/>
        <w:jc w:val="both"/>
        <w:rPr>
          <w:u w:val="single"/>
        </w:rPr>
      </w:pPr>
      <w:r>
        <w:rPr>
          <w:u w:val="single"/>
        </w:rPr>
        <w:t>¿Es un problema hereditario?</w:t>
      </w:r>
    </w:p>
    <w:p>
      <w:pPr>
        <w:pStyle w:val="Normal"/>
        <w:spacing w:lineRule="auto" w:line="360"/>
        <w:ind w:firstLine="540"/>
        <w:jc w:val="both"/>
        <w:rPr>
          <w:u w:val="single"/>
        </w:rPr>
      </w:pPr>
      <w:r>
        <w:rPr>
          <w:u w:val="single"/>
        </w:rPr>
      </w:r>
    </w:p>
    <w:p>
      <w:pPr>
        <w:pStyle w:val="Normal"/>
        <w:spacing w:lineRule="auto" w:line="360"/>
        <w:ind w:firstLine="540"/>
        <w:jc w:val="both"/>
        <w:rPr/>
      </w:pPr>
      <w:r>
        <w:rPr/>
        <w:t xml:space="preserve">Para intentar llegar a una respuesta para estas preguntas se ha recurrido a entrevistar a Sonia, quien vivó su infancia y juventud en un ambiente familiar protagonizado por el alcoholismo de su madre. </w:t>
      </w:r>
    </w:p>
    <w:p>
      <w:pPr>
        <w:pStyle w:val="Normal"/>
        <w:spacing w:lineRule="auto" w:line="360"/>
        <w:jc w:val="both"/>
        <w:rPr>
          <w:b/>
          <w:b/>
          <w:u w:val="single"/>
        </w:rPr>
      </w:pPr>
      <w:r>
        <w:rPr>
          <w:b/>
          <w:u w:val="single"/>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 xml:space="preserve">ESTRUCTURA </w:t>
      </w:r>
      <w:r>
        <w:rPr>
          <w:b/>
          <w:caps/>
          <w:u w:val="single"/>
        </w:rPr>
        <w:t>familiar.</w:t>
      </w:r>
    </w:p>
    <w:p>
      <w:pPr>
        <w:pStyle w:val="Normal"/>
        <w:spacing w:lineRule="auto" w:line="360"/>
        <w:ind w:firstLine="540"/>
        <w:jc w:val="both"/>
        <w:rPr>
          <w:b/>
          <w:b/>
          <w:i/>
          <w:i/>
          <w:u w:val="single"/>
        </w:rPr>
      </w:pPr>
      <w:r>
        <w:rPr>
          <w:b/>
          <w:i/>
          <w:u w:val="single"/>
        </w:rPr>
      </w:r>
    </w:p>
    <w:p>
      <w:pPr>
        <w:pStyle w:val="Normal"/>
        <w:spacing w:lineRule="auto" w:line="360"/>
        <w:jc w:val="both"/>
        <w:rPr/>
      </w:pPr>
      <w:r>
        <w:rPr>
          <w:i/>
        </w:rPr>
        <w:t>¿Recuerdas cómo era tu madre antes de que fuese alcohólica?</w:t>
      </w:r>
    </w:p>
    <w:p>
      <w:pPr>
        <w:pStyle w:val="Normal"/>
        <w:spacing w:lineRule="auto" w:line="360"/>
        <w:ind w:firstLine="540"/>
        <w:jc w:val="both"/>
        <w:rPr>
          <w:b/>
          <w:b/>
          <w:i/>
          <w:i/>
        </w:rPr>
      </w:pPr>
      <w:r>
        <w:rPr>
          <w:b/>
          <w:i/>
        </w:rPr>
      </w:r>
    </w:p>
    <w:p>
      <w:pPr>
        <w:pStyle w:val="Normal"/>
        <w:spacing w:lineRule="auto" w:line="360"/>
        <w:ind w:firstLine="540"/>
        <w:jc w:val="both"/>
        <w:rPr/>
      </w:pPr>
      <w:r>
        <w:rPr>
          <w:b/>
        </w:rPr>
        <w:t>SONIA</w:t>
      </w:r>
      <w:r>
        <w:rPr/>
        <w:t xml:space="preserve"> </w:t>
      </w:r>
    </w:p>
    <w:p>
      <w:pPr>
        <w:pStyle w:val="Normal"/>
        <w:spacing w:lineRule="auto" w:line="360"/>
        <w:ind w:firstLine="540"/>
        <w:jc w:val="both"/>
        <w:rPr/>
      </w:pPr>
      <w:r>
        <w:rPr/>
        <w:t>Cuando yo era bastante pequeña, que podía tener entre tres y cinco años, a los tres empezabas el jardín de infancia, yo estoy casi convencida de que mi madre no era alcohólica y no bebía, porque yo recuerdo que nos despertaba todos los días por la mañana, nos daba el desayuno…y yo no recuerdo a mi madre bebiendo, la recuerdo cocinando…luego me acuerdo que al llegar las navidades hacíamos estrellas y decorábamos toda la habitación, hacía los deberes con nosotras. O sea que esa época seguro que no era alcohólica. Después, más adelante , por ejemplo en los veranos en Marbella también recuerdo que al principio estaba siempre con nosotras y luego ya recuerdo que más mayor, cuando yo tenía 8 años o así, se iba por ahí con sus amigos por la noche y eso.</w:t>
      </w:r>
    </w:p>
    <w:p>
      <w:pPr>
        <w:pStyle w:val="Normal"/>
        <w:spacing w:lineRule="auto" w:line="360"/>
        <w:ind w:firstLine="540"/>
        <w:jc w:val="both"/>
        <w:rPr/>
      </w:pPr>
      <w:r>
        <w:rPr/>
      </w:r>
    </w:p>
    <w:p>
      <w:pPr>
        <w:pStyle w:val="Normal"/>
        <w:spacing w:lineRule="auto" w:line="360"/>
        <w:jc w:val="both"/>
        <w:rPr>
          <w:i/>
          <w:i/>
        </w:rPr>
      </w:pPr>
      <w:r>
        <w:rPr>
          <w:i/>
        </w:rPr>
        <w:t>¿Cómo era tu familia en aquel entonces?</w:t>
      </w:r>
    </w:p>
    <w:p>
      <w:pPr>
        <w:pStyle w:val="Normal"/>
        <w:spacing w:lineRule="auto" w:line="360"/>
        <w:ind w:firstLine="540"/>
        <w:jc w:val="both"/>
        <w:rPr/>
      </w:pPr>
      <w:r>
        <w:rPr/>
        <w:t>Creo que normal. Éramos una familia de nivel económico alto, creo. Vivíamos en mi casa mi padre, mi madre, mi abuela, que era la madre de mi madre y nosotras tres. Yo era la pequeña de las tres. Era una familia normal, acomodada. Teníamos dinero, éramos muy clásicos yo creo. Bueno, también durante mi infancia vivió mi hermana Lola, que era hija de mi madre y del padre de mi padre. Vivía en casa, porque se casó cuando yo tenía cinco años, que se casó ella con veinte. Yo no recuerdo que viviera en casa, o sea no tengo recuerdos de ella viviendo en casa, solamente tengo un recuerdo de cuando le venía a buscar su novio. De ellos dos como pareja sí. Del coche en el que la venía a buscar y todo eso me acuerdo. Y de él perfectamente. Me acuerdo de cuando se casó, de la familia de él. Pero no tengo recuerdos de vivir con mi hermana, Lola. Ella se casó con un hijo de un médico muy bueno de Madrid. Y también, fue una boda muy bonita, así de mucho dinero. Porque el tenía mucha pasta y mi hermana también. Mi hermana había heredado dinero de su padre. Cuando murió su padre, que entonces estaba casado con mi madre, que también era la madre de Lola, claro. Pues cuando murió Pepe, el abuelo Pepe, le dejó su herencia. Como tenía varios hijos, cada uno de distinta madre. Tenía: mi padre que era el mayor, luego Mª Eugenia que era la siguiente, que era hija de….Bueno el caso es que mi hermana Lola tenía pasta.</w:t>
      </w:r>
    </w:p>
    <w:p>
      <w:pPr>
        <w:pStyle w:val="Normal"/>
        <w:spacing w:lineRule="auto" w:line="360"/>
        <w:ind w:firstLine="540"/>
        <w:jc w:val="both"/>
        <w:rPr/>
      </w:pPr>
      <w:r>
        <w:rPr/>
        <w:t xml:space="preserve"> </w:t>
      </w:r>
      <w:r>
        <w:rPr/>
        <w:t xml:space="preserve">Y la familia era una familia normal, hacíamos actividades normales. Teníamos una casa en Guadalajara a la que íbamos todos los fines de semana, que la compraron mis padres cuando estaba en ruinas y poco a poco la fueron poniendo. E íbamos todos los fines de semana ahí al campo. Dormíamos allí vivíamos allí. Entre semana estábamos con mi abuela, pero los fines de semana yo no recuerdo que mi abuela fuese a Budia, a la casa esa del pueblo. </w:t>
      </w:r>
    </w:p>
    <w:p>
      <w:pPr>
        <w:pStyle w:val="Normal"/>
        <w:spacing w:lineRule="auto" w:line="360"/>
        <w:ind w:firstLine="540"/>
        <w:jc w:val="both"/>
        <w:rPr/>
      </w:pPr>
      <w:r>
        <w:rPr/>
        <w:t>Y yo lo que sí que recuerdo es que el peso de la educación lo llevaba mi abuela, que era la que nos educaba, la que nos iba a buscar al colegio…Nos ponía los deberes cuando llegábamos a casa por la tarde. Era muy estricta y muy severa. Una personalidad muy peculiar. Había perdido a su marido durante la guerra, aunque no era exactamente su marido, pero bueno. Había perdido al padre de su hija durante la guerra, en un bombardeo, y entonces era una mujer que había quedado como colgada de esa situación. Y no quería conocer a ningún hombre ni nada, pero ella seguía cantando tangos y viviendo la desgracia de haber perdido a su marido. Siempre como una persona muy amargada. Sobre todo lo que veo es que estaba muy amargada, como que lo había pasado muy mal en su vida. Entonces había educado muy severa a su hija, que era mi madre, que era hija única. Luego mi madre había tenido a Lola, a su vez la había educado mi abuela de una forma muy severa, y luego a nosotras tres también. Cada vez menos, pero…Entonces mi abuela era un poco, como la guía que teníamos de la que nos educaba y la que nos decía lo que estaba bien y lo que estaba mal, pero por otro lado era también la persona que más cariño nos ofrecía. Porque por ejemplo, yo a mi padre no le recuerdo mucho por casa. A mi madre sí, pero a mi padre no. Estaba siempre trabajando.</w:t>
      </w:r>
    </w:p>
    <w:p>
      <w:pPr>
        <w:pStyle w:val="Normal"/>
        <w:spacing w:lineRule="auto" w:line="360"/>
        <w:ind w:firstLine="540"/>
        <w:jc w:val="both"/>
        <w:rPr/>
      </w:pPr>
      <w:r>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DESESTRUCTURACIÓN:</w:t>
      </w:r>
    </w:p>
    <w:p>
      <w:pPr>
        <w:pStyle w:val="Normal"/>
        <w:spacing w:lineRule="auto" w:line="360"/>
        <w:ind w:firstLine="540"/>
        <w:jc w:val="both"/>
        <w:rPr>
          <w:b/>
          <w:b/>
          <w:u w:val="single"/>
        </w:rPr>
      </w:pPr>
      <w:r>
        <w:rPr>
          <w:b/>
          <w:u w:val="single"/>
        </w:rPr>
      </w:r>
    </w:p>
    <w:p>
      <w:pPr>
        <w:pStyle w:val="Normal"/>
        <w:spacing w:lineRule="auto" w:line="360"/>
        <w:jc w:val="both"/>
        <w:rPr>
          <w:i/>
          <w:i/>
        </w:rPr>
      </w:pPr>
      <w:r>
        <w:rPr>
          <w:i/>
        </w:rPr>
        <w:t>¿Y cómo era en la época en que bebía?</w:t>
      </w:r>
    </w:p>
    <w:p>
      <w:pPr>
        <w:pStyle w:val="Normal"/>
        <w:spacing w:lineRule="auto" w:line="360"/>
        <w:ind w:firstLine="540"/>
        <w:jc w:val="both"/>
        <w:rPr>
          <w:i/>
          <w:i/>
        </w:rPr>
      </w:pPr>
      <w:r>
        <w:rPr>
          <w:i/>
        </w:rPr>
      </w:r>
    </w:p>
    <w:p>
      <w:pPr>
        <w:pStyle w:val="Normal"/>
        <w:spacing w:lineRule="auto" w:line="360"/>
        <w:ind w:firstLine="540"/>
        <w:jc w:val="both"/>
        <w:rPr/>
      </w:pPr>
      <w:r>
        <w:rPr>
          <w:b/>
        </w:rPr>
        <w:t>SONIA</w:t>
      </w:r>
      <w:r>
        <w:rPr/>
        <w:t xml:space="preserve"> </w:t>
      </w:r>
    </w:p>
    <w:p>
      <w:pPr>
        <w:pStyle w:val="Normal"/>
        <w:spacing w:lineRule="auto" w:line="360"/>
        <w:ind w:firstLine="540"/>
        <w:jc w:val="both"/>
        <w:rPr/>
      </w:pPr>
      <w:r>
        <w:rPr/>
        <w:t xml:space="preserve">Luego ya empiezo a recordar, así más mayor, que estaban siempre peleándose. Peleas importantes en casa yo no recuerdo. Mi hermanas sí, pero yo no. P3ro yo sobre todo lo que recuerdo a mi madre y a mi abuela hablando mal de mi padre. Y ya mi madre borracha y hablando mal de mi padre. Pero no hacía nada. O sea ella era todo el día hablando mal de mi padre, hablaba mal de mi padre, decía: ¡porque ha hecho esto, porque ha hecho lo otro..!, pero nunca hacía nada. O sea, ella no tomaba medidas sino que protestaba y protestaba pero no ponía solución. </w:t>
      </w:r>
    </w:p>
    <w:p>
      <w:pPr>
        <w:pStyle w:val="Normal"/>
        <w:spacing w:lineRule="auto" w:line="360"/>
        <w:ind w:firstLine="540"/>
        <w:jc w:val="both"/>
        <w:rPr/>
      </w:pPr>
      <w:r>
        <w:rPr/>
        <w:t xml:space="preserve">Entonces, sí recuerdo que bebía muchísimo. Se levantaba por la mañana, cocinaba… Cocinaba bebiendo. Su vasito de vino: uno, luego otro, luego otro y cuando había acabado de cocinar ya estaba súper pedo. Y ya se bajaba a un bar que había en la parte de debajo de casa que se llamaba </w:t>
      </w:r>
      <w:r>
        <w:rPr>
          <w:i/>
        </w:rPr>
        <w:t>El Tasco</w:t>
      </w:r>
      <w:r>
        <w:rPr/>
        <w:t xml:space="preserve">, donde tenía a su vez sus amigos que eran todos alcohólicos. Entonces se bajaba, porque prácticamente no comía mi madre. Se bajaba y luego ya, pues nosotras nos íbamos al colegio. Cuando volvíamos del colegio ella seguía en </w:t>
      </w:r>
      <w:r>
        <w:rPr>
          <w:i/>
        </w:rPr>
        <w:t>El Tasco</w:t>
      </w:r>
      <w:r>
        <w:rPr/>
        <w:t>, además no solamente bebía sino que además jugaba a la máquina. Tenía una ludopatía, estaba siempre jugando ala máquina. A las 9 o por ahí muchas veces la íbamos a buscar al Tasco.</w:t>
      </w:r>
    </w:p>
    <w:p>
      <w:pPr>
        <w:pStyle w:val="Normal"/>
        <w:spacing w:lineRule="auto" w:line="360"/>
        <w:ind w:firstLine="540"/>
        <w:jc w:val="both"/>
        <w:rPr/>
      </w:pPr>
      <w:r>
        <w:rPr/>
      </w:r>
    </w:p>
    <w:p>
      <w:pPr>
        <w:pStyle w:val="Normal"/>
        <w:spacing w:lineRule="auto" w:line="360"/>
        <w:jc w:val="both"/>
        <w:rPr>
          <w:i/>
          <w:i/>
        </w:rPr>
      </w:pPr>
      <w:r>
        <w:rPr>
          <w:i/>
        </w:rPr>
        <w:t>¿Y tu padre?</w:t>
      </w:r>
    </w:p>
    <w:p>
      <w:pPr>
        <w:pStyle w:val="Normal"/>
        <w:spacing w:lineRule="auto" w:line="360"/>
        <w:ind w:firstLine="540"/>
        <w:jc w:val="both"/>
        <w:rPr/>
      </w:pPr>
      <w:r>
        <w:rPr/>
        <w:t xml:space="preserve">Mi padre no estaba. Él tenía su estudio de decoración, en Madrid, pero luego empezó a trabajar en Marbella. Entonces es que no estaba, estaba siempre por Marbella y viajando en Andalucía o Palma de Mallorca… no sé, estaba siempre fuera de casa. Y creo que durante esos años que viajó tanto pues conoció a muchas mujeres y también que le puso bastante los cuernos a mi madre. Entonces mi madre en lugar de dejarle o de hacer algo, lo único que hacía era lamentarse de su mala suerte y del daño que le hacía mi padre, pero no hacía nada. En lugar de defenderse, lo que hacía era dañarse a sí misma. Bebía para olvidarse de los problemas. Pero claro, eso aumentaba más el problema porque cada vez todo iba a peor. Mi padre cada vez quería saber menos de ella porque es imposible intentar arreglar nada con un alcohólico, y ella cada vez bebía más porque mi padre cada vez huía más de ella, y así. </w:t>
      </w:r>
    </w:p>
    <w:p>
      <w:pPr>
        <w:pStyle w:val="Normal"/>
        <w:spacing w:lineRule="auto" w:line="360"/>
        <w:ind w:firstLine="540"/>
        <w:jc w:val="both"/>
        <w:rPr/>
      </w:pPr>
      <w:r>
        <w:rPr/>
        <w:t xml:space="preserve">Llegó un momento en que yo ya era mayorcita, o sea ya debía tener yo como doce años o así, cuando mi padre se fue a vivir con una mujer que es su actual esposa. Con Nina. Se fue a vivir a una casa que estaba al lado de mi casa. Como dos calles más allá se fue a vivir con ella. Y entonces esta mujer era mucho más joven que mi padre y que mi madre y tenía la edad de mi hermana Lola. Mi hermana la conocía del barrio de no se qué y hablaba fatal de ella. Decía que era una patosa y una hortera, que no se qué, que no se cuántos, bueno. Y mi padre, pues claro, salía con ella y vivía con ella en el apartamento de ella. En la calle Doctor Fleming, que era una calle de prostitución. Lo que se decía en mi casa, lo que decía mi abuela y decía mi madre, es que Nina era una prostituta. Una de esas prostitutas jóvenes que se dedicaban a cazar a señores mayores para sacarlas el dinero. ¿Cuánto de verdad hay en eso? Pues no lo sé. Me imagino que bastante El caso es que mi padre por problemas con su mujer huyó. Huyó y se metió en una relación nueva y esta mujer pues un buen día decidió tener un hijo y se quedó embarazada. Paula, el embarazo es Paula. Entonces mi padre pues decidió irse a vivir con ella y ya está. Pero durante un año o dos, yo creo que dos más bien, vivió en una calle al lado de mi casa, y claro, mi madre estaba poseída por el demonio, porque sabía que su marido estaba dos calles más allá viviendo con una mujer más joven. Y entonces pues nada, durante toda esa época mi madre bebía muchísimo, muchísimo. Nosotras veíamos a mi padre, le veíamos casi todos los días pero quedábamos con el en una cafetería que había entre medias: territorio neutral. Además, curiosamente, era una cafetería que tenía dos entradas: una que daba hacia mi casa y otra que daba a casa de mi padre, Somosierra. Quedábamos allí con él, desayunábamos con él y luego nosotras nos íbamos a clase. Y mi padre nos mantenía económicamente, nos daba dinero y tal, pero por su parte no había un apoyo sentimental y por parte  de mi madre tampoco porque no estaba nunca en casa. </w:t>
      </w:r>
    </w:p>
    <w:p>
      <w:pPr>
        <w:pStyle w:val="Normal"/>
        <w:spacing w:lineRule="auto" w:line="360"/>
        <w:ind w:firstLine="540"/>
        <w:jc w:val="both"/>
        <w:rPr/>
      </w:pPr>
      <w:r>
        <w:rPr/>
      </w:r>
    </w:p>
    <w:p>
      <w:pPr>
        <w:pStyle w:val="Normal"/>
        <w:spacing w:lineRule="auto" w:line="360"/>
        <w:jc w:val="both"/>
        <w:rPr>
          <w:i/>
          <w:i/>
        </w:rPr>
      </w:pPr>
      <w:r>
        <w:rPr>
          <w:i/>
        </w:rPr>
        <w:t>¿Y Vosotras, las hijas, que opinabais?</w:t>
      </w:r>
    </w:p>
    <w:p>
      <w:pPr>
        <w:pStyle w:val="Normal"/>
        <w:spacing w:lineRule="auto" w:line="360"/>
        <w:ind w:firstLine="540"/>
        <w:jc w:val="both"/>
        <w:rPr/>
      </w:pPr>
      <w:r>
        <w:rPr/>
        <w:t xml:space="preserve">Mi hermana la mayor, Ana, fue una rebelde. Claro, cada una reaccionamos de distinta manera. Me imagino que por la personalidad que hemos tenido cada y una y por el lugar que hemos ocupado. La mayor, que era la que más mimada estaba por mi padres y era la que más atención había recibido por parte de ellos, porque era la que había vivido más años estando mi padres bien entre ellos siempre le echó la culpa a mi madre, de las cosas que pasaban, porque como la veía siempre mal y discutiendo y protestando y mi padre cuando le veíamos estaba siempre bien. Porque claro, a mi padre yo no le recuerdo ni enfadado ni gritando, ni protestando ni nada. Mi padre bien. Entonces pues Ana siempre pensó como que la culpable de todo eso era mi madre. Y a raíz de la muerte de mi madre eso la ha echo sufrir mucho porque se ha sentido un poco culpable. </w:t>
      </w:r>
    </w:p>
    <w:p>
      <w:pPr>
        <w:pStyle w:val="Normal"/>
        <w:spacing w:lineRule="auto" w:line="360"/>
        <w:ind w:firstLine="540"/>
        <w:jc w:val="both"/>
        <w:rPr/>
      </w:pPr>
      <w:r>
        <w:rPr/>
        <w:t>Mi hermana María, la segunda, que además físicamente era igual que mi padre…Ana y mi madre eran muy parecidas, físicamente y de forma de ser. Y María y mi padre pues son muy, muy parecidos. Además María estudió lo mismo que era mi padre, decoración y entonces ha estado con él muchísimo tiempo. Pues María sin embargo ha culpado más de la situación a mi padre. Creía a pies juntillas las cosas que decía mi madre, que estaba todo el día hablando mal de mi padre, y las que decía mi abuela, y culpaba de toda la situación a mi padre. Y ha sido siempre una defensora de mi madre a ultranza</w:t>
      </w:r>
    </w:p>
    <w:p>
      <w:pPr>
        <w:pStyle w:val="Normal"/>
        <w:spacing w:lineRule="auto" w:line="360"/>
        <w:ind w:firstLine="540"/>
        <w:jc w:val="both"/>
        <w:rPr/>
      </w:pPr>
      <w:r>
        <w:rPr/>
        <w:t xml:space="preserve"> </w:t>
      </w:r>
      <w:r>
        <w:rPr/>
        <w:t>Yo, en cambio, veo que cada uno tenía su parte de razón.  Porque claro, mi padre se portó muy mal con mi madre, pero es que, cuando quiso arreglarlo, mi madre no estaba dispuesta. O sea creo que mi madre, por lo que le tocó vivir y por su personalidad, no tenía ninguna autoestima. Y mi padre no fue el culpable de todo lo que le pasó, parte de esa culpa estaba en ella. No supo deshacerse de todos sus fantasmas del pasado y de todo lo que le había ocurrido, no las superó y todo lo metió en el mismo saco</w:t>
      </w:r>
    </w:p>
    <w:p>
      <w:pPr>
        <w:pStyle w:val="Normal"/>
        <w:spacing w:lineRule="auto" w:line="360"/>
        <w:ind w:firstLine="540"/>
        <w:jc w:val="both"/>
        <w:rPr/>
      </w:pPr>
      <w:r>
        <w:rPr/>
      </w:r>
    </w:p>
    <w:p>
      <w:pPr>
        <w:pStyle w:val="Normal"/>
        <w:spacing w:lineRule="auto" w:line="360"/>
        <w:jc w:val="both"/>
        <w:rPr>
          <w:i/>
          <w:i/>
        </w:rPr>
      </w:pPr>
      <w:r>
        <w:rPr>
          <w:i/>
        </w:rPr>
        <w:t>¿Y su madre?</w:t>
      </w:r>
    </w:p>
    <w:p>
      <w:pPr>
        <w:pStyle w:val="Normal"/>
        <w:spacing w:lineRule="auto" w:line="360"/>
        <w:ind w:firstLine="540"/>
        <w:jc w:val="both"/>
        <w:rPr/>
      </w:pPr>
      <w:r>
        <w:rPr/>
        <w:t xml:space="preserve">Mi abuela era muy dura con mi madre. Mi abuela la insultaba, no la ayudaba. “¡Hay que ver, chica, cómo estás!, mira que gorda, como te estas poniendo, fíjate que pena das” Sabes, en lugar de ayudarla…es que era una persona muy dura. “No puedes estar así todo el día bebiendo”. Decía “Es que estas todo el día con el </w:t>
      </w:r>
      <w:r>
        <w:rPr>
          <w:i/>
        </w:rPr>
        <w:t>tintonic</w:t>
      </w:r>
      <w:r>
        <w:rPr/>
        <w:t xml:space="preserve"> “, (en vez de decir el gin-tonic decía el </w:t>
      </w:r>
      <w:r>
        <w:rPr>
          <w:i/>
        </w:rPr>
        <w:t>tintonic</w:t>
      </w:r>
      <w:r>
        <w:rPr/>
        <w:t>) “estás echa un asco, no sé qué” Es que mi abuela era un poco maltratadota. Bueno, un poco bastante. Mi madre pues, no se sentía muy bien.</w:t>
      </w:r>
    </w:p>
    <w:p>
      <w:pPr>
        <w:pStyle w:val="Normal"/>
        <w:spacing w:lineRule="auto" w:line="360"/>
        <w:ind w:firstLine="540"/>
        <w:jc w:val="both"/>
        <w:rPr/>
      </w:pPr>
      <w:r>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ORÍGENES</w:t>
      </w:r>
      <w:r>
        <w:rPr>
          <w:b/>
          <w:caps/>
          <w:u w:val="single"/>
        </w:rPr>
        <w:t>.</w:t>
      </w:r>
    </w:p>
    <w:p>
      <w:pPr>
        <w:pStyle w:val="Normal"/>
        <w:spacing w:lineRule="auto" w:line="360"/>
        <w:ind w:firstLine="540"/>
        <w:jc w:val="both"/>
        <w:rPr>
          <w:b/>
          <w:b/>
          <w:u w:val="single"/>
        </w:rPr>
      </w:pPr>
      <w:r>
        <w:rPr>
          <w:b/>
          <w:u w:val="single"/>
        </w:rPr>
      </w:r>
    </w:p>
    <w:p>
      <w:pPr>
        <w:pStyle w:val="Normal"/>
        <w:spacing w:lineRule="auto" w:line="360"/>
        <w:ind w:firstLine="540"/>
        <w:jc w:val="both"/>
        <w:rPr/>
      </w:pPr>
      <w:r>
        <w:rPr>
          <w:b/>
        </w:rPr>
        <w:t>SONIA</w:t>
      </w:r>
      <w:r>
        <w:rPr/>
        <w:t xml:space="preserve"> </w:t>
      </w:r>
    </w:p>
    <w:p>
      <w:pPr>
        <w:pStyle w:val="Normal"/>
        <w:spacing w:lineRule="auto" w:line="360"/>
        <w:ind w:firstLine="540"/>
        <w:jc w:val="both"/>
        <w:rPr/>
      </w:pPr>
      <w:r>
        <w:rPr/>
        <w:t>Además mi madre había tenido una vida muy desgraciada. Mi abuela, que era madre soltera, tenía su forma de vida a través de su hija. Entonces como su hija bailaba, porque mi madre era bailarina y era muy buena, pues mi abuela ganaba dinero con su hija. Entonces la llevaba aquí y allá; mi madre bailaba y mi abuela cobraba. Y ya está sabes, con eso vivían. Y luego yo creo que más adelante, como mi madre era muy guapa, pero mucho, y bailaba muy bien, creo que ella empezó a actuar en sitios que no eran de baile clásico precisamente, sino como en clubes. Que no es que fueran clubes de alterne pero, un poquito, como rozando el límite. Y entonces ahí fue donde conoció a mi abuelo. Porque mi abuelo era un tío que tenía mucha pasta y era un señor, un señorito. El típico señorito que su padre tenía mucho dinero, y era guapísimo también, y entonces es que se lo rifaban las mujeres. Y creo que fue allí a ver el espectáculo y se enamoró de la chica. Y la chica era un capricho. Para él un capricho. Un caramelito. Pero luego mi madre se quedó embarazada de él. Entonces se fue a vivir con él, pero eso mi abuela no lo aceptó. Curioso porque ella también se había quedado embarazada, pero bueno. Mi abuela no lo aceptó y discutieron. Mi madre se fue a vivir con el abuelo, estuvieron viviendo como dos años o así. Pero el abuelo no se casaba con ella ni nada. Entonces mi bisabuela, la madre del abuelo, creo que un día le dijo, “¡qué haces viviendo con una chica de diecisiete años, que tienes un hijo con ella y no te casas con ella!”.  Y entonces le obligó a casarse con mi madre. La abuela Eugenia que creo que era encantadora. Mi madre la adoraba. Y entonces se caso con ella. Y fatal porque creo que él era un cabrón, que era…¡vamos! Y encima estaba enfermo, se enfermó porque tenía cirrosis, tenía mal el hígado aunque no bebía ni nada pero…tenía mal el hígado y mi madre estuvo de enfermera con él el resto de la vida que le quedó. El murió relativamente joven, con cuarenta y tantos, o cincuenta, o por ahí murió. A lo mejor un poco más, pero vamos. Murió prematuramente. Fruto de su relación fue Lola, pero antes de eso tenía a mi padre a Mª Eugenia y luego tuvo a Lola con mi madre.</w:t>
      </w:r>
    </w:p>
    <w:p>
      <w:pPr>
        <w:pStyle w:val="Normal"/>
        <w:spacing w:lineRule="auto" w:line="360"/>
        <w:ind w:firstLine="540"/>
        <w:jc w:val="both"/>
        <w:rPr/>
      </w:pPr>
      <w:r>
        <w:rPr/>
        <w:t xml:space="preserve">Entonces mi madre durante toda su infancia lo había pasado muy mal porque mi abuela era una mujer soltera con hija y eso en aquella época era una lacra. Porque llevaba el apellido de su madre y además mi abuela era súper dura con ella. </w:t>
      </w:r>
    </w:p>
    <w:p>
      <w:pPr>
        <w:pStyle w:val="Normal"/>
        <w:spacing w:lineRule="auto" w:line="360"/>
        <w:ind w:firstLine="540"/>
        <w:jc w:val="both"/>
        <w:rPr/>
      </w:pPr>
      <w:r>
        <w:rPr/>
        <w:t>En definitiva, que venía arrastrando problemas y muchas cosas, muchas, que le habían pasado, desde muy pequeña y todo eso lo trasladó a los problemas con mi padre. Y seguramente mi padre la trató así y no la quiso tanto…O sea, no es que no la quisiera, porque mi padre sigue diciendo que mi madre a sido la mujer de su vida…pero como yo creo que ella no se quería a sí misma , pues no era capaz de hacer que su pareja la respetara. O sea que realmente mi madre bebía, no por lo que le había pasado con mi padre, que le había engañado, porque mujeres engañadas por sus maridos ha habido miles y no todas son alcohólicas, sino que ella bebía porque tenía un problema. Creo que bastante culpa del problema que tuvo mi madre era de mi abuela, porque había sido muy maltratada en todos los aspectos. Y el resto por circunstancias de la vida. Ella había nacido en una situación muy difícil (cuando los bombardeos de la Guerra estaba en el colegio, o sea que debió nacer en el…33 ó 32). Pero fue una persona con mucha mala suerte. Además las ocasiones que tuvo de rehacer su vida no las supo aprovechar. Yo creo que tuvo muy mala suerte en muchas cosas. Nació con la lacra de ser hija de madre soltera en aquella época, que ya eso era muy difícil de llevar. Era como que ya estaba predestinada a llevar una vida poco común.</w:t>
      </w:r>
    </w:p>
    <w:p>
      <w:pPr>
        <w:pStyle w:val="Normal"/>
        <w:spacing w:lineRule="auto" w:line="360"/>
        <w:ind w:firstLine="540"/>
        <w:jc w:val="both"/>
        <w:rPr/>
      </w:pPr>
      <w:r>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POST-DESESTRUCTURACIÓN</w:t>
      </w:r>
    </w:p>
    <w:p>
      <w:pPr>
        <w:pStyle w:val="Normal"/>
        <w:spacing w:lineRule="auto" w:line="360"/>
        <w:ind w:firstLine="540"/>
        <w:jc w:val="both"/>
        <w:rPr>
          <w:b/>
          <w:b/>
          <w:u w:val="single"/>
        </w:rPr>
      </w:pPr>
      <w:r>
        <w:rPr>
          <w:b/>
          <w:u w:val="single"/>
        </w:rPr>
      </w:r>
    </w:p>
    <w:p>
      <w:pPr>
        <w:pStyle w:val="Normal"/>
        <w:spacing w:lineRule="auto" w:line="360"/>
        <w:jc w:val="both"/>
        <w:rPr/>
      </w:pPr>
      <w:r>
        <w:rPr>
          <w:i/>
        </w:rPr>
        <w:t>¿Cómo reaccionaron con hechos cada uno de la familia?</w:t>
      </w:r>
    </w:p>
    <w:p>
      <w:pPr>
        <w:pStyle w:val="Normal"/>
        <w:spacing w:lineRule="auto" w:line="360"/>
        <w:ind w:firstLine="540"/>
        <w:jc w:val="both"/>
        <w:rPr>
          <w:i/>
          <w:i/>
        </w:rPr>
      </w:pPr>
      <w:r>
        <w:rPr>
          <w:i/>
        </w:rPr>
      </w:r>
    </w:p>
    <w:p>
      <w:pPr>
        <w:pStyle w:val="Normal"/>
        <w:spacing w:lineRule="auto" w:line="360"/>
        <w:ind w:firstLine="540"/>
        <w:jc w:val="both"/>
        <w:rPr/>
      </w:pPr>
      <w:r>
        <w:rPr>
          <w:b/>
        </w:rPr>
        <w:t>SONIA</w:t>
      </w:r>
      <w:r>
        <w:rPr/>
        <w:t xml:space="preserve"> </w:t>
      </w:r>
    </w:p>
    <w:p>
      <w:pPr>
        <w:pStyle w:val="Normal"/>
        <w:spacing w:lineRule="auto" w:line="360"/>
        <w:ind w:firstLine="540"/>
        <w:jc w:val="both"/>
        <w:rPr/>
      </w:pPr>
      <w:r>
        <w:rPr/>
        <w:t xml:space="preserve">Mi hermana Ana reaccionó siendo una rebelde. Entonces lo que hacía era lo que le deba la gana. Como mis padres no estaban nunca en casa y mi madre no tenía mucha autoridad, su reacción al llegar a la adolescencia fue hacer lo que le daba la gana. Entonces no cumplía las normas que le ponían sino que hacía todo lo contrario. Estaba siempre por ahí con sus amigas, con sus novios. De repente se iba a Ibiza, volvía, no sé qué. Entonces mi madre que era muy súper-protectora, porque yo creo que lo que era era demasiado protectora. Pues “No salgas, no vengas tan tarde”. Y como mi hermana no la hacia ni caso, pues en lugar de haber intentado llegar a un termino medio, mi madre que era muy temperamental, la echó de casa. Y a los dos meses mi hermana  estaba embarazada. Entonces ya una vez que se quedó embarazada y tuvo el niño, pues fue a tenerlo con un amigo de mi hermana Lola que era toxicómano. Mi hermana Lola por entonces era toxicómana ya. Entonces Ana, claro, se embarcó en una historia que… ¡buff, qué tela! </w:t>
      </w:r>
    </w:p>
    <w:p>
      <w:pPr>
        <w:pStyle w:val="Normal"/>
        <w:spacing w:lineRule="auto" w:line="360"/>
        <w:ind w:firstLine="540"/>
        <w:jc w:val="both"/>
        <w:rPr/>
      </w:pPr>
      <w:r>
        <w:rPr/>
        <w:t xml:space="preserve">Luego mi hermana María, era una persona muy cerrada, poco hábil socialmente. Con muchos problemas de relación, muy hacia dentro, poco comunicativa. Aparentemente muy comunicativa pero su personalidad es muy cerrada. No cuenta nunca nada de sí misma. Y con un nivel de exigencia hacia sí misma tan alto…entonces su reacción hacia eso fue hacia dentro. Intentó ayudar todo lo que pudo pero el hecho de que estuviera el problema de mi hermana Lola (que tampoco era casualidad sino más bien derivado de todo lo que había a su alrededor) la llevó a que no supo reaccionar, no pudo con la situación y se fue de casa. Y la que se quedó allí fui yo. </w:t>
      </w:r>
    </w:p>
    <w:p>
      <w:pPr>
        <w:pStyle w:val="Normal"/>
        <w:spacing w:lineRule="auto" w:line="360"/>
        <w:ind w:firstLine="540"/>
        <w:jc w:val="both"/>
        <w:rPr/>
      </w:pPr>
      <w:r>
        <w:rPr/>
        <w:t>Llegó un momento en el que, aparte de beber, mi madre tenía un cáncer terminal, entonces era una situación que imagínate. Con una hermana toxicómana que estaba todo el día que entraba por una puerta, robaba y salía por la otra, una madre a punto de morir, mi abuela que se quedó como para allá. Pues imagínate la situación. Eso fue lo que me toco vivir a mí con dieciocho años. Estaba de los nervios.</w:t>
      </w:r>
    </w:p>
    <w:p>
      <w:pPr>
        <w:pStyle w:val="Normal"/>
        <w:spacing w:lineRule="auto" w:line="360"/>
        <w:ind w:firstLine="540"/>
        <w:jc w:val="both"/>
        <w:rPr/>
      </w:pPr>
      <w:r>
        <w:rPr/>
        <w:t xml:space="preserve">Mi hermana Lola tenía mucho dinero, tenía todo en la vida. Era feliz, era guapísima, tenía mucha pasta, se relacionaba con mucha gente, se había casado con un tío que estaba forrado, de una familia buenísima, todo le sonreía en la vida. Tenía su casa, y todo. Pero le faltaba mucha base sentimental porque no había tenido padre; mi madre se había ocupado de ella, pero mi madre no estaba bien ella, con lo cual a su hija no le había creado unas bases sólidas de cariño ni nada. También estaba muy perdida, era un poco como un pajarillo, no tenía una base sólida. Entonces, cuando pasó lo de mi madre, que empezó a beber y todo eso, mi hermana Lola ya se había casado y fue la época de los hippies y las drogas. A mi hermana le pilló con mucha pasta, dejó a su marido y se fue a vivir a Marbella a una comuna hippie. Se compró una casa en el campo, todo ideal. Con dos perros, vivían allí…se drogaban, ella y Mario, su nueva pareja. Se ponían hasta arriba, todo era muy… Pero claro no se conocías los efectos de las drogas, del LSD…Entonces todo eso que empezó siendo como muy bonito y muy tal, luego se convirtió en que tenían dos hijas y en el día a día había que trabajar, que limpiar la casa, y todo eso era un poco incompatible. Entonces mi hermana decidió poner una tienda con él. Se iban a Londres, traían ropa y la vendían aquí. Pero como eran así de…pues abrían cuando les daba la gana. En fin, que la tienda cerró. Porque se arruinaron. </w:t>
      </w:r>
    </w:p>
    <w:p>
      <w:pPr>
        <w:pStyle w:val="Normal"/>
        <w:spacing w:lineRule="auto" w:line="360"/>
        <w:ind w:firstLine="540"/>
        <w:jc w:val="both"/>
        <w:rPr/>
      </w:pPr>
      <w:r>
        <w:rPr/>
        <w:t xml:space="preserve">Te voy a explicar porque Mi hermana terminó toxicómana. El hecho de que mi madre fuera así, también hizo que mi hermana fuera así. Entonces, Mi hermana, que cada vez iba a peor, porque todo era un desastre; en su vida tenía todo, pero todo era un desastre. Pues, con treinta y tantos años, decidió de repente empezar a meterse heroína. Es que no es normal. Porque yo lo pienso y no es normal, tienes hijas, tienes tu vida normal. Y de repente con treinta años, ¿empiezas a meterte heroína? Entonces ahí pasaba algo también, sabes. Yo no creo que eso fuera así, por que sí. </w:t>
      </w:r>
    </w:p>
    <w:p>
      <w:pPr>
        <w:pStyle w:val="Normal"/>
        <w:spacing w:lineRule="auto" w:line="360"/>
        <w:ind w:firstLine="540"/>
        <w:jc w:val="both"/>
        <w:rPr/>
      </w:pPr>
      <w:r>
        <w:rPr/>
      </w:r>
    </w:p>
    <w:p>
      <w:pPr>
        <w:pStyle w:val="Normal"/>
        <w:spacing w:lineRule="auto" w:line="360"/>
        <w:jc w:val="both"/>
        <w:rPr>
          <w:i/>
          <w:i/>
        </w:rPr>
      </w:pPr>
      <w:r>
        <w:rPr>
          <w:i/>
        </w:rPr>
        <w:t>¿Crees que es la misma reacción que tubo tu madre?</w:t>
      </w:r>
    </w:p>
    <w:p>
      <w:pPr>
        <w:pStyle w:val="Normal"/>
        <w:spacing w:lineRule="auto" w:line="360"/>
        <w:ind w:firstLine="540"/>
        <w:jc w:val="both"/>
        <w:rPr/>
      </w:pPr>
      <w:r>
        <w:rPr/>
        <w:t>No porque mi madre había sufrido mucho y Lola nada. Lola había sufrido el no tener un padre que la quisiera y el ser una niña un poco perdida pero no sufrió como había sufrido mi madre, que ella había tenido que trabajar. Era todo lo contrario, era una niña bien. No la habían enseñado a valerse por sí misma. Entre que mi madre era muy protectora y eso…Entonces yo creo que es que le faltaba. Ella quería algo pero no sabía ni lo que era. Es que es eso, yo creo que no valoró mucho lo que tenía: su casa, sus hijos, su familia, no lo valoro mucho. Jugó un poco con todo eso, creo. Jugó, que cuando quiso dejar de jugar, ya era tarde.</w:t>
      </w:r>
    </w:p>
    <w:p>
      <w:pPr>
        <w:pStyle w:val="Normal"/>
        <w:spacing w:lineRule="auto" w:line="360"/>
        <w:ind w:firstLine="540"/>
        <w:jc w:val="both"/>
        <w:rPr/>
      </w:pPr>
      <w:r>
        <w:rPr/>
        <w:t>El hecho de que mi hermana Lola, toxicómana, apareciera en mi casa ya fue como la puntilla. A todos los problemas que había mi casa se le añadió este que ya fue lo que acabó de destrozar toda la familia. Lola hizo que mi hermana María se fuera de casa. Hizo que yo me jodiera el sistema nervioso para el resto de mi vida y a mi hermana Ana la jodió viva. A Ana porque le presento a Javier. Ana se quedo embarazada de Javier, luego se fue vivir con él, Lola y Javier se metían de todo delante de Ana. Así hasta que Ana empezó también a juguetear con las drogas, y eso mi hermana lo tenía que haber cortado. Porque ella era la hermana mayor, se llevaba diez años con Ana. Sabía perfectamente lo que había. A lo mejor con ella misma podía estar jugueteando pero con su hermana pequeña no.</w:t>
      </w:r>
    </w:p>
    <w:p>
      <w:pPr>
        <w:pStyle w:val="Normal"/>
        <w:spacing w:lineRule="auto" w:line="360"/>
        <w:ind w:firstLine="540"/>
        <w:jc w:val="both"/>
        <w:rPr/>
      </w:pPr>
      <w:r>
        <w:rPr/>
        <w:t xml:space="preserve"> </w:t>
      </w:r>
      <w:r>
        <w:rPr/>
        <w:t xml:space="preserve">Luego, vino a vivir a casa, y trajo a Madrid a sus niñas. Las niñas, que habían vivido toda su vida en Marbella en una casa en el campo, hippies, mételas de repente en un colegio privado en Madrid en el barrio de Basílica, de lo más pijo de Madrid. Las niñas es que se volvieron locas. O sea tu imagínate, acostumbradas a vagar entre las margaritas. Porque su vida era así, montaña </w:t>
      </w:r>
      <w:r>
        <w:rPr>
          <w:i/>
        </w:rPr>
        <w:t>p’</w:t>
      </w:r>
      <w:r>
        <w:rPr/>
        <w:t xml:space="preserve"> arriba, montaña </w:t>
      </w:r>
      <w:r>
        <w:rPr>
          <w:i/>
        </w:rPr>
        <w:t>p’</w:t>
      </w:r>
      <w:r>
        <w:rPr/>
        <w:t xml:space="preserve">abajo con una señora que las cuidaba…cuando quisimos meter a mi sobrina Gloria en el colegio, no estaba inscrita en el registro civil. No existía, Gloria no existía. Es que Lola era hippie de verdad. Sabes hubo que inscribirla, registrarla…muy fuerte. Se podía haber muerto Gloria que nadie se hubiese enterado, sabes. Mira a que nivel estaban los padres de </w:t>
      </w:r>
      <w:r>
        <w:rPr>
          <w:i/>
        </w:rPr>
        <w:t>p’</w:t>
      </w:r>
      <w:r>
        <w:rPr/>
        <w:t xml:space="preserve">alla. El caso, que mi hermana Lola reaccionó así frente a esa situación. Y entonces cuando vino aquí, la vida con ella fue muy difícil. Porque claro, entre que no sabíamos muy bien que era lo que le pasaba, porque yo no tenía ni idea de lo que era una persona que se drogaba, ni mi madre tampoco, ni mi hermana María, entonces empezó a robar. Robaba, básicamente lo que hacia era robar en mi casa. Y luego los disgustos de mi madre. Me acuerdo que se metió en El Patriarca para desintoxicarse, y estuvo allí un tiempo y creo que le iba bastante bien, y de pronto se escapó. Se escapó, vino a casa con una amiga, se metieron un pico en casa y casi se mueren las dos de sobre dosis. En mi casa. La amiga casi se queda seca allí. Y bueno pues de ahí a ¡buff! de todo. Desde que llamaban a casa amenazándonos de muerte, a…todo yo qué sé. Es que era un desastre, todo lo que pasaba en mi casa era un desastre. El cuarto de Lola, me acuerdo que la lámpara estaba siempre llena de sangre, salpicada. Había droga por los cajones. Encontrábamos la droga y se la tirábamos. Bueno, unas movidas…es que yo lo recuerdo como súper pequeña. Y yo en esa situación tenía 17-18 años, y yo lo recuerdo y me veía muy pequeña. </w:t>
      </w:r>
    </w:p>
    <w:p>
      <w:pPr>
        <w:pStyle w:val="Normal"/>
        <w:spacing w:lineRule="auto" w:line="360"/>
        <w:ind w:firstLine="540"/>
        <w:jc w:val="both"/>
        <w:rPr/>
      </w:pPr>
      <w:r>
        <w:rPr/>
        <w:t>Entonces creo que esa situación no podía manejarla. Porque era: por un lado una madre a punto de morir, en la cama todo el día; porque mi madre además tuvo una enfermedad, aparte del cáncer que la operaron en el pulmón, tuvo una metástasis cerebral; entonces poco a poco iba perdiendo sus facultades, hasta que se quedaba como un vegetal en la cama; entonces era administrarle todas las medicinas, yo al tenía que pinchar, así que ya solo con eso, tela. Asumir que mi madre se iba a morir, porque nos dijeron: es que se va a morir en dos meses. Y por otro lado mi hermana, totalmente desquiciada. Que nos pegó una paliza a María y a mí. A María un día, y a raíz de eso María se fue, y a mí otro día. Yo no la podía ni ver. Es que cuando la veía, me empezaba a temblar todo el cuerpo. La tenía un miedo…era miedo y rabia y asco y era de todo. Como yo prácticamente no había vivido con ella, o sea no al recuerdo viviendo en mi casa, luego me daba pena también, porque los toxicómanos son muy mentirosos, y todo es mentira, todo lo que dicen. Entonces ella nos decía que lo había dejado y yo me lo creía. Y otra vez era mentira. Y así una vez y otra vez y otra vez.</w:t>
      </w:r>
    </w:p>
    <w:p>
      <w:pPr>
        <w:pStyle w:val="Normal"/>
        <w:spacing w:lineRule="auto" w:line="360"/>
        <w:ind w:firstLine="540"/>
        <w:jc w:val="both"/>
        <w:rPr/>
      </w:pPr>
      <w:r>
        <w:rPr/>
        <w:t xml:space="preserve">Llegaba un momento en que para mi era como la causa de todos los males en mi casa, que no era así tampoco, pero… luego yo veía que mi madre sufría y sufría por ella. Nos engañaba, nos robaba, a la gente que venia a casa la robaba el bolso, cogía dinero. Hombre, tampoco es que fuese ella la culpable de todo lo que estaba pasando pero, claro, de mucho sí. Luego mi abuela Carmen, pues también era muy, no sé. De repente perdió ese papel que tenía de protagonista y se quedó como un cero a la izquierda en mi casa. </w:t>
      </w:r>
    </w:p>
    <w:p>
      <w:pPr>
        <w:pStyle w:val="Normal"/>
        <w:spacing w:lineRule="auto" w:line="360"/>
        <w:ind w:firstLine="540"/>
        <w:jc w:val="both"/>
        <w:rPr/>
      </w:pPr>
      <w:r>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ADICCIONES</w:t>
      </w:r>
    </w:p>
    <w:p>
      <w:pPr>
        <w:pStyle w:val="Normal"/>
        <w:spacing w:lineRule="auto" w:line="360"/>
        <w:ind w:firstLine="540"/>
        <w:jc w:val="both"/>
        <w:rPr>
          <w:b/>
          <w:b/>
          <w:u w:val="single"/>
        </w:rPr>
      </w:pPr>
      <w:r>
        <w:rPr>
          <w:b/>
          <w:u w:val="single"/>
        </w:rPr>
      </w:r>
    </w:p>
    <w:p>
      <w:pPr>
        <w:pStyle w:val="Normal"/>
        <w:spacing w:lineRule="auto" w:line="360"/>
        <w:jc w:val="both"/>
        <w:rPr>
          <w:i/>
          <w:i/>
        </w:rPr>
      </w:pPr>
      <w:r>
        <w:rPr>
          <w:i/>
        </w:rPr>
        <w:t>¿Y qué opinas del alcohol?</w:t>
      </w:r>
    </w:p>
    <w:p>
      <w:pPr>
        <w:pStyle w:val="Normal"/>
        <w:spacing w:lineRule="auto" w:line="360"/>
        <w:ind w:firstLine="540"/>
        <w:jc w:val="both"/>
        <w:rPr>
          <w:i/>
          <w:i/>
        </w:rPr>
      </w:pPr>
      <w:r>
        <w:rPr>
          <w:i/>
        </w:rPr>
      </w:r>
    </w:p>
    <w:p>
      <w:pPr>
        <w:pStyle w:val="Normal"/>
        <w:spacing w:lineRule="auto" w:line="360"/>
        <w:ind w:firstLine="540"/>
        <w:jc w:val="both"/>
        <w:rPr/>
      </w:pPr>
      <w:r>
        <w:rPr>
          <w:b/>
        </w:rPr>
        <w:t>SONIA</w:t>
      </w:r>
      <w:r>
        <w:rPr/>
        <w:t xml:space="preserve"> </w:t>
      </w:r>
    </w:p>
    <w:p>
      <w:pPr>
        <w:pStyle w:val="Normal"/>
        <w:spacing w:lineRule="auto" w:line="360"/>
        <w:ind w:firstLine="540"/>
        <w:jc w:val="both"/>
        <w:rPr/>
      </w:pPr>
      <w:r>
        <w:rPr/>
        <w:t xml:space="preserve"> </w:t>
      </w:r>
      <w:r>
        <w:rPr/>
        <w:t xml:space="preserve">El alcohol es muy peligroso, porque a mí por ejemplo, cuando he ido al médico muchas veces, y he contado que era hija de una alcohólica, en seguida te empiezan a preguntar “¿que relación tiene usted con el alcohol? ¿Bebe?” “Pues si, de vez en cuando bebo algo” “¿Cuánto bebe?” Yo ahora no bebo nada, pero cuando salía con mi ex marido salíamos los fines de semana, bebíamos. Y enseguida me empezaban a preguntar. O sea que es bastante frecuente, por lo visto, que alcohólicos tengan hijos que a su vez sean alcohólicos…Porque el alcohol, yo creo que cuando un alcohólico tiene problemas, (no sólo alcohol, cualquier droga a su alrededor crea problemas) en una familia, esos hijos no aprenden a resolver problemas. Entonces la solución es huir igual que el modelo que han aprendido. La relación debe ser muy frecuente que de padres a hijos se produzca lo mismo. A mí en determinados momentos también me ha pasado. El decir, “ahora me bebo una copa, o me voy de copas y no me entero de nada”…es verdad, me ha pasado. Lo que pasa que claro, también me a pasado que tanto el alcohol como las drogas, las tengo un asco que no las puedo ni ver. Porque he visto lo que hicieron en mi familia. El cruce de esas dos visiones, en general, me produce equilibrio. En el caso de mi hermana, Ana ha estado muy cerquita de seguir los pasos de mi hermana Lola. O sea que hay que tener mucho cuidado, claro. La cantidad de problemas que genera una persona alcohólica a su alrededor, no en si mismos, sino en los que le rodean es tremenda. No solo alcohólico, cualquier droga. Bueno en el caso de mi familia muchos más problemas generó Lola que mi madre, pero para mí, como hija de mi madre, me genero más mi madre. Lola me generó muchos problemas, muchos, muchos, pero una persona que esta viviendo una realidad que no es la que  le corresponde, me refiero a mi madre, tiene una visión de la vida, que no corresponde, entonces es imposible que atienda a sus verdaderas responsabilidades. No puede ser. </w:t>
      </w:r>
    </w:p>
    <w:p>
      <w:pPr>
        <w:pStyle w:val="Normal"/>
        <w:spacing w:lineRule="auto" w:line="360"/>
        <w:ind w:firstLine="540"/>
        <w:jc w:val="both"/>
        <w:rPr>
          <w:i/>
          <w:i/>
        </w:rPr>
      </w:pPr>
      <w:r>
        <w:rPr>
          <w:i/>
        </w:rPr>
      </w:r>
    </w:p>
    <w:p>
      <w:pPr>
        <w:pStyle w:val="Normal"/>
        <w:spacing w:lineRule="auto" w:line="360"/>
        <w:jc w:val="both"/>
        <w:rPr>
          <w:i/>
          <w:i/>
        </w:rPr>
      </w:pPr>
      <w:r>
        <w:rPr>
          <w:i/>
        </w:rPr>
        <w:t>¿Se ha repetido la situación de adicción-desestructuración en la familia?</w:t>
      </w:r>
    </w:p>
    <w:p>
      <w:pPr>
        <w:pStyle w:val="Normal"/>
        <w:spacing w:lineRule="auto" w:line="360"/>
        <w:ind w:firstLine="540"/>
        <w:jc w:val="both"/>
        <w:rPr/>
      </w:pPr>
      <w:r>
        <w:rPr/>
        <w:t xml:space="preserve"> </w:t>
      </w:r>
      <w:r>
        <w:rPr/>
        <w:t xml:space="preserve">En mi caso no. El hecho de que no se repita cuesta mucho. Hay que poner mucho. Es como si a ti te dicen: “Tú naces en China, no te enseñan a hablar en chino, pero cuando eres mayor necesitas hablar chino”, pues vas a tener que tirar de recursos. De recursos que no tienes porque no sabes hablar chino. Te las vas a tener que apañar para llegar a hablar chino. Pues esto es lo mismo, yo me las e tenido que apañar para no llegar a repetir las mismas cosas. Para que mis hijos no sean así, ni presenten la misma problemática ni sepan de todas estas cosas. ¿Y esto como se consigue? Pues a base de cambiar uno la estructura de tu cabeza. Cambiar todo, que no es nada fácil. Y de sufrir mucho. </w:t>
      </w:r>
    </w:p>
    <w:p>
      <w:pPr>
        <w:pStyle w:val="Normal"/>
        <w:spacing w:lineRule="auto" w:line="360"/>
        <w:ind w:firstLine="540"/>
        <w:jc w:val="both"/>
        <w:rPr/>
      </w:pPr>
      <w:r>
        <w:rPr/>
        <w:t xml:space="preserve">Como conclusión, digo que las drogas cuanto más lejos mejor. Porque si eres una persona que puedes necesitarla, como le paso a mi hermana Lola, que te faltan cosas, y de repente encuentras algo que te hace creer que todo eso no te hace falta, vas a cometer muchos errores. Y sino te hace falta nada, y sumas ese ingrediente a tu vida, lo máximo que te puede pasar es que te lo pases muy bien un día, pero después... Yo creo que una persona que no tiene una infancia buena, es carne de cañón para las drogas. No me refiero a buena económicamente, en el caso de mi hermana Lola, la economía no sirvió para nada. Alguien que no tiene una base sólida sentimental, que sus padres no le han enseñado como se tiene que comportar cuando tiene problemas. Eso es peligroso y los padres siempre lo hacen lo mejor que saben, pero a lo mejor lo estamos haciendo mal. Primero porque muchas de las cosas de las que carecemos nosotros las pasamos a nuestro hijos. </w:t>
      </w:r>
    </w:p>
    <w:p>
      <w:pPr>
        <w:pStyle w:val="Normal"/>
        <w:spacing w:lineRule="auto" w:line="360"/>
        <w:ind w:firstLine="540"/>
        <w:jc w:val="both"/>
        <w:rPr/>
      </w:pPr>
      <w:r>
        <w:rPr/>
        <w:t>Yo creo que el alcoholismo se ceba en aquellas personas que no tiene una buena estructura sentimental. A su vez, una vez que ha enganchado a una persona, esa persona a su alrededor siembra una desestructuración. Es como una cosa hereditaria.</w:t>
      </w:r>
    </w:p>
    <w:p>
      <w:pPr>
        <w:pStyle w:val="Normal"/>
        <w:spacing w:lineRule="auto" w:line="360"/>
        <w:ind w:firstLine="540"/>
        <w:jc w:val="both"/>
        <w:rPr/>
      </w:pPr>
      <w:r>
        <w:rPr/>
      </w:r>
    </w:p>
    <w:p>
      <w:pPr>
        <w:pStyle w:val="Normal"/>
        <w:numPr>
          <w:ilvl w:val="0"/>
          <w:numId w:val="1"/>
        </w:numPr>
        <w:tabs>
          <w:tab w:val="clear" w:pos="708"/>
          <w:tab w:val="left" w:pos="540" w:leader="none"/>
        </w:tabs>
        <w:spacing w:lineRule="auto" w:line="360"/>
        <w:ind w:left="360" w:hanging="360"/>
        <w:jc w:val="both"/>
        <w:rPr>
          <w:b/>
          <w:b/>
          <w:u w:val="single"/>
        </w:rPr>
      </w:pPr>
      <w:r>
        <w:rPr>
          <w:b/>
          <w:u w:val="single"/>
        </w:rPr>
        <w:t>CONCLUSIONES:</w:t>
      </w:r>
    </w:p>
    <w:p>
      <w:pPr>
        <w:pStyle w:val="Normal"/>
        <w:spacing w:lineRule="auto" w:line="360"/>
        <w:ind w:firstLine="540"/>
        <w:jc w:val="both"/>
        <w:rPr/>
      </w:pPr>
      <w:r>
        <w:rPr/>
        <w:t xml:space="preserve">Tras analizar el testimonio de Sonia, parece desprenderse del texto una conclusión muy similar a la suya. Por un lado el alcoholismo como agente desestabilizador de una familia queda muy patente, sin embargo es importantísima la reciprocidad de ese enunciado, es decir, que la desestructuración familiar o social es igual de influyente a la hora de fomentar el alcoholismo. De manera que los problemas aparecen como una sola: el propio alcoholismo es un síntoma de desequilibrio social o sentimental, que a su vez, como en el caso de Lola o Ana, produce su desequilibrio en las vidas de familiares, especialmente hijos. </w:t>
      </w:r>
    </w:p>
    <w:p>
      <w:pPr>
        <w:pStyle w:val="Normal"/>
        <w:spacing w:lineRule="auto" w:line="360"/>
        <w:ind w:firstLine="540"/>
        <w:jc w:val="both"/>
        <w:rPr/>
      </w:pPr>
      <w:r>
        <w:rPr/>
        <w:t>Por supuesto el problema general es sumamente complicado y parece tener una solución diferente para cada caso debido a la gran importancia de la psicología del individuo a la hora de llevar los hechos. Queda clara, por lo menos, la relación directa entre el consumo excesivo o rutinario del alcohol y una muy perjudicial desestructuración de los esquemas familiares, laborales, sentimentales, y en el fondo vitales, del consumidor y sus personas más cercanas.</w:t>
      </w:r>
    </w:p>
    <w:p>
      <w:pPr>
        <w:pStyle w:val="Normal"/>
        <w:spacing w:lineRule="auto" w:line="360"/>
        <w:rPr/>
      </w:pPr>
      <w:r>
        <w:rPr/>
      </w:r>
    </w:p>
    <w:p>
      <w:pPr>
        <w:pStyle w:val="Normal"/>
        <w:spacing w:lineRule="auto" w:line="360"/>
        <w:rPr/>
      </w:pPr>
      <w:r>
        <w:rPr/>
      </w:r>
    </w:p>
    <w:p>
      <w:pPr>
        <w:pStyle w:val="Normal"/>
        <w:jc w:val="right"/>
        <w:rPr/>
      </w:pPr>
      <w:r>
        <w:rPr/>
        <w:t xml:space="preserve">EDUARDO BASTOS. 1º Filosofía </w:t>
      </w:r>
    </w:p>
    <w:p>
      <w:pPr>
        <w:pStyle w:val="Normal"/>
        <w:jc w:val="right"/>
        <w:rPr/>
      </w:pPr>
      <w:r>
        <w:rPr>
          <w:i/>
        </w:rPr>
        <w:t xml:space="preserve">Historia de vida. </w:t>
      </w:r>
      <w:r>
        <w:rPr/>
        <w:t>Antropología cultu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39:00Z</dcterms:created>
  <dc:creator>edu</dc:creator>
  <dc:description/>
  <cp:keywords/>
  <dc:language>en-US</dc:language>
  <cp:lastModifiedBy>edu</cp:lastModifiedBy>
  <dcterms:modified xsi:type="dcterms:W3CDTF">2009-04-13T22:13:00Z</dcterms:modified>
  <cp:revision>7</cp:revision>
  <dc:subject/>
  <dc:title>1) Planteamiento de pregunta e hipótesis (ejemplo: ¿La legalizacion de la prostitucion mejorara las condiciones de salud de la</dc:title>
</cp:coreProperties>
</file>