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eastAsia="Times New Roman" w:cs="Times New Roman"/>
          <w:b/>
          <w:b/>
          <w:bCs/>
          <w:sz w:val="56"/>
          <w:szCs w:val="56"/>
          <w:u w:val="single"/>
          <w:lang w:val="es-AR"/>
        </w:rPr>
      </w:pPr>
      <w:r>
        <w:rPr>
          <w:b/>
          <w:bCs/>
          <w:u w:val="single"/>
          <w:lang w:val="es-AR"/>
        </w:rPr>
        <w:t>INTRODUCCION</w:t>
      </w:r>
    </w:p>
    <w:p>
      <w:pPr>
        <w:pStyle w:val="Normal"/>
        <w:spacing w:lineRule="atLeast" w:line="360"/>
        <w:rPr>
          <w:i/>
          <w:i/>
          <w:iCs/>
          <w:lang w:val="es-ES_tradnl"/>
        </w:rPr>
      </w:pPr>
      <w:r>
        <w:rPr>
          <w:i/>
          <w:iCs/>
          <w:lang w:val="es-ES_tradnl"/>
        </w:rPr>
        <w:t>El escritor llama a estos discursos Los Papalagi, que significa los Hombres Blancos o los Caballeros. Estos discursos de Tuiavii de Tiavea no habían sido pronunciados aún, pero el extracto había sido escrito en el idioma nativo, del cual se hizo la primera traducción alemana.</w:t>
      </w:r>
    </w:p>
    <w:p>
      <w:pPr>
        <w:pStyle w:val="Normal"/>
        <w:spacing w:lineRule="atLeast" w:line="360"/>
        <w:rPr>
          <w:i/>
          <w:i/>
          <w:iCs/>
          <w:lang w:val="es-ES_tradnl"/>
        </w:rPr>
      </w:pPr>
      <w:r>
        <w:rPr>
          <w:i/>
          <w:iCs/>
          <w:lang w:val="es-ES_tradnl"/>
        </w:rPr>
        <w:t>Tuiavii nunca tuvo la intención de publicar sus discursos para el lector occidental, ni en ningún otro lugar: iban estrictamente dirigidos a su pueblo polinesio. Sin embargo, sin su consentimiento y con clara transgresión de sus deseos, me he tomado la libertad de someter estos discursos de un nativo polinesio a la atención del lector occidental, convencido de que para la gente blanca con nuestra civilización merece la pena averiguar cómo nos ve a nosotros y a nuestra cultura un hombre que aún está estrechamente ligado a la naturaleza.</w:t>
      </w:r>
    </w:p>
    <w:p>
      <w:pPr>
        <w:pStyle w:val="Normal"/>
        <w:spacing w:lineRule="atLeast" w:line="360"/>
        <w:rPr>
          <w:i/>
          <w:i/>
          <w:iCs/>
          <w:lang w:val="es-ES_tradnl"/>
        </w:rPr>
      </w:pPr>
      <w:r>
        <w:rPr>
          <w:i/>
          <w:iCs/>
          <w:lang w:val="es-ES_tradnl"/>
        </w:rPr>
        <w:t>A través de sus ojos nos miramos y nos vemos desde un punto de vista que de ningún otro modo podríamos percibir. Ciertamente habrá gente, especialmente monstruos culturales, que juzgarán su visión infantil, quizás incluso ignorante; pero aquéllos que tenéis más mundo y sois más humildes, seréis movidos a la reflexión y a la autocrítica por mucho de lo que se os va a decir. Porque su sabiduría es el fruto de la simplicidad, la mayor de las gracias que Dios puede conceder a un hombre, mostrándole las cosas que la ciencia no consigue comprender.</w:t>
      </w:r>
    </w:p>
    <w:p>
      <w:pPr>
        <w:pStyle w:val="Normal"/>
        <w:spacing w:lineRule="atLeast" w:line="360"/>
        <w:rPr/>
      </w:pPr>
      <w:r>
        <w:rPr>
          <w:i/>
          <w:iCs/>
          <w:lang w:val="es-ES_tradnl"/>
        </w:rPr>
        <w:t xml:space="preserve">Estos discursos son un llamamiento a todos los pueblos del Pacífico Sur para que corten sus ataduras con la gente iluminada del tronco europeo, como se les llama. Absorto en esto, Tuiavii, el despreciador de los europeos, se mantuvo firme en la convicción de que sus antepasados habían cometido un grave error dejándose atraer por la cultura europea. </w:t>
      </w:r>
      <w:r>
        <w:rPr>
          <w:lang w:val="es-ES_tradnl"/>
        </w:rPr>
        <w:t xml:space="preserve">El </w:t>
      </w:r>
      <w:r>
        <w:rPr>
          <w:i/>
          <w:iCs/>
          <w:lang w:val="es-ES_tradnl"/>
        </w:rPr>
        <w:t>es como la doncella de Fagaasa, que sentada en lo alto de un acantilado vio venir a los primeros misioneros blancos y con su abanico les hizo señas para que se fueran: «¡Fuera, demonios criminales!». Él también vio a Europa como a un demonio oscuro, el gran deshojador, del que el género humano debe protegerse si quiere permanecer tan puro como los dioses.</w:t>
      </w:r>
    </w:p>
    <w:p>
      <w:pPr>
        <w:pStyle w:val="Normal"/>
        <w:spacing w:lineRule="atLeast" w:line="360"/>
        <w:rPr>
          <w:i/>
          <w:i/>
          <w:iCs/>
          <w:lang w:val="es-ES_tradnl"/>
        </w:rPr>
      </w:pPr>
      <w:r>
        <w:rPr>
          <w:i/>
          <w:iCs/>
          <w:lang w:val="es-ES_tradnl"/>
        </w:rPr>
        <w:t>Cuando me encontré por primera vez con Tuiavii, él llevaba una vida pacífica, apartado del mundo occidental en su diminuta isla fuera de camino llamada Upolu, una de las islas samoanas, en el poblado de Tiavea, del cual era jefe. La primera impresión que me dio fue la de un gran gigante de corazón amable. A pesar de que medía casi 1'90 metros y de que era robusto como una casa de ladrillos, su voz era suave y delicada como la de una mujer, y sus enormes y penetrantes ojos, sombreados por espesas cejas, tenían una mirada levemente despreocupada. Cuando les hablabas, se iluminaban y delataban a su corazón, cálido y soleado.</w:t>
      </w:r>
    </w:p>
    <w:p>
      <w:pPr>
        <w:pStyle w:val="Normal"/>
        <w:spacing w:lineRule="atLeast" w:line="360"/>
        <w:rPr/>
      </w:pPr>
      <w:r>
        <w:rPr>
          <w:i/>
          <w:iCs/>
          <w:lang w:val="es-ES_tradnl"/>
        </w:rPr>
        <w:t xml:space="preserve">En ningún hábito exterior era Tuiavii marcadamente diferente de sus hermanos. Bebía kava (1) iba al loto (2) por la mañana, comía plátanos, toras y </w:t>
      </w:r>
      <w:r>
        <w:rPr>
          <w:i/>
          <w:iCs/>
        </w:rPr>
        <w:t xml:space="preserve">yams </w:t>
      </w:r>
      <w:r>
        <w:rPr>
          <w:i/>
          <w:iCs/>
          <w:lang w:val="es-ES_tradnl"/>
        </w:rPr>
        <w:t>y observaba todas las costumbres nativas y ritos. Sólo sus más íntimos amigos sabían qué estaba hirviendo en el interior de su cabeza, luchando para llegar a la luz, cuando se tumbaba, soñando, en la estera de su casa.</w:t>
      </w:r>
    </w:p>
    <w:p>
      <w:pPr>
        <w:pStyle w:val="Normal"/>
        <w:spacing w:lineRule="atLeast" w:line="360"/>
        <w:rPr>
          <w:i/>
          <w:i/>
          <w:iCs/>
          <w:lang w:val="es-ES_tradnl"/>
        </w:rPr>
      </w:pPr>
      <w:r>
        <w:rPr>
          <w:i/>
          <w:iCs/>
          <w:lang w:val="es-ES_tradnl"/>
        </w:rPr>
        <w:t>En general el nativo vive como un niño, puramente en el mundo visible, sin interrogarse siquiera sobre sí mismo o sobre su entorno; pero Tuiavii tenía un extraordinario carácter. Se había elevado sobre sus compañeros, porque vivía conscientemente y por eso poseía esa exigencia interior que nos separa de las gentes primitivas, más que cualquier otra cosa.</w:t>
      </w:r>
    </w:p>
    <w:p>
      <w:pPr>
        <w:pStyle w:val="Normal"/>
        <w:spacing w:lineRule="atLeast" w:line="360"/>
        <w:rPr>
          <w:i/>
          <w:i/>
          <w:iCs/>
          <w:lang w:val="es-ES_tradnl"/>
        </w:rPr>
      </w:pPr>
      <w:r>
        <w:rPr>
          <w:i/>
          <w:iCs/>
          <w:lang w:val="es-ES_tradnl"/>
        </w:rPr>
        <w:t>Debido a su ser, propio de esta clase de hombres, Tuiavii deseaba conocer más de esa lejana Europa. Ese deseo ardía en su interior desde los días escolares en la misión marista, y solamente fue satisfecho cuando llegó a adulto. Se unió a un grupo de etnólogos que volvían tras acabar sus estudios y, visitó uno tras otro, la mayoría de los estados de Europa, donde llegó a conocer su cultura y peculiaridades nacionales. Una y otra vez me maravilló la exactitud con que recordaba hasta los más pequeños detalles. Tuiavii poseía en alto grado el don de la observación sobria e imparcial. Nada podía ofuscarle; nunca se permitía ser apartado de la verdad por palabras. En realidad lo vio todo desde su originalidad, aunque a lo largo de su visita nunca pudo abandonar su propio punto de vista.</w:t>
      </w:r>
    </w:p>
    <w:p>
      <w:pPr>
        <w:pStyle w:val="Normal"/>
        <w:spacing w:lineRule="atLeast" w:line="360"/>
        <w:rPr>
          <w:i/>
          <w:i/>
          <w:iCs/>
          <w:lang w:val="es-ES_tradnl"/>
        </w:rPr>
      </w:pPr>
      <w:r>
        <w:rPr>
          <w:i/>
          <w:iCs/>
          <w:lang w:val="es-ES_tradnl"/>
        </w:rPr>
        <w:t>Fui su vecino durante algo más de un año, siendo un miembro de la comunidad de su pueblo, pero Tuiavii sólo me tomó como confidente cuando llegamos a ser amigos. Después de haber superado, incluso olvidado, al europeo que hay en mí, cuando él se hubo convencido de que yo estaba maduro para su sabiduría sencilla y de que no me reiría de él (algo que nunca hice), solamente entonces decidió que merecía la pena que escuchara algunos fragmentos de sus escritos. Me los leyó en voz alta, sin ningún patetismo, como si fuera una narración histórica. Aunque solamente fuera por esa razón, lo que estaba diciendo trabajaba en mi mente y daba origen al deseo de retener las cosas que había oído.</w:t>
      </w:r>
    </w:p>
    <w:p>
      <w:pPr>
        <w:pStyle w:val="Normal"/>
        <w:spacing w:lineRule="atLeast" w:line="360"/>
        <w:rPr>
          <w:i/>
          <w:i/>
          <w:iCs/>
          <w:lang w:val="es-ES_tradnl"/>
        </w:rPr>
      </w:pPr>
      <w:r>
        <w:rPr>
          <w:i/>
          <w:iCs/>
          <w:lang w:val="es-ES_tradnl"/>
        </w:rPr>
        <w:t>Sólo mucho después me confió Tuiavii sus notas y me dio permiso para traducirlas al alemán. Pensó que yo quería usarlas para mis estudios personales y nunca supo que la traducción sería publicada, como sucedió. Todos estos discursos no son más que toscos borradores y juntos no forman un libro bien escrito. Tuiavii no los ha visto nunca en ninguna otra forma. Solamente cuando tuvo todo el material archivado cuidadosamente en su cabeza y todas las ideas claras, quiso empezar su “misión”, como él la llamaba, entre los polinesios. Yo tuve que abandonar las islas antes de que empezase su informe.</w:t>
      </w:r>
    </w:p>
    <w:p>
      <w:pPr>
        <w:pStyle w:val="Normal"/>
        <w:spacing w:lineRule="atLeast" w:line="360"/>
        <w:rPr>
          <w:i/>
          <w:i/>
          <w:iCs/>
          <w:lang w:val="es-ES_tradnl"/>
        </w:rPr>
      </w:pPr>
      <w:r>
        <w:rPr>
          <w:i/>
          <w:iCs/>
          <w:lang w:val="es-ES_tradnl"/>
        </w:rPr>
        <w:t>Aunque me he sentido obligado a hacer la traducción tan literal como me fuera posible y no he alterado ni una sílaba en la composición de los discursos, me doy cuenta de que la original franqueza y el extraordinario vocabulario han sufrido profundamente. Cualquiera que haya intentado alguna vez transformar algo de un idioma primitivo a uno moderno, reconocerá inmediatamente los problemas que se plantean al reproducir la expresión infantil de modo que no parezca estúpida o disparatada.</w:t>
      </w:r>
    </w:p>
    <w:p>
      <w:pPr>
        <w:pStyle w:val="TextBodyIndent"/>
        <w:ind w:hanging="0"/>
        <w:rPr/>
      </w:pPr>
      <w:r>
        <w:rPr/>
        <w:t>Tuiavii, el inculto habitante de la isla, consideró la cultura europea como un error, un camino a ninguna parte. Esto sonaría un poco pomposo si no estuviera dicho con la maravillosa simplicidad que traicionaba el lado débil de su corazón. Es verdad que pone en guardia a sus compatriotas y les dice que se libren de la dominación europea pero al hacerlo su voz se llena de tristeza y delata que su ardor misionero nace de su amor por la humanidad, no del odio. «Vosotros, compañeros, pensáis que podéis mostrarnos la luz", me dijo cuando estuvimos juntos por última vez, pero «lo que realmente hacéis es tratar de arrastrarnos a vuestra charca de oscuridad". Él miraba el ir y venir de la vida con honestidad de niño y amor por la verdad, y por eso encontraba discrepancias y defectos morales que, y al acumularlos en su memoria, se convirtieron en lecciones de vida. No entiende dónde radica el mérito de la cultura europea, que alinea a su propia gente y los hace falsos, artificiales y depravados. Cuando resume lo que la civilización nos ha aportado, empezando por nuestro aspecto, descrito como el de un animal cualquiera; lo llama por su propio nombre, con una actitud muy antieuropea e irreverente, describiéndonos de forma incompleta pero correcta, de manera que acabamos sin saber quién es el que ríe, el pintor o su modelo.</w:t>
      </w:r>
    </w:p>
    <w:p>
      <w:pPr>
        <w:pStyle w:val="Normal"/>
        <w:spacing w:lineRule="atLeast" w:line="360"/>
        <w:ind w:firstLine="540"/>
        <w:rPr>
          <w:i/>
          <w:i/>
          <w:iCs/>
          <w:lang w:val="es-ES_tradnl"/>
        </w:rPr>
      </w:pPr>
      <w:r>
        <w:rPr>
          <w:i/>
          <w:iCs/>
          <w:lang w:val="es-ES_tradnl"/>
        </w:rPr>
        <w:t>En esta aproximación infantil a la realidad, a corazón abierto, reside, pese a su falta de respeto, el verdadero valor para nosotros los occidentales de los discursos de Tuiavii; por eso siento que su publicación está justificada. Las guerras mundiales nos han convertido en occidentales escépticos con nosotros mismos; empezamos a preguntarnos sobre el valor intrínseco de las cosas y a dudar de si podemos llevar a cabo nuestros ideales a través de nuestra civilización. Por ello deberíamos considerar que no estamos, quizá, tan civilizados y descender de nuestro nivel espiritual al pensamiento de este polinesio de las islas de Samoa, que no está aún agobiado por una sobredosis de educación, que es todavía original en sus sentimientos y pensamientos y que quiere explicarnos que hemos matado la esencia divina de nuestra existencia, reemplazándola por ídolos.</w:t>
      </w:r>
    </w:p>
    <w:p>
      <w:pPr>
        <w:pStyle w:val="Normal"/>
        <w:spacing w:lineRule="atLeast" w:line="360"/>
        <w:ind w:firstLine="540"/>
        <w:rPr>
          <w:b/>
          <w:b/>
          <w:bCs/>
          <w:i/>
          <w:i/>
          <w:iCs/>
          <w:lang w:val="es-ES_tradnl"/>
        </w:rPr>
      </w:pPr>
      <w:r>
        <w:rPr>
          <w:b/>
          <w:bCs/>
          <w:i/>
          <w:iCs/>
          <w:lang w:val="es-ES_tradnl"/>
        </w:rPr>
        <w:t> </w:t>
      </w:r>
    </w:p>
    <w:p>
      <w:pPr>
        <w:pStyle w:val="Normal"/>
        <w:spacing w:lineRule="atLeast" w:line="360"/>
        <w:ind w:firstLine="540"/>
        <w:rPr>
          <w:b/>
          <w:b/>
          <w:bCs/>
          <w:i/>
          <w:i/>
          <w:iCs/>
          <w:lang w:val="es-ES_tradnl"/>
        </w:rPr>
      </w:pPr>
      <w:r>
        <w:rPr>
          <w:b/>
          <w:bCs/>
          <w:i/>
          <w:iCs/>
          <w:lang w:val="es-ES_tradnl"/>
        </w:rPr>
        <w:t xml:space="preserve">                                                                                                   </w:t>
      </w:r>
      <w:r>
        <w:rPr>
          <w:b/>
          <w:bCs/>
          <w:i/>
          <w:iCs/>
          <w:lang w:val="es-ES_tradnl"/>
        </w:rPr>
        <w:t>Erich Scheurmann</w:t>
      </w:r>
    </w:p>
    <w:p>
      <w:pPr>
        <w:pStyle w:val="Normal"/>
        <w:spacing w:lineRule="atLeast" w:line="360"/>
        <w:ind w:firstLine="540"/>
        <w:rPr>
          <w:b/>
          <w:b/>
          <w:bCs/>
          <w:i/>
          <w:i/>
          <w:iCs/>
          <w:sz w:val="19"/>
          <w:szCs w:val="19"/>
          <w:lang w:val="es-ES_tradnl"/>
        </w:rPr>
      </w:pPr>
      <w:r>
        <w:rPr>
          <w:sz w:val="15"/>
          <w:szCs w:val="15"/>
          <w:lang w:val="es-ES_tradnl"/>
        </w:rPr>
        <w:t>(1) Bebida popular de Samoa, hecha de raíces de la planta de</w:t>
      </w:r>
      <w:r>
        <w:rPr>
          <w:b/>
          <w:bCs/>
          <w:i/>
          <w:iCs/>
          <w:sz w:val="19"/>
          <w:szCs w:val="19"/>
          <w:lang w:val="es-ES_tradnl"/>
        </w:rPr>
        <w:t xml:space="preserve"> </w:t>
      </w:r>
      <w:r>
        <w:rPr>
          <w:sz w:val="15"/>
          <w:szCs w:val="15"/>
          <w:lang w:val="es-ES_tradnl"/>
        </w:rPr>
        <w:t xml:space="preserve">IkIlá-11 </w:t>
      </w:r>
      <w:r>
        <w:rPr>
          <w:sz w:val="15"/>
          <w:szCs w:val="15"/>
        </w:rPr>
        <w:t>7,111</w:t>
      </w:r>
    </w:p>
    <w:p>
      <w:pPr>
        <w:pStyle w:val="Normal"/>
        <w:spacing w:lineRule="atLeast" w:line="360"/>
        <w:ind w:firstLine="540"/>
        <w:rPr>
          <w:b/>
          <w:b/>
          <w:bCs/>
          <w:i/>
          <w:i/>
          <w:iCs/>
          <w:sz w:val="19"/>
          <w:szCs w:val="19"/>
          <w:lang w:val="es-ES_tradnl"/>
        </w:rPr>
      </w:pPr>
      <w:r>
        <w:rPr>
          <w:sz w:val="15"/>
          <w:szCs w:val="15"/>
          <w:lang w:val="es-ES_tradnl"/>
        </w:rPr>
        <w:t>(2) Servicio religioso.</w:t>
      </w:r>
    </w:p>
    <w:p>
      <w:pPr>
        <w:pStyle w:val="Normal"/>
        <w:rPr>
          <w:b/>
          <w:b/>
          <w:bCs/>
          <w:i/>
          <w:i/>
          <w:iCs/>
          <w:sz w:val="19"/>
          <w:szCs w:val="19"/>
          <w:lang w:val="es-ES_tradnl"/>
        </w:rPr>
      </w:pPr>
      <w:r>
        <w:rPr>
          <w:b/>
          <w:bCs/>
          <w:i/>
          <w:iCs/>
          <w:sz w:val="19"/>
          <w:szCs w:val="19"/>
          <w:lang w:val="es-ES_tradnl"/>
        </w:rPr>
      </w:r>
    </w:p>
    <w:p>
      <w:pPr>
        <w:pStyle w:val="Normal"/>
        <w:rPr/>
      </w:pPr>
      <w:r>
        <w:rPr/>
      </w:r>
    </w:p>
    <w:p>
      <w:pPr>
        <w:pStyle w:val="Normal"/>
        <w:rPr/>
      </w:pPr>
      <w:r>
        <w:rPr/>
      </w:r>
    </w:p>
    <w:p>
      <w:pPr>
        <w:pStyle w:val="Normal"/>
        <w:spacing w:lineRule="atLeast" w:line="360"/>
        <w:rPr/>
      </w:pPr>
      <w:r>
        <w:rPr/>
      </w:r>
    </w:p>
    <w:p>
      <w:pPr>
        <w:pStyle w:val="Normal"/>
        <w:spacing w:lineRule="atLeast" w:line="360"/>
        <w:rPr/>
      </w:pPr>
      <w:r>
        <w:rPr>
          <w:b/>
          <w:bCs/>
          <w:sz w:val="22"/>
          <w:szCs w:val="36"/>
          <w:lang w:val="es-ES_tradnl"/>
        </w:rPr>
        <w:t xml:space="preserve">PROFESIONES </w:t>
      </w:r>
      <w:r>
        <w:rPr>
          <w:b/>
          <w:bCs/>
          <w:sz w:val="22"/>
          <w:szCs w:val="36"/>
        </w:rPr>
        <w:t>DE LOS PAPALGI Y LAS CONFUSIONES QUE DE ELLAS RESULTA</w:t>
      </w:r>
    </w:p>
    <w:p>
      <w:pPr>
        <w:pStyle w:val="Normal"/>
        <w:spacing w:lineRule="atLeast" w:line="360"/>
        <w:jc w:val="both"/>
        <w:rPr/>
      </w:pPr>
      <w:r>
        <w:rPr>
          <w:rFonts w:cs="Trebuchet MS" w:ascii="Trebuchet MS" w:hAnsi="Trebuchet MS"/>
          <w:b/>
          <w:bCs/>
          <w:sz w:val="20"/>
          <w:szCs w:val="20"/>
          <w:lang w:val="es-ES_tradnl"/>
        </w:rPr>
        <w:t>C</w:t>
      </w:r>
      <w:r>
        <w:rPr>
          <w:rFonts w:cs="Trebuchet MS" w:ascii="Trebuchet MS" w:hAnsi="Trebuchet MS"/>
          <w:sz w:val="20"/>
          <w:szCs w:val="20"/>
          <w:lang w:val="es-ES_tradnl"/>
        </w:rPr>
        <w:t>ada Papalagi tiene una profesión. Es difícil decir exactamente lo que esto significa. Es algo para lo que se debe tener un gran apetito, pero parece ser que la mayor parte del tiempo falta. Tener la profesión significa hacer siempre las mismas cosas. Hacerlas tan a menudo que incluso podrías hacerlas con los ojos cerrados y sin esfuerzo alguno. Si mis manos no hicieran nada más que construir cabañas o tejer esteras, entonces mi profe</w:t>
      </w:r>
      <w:r>
        <w:rPr>
          <w:rFonts w:cs="Trebuchet MS" w:ascii="Trebuchet MS" w:hAnsi="Trebuchet MS"/>
          <w:sz w:val="20"/>
          <w:szCs w:val="20"/>
        </w:rPr>
        <w:t>s</w:t>
      </w:r>
      <w:r>
        <w:rPr>
          <w:rFonts w:cs="Trebuchet MS" w:ascii="Trebuchet MS" w:hAnsi="Trebuchet MS"/>
          <w:sz w:val="20"/>
          <w:szCs w:val="20"/>
          <w:lang w:val="es-ES_tradnl"/>
        </w:rPr>
        <w:t>ión sería la de constructor de cabañas o tejedor de esteras.</w:t>
      </w:r>
    </w:p>
    <w:p>
      <w:pPr>
        <w:pStyle w:val="Normal"/>
        <w:spacing w:lineRule="atLeast" w:line="360"/>
        <w:jc w:val="both"/>
        <w:rPr>
          <w:rFonts w:ascii="Trebuchet MS" w:hAnsi="Trebuchet MS" w:cs="Trebuchet MS"/>
          <w:sz w:val="20"/>
          <w:szCs w:val="20"/>
          <w:lang w:val="es-ES_tradnl"/>
        </w:rPr>
      </w:pPr>
      <w:r>
        <w:rPr>
          <w:rFonts w:cs="Trebuchet MS" w:ascii="Trebuchet MS" w:hAnsi="Trebuchet MS"/>
          <w:sz w:val="20"/>
          <w:szCs w:val="20"/>
          <w:lang w:val="es-ES_tradnl"/>
        </w:rPr>
        <w:t>Hay profesiones masculinas y femeninas. Lavar taparrabos en la laguna y abrillantar las pieles de los pies son profesiones femeninas; navegar en un barco por el mar y disparar a los pichones en el bosque son profesiones masculinas. Las mujeres generalmente abandonan sus profesiones cuando se casan, pero es realmente entonces cuando el hombre emprende la suya. Un alii otorga sólo su hija a un pretendiente que esté preparado para su profesión. Es norma que todo hombre blanco tenga su profesión.</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Es por ello por lo que cada Papalagi tiene que escoger una profesión para el resto de su vida, al mismo tiempo que se le aplican sus tatuajes de pubertad. Ésta es una ocasión muy importante y una aiga le dedica tanto tiempo como a qué comer el día siguiente. Si por ejemplo escoge la profesión de tejedor de esteras, un alii lleva al chico a un hombre que no hace otra cosa que tejer esteras. Este hombre debe mostrar al muchacho cómo tejer esteras, enseñarle a tejer esa estera del mismo modo que él lo hace, sin mirar. A menudo el aprendizaje toma largo tiempo, pero cuan do lo domina deja al hombre y la gente dice que ya sabe un oficio.</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El Papalagi tiene tantas profesiones como piedras hay en la laguna. Todo lo que hace lo convierte en una profesión. Cuando alguien recolecta las hojas del árbol, ejerce una profesión. Cuando alguien lava los cuencos de la comida, ejerce una profesión. Todo lo que hacen, con sus manos o con sus cabezas, lo llaman profesión. Es también una profesión el tener pensamiento y el mirar a las estrellas. Realmente no hay nada que un hombre pueda hacer que no sea convertido en profesión por los Papalagi.</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Si un hombre dice que él es un tussi-tussil, entonces eso es ya una profesión. No hace nada más que escribir una carta tras otra. Él no cuelga su estera de dormir de las vigas del techo. No va a su choza-cocina para freírse él mismo algunas frutas y no se limpia sus utensilios de comer. Come pescado, pero nunca sale a pescárselo. Come fruta, pero nunca la arranca él mismo del árbol. Sin embargo, escribe una carta tras otra, porque resulta que su trabajo es el de tussi-tussi. Todas estas acciones son profesiones: llevar los utensilios de comer, coger peces y recoger fruta. Y sólo aquellos que ostentan esa profesión están cualificados para ejercerla.</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Resulta que los Papalagi pueden únicamente hacer su propio trabajo y ni siquiera el jefe, que posee mucha sabiduría en su cabeza y fuerza en sus brazos, puede subir su envuelve-cama de las vigas ni lavar él mismo los utensilios de comer. Y ocurre también que el hombre que puede escribir una fantástica tussi no es necesariamente capaz de navegar en una canoa, y viceversa. Tener una profesión significa sólo andar, sólo degustar, sólo oler, sólo luchar; siempre conocer una sola cosa.</w:t>
      </w:r>
    </w:p>
    <w:p>
      <w:pPr>
        <w:pStyle w:val="Normal"/>
        <w:spacing w:lineRule="atLeast" w:line="360"/>
        <w:jc w:val="both"/>
        <w:rPr>
          <w:rFonts w:ascii="Trebuchet MS" w:hAnsi="Trebuchet MS" w:cs="Trebuchet MS"/>
          <w:sz w:val="20"/>
          <w:szCs w:val="20"/>
          <w:lang w:val="es-ES_tradnl"/>
        </w:rPr>
      </w:pPr>
      <w:r>
        <w:rPr>
          <w:rFonts w:cs="Trebuchet MS" w:ascii="Trebuchet MS" w:hAnsi="Trebuchet MS"/>
          <w:sz w:val="20"/>
          <w:szCs w:val="20"/>
          <w:lang w:val="es-ES_tradnl"/>
        </w:rPr>
        <w:t>Ese saber-sólo-una-cosa es un grave peligro y una imitación, porque puede llegar un tiempo en que nadie sea capaz de remar una canoa a través de la laguna.</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El Gran Espíritu nos ha dado manos para coger los frutos de los árboles, o para arrancar las raíces de taro de la ciénaga. Las hemos recibido para defender nuestros cuerpos contra nuestros enemigos y para darnos placer cuando tocamos, bailamos o en otros alborozos. Pero no las obtuvimos solamente para desgajar fruta de los árboles o para desenterrar raíces. Ellas deben ser nuestros criados y nuestros soldados todo el tiempo.</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Pero los Papalagi no lo entienden. Nosotros podemos ver claramente que su modo de vida es equivocado y que está en claro desacuerdo con los deseos del Gran Espíritu, porque hay gente blanca que ya no puede caminar y que acumula grasa en la parte más baja de sus ancas, como los cerdos. Viéndose forzados por su profesión a estar sentados todo el tiempo, no pueden ya levantar ni tirar una lanza, porque sus manos pueden únicamente sostener el hueso-que-escribe y ellos están siempre sentados en la sombra, escribiendo tussi. Han llegado a ser incapaces de domar ponis salvajes, porque siempre están mirando a las estrellas o desentrañando sus propios sentimientos.</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Sólo uno pocos Papalagi pueden todavía correr y saltar como niños, después de haber crecido. Cuando caminan arrastran los pies y se mueven como si continuamente estuviesen cargados. Niegan y ocultan su debilidad diciendo que correr, retozar y saltar está por debajo de la dignidad de un hombre con orgullo. Pero esto es hipocresía; como sus huesos se han endurecido y se han vuelto quebradizos, la felicidad ha abandonado sus músculos, porque están condenados a muerte por su trabajo. La profesión también es un aitu que destruye la vida; un aitu que murmura promesas dulces a los oídos de la gente y al mismo tiempo les chupa la sangre de sus cuerpos.</w:t>
      </w:r>
    </w:p>
    <w:p>
      <w:pPr>
        <w:pStyle w:val="Normal"/>
        <w:spacing w:lineRule="atLeast" w:line="360"/>
        <w:jc w:val="both"/>
        <w:rPr>
          <w:rFonts w:ascii="Trebuchet MS" w:hAnsi="Trebuchet MS" w:cs="Trebuchet MS"/>
          <w:sz w:val="20"/>
          <w:szCs w:val="20"/>
          <w:lang w:val="es-ES_tradnl"/>
        </w:rPr>
      </w:pPr>
      <w:r>
        <w:rPr>
          <w:rFonts w:cs="Trebuchet MS" w:ascii="Trebuchet MS" w:hAnsi="Trebuchet MS"/>
          <w:sz w:val="20"/>
          <w:szCs w:val="20"/>
          <w:lang w:val="es-ES_tradnl"/>
        </w:rPr>
        <w:t>Las profesiones también hieren a los Papalagi en otro sentido y cada vez se distinguen más y más como aitus.</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Por ejemplo, es grande construir una cabaña, cortar los árboles y convertirlos en tablones, levantar las maderas, cubrirlas con el tejado y, finalmente, cuando los tablones y las vigas del techo están fuertemente atadas unas a otras con fibras de coco, cubrirlo todo con hojas secas y cañas de azúcar. No tengo que deciros que es una gran alegría cuando un pueblo construye una nueva cabaña para su jefe, compartiendo la alegría también mujeres y niños.</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Pero, ¿y si solamente se permitiese a unos pocos de nosotros ir al bosque a talar los árboles y a cortarlos en tablones? ¿Y si a aquéllos pocos se les prohibiera asistir al levantamiento de las maderas, porque su trabajo sólo es derribar árboles y cortar tablones? ¿Y si a la otra gente que ha levantado las maderas no se le permitiera asistir al entramado del techo porque su trabajo es sólo de instalador de maderas? ¿Y si a los hombres que han tejido los tejados no se les permitiera asistir a la colocación de las cañas de azúcar, porque tejedor de esteras es su profesión? ¿Y si a ninguno de ellos se les permitiera recoger de la playa los guijarros usados para el endurecimiento del suelo, porque ese sería el trabajo de aquellos cuya profesión es recolector de guijarros? ¿Y si sólo aquéllos que van a habitar la casa tomaran parte en las festividades de inauguración y todos los que han ayudado a construirla, no?</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Os reís y con certeza diréis: si no se nos permitiera ayudar en todas las cosas que requieren nuestra fuerza masculina, la mitad de la diversión se habría ido; media diversión no ¡toda la diversión! Y él, que nos esperaba para usar nuestras manos para un único propósito, nos esperaba para hacer como si todos esos que han ayudado a construirla, no?</w:t>
      </w:r>
    </w:p>
    <w:p>
      <w:pPr>
        <w:pStyle w:val="Normal"/>
        <w:spacing w:lineRule="atLeast" w:line="360"/>
        <w:jc w:val="both"/>
        <w:rPr>
          <w:rFonts w:ascii="Trebuchet MS" w:hAnsi="Trebuchet MS" w:cs="Trebuchet MS"/>
          <w:sz w:val="20"/>
          <w:szCs w:val="20"/>
          <w:lang w:val="es-ES_tradnl"/>
        </w:rPr>
      </w:pPr>
      <w:r>
        <w:rPr>
          <w:rFonts w:cs="Trebuchet MS" w:ascii="Trebuchet MS" w:hAnsi="Trebuchet MS"/>
          <w:sz w:val="20"/>
          <w:szCs w:val="20"/>
          <w:lang w:val="es-ES_tradnl"/>
        </w:rPr>
        <w:t>Os reís y con certeza diréis: si no se nos permitiera ayudar en todas las cosas que requieren nuestra fuerza masculina, la mitad de la diversión se habría ido; media diversión no, ¡toda la diversión! Y él, que nos esperaba para usar nuestras manos para un único propósito, nos esperaría para hacer como si todos nuestros miembros y nuestros sentidos estuvieran paralizados o muertos.</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Ésta es la razón de la amargura de los Papalagi. Algunas veces es estupendo ir a buscar el agua de la ría, puede ser incluso agradable hacerlo un par de veces. Pero si debes transportar el agua de la salida a la puesta del sol, día tras día, cada hora hasta que falla tu fuerza, trayendo y trayendo, al final tirarás tu cubo con ira, amargado por la esclavitud de tu cuerpo. Porque no hay nada tan duro para un hombre como hacer la misma cosa una y otra vez.</w:t>
      </w:r>
    </w:p>
    <w:p>
      <w:pPr>
        <w:pStyle w:val="Normal"/>
        <w:spacing w:lineRule="atLeast" w:line="360"/>
        <w:rPr/>
      </w:pPr>
      <w:r>
        <w:rPr>
          <w:rFonts w:cs="Trebuchet MS" w:ascii="Trebuchet MS" w:hAnsi="Trebuchet MS"/>
          <w:sz w:val="20"/>
          <w:szCs w:val="20"/>
          <w:lang w:val="es-ES_tradnl"/>
        </w:rPr>
        <w:t xml:space="preserve">Pero hay Papalagi para los que ir a buscar agua de pozo día tras día sería un motivo de alegría; hay unos que no hacen otra cosa que levantar sus manos y dejarlas caer otra vez, o llevar un palo, y tienen que hacer eso en un lugar mugriento donde ni siquiera el sol ni el aire fresco pueden penetrar, y ellos no hacen nada que requiera su fuerza o les reporte felicidad. Considerando la forma de pensar de los Papalagi, levantar tu mano y empuñar bastones es muy importante, porque quizás </w:t>
      </w:r>
      <w:r>
        <w:rPr>
          <w:rFonts w:cs="Trebuchet MS" w:ascii="Trebuchet MS" w:hAnsi="Trebuchet MS"/>
          <w:i/>
          <w:iCs/>
          <w:sz w:val="20"/>
          <w:szCs w:val="20"/>
          <w:lang w:val="es-ES_tradnl"/>
        </w:rPr>
        <w:t xml:space="preserve">de ese </w:t>
      </w:r>
      <w:r>
        <w:rPr>
          <w:rFonts w:cs="Trebuchet MS" w:ascii="Trebuchet MS" w:hAnsi="Trebuchet MS"/>
          <w:sz w:val="20"/>
          <w:szCs w:val="20"/>
          <w:lang w:val="es-ES_tradnl"/>
        </w:rPr>
        <w:t>modo pones la máquina en marcha o le das órdenes; ponla en marcha y así hace aros de yeso y escudos para el pecho, fabrica pantalones-vaina o algo parecido. Hay más gen</w:t>
      </w:r>
      <w:r>
        <w:rPr>
          <w:rFonts w:cs="Trebuchet MS" w:ascii="Trebuchet MS" w:hAnsi="Trebuchet MS"/>
          <w:i/>
          <w:iCs/>
          <w:sz w:val="20"/>
          <w:szCs w:val="20"/>
          <w:lang w:val="es-ES_tradnl"/>
        </w:rPr>
        <w:t xml:space="preserve">te en </w:t>
      </w:r>
      <w:r>
        <w:rPr>
          <w:rFonts w:cs="Trebuchet MS" w:ascii="Trebuchet MS" w:hAnsi="Trebuchet MS"/>
          <w:sz w:val="20"/>
          <w:szCs w:val="20"/>
          <w:lang w:val="es-ES_tradnl"/>
        </w:rPr>
        <w:t>Europa con el rostro gris ceniza que árboles hay en nuestras islas. Porque no obtienen ningún placer de su trabajo, porque su trabajo se come toda su alegría y porque nunca hacen nada por su propio gusto, ni siquiera una hoja, no importa cuánto tiempo trabajen. Por eso un odio latente anida en el interior de la gente con profesión. Algo vive reprimido dentro de sus corazones, como un animal encadenado, rebelándose pero todavía incapaz de liberarse. Llenos de odio y envidia miran y comparan los trabajos de los otros entre sí. La gente habla sobre trabajos de clase más baja y más alta, aunque todos los oficios fuerzan a la gente a hacer sólo medio trabajo. Un ser humano no es sólo una mano, un pie, o una pierna, sino que es todo junto... Únicamente cuando todos los sentidos y todos los miembros trabajan juntos, puede el corazón de un hombre ser feliz y estar saludable, y no cuando se permite vivir únicamente a una parte y el resto de él tiene que hacerse el muerto. Esto engendra gente enferma y desesperada.</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Los Papalagi viven en confusión con sus profesiones. Ellos no se dan cuenta de eso y en caso de que me oyeran hablar de este modo, seguramente me llamarían loco, porque yo habría juzgado sin haber tenido una profesión o haber trabajado un solo día como trabaja un europeo.</w:t>
      </w:r>
    </w:p>
    <w:p>
      <w:pPr>
        <w:pStyle w:val="Normal"/>
        <w:spacing w:lineRule="atLeast" w:line="360"/>
        <w:rPr>
          <w:rFonts w:ascii="Trebuchet MS" w:hAnsi="Trebuchet MS" w:cs="Trebuchet MS"/>
          <w:sz w:val="20"/>
          <w:szCs w:val="20"/>
          <w:lang w:val="es-ES_tradnl"/>
        </w:rPr>
      </w:pPr>
      <w:r>
        <w:rPr>
          <w:rFonts w:cs="Trebuchet MS" w:ascii="Trebuchet MS" w:hAnsi="Trebuchet MS"/>
          <w:sz w:val="20"/>
          <w:szCs w:val="20"/>
          <w:lang w:val="es-ES_tradnl"/>
        </w:rPr>
        <w:t>Pero esos Papalagi nunca han sido capaces de explicarnos o hacernos entender por qué debemos hacer más trabajo del que Dios nos pide para satisfacer nuestra hambre y proporcionarnos un tejado sobre nuestras cabezas, y para el disfrute de una fiesta y sus preparativos en la plaza del pueblo. Nuestras ocupaciones pueden parecer diminutas y carentes de las habilidades de un oficio, pero cada hombre de verdad y hermano de la isla hace su trabajo alegremente, y nunca con tristeza. Para eso preferiría no trabajar en absoluto. Esto es lo que nos distingue de los Papalagi. El hombre blanco suspira cuando habla sobre su trabajo, como si estuviera siendo aplastado por su peso; sin embargo nuestros jóvenes caminan a los campos de taro cantando, y con una canción lavan las doncellas los taparrabos en el rápido arroyo. Con certeza el Gran Espíritu no nos desea con cabellos grises como resultado de algún trabajo, ni nos quiere arrastrándonos como una babosa de mar en la laguna, o como un sapo en la tierra. Nos quiere haciendo nuestras cosas orgullosos y erguidos, y que seamos gente de ojos felices y miembros flexibles. Siempre.</w:t>
      </w:r>
    </w:p>
    <w:p>
      <w:pPr>
        <w:pStyle w:val="Normal"/>
        <w:spacing w:lineRule="atLeast" w:line="360"/>
        <w:ind w:left="900" w:hanging="360"/>
        <w:rPr>
          <w:lang w:val="es-AR"/>
        </w:rPr>
      </w:pPr>
      <w:r>
        <w:rPr/>
        <w:t xml:space="preserve">  </w:t>
      </w:r>
    </w:p>
    <w:p>
      <w:pPr>
        <w:pStyle w:val="Normal"/>
        <w:spacing w:lineRule="atLeast" w:line="360"/>
        <w:ind w:left="900" w:hanging="360"/>
        <w:rPr/>
      </w:pPr>
      <w:r>
        <w:rPr>
          <w:sz w:val="16"/>
          <w:szCs w:val="16"/>
          <w:lang w:val="es-ES_tradnl"/>
        </w:rPr>
        <w:t>(1)</w:t>
      </w:r>
      <w:r>
        <w:rPr>
          <w:sz w:val="14"/>
          <w:szCs w:val="14"/>
          <w:lang w:val="es-ES_tradnl"/>
        </w:rPr>
        <w:t> </w:t>
      </w:r>
      <w:r>
        <w:rPr>
          <w:sz w:val="16"/>
          <w:szCs w:val="16"/>
          <w:lang w:val="es-ES_tradnl"/>
        </w:rPr>
        <w:t>Escritor de cartas (tussi = carta).</w:t>
      </w:r>
    </w:p>
    <w:p>
      <w:pPr>
        <w:pStyle w:val="Normal"/>
        <w:spacing w:lineRule="atLeast" w:line="360"/>
        <w:rPr>
          <w:b/>
          <w:b/>
          <w:bCs/>
          <w:sz w:val="36"/>
          <w:szCs w:val="36"/>
          <w:lang w:val="es-ES_tradnl"/>
        </w:rPr>
      </w:pPr>
      <w:r>
        <w:rPr>
          <w:b/>
          <w:bCs/>
          <w:sz w:val="36"/>
          <w:szCs w:val="36"/>
          <w:lang w:val="es-ES_tradnl"/>
        </w:rPr>
      </w:r>
    </w:p>
    <w:p>
      <w:pPr>
        <w:pStyle w:val="Normal"/>
        <w:rPr>
          <w:b/>
          <w:b/>
          <w:bCs/>
          <w:sz w:val="36"/>
          <w:szCs w:val="36"/>
          <w:lang w:val="es-AR"/>
        </w:rPr>
      </w:pPr>
      <w:r>
        <w:rPr>
          <w:b/>
          <w:bCs/>
          <w:sz w:val="36"/>
          <w:szCs w:val="36"/>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tLeast" w:line="360"/>
      <w:ind w:firstLine="540"/>
    </w:pPr>
    <w:rPr>
      <w:i/>
      <w:iCs/>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45:00Z</dcterms:created>
  <dc:creator>casa</dc:creator>
  <dc:description/>
  <dc:language>en-US</dc:language>
  <cp:lastModifiedBy>casa</cp:lastModifiedBy>
  <cp:lastPrinted>2009-03-10T08:54:00Z</cp:lastPrinted>
  <dcterms:modified xsi:type="dcterms:W3CDTF">2009-03-10T07:55:00Z</dcterms:modified>
  <cp:revision>1</cp:revision>
  <dc:subject/>
  <dc:title>INTRODUCCION</dc:title>
</cp:coreProperties>
</file>