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left"/>
        <w:rPr/>
      </w:pPr>
      <w:r>
        <w:rPr/>
        <w:t xml:space="preserve">Historia de la filosofía moderna. </w:t>
      </w:r>
    </w:p>
    <w:p>
      <w:pPr>
        <w:pStyle w:val="Normal1"/>
        <w:bidi w:val="0"/>
        <w:jc w:val="left"/>
        <w:rPr/>
      </w:pPr>
      <w:r>
        <w:rPr/>
      </w:r>
    </w:p>
    <w:p>
      <w:pPr>
        <w:pStyle w:val="Normal1"/>
        <w:bidi w:val="0"/>
        <w:jc w:val="left"/>
        <w:rPr/>
      </w:pPr>
      <w:r>
        <w:rPr/>
        <w:t xml:space="preserve">Para el Lunes día 19 leer las tres primeras meditaciones. A las 10 se ha quedado en clase. Lo ideal es leer todas. </w:t>
      </w:r>
    </w:p>
    <w:p>
      <w:pPr>
        <w:pStyle w:val="Normal1"/>
        <w:bidi w:val="0"/>
        <w:jc w:val="left"/>
        <w:rPr/>
      </w:pPr>
      <w:r>
        <w:rPr/>
      </w:r>
    </w:p>
    <w:p>
      <w:pPr>
        <w:pStyle w:val="Normal1"/>
        <w:bidi w:val="0"/>
        <w:jc w:val="left"/>
        <w:rPr/>
      </w:pPr>
      <w:r>
        <w:rPr/>
        <w:t>La pureza del alma. Sentido espiritual, no netamente academicista-científico.&lt;/p&gt;</w:t>
      </w:r>
    </w:p>
    <w:p>
      <w:pPr>
        <w:pStyle w:val="Normal1"/>
        <w:bidi w:val="0"/>
        <w:jc w:val="left"/>
        <w:rPr/>
      </w:pPr>
      <w:r>
        <w:rPr/>
      </w:r>
    </w:p>
    <w:p>
      <w:pPr>
        <w:pStyle w:val="Normal1"/>
        <w:bidi w:val="0"/>
        <w:jc w:val="left"/>
        <w:rPr/>
      </w:pPr>
      <w:r>
        <w:rPr/>
        <w:t>Explicación breve de su sistema filosófico científico. &lt;/p&gt;</w:t>
      </w:r>
    </w:p>
    <w:p>
      <w:pPr>
        <w:pStyle w:val="Normal1"/>
        <w:bidi w:val="0"/>
        <w:jc w:val="left"/>
        <w:rPr/>
      </w:pPr>
      <w:r>
        <w:rPr/>
      </w:r>
    </w:p>
    <w:p>
      <w:pPr>
        <w:pStyle w:val="Normal1"/>
        <w:bidi w:val="0"/>
        <w:jc w:val="left"/>
        <w:rPr/>
      </w:pPr>
      <w:r>
        <w:rPr/>
        <w:t>El paradigma cartesiano, frente al clásico aristótelico, y también frente al "paradigma renacentista", que no es metódico, sino intuitivo, en el que se usa mucho la imaginación, etc...</w:t>
      </w:r>
    </w:p>
    <w:p>
      <w:pPr>
        <w:pStyle w:val="Normal1"/>
        <w:bidi w:val="0"/>
        <w:jc w:val="left"/>
        <w:rPr/>
      </w:pPr>
      <w:r>
        <w:rPr/>
      </w:r>
    </w:p>
    <w:p>
      <w:pPr>
        <w:pStyle w:val="Normal1"/>
        <w:bidi w:val="0"/>
        <w:jc w:val="left"/>
        <w:rPr/>
      </w:pPr>
      <w:r>
        <w:rPr/>
        <w:t xml:space="preserve">Frances Yates. Giordano Bruno y la tradición hermética.  </w:t>
      </w:r>
    </w:p>
    <w:p>
      <w:pPr>
        <w:pStyle w:val="Normal1"/>
        <w:bidi w:val="0"/>
        <w:jc w:val="left"/>
        <w:rPr/>
      </w:pPr>
      <w:r>
        <w:rPr/>
      </w:r>
    </w:p>
    <w:p>
      <w:pPr>
        <w:pStyle w:val="Normal1"/>
        <w:bidi w:val="0"/>
        <w:jc w:val="left"/>
        <w:rPr/>
      </w:pPr>
      <w:r>
        <w:rPr/>
        <w:t>Enfrentamiento entre el cartesianismo y el newtonianismo. &lt;/p&gt;</w:t>
      </w:r>
    </w:p>
    <w:p>
      <w:pPr>
        <w:pStyle w:val="Normal1"/>
        <w:bidi w:val="0"/>
        <w:jc w:val="left"/>
        <w:rPr/>
      </w:pPr>
      <w:r>
        <w:rPr/>
      </w:r>
    </w:p>
    <w:p>
      <w:pPr>
        <w:pStyle w:val="Normal1"/>
        <w:bidi w:val="0"/>
        <w:jc w:val="left"/>
        <w:rPr/>
      </w:pPr>
      <w:r>
        <w:rPr/>
      </w:r>
    </w:p>
    <w:p>
      <w:pPr>
        <w:pStyle w:val="Normal1"/>
        <w:bidi w:val="0"/>
        <w:jc w:val="left"/>
        <w:rPr/>
      </w:pPr>
      <w:r>
        <w:rPr/>
        <w:t>En el año 49 escribe: Las pasiones del alma. Trata cuestiones humanas (moral, ética, etc...).</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la cuestión teísta, Pascal realiza ciertas objeciones a Descart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n el plano físico, Dios creó una especie de máquina, a la que puso en marcha y abandonó, mientras que en el plano metafísico, Descartes sostiene que Dios mantiene la integridad del ser.</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discurso del método: Terminar de lee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Sistema de la verdad evidente. Se busca la indestrubilidad de la afirmación mediante una demostración indestructible.</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Todo el sistema tiene que ser matemático y uno, frente a la idea aristotélica de que los saberes son un conjunto con métodos diferentes. Defiende la unidad del saber en el que la matemática es la columna vertebral.</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cuanto a la teologí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teología (dogmática) queda fuera del ámbito de la investigación científica (lo cual no dice), sino de sus intereses particular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La sospecha: Hay que poner en cuarentena todas las opiniones. El rechazo de la autoridad como argumento. En la época medieval las dos autoridades eran o bien la biblia y los grandes padres de la iglesia, o bien el Filósofo (Aristótel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l doctor sutil. -&gt; Duns Escotto.</w:t>
      </w:r>
    </w:p>
    <w:p>
      <w:pPr>
        <w:pStyle w:val="Normal1"/>
        <w:widowControl/>
        <w:bidi w:val="0"/>
        <w:spacing w:lineRule="auto" w:line="240" w:before="0" w:after="0"/>
        <w:ind w:left="0" w:right="0" w:hanging="0"/>
        <w:jc w:val="left"/>
        <w:rPr/>
      </w:pPr>
      <w:r>
        <w:rPr/>
        <w:t>El doctor angélico. -&gt; Santo Tomás.</w:t>
      </w:r>
    </w:p>
    <w:p>
      <w:pPr>
        <w:pStyle w:val="Normal1"/>
        <w:widowControl/>
        <w:bidi w:val="0"/>
        <w:spacing w:lineRule="auto" w:line="240" w:before="0" w:after="0"/>
        <w:ind w:left="0" w:right="0" w:hanging="0"/>
        <w:jc w:val="left"/>
        <w:rPr/>
      </w:pPr>
      <w:r>
        <w:rPr/>
        <w:t>El comentador. -&gt; Aberro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n el Renacimiento se acude a las fuentes escritas, no a los autor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in embargo, Descartes propone que usted mismo piense, juzgue, y valore, todas las opiniones o manifestaciones de los demá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Uno debe atenerse a lo que entienda y pueda demostrar.</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Reglas fundamentales del método (al final de la segunda parte del discurso del métod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1-No aceptar cosa alguna como verdadera que no nos parezca evidente, evitando la prevención y precipitación. No aceptar nada que no se me presente tan clara y distintamente, que se me presente indubitable.</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2-Dividir el problema en sus partes y subpartes. Análisi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3-Conducir ordenadamente mis pensamientos comenzando por los objetos más fáciles de conocer, ascendiendo a las partes más complejas. Hay que clasificar las partes por un orden lógico-pedagógico, que va de lo más simple a lo más complej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4- Hacer enumeraciones completas y revisiones generales para no omitir nad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Cuándo uno puede estar seguro de haber hecho la revisión completa?</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n mi opinión, creo que se trata de no caer en error, sino de seguir el criterio de certeza.</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n cuanto a la moral:</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1- Obedecer las leyes y costumbres de mi país. Conservar la religión en la que fui instruido.</w:t>
      </w:r>
    </w:p>
    <w:p>
      <w:pPr>
        <w:pStyle w:val="Normal1"/>
        <w:widowControl/>
        <w:bidi w:val="0"/>
        <w:spacing w:lineRule="auto" w:line="240" w:before="0" w:after="0"/>
        <w:ind w:left="0" w:right="0" w:hanging="0"/>
        <w:jc w:val="left"/>
        <w:rPr/>
      </w:pPr>
      <w:r>
        <w:rPr/>
        <w:t xml:space="preserve">Alejarse del exceso. Seguir la moral de los más sensatos. Lo cual ya supone un criterio de prudencia y sensillez.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2- Seguridad en la resolución de mis acciones. Caminar por el camino rec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3- Convencerme a mi mismo antes que a la fortuna. Cambiar mis deseos antes que el orden del mundo, Nada está en nuestro poder más que nuestros pensamient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4- Pasar revista a las diferentes ocupaciones para pasar a elegir lo mejor. Dedicar su vida entera a cultivar su razón.</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Reglas para la dirección del espíritu:</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Intuición: Concepción de una mente pura y atenta, clara y distinta, en la que no quede duda sobre aquello que entendemos. Aquella que nace de la sola luz de la razón. Con ésta podemos examinar cualquier cuestión y comprenderla para juzgarla verdadera o falsa, lo cual es coherente con lo de la cuarentena de otras opinión. Cada uno puede intuir con el espíritu que existe, que piensa. La evidencia (objetiva) y certeza (subjetiva) de la intuición se requiere para cualquier razonamien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educción: Todo aquello que se sigue de aquellas cosas que se saben con certeza, y por tanto verdaderas.  Muchas cosas se conocen con certeza aunque no sean evidentes, a partir de unos principios evidentes que se conocen transparentemente por la intuición. La deducción es concebida como un movimiento o sucesión, en la que no es necesaria la evidencia tal cual, sino la evidencia actual ¿diferencia?. Recibe de la memoria su certeza. ¿?. La deducción no tiene una certeza actual, sino que recibe de la memoria su certeza. Las proposiciones que se sigue de los primeros principios inmediatamente, se conocen tanto por deducción como de deducción. Los primeros principios mismos solo por intuición.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emostración de los primeros princip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Aristóteles: Principios que presuponen a conocer de una determinada manera.</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escartes: Los primeros principios son innatos, para que podamos pensar, etc... Entonces también tendremos primeros principios éticos, etc... Todas las ideas claras y distintas, entonces son innat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ume: Para que la ética funcione, primero hay que captar los primeros principios éticos, y luego debemos obrar con tendencia a esos principios étic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ideas innatas o no las hay?. Si las hay, ¿son solo logicos y matemáticos, o también éticos, morales, y religios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Qué opina Descartes de la experiencia?. Unas veces la rechaza, y otras no. Pues apoya la experiencia para corroborar lo que hemos demostrado matemáticamente. Sin embargo, pensaba que la ciencia se podía hacer casi a priori.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onde no llega el procedimiento matemático, entonces alcanza la experie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n cuanto a la teología: En el discurso del método lo considera un suprasaber inalcanzable para el filósof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o revelado por Dios es más cierto que todo otro conocimiento. La fe es algo oscuro, pero es más cierto que todo conocimiento porque opera directamente sobre la voluntad.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Tenía o no tenía fé Descart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conquista de Jericó.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Reglas para la dirección del espíritu. Al menos hasta la duodécima.</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4ª regla: Método: Reglas fáciles y seguras, mediante el que las use acertadamente, no tomará nada verdadero por falso, y llegar al conocimiento de todas las cos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Aquella ciencia que no pueda expresarse matemáticamente, mediante ecuaciones, no es cie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Horror al error.</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9/10/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Vamos a hablar de la enumeración. Mediante la enumeración se evita el erro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Inducción: A es listo, B es listo, C es listo, ...etc... Puedo inducir que el todos los individuos del grupo son listos, pero para que esto sea válido la enumeración ha de ser completa. Pero para que sea completa la enumeración hay que añadir que estos y solo estos son los miembros del grupo. Desde el punto de vista lógico es equivalente a la deducción.  Inductio no es = que inducción, sino como inducción por enumeración completa. La intuición tiene más confianza porque no requiere tiempo y no hecha mano de la memor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jemplo: Suponer que estamos estudiando las moléculas de unas proteinas que causan una determinada enfermedad. Hay distintos pliegues: en 2, en 3, y en 6. El resto son 11, 18 y 27. La fórmula es: An= n2 -2n + 3. (Resolver por ti mism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foque gnoseológico: Visto desde el punto de vista del sujeto cognoscent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gran problema de Descartes es que para él conocemos por el choque, como ejemplo el del oido, pero la cuestión consiiste en la transformación del choque en información psicológic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fuerza por la que conocemos es espiritual y distinto del cuerpo, mientras que el proceso por el que conocemos  es “científic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cuestiones espirituales, no hay que mezclar lo sensible, y viceversa, refiriendonos a lo pur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al menos dos tipos de memoria. Una es la sensible, que tienen los animales, y otra la significativa, que tenemos las person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aturalezas simples del ámbito material: Figura, extensión, y movimien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eterminados mentales son irreductibles a la geometrización, como la dud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Criterio para reducir a naturalezas simples: Que no se pueda analizar conceptualmente. ¿En qué consiste est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aturaleza simple: Elementos mínimos del análisis lógico que hace el entendimien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Por qué no puede analizarse? ¿Como sabemos cuando algo es irreductible?</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s naturalezas simples no pueden ser intuidas mal, sino ser intuidas o no intuid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Axioma: Principio relacional evidente no demostrable a partir de otros princip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Teorema: Demostrable a partir de las reglas de inferencias y el/los axiom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14/10/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simple lo que no es ulteriormente divisible por el entendimien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Naturalezas simpl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 Ámbito material: Figura, movimiento, y extensión. En el universo no puede haber nada estático. Si no hay vacío, entonces todo se tiene que move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 Realidades espirituales: Pensar, dudar, desear, juzgar, amar, etc.... Enunciar es un acto espiritual distinto de amar, que es distinto de dudar, etc... Las emociones son más oscuras, más confus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Hay algunas naturaleza mixtas. La duración, esto es, el tiempo, parece que pertenece tanto a lo material, como a lo espiritual. La naturaleza del filósofo es deslindar las naturalezas simples, y luego hallar las conexiones o relaciones lógicas. La conjunción de las naturalezas simples es cuando no se puede concebir una sin la otra. Si hay una conexión lógicamente necesaria, entonces hay una conexión metafísica también. Una conexión metafísica es una relación que se da en la realidad, y no solamente en el pensamient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necesaria cuando una n.s. Está implicada en el concepto de otra. No podemos concebir la una, sin la otra. No podemos concebir la extensión, si la figura. El movimiento, a la duración, etc....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contingente la unión de aquellas cosas que se pueden concebir separadamente. </w:t>
      </w:r>
    </w:p>
    <w:p>
      <w:pPr>
        <w:pStyle w:val="Normal1"/>
        <w:widowControl/>
        <w:bidi w:val="0"/>
        <w:spacing w:lineRule="auto" w:line="240" w:before="0" w:after="0"/>
        <w:ind w:left="0" w:right="0" w:hanging="0"/>
        <w:jc w:val="left"/>
        <w:rPr/>
      </w:pPr>
      <w:r>
        <w:rPr/>
        <w:t xml:space="preserve">Ejemplo: Existo, luego Dios existe. Es necesario, pero algunos lo toman como contingente. Entiendo, luego tengo un alma diferente del cuerpo. Lo que está conectado necesariamente a nivel lógico, también lo está a nivel metafísico, e igual si está desconectad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Rasgo fenomenológico </w:t>
      </w:r>
      <w:r>
        <w:rPr>
          <w:rFonts w:eastAsia="Times New Roman" w:cs="Times New Roman" w:ascii="Times New Roman" w:hAnsi="Times New Roman"/>
        </w:rPr>
        <w:t>→</w:t>
      </w:r>
      <w:r>
        <w:rPr/>
        <w:t xml:space="preserve"> claridad y distinción</w:t>
      </w:r>
    </w:p>
    <w:p>
      <w:pPr>
        <w:pStyle w:val="Normal1"/>
        <w:widowControl/>
        <w:bidi w:val="0"/>
        <w:spacing w:lineRule="auto" w:line="240" w:before="0" w:after="0"/>
        <w:ind w:left="0" w:right="0" w:hanging="0"/>
        <w:jc w:val="left"/>
        <w:rPr/>
      </w:pPr>
      <w:r>
        <w:rPr/>
        <w:t xml:space="preserve">R. ontológico </w:t>
      </w:r>
      <w:r>
        <w:rPr>
          <w:rFonts w:eastAsia="Times New Roman" w:cs="Times New Roman" w:ascii="Times New Roman" w:hAnsi="Times New Roman"/>
        </w:rPr>
        <w:t>→</w:t>
      </w:r>
      <w:r>
        <w:rPr/>
        <w:t xml:space="preserve"> Nª simple</w:t>
      </w:r>
    </w:p>
    <w:p>
      <w:pPr>
        <w:pStyle w:val="Normal1"/>
        <w:widowControl/>
        <w:bidi w:val="0"/>
        <w:spacing w:lineRule="auto" w:line="240" w:before="0" w:after="0"/>
        <w:ind w:left="0" w:right="0" w:hanging="0"/>
        <w:jc w:val="left"/>
        <w:rPr/>
      </w:pPr>
      <w:r>
        <w:rPr/>
        <w:t xml:space="preserve">R. genético-psicológico </w:t>
      </w:r>
      <w:r>
        <w:rPr>
          <w:rFonts w:eastAsia="Times New Roman" w:cs="Times New Roman" w:ascii="Times New Roman" w:hAnsi="Times New Roman"/>
        </w:rPr>
        <w:t>→</w:t>
      </w:r>
      <w:r>
        <w:rPr/>
        <w:t xml:space="preserve"> idea innata</w:t>
      </w:r>
    </w:p>
    <w:p>
      <w:pPr>
        <w:pStyle w:val="Normal1"/>
        <w:widowControl/>
        <w:bidi w:val="0"/>
        <w:spacing w:lineRule="auto" w:line="240" w:before="0" w:after="0"/>
        <w:ind w:left="0" w:right="0" w:hanging="0"/>
        <w:jc w:val="left"/>
        <w:rPr/>
      </w:pPr>
      <w:r>
        <w:rPr/>
        <w:t xml:space="preserve">R. psicológica </w:t>
      </w:r>
      <w:r>
        <w:rPr>
          <w:rFonts w:eastAsia="Times New Roman" w:cs="Times New Roman" w:ascii="Times New Roman" w:hAnsi="Times New Roman"/>
        </w:rPr>
        <w:t>→</w:t>
      </w:r>
      <w:r>
        <w:rPr/>
        <w:t xml:space="preserve"> certeza, indubitabilidad</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eer las reglas para la dirección del espíritu.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Qué define a la sustancia? Aristóteles sostiene que la delimitación. Descartes sostiene que la subsistencia. El animal no es una substancia, porque depende del agua, el alimento, etc... La única substancia verdaderamente autosubsistente es Dios. ¿El vacío es subsistente?. </w:t>
      </w:r>
    </w:p>
    <w:p>
      <w:pPr>
        <w:pStyle w:val="Normal1"/>
        <w:widowControl/>
        <w:bidi w:val="0"/>
        <w:spacing w:lineRule="auto" w:line="240" w:before="0" w:after="0"/>
        <w:ind w:left="0" w:right="0" w:hanging="0"/>
        <w:jc w:val="left"/>
        <w:rPr/>
      </w:pPr>
      <w:r>
        <w:rPr/>
        <w:t>El vacío concebido como extensión sin materia.</w:t>
      </w:r>
    </w:p>
    <w:p>
      <w:pPr>
        <w:pStyle w:val="Normal1"/>
        <w:widowControl/>
        <w:bidi w:val="0"/>
        <w:spacing w:lineRule="auto" w:line="240" w:before="0" w:after="0"/>
        <w:ind w:left="0" w:right="0" w:hanging="0"/>
        <w:jc w:val="left"/>
        <w:rPr/>
      </w:pPr>
      <w:r>
        <w:rPr/>
        <w:t xml:space="preserve">Doctrina de la creación de las verdades eternas: Las verdades matemáticas, han sido establecidas por Dios, al igual que las demás criaturas. Éstas verdades no son independientes de él.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la concepción de Santo Tomás hay dos tipos de entidades, las esencias, y las existencias. Las esencias son Dios mismo en su entendimientos. La existencia depende de la voluntad divina. ¿Hasta que punto las verdades eternas dependen de Dios?. Pero ésto, en algunos aspectos, no es absoluto, sino parcial.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Súarez: ¿Si Dios no existiera dos y dos no serían cuatr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la existencia de Dios una verdad eterna independiente de la existencia de D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i Dios ha establecido estas verdades, entonces Dios puede cambiarlas, pero sólo si su voluntad puede cambiar. Éstas verdades son eternas e inmutables, pero no necesari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Incomprensibilidad de D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Por qué una voluntad inmutable se denomina voluntad?.</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La existencia de Dios es la más eterna verdad. Ésta es la única verdad necesaria. No es establecida por Dios.</w:t>
      </w:r>
    </w:p>
    <w:p>
      <w:pPr>
        <w:pStyle w:val="Normal1"/>
        <w:widowControl/>
        <w:bidi w:val="0"/>
        <w:spacing w:lineRule="auto" w:line="240" w:before="0" w:after="0"/>
        <w:ind w:left="0" w:right="0" w:hanging="0"/>
        <w:jc w:val="left"/>
        <w:rPr/>
      </w:pPr>
      <w:r>
        <w:rPr/>
        <w:t xml:space="preserve"> </w:t>
      </w:r>
      <w:r>
        <w:rPr/>
        <w:t>_  _</w:t>
      </w:r>
    </w:p>
    <w:p>
      <w:pPr>
        <w:pStyle w:val="Normal1"/>
        <w:widowControl/>
        <w:bidi w:val="0"/>
        <w:spacing w:lineRule="auto" w:line="240" w:before="0" w:after="0"/>
        <w:ind w:left="0" w:right="0" w:hanging="0"/>
        <w:jc w:val="left"/>
        <w:rPr/>
      </w:pPr>
      <w:r>
        <w:rPr/>
        <w:t>_-_-_</w:t>
      </w:r>
    </w:p>
    <w:p>
      <w:pPr>
        <w:pStyle w:val="Normal1"/>
        <w:widowControl/>
        <w:bidi w:val="0"/>
        <w:spacing w:lineRule="auto" w:line="240" w:before="0" w:after="0"/>
        <w:ind w:left="0" w:right="0" w:hanging="0"/>
        <w:jc w:val="left"/>
        <w:rPr/>
      </w:pPr>
      <w:r>
        <w:rPr/>
        <w:t xml:space="preserve"> </w:t>
      </w:r>
      <w:r>
        <w:rPr/>
        <w:t>-----</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Cómo puede una mente finita, tener una idea de Dios?. Nosotros no podemos comprender la divinidad en el sentido de abarcarla, pero sí de intuirlo. Lo sé, pero no lo concibo, ni lo comprendo. Podemos tocar una montaña, pero no abrazarl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libre, pero su voluntad es inmutable? En Dios es una misma cosa entender, desear, y crear, sin que una preceda a la otr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21/10/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espacio es un modo de extensión. La idea de un espacio vacío no tiene lugar en la física de Descartes. Al negar el vacío, niegan los átomos. Nada puede ser indivisible, debido a la omnipotencia divi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Universo tiene una extensión indefinida. No abarcamos los límites del universo. Esto se opone a la concepción aristotélica-escolástica-tolemaic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materia del universo no está distribuida al modo de Aristóteles, con los cuatro modos aquí abajo, y el éter en el mundo supralunar. La materia de la que esté compuesto el universo, es la misma en todo el universo. Las leyes que rigen la materia también han de ser las mism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movimiento tiene que estar regido por leyes que proceden de la voluntad divi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tiempo no es sustancia. Es un modo del pensar la duración. Si no se piensa la duración, el tiempo no exist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e puede definir el tiempo? ¿Se puede intuir?. ¿Es sustancia, o es accidente?. ¿Hay una realidad objetiva del tiempo? Si se sostiene que el tiempo y el espacio son fenómenos de nuestra manera de conocer y de percibir, se es idealista. Se pueden considerar rigentes de los objetos que percibimos. O se puede sostener que son independientes, y por tanto, sustancias (realista). El espacio y el tiempo existe independientemente de la mente divina, o la mente huma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escartes no es idealista, para el existe el espacio, la materia, etc..., pero dice ciertas cosas un tanto peliagud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pinoza sigue a Descartes. </w:t>
      </w:r>
    </w:p>
    <w:p>
      <w:pPr>
        <w:pStyle w:val="Normal1"/>
        <w:widowControl/>
        <w:bidi w:val="0"/>
        <w:spacing w:lineRule="auto" w:line="240" w:before="0" w:after="0"/>
        <w:ind w:left="0" w:right="0" w:hanging="0"/>
        <w:jc w:val="left"/>
        <w:rPr/>
      </w:pPr>
      <w:r>
        <w:rPr/>
        <w:t xml:space="preserve">Hegel sigue a Kant.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Creación y conservación son una sola cosa, con una distinción mental. Lo que ocurre a cada instante es que Dios está recreando el univers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fluir del tiempo es una apariencia, una ilusión.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tiempo es continuo. La división en instantes es artificial, lo único que hay es un gran sostenimento del universo de parte de Dios. Dios actualiza el univers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l mecanicism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sistema funciona perfectamente desde el punto de vista físico. Tiene que ser puesta en marcha, puesto que se pensaba que la res extensa era inerte, y por tanto la fuerza le tiene que venir comunicada. EL primer movimiento tiene que ser proveniente de Dios. Todo empuja a todo, arrastra a todo, y el movimiento no se para nunca hasta que Dios decida pararl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to produce las leyes de conservación de la cantidad del movimiento. Dios ha establecido las leyes de la conservación del movimiento porque está en concordancia con su propia inmutabilidad.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Causa del cambio?. Dios es la causa principal. ¿Es el único agente causal?. ¿Y la criatur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otra postura es: Dios pone en marcha la máquina, pero no actúa para nada después. Ésta es la objeción de Pascal.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Voltaire </w:t>
      </w:r>
      <w:r>
        <w:rPr>
          <w:rFonts w:eastAsia="Times New Roman" w:cs="Times New Roman" w:ascii="Times New Roman" w:hAnsi="Times New Roman"/>
        </w:rPr>
        <w:t>→</w:t>
      </w:r>
      <w:r>
        <w:rPr/>
        <w:t xml:space="preserve"> Cándid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mecanicismo aplicado al mundo biológico. Descartes dice que los animales son como máquinas. Descartes reduce el alma al entendimiento. “El espíritu”. Son distintos tipos de mecanism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problema de la relación cuerpo-alma. En las pasiones del alma, Descartes aborda el tema del hombre. El ser humano, por lo que respecta  a su cuerpo, es una máquina, que funciona mecánicamente. El alma, no tiene ninguna función biológica. El cuerpo como máquina se estropea, y como el alma no tiene percepciones, etc..., el alma abandona un cuerp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Cómo es posible que dos sustancias completamente distinta puedan interactua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Qué sería del alma sin el cuerpo?. ¿Cuáles serían sus funcion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píritu y materia son aspectos de una misma sustancia </w:t>
      </w:r>
      <w:r>
        <w:rPr>
          <w:rFonts w:eastAsia="Times New Roman" w:cs="Times New Roman" w:ascii="Times New Roman" w:hAnsi="Times New Roman"/>
        </w:rPr>
        <w:t>→</w:t>
      </w:r>
      <w:r>
        <w:rPr/>
        <w:t xml:space="preserve"> Monismo, Spinozz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ólo hay una sustancia, pero no es una sustancia con dos aspectos, sólo es espiritual </w:t>
      </w:r>
      <w:r>
        <w:rPr>
          <w:rFonts w:eastAsia="Times New Roman" w:cs="Times New Roman" w:ascii="Times New Roman" w:hAnsi="Times New Roman"/>
        </w:rPr>
        <w:t>→</w:t>
      </w:r>
      <w:r>
        <w:rPr/>
        <w:t xml:space="preserve"> Berkeley y otros idealista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Leibniz-&gt; Paralelismo psicofísico. Ambas sustancias, o ambos aspectos de una misma sustancia, actuan paralelamente.No hay verdadera interactuación.</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o puede haber intereacción, obviemente la meterial existe, la espiritual no </w:t>
      </w:r>
      <w:r>
        <w:rPr>
          <w:rFonts w:eastAsia="Times New Roman" w:cs="Times New Roman" w:ascii="Times New Roman" w:hAnsi="Times New Roman"/>
        </w:rPr>
        <w:t>→</w:t>
      </w:r>
      <w:r>
        <w:rPr/>
        <w:t xml:space="preserve"> Materialismo de Hobbes. Sólo hay sustancia material.</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Quinta respuesta </w:t>
      </w:r>
      <w:r>
        <w:rPr>
          <w:rFonts w:eastAsia="Times New Roman" w:cs="Times New Roman" w:ascii="Times New Roman" w:hAnsi="Times New Roman"/>
        </w:rPr>
        <w:t>→</w:t>
      </w:r>
      <w:r>
        <w:rPr/>
        <w:t xml:space="preserve"> Doctrina ocasionalista. Hay los dos tipos de sustancias. Hay interacción. EL único que puede mediar esa interacción es Dios que ha creado ambas sustanci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xiste la sustancia material?. ¿Existe la sustancia espiritual?. ¿Existe la interacción?.</w:t>
      </w:r>
    </w:p>
    <w:p>
      <w:pPr>
        <w:pStyle w:val="Normal1"/>
        <w:widowControl/>
        <w:bidi w:val="0"/>
        <w:spacing w:lineRule="auto" w:line="240" w:before="0" w:after="0"/>
        <w:ind w:left="0" w:right="0" w:hanging="0"/>
        <w:jc w:val="left"/>
        <w:rPr/>
      </w:pPr>
      <w:r>
        <w:rPr/>
        <w:t xml:space="preserve">¿Cómo puede una entidad material  tener eficacia causal?. Para explicar la causalidad hay que recurrir a D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23/10/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i el cuerpo es una máquina, ¿hasta que punto somos responsables de ell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tesis ocasionalista. Dios es la causa universal y total.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l ocasionalista explica en términos divinos las relaciones causales: cuerpo-cuerpo, mente-mente, estados mentales-estados mentales, cuerpo-mente, mente-cuerp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os cuerpos solamente trasnmisten movimiento, pero no tienen movimiento. </w:t>
      </w:r>
      <w:r>
        <w:rPr>
          <w:rFonts w:eastAsia="Times New Roman" w:cs="Times New Roman" w:ascii="Times New Roman" w:hAnsi="Times New Roman"/>
        </w:rPr>
        <w:t>→</w:t>
      </w:r>
      <w:r>
        <w:rPr/>
        <w:t xml:space="preserve"> Dominó.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primer autor importante es Louis de la Forge. “Tratado del espíritu del hombre”. Él distingue dos tipos de causa: causa ocasional y causa eficiente. En el caso de las interacciones físicas los cuerpos son meras causas ocasional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Pero y nosotros no somos agentes causales? Pues depende de las opiniones. Si se piensa que el mundo es una especie de mecanismo autónomo, entonces no podríanos intervenir a menos que fueramos causa del movimiento en cierto aspec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eer Copleston de Descart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cuerpo no es causa de la mente, pero la mente si puede causar efectos en el mundo natural. La sustancia espiritual es más perfecta ontológicamente que la sustancia material.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Cordemoy.</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otra versión del ocasinalismo: Arnold Geulincx. Nace en 1624 y muere en 1669. Su ocasionalismo es mucho más radical. Su idea es la siguiente: para ser genuino agente causal, hay que ser plenamente consciente, no solo de lo que se hace, sino de como se está haciendo, como es posible de que lo esté haciendo. El cuerpo y la mente son como dos relojes, que Dios sincroniz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28/10/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importante estudiar el ocasionalism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el tratado de las pasiones aparece el tratamiento de todo lo que tiene que ver con el organismo humano, como si fuera una máquina. La máquina tiene sus leyes, mucho más complejas que otras máquinas. La máquina se puede ir deteriorando con el tiemp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voluntad puede irrumpir sobre el organismo y conducir o reconducir los pensamient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Con esto se da por terminado Descarte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2- Hobb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obbes lo debemos preparar por nuestra cuent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s un empirismo radical. El empirista es el que piensa que no existen los conceptos universales, sino que todo concepto es particular, y lo único universal son las palabras por el uso que se les da. Toda entidad real es individual (Okcham). Le damos un uso universal a una palabra que es particula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Hobbes escribe alternativamente en latín y en inglés. Afirma que sustancia significa cuerpo, y hablar de sustancia espiritual, es hablar de cuerpo incorpóreo. Es una noción ininteligible. Yo no podría existir sin cuerp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Dios tiene cuerpo. Además parece femenino. Lo que quería decir Hobbes es que Dios no existe, aunque en el Leviatán afirma reiteradamente la existencia de Dio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o hay ninguna norma ética objetiva. Toda norma, máxima, y acción moral es interesada. El altruismo en sí no existe, por tanto. Somos máquinas de satisfacer deseos, que pueden ser nobles, como el deseo de cultura, etc...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l materialismo presupone el atomismo. Pero Descartes sostiene que el vacío no existe, toda materia es extensión, todo espacio es extensión. Hobbes no cree que no pueda haber espacio sin extensión, esto es espacio sin materia, o lo que es lo mismo, vací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libertad es ininteligible. La noción de libertad de la voluntad es ininteligible. No hay más libertad que la libertad de hace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Gracias a la violencia política del poder se puede salvaguadar la convivencia, etc... Fuera del estado hay un todos contra todos. No piensa en una sociedad de naciones. Desde arriba se ejerce una violencia para que no se ejerce desde abaj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3- Spinoza:</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ace en Amsterdam en 1632, el mismo año que Locke, de una familia acomodado de judíos españoles, que tuve que huir a Holanda por las inquisiciones. El conocimiento del latín le abrió a Spinozza el mundo de los clásicos. Comenzó con choques con los religiosos judíos. Los judíos hubiesen deseado que se convirtiera en rabin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el 56 Spinozza fue excomuldado y expulsado de la sinagoga. Sus amigos le abandonaron y su hermana intentó quitarle su here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u único lujo eran los libros. Sus amigos le ofrecieron donativos, que el no aceptó. Fue recibido en círculos de cristianos abiertos y tolerantes. Mantuvo correspondencia con hombres sabios. En el 73 se le ofreción una cátedra en Heidelger, temiendo que dicha ocupación pudiera limitar su libre pensamiento. Murió de tuberculosis en el 77 cuando tenía 44 añ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pinozza defendía la tolera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aparición de su obra póstuma provocaron gran indignación.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más importante de la obra de Spinozza es la étic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Rasgos generales del pensamiento de Spinozza. Su interés último es un interés moral, cuasireligios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pinozza no estaba en su torre de marfil, sino que asistia a las manifestaciones a reivindicar los derechos civeles. Fue un activo defensor de la libertad, la tolerancia, etc... </w:t>
      </w:r>
    </w:p>
    <w:p>
      <w:pPr>
        <w:pStyle w:val="Normal1"/>
        <w:widowControl/>
        <w:bidi w:val="0"/>
        <w:spacing w:lineRule="auto" w:line="240" w:before="0" w:after="0"/>
        <w:ind w:left="0" w:right="0" w:hanging="0"/>
        <w:jc w:val="left"/>
        <w:rPr/>
      </w:pPr>
      <w:r>
        <w:rPr/>
        <w:br/>
      </w:r>
    </w:p>
    <w:p>
      <w:pPr>
        <w:pStyle w:val="Normal1"/>
        <w:widowControl/>
        <w:bidi w:val="0"/>
        <w:spacing w:lineRule="auto" w:line="240" w:before="0" w:after="0"/>
        <w:ind w:left="0" w:right="0" w:hanging="0"/>
        <w:jc w:val="left"/>
        <w:rPr/>
      </w:pPr>
      <w:r>
        <w:rPr/>
        <w:t xml:space="preserve">Para que lo que nos  mueva no sea lo que mueve a la inmensa mayoría, hace falta una reforma del entendimiento y de la voluntad. Spinozza no era incoherente. Defendía unas mismas ideas en el planto teórico y en el práctico. No fue individualista. Fue fiel a sus principios aún a costa de vivir con muchas incomodidades, etc...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u primera obra: Sobre la reforma del entendimien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esencia de Dios es simple. Los atributos son atributos de una única esencia. Cada atributo refleja a su manera a Dios, la completud de la sustancia. </w:t>
        <w:br/>
      </w:r>
    </w:p>
    <w:p>
      <w:pPr>
        <w:pStyle w:val="Normal1"/>
        <w:widowControl/>
        <w:bidi w:val="0"/>
        <w:spacing w:lineRule="auto" w:line="240" w:before="0" w:after="0"/>
        <w:ind w:left="0" w:right="0" w:hanging="0"/>
        <w:jc w:val="left"/>
        <w:rPr/>
      </w:pPr>
      <w:r>
        <w:rPr/>
        <w:t xml:space="preserve">Dios es necesario y es simpl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tratado de la reforma del entendimiento se anticipa a muchas cosas que serán tratadas en la Étic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este sistema no hay nada que sea posible pero no real. Todo lo que ocurre lo hace por una causa necesaria. Hay un alma automata que es el alma huma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30/10/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que empezar a leer la ética de Spinozz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pinozza sigue el mismo método que Descartes en cuanto a sistemático, y este a su vez sigue el método de Euclides, la diferencia es que Euclides lo usaba para las matemáticas, y Descartes a la filosofí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Causa de Sui'. Aquello cuya naturaleza implica su existencia. Cuya naturaleza es solo concebible como existent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e llama infinita en su género a otra cosa que puede ser limitada por otra cosa de su misma naturalez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Por sustancia se entiende aquello que es en sí, y se percibe por sí. Aquello que es en sí. Es autosubsistente. Para concebirlo no hace falta ninguna otra cos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ios es el ser cuya esencia entraña existencia. Es el 'ens perfectissimun', el ser que contiene todas las perfecciones. Además es 'ens absolute infinitum', infinito desde todas las perspectivas, en todos los sentidos. Fundamento de sí, o causa sui (no necesita de ninguna otra causa para su existencia, ni para su consevación). Es la única verdadera susta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pinozza objetiva a Dios como un ent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Atributo es lo que el entendimiento humano percibe en la sustancia como perteneciente a su esencia. Aquello que nuestro entendimiento humano no perciba como dado en la sustancia, no será un atributo esencial.</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os atributos de la sustancia deberán ser infinitos, y por tanto tendrá que tener infinitos atributos en consonancia con su realidad ontológica. Solo tenemos conocimiento de dos atributos: extensión y pensamien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resto de propiedades divinas que los teologos atribuyen a Dios: eternidad, omnipotencia, onmisciencia, etc...., se le llama impropiamente, porque no sería algo esencial de la divinidad, sino que derivarían de la definición de la susta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os atributos se plasman y se definen en porciones concretas de la realidad. El espacio no es el espacio sin más, sino que el espacio está dividido en cuerpos. No hay un pensamiento como tal, sino una infinidad de estados mentales particulares. Los modos son las particularidades de los infinitos atributos. Solo tenemos consciencia de modos de esos dos atribut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sustancia es libre porque nada se interpone en la operación de su naturaleza. Cuando nada estorba para que algo acontezca, esa causa que actúa es libre. Nada puede interponerse en el camino de la naturaleza divi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Hasta que punto los modos son reales? ¿Hasta que punto lo es el tiemp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un determinismo completo en el sistema, en el cual no cabe intencionaliad, providencia, etc... Fatalismo </w:t>
      </w:r>
      <w:r>
        <w:rPr>
          <w:rFonts w:eastAsia="Times New Roman" w:cs="Times New Roman" w:ascii="Times New Roman" w:hAnsi="Times New Roman"/>
        </w:rPr>
        <w:t>→</w:t>
      </w:r>
      <w:r>
        <w:rPr/>
        <w:t xml:space="preserve"> Si todo está ya escrito, ¿para qué mover un dedo?. </w:t>
      </w:r>
    </w:p>
    <w:p>
      <w:pPr>
        <w:pStyle w:val="Normal1"/>
        <w:widowControl/>
        <w:bidi w:val="0"/>
        <w:spacing w:lineRule="auto" w:line="240" w:before="0" w:after="0"/>
        <w:ind w:left="0" w:right="0" w:hanging="0"/>
        <w:jc w:val="left"/>
        <w:rPr/>
      </w:pPr>
      <w:r>
        <w:rPr/>
        <w:t xml:space="preserve">Un determinismo metafísico absoluto, ello implicaría fatalismo, y no habría lugar para la libertad huma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Si no hay una buena respuesta, la libertad humana no existirá, sino que el humano y todo estaría determinado.</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ios no posee entendimiento ni voluntad propios. No es el intelecto que se dirige a sí mismo (noesis noesi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Todos, incluso Descartes, no han sido capaces de liberarse de su visión antropomórfica de Dios. Atribuimos a Dios conceptos antropomórficos: intenciones, deseos, acciones, reacciones ante los deseos y acciones humanos, etc...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istinción entre natura naturans, y natura naturata. (proposición 29).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aturaleza naturante </w:t>
      </w:r>
      <w:r>
        <w:rPr>
          <w:rFonts w:eastAsia="Times New Roman" w:cs="Times New Roman" w:ascii="Times New Roman" w:hAnsi="Times New Roman"/>
        </w:rPr>
        <w:t>→</w:t>
      </w:r>
      <w:r>
        <w:rPr/>
        <w:t xml:space="preserve"> Lo que es en sí, y se concibe por sí, o sea, los atributos de la sustancia que expresan una esencia eterna e infinita, esto es Dios, considerado como naturaleza libre. (atribut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Naturaleza naturada </w:t>
      </w:r>
      <w:r>
        <w:rPr>
          <w:rFonts w:eastAsia="Times New Roman" w:cs="Times New Roman" w:ascii="Times New Roman" w:hAnsi="Times New Roman"/>
        </w:rPr>
        <w:t>→</w:t>
      </w:r>
      <w:r>
        <w:rPr/>
        <w:t xml:space="preserve"> Todo aquello que se sigue de cada uno de los atributos de Dios. Los modos son ontológicamente dependientes de los atributos de la sustancia. Son en Dios, y sin Dios no pueden ser ni concebirse. Son adjetivos con respecto a la sustancia. </w:t>
      </w:r>
    </w:p>
    <w:p>
      <w:pPr>
        <w:pStyle w:val="Normal1"/>
        <w:widowControl/>
        <w:bidi w:val="0"/>
        <w:spacing w:lineRule="auto" w:line="240" w:before="0" w:after="0"/>
        <w:ind w:left="0" w:right="0" w:hanging="0"/>
        <w:jc w:val="left"/>
        <w:rPr/>
      </w:pPr>
      <w:r>
        <w:rPr/>
        <w:t>(modo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eissemberg </w:t>
      </w:r>
      <w:r>
        <w:rPr>
          <w:rFonts w:eastAsia="Times New Roman" w:cs="Times New Roman" w:ascii="Times New Roman" w:hAnsi="Times New Roman"/>
        </w:rPr>
        <w:t>→</w:t>
      </w:r>
      <w:r>
        <w:rPr/>
        <w:t xml:space="preserve"> Principio de incertidumbr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s el azar una causa de la naturaleza?</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Proposición 31 </w:t>
      </w:r>
      <w:r>
        <w:rPr>
          <w:rFonts w:eastAsia="Times New Roman" w:cs="Times New Roman" w:ascii="Times New Roman" w:hAnsi="Times New Roman"/>
        </w:rPr>
        <w:t>→</w:t>
      </w:r>
      <w:r>
        <w:rPr/>
        <w:t xml:space="preserve"> El entendimiento en acto, así como el deseo o el amor, debe ser otorgado a la naturaleza naturad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Toda la terminología propia de la ética y de la psicología humana, no puede atribuírsele a D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Dios no siente, no sufre, y no ama. Dios no es feliz. ¿Es Dios consciente?</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eternidad ya está aquí. Somos un modo de la sustanc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4/11/2009</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l dios de Spinozza no es providente. No hay una causalidad final última.  Dios no es el fin al que tienden todas las cosas. Si dios no es providente ni libre (no puede evitar crear), ¿qué tipo de Dios es ese?</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Todo se sigue inevitablemente de la naturaleza de D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el sentido spinoozziano, Dios es libre. Juega con que el sentido de libre albedrío es ininteligible.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sentido metafísico fuerte, el único que es libre es Dios. El sabio es el más libre de los hombres. Hay un sentido de libertad humana distinta de la libertad divin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Vamos a hablar de los atributo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e da a la vez una infinitud de atributos, y una unidad entre los antributos. Cada atributo se concibe por sí, pero son una misma sustancia. Cada atributo expresa una esencia infinita de la sustancia. Nosotros solo sabemos dos atributos de dios, por nuestra forma de se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Un ente absolutamente infinito ha de participar de infinitos atributos. La sustancia como tal es incognoscible. Podemos conocerla a través de los atributos que conocem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escolio de la proposición 11. Demostración de la existencia necesaria de la divinidad.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jerarquía entre los atributos? Desde el punto de vista metafísico, debería haber una igualdad ontológica, puesto que cada atributo explica la esencia divina. Sin embargo, ciertas lecturas hacen que parezca que atribuye una desigualdad ontológica. Puede que el pensamiento no existiera sin el espaci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Spinozza niega individualmente la inmortalidad del alma. Lo que supone que no habrá juicio final, etc...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n cuanto a Dios: es res extensa, pero no es cuerpo (contra Hobbes). El cuerpo no es un atributo sino un modo del atributo extensión. Es res extensa porque la extensión infinita en cuanto tal no es divisible. No hay partes de Di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Tenemos dos tipos de pensar: </w:t>
      </w:r>
    </w:p>
    <w:p>
      <w:pPr>
        <w:pStyle w:val="Normal1"/>
        <w:widowControl/>
        <w:bidi w:val="0"/>
        <w:spacing w:lineRule="auto" w:line="240" w:before="0" w:after="0"/>
        <w:ind w:left="0" w:right="0" w:hanging="0"/>
        <w:jc w:val="left"/>
        <w:rPr/>
      </w:pPr>
      <w:r>
        <w:rPr/>
      </w:r>
    </w:p>
    <w:p>
      <w:pPr>
        <w:pStyle w:val="Normal1"/>
        <w:numPr>
          <w:ilvl w:val="0"/>
          <w:numId w:val="1"/>
        </w:numPr>
        <w:tabs>
          <w:tab w:val="clear" w:pos="1134"/>
          <w:tab w:val="left" w:pos="360" w:leader="none"/>
        </w:tabs>
        <w:bidi w:val="0"/>
        <w:ind w:left="360" w:right="0" w:hanging="360"/>
        <w:jc w:val="left"/>
        <w:rPr/>
      </w:pPr>
      <w:r>
        <w:rPr/>
        <w:t xml:space="preserve">Pensar absoluto (atributo divino). No es entendimiento ni voluntad. No sabemos lo que es. </w:t>
      </w:r>
    </w:p>
    <w:p>
      <w:pPr>
        <w:pStyle w:val="Normal1"/>
        <w:numPr>
          <w:ilvl w:val="0"/>
          <w:numId w:val="1"/>
        </w:numPr>
        <w:tabs>
          <w:tab w:val="clear" w:pos="1134"/>
          <w:tab w:val="left" w:pos="360" w:leader="none"/>
        </w:tabs>
        <w:bidi w:val="0"/>
        <w:ind w:left="360" w:right="0" w:hanging="360"/>
        <w:jc w:val="left"/>
        <w:rPr/>
      </w:pPr>
      <w:r>
        <w:rPr/>
        <w:t>Pensar no absoluto. Entendimiento en acto, que puede ser: infinito (los modos en su totalidad), o finito (los modos particular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xtensión: </w:t>
      </w:r>
    </w:p>
    <w:p>
      <w:pPr>
        <w:pStyle w:val="Normal1"/>
        <w:numPr>
          <w:ilvl w:val="0"/>
          <w:numId w:val="2"/>
        </w:numPr>
        <w:tabs>
          <w:tab w:val="clear" w:pos="1134"/>
          <w:tab w:val="left" w:pos="360" w:leader="none"/>
        </w:tabs>
        <w:bidi w:val="0"/>
        <w:ind w:left="360" w:right="0" w:hanging="360"/>
        <w:jc w:val="left"/>
        <w:rPr/>
      </w:pPr>
      <w:r>
        <w:rPr/>
        <w:t xml:space="preserve">E. absoluta (espacialidad) </w:t>
      </w:r>
      <w:r>
        <w:rPr>
          <w:rFonts w:eastAsia="Times New Roman" w:cs="Times New Roman" w:ascii="Times New Roman" w:hAnsi="Times New Roman"/>
        </w:rPr>
        <w:t>→</w:t>
      </w:r>
      <w:r>
        <w:rPr/>
        <w:t xml:space="preserve"> atributo divino.</w:t>
      </w:r>
    </w:p>
    <w:p>
      <w:pPr>
        <w:pStyle w:val="Normal1"/>
        <w:numPr>
          <w:ilvl w:val="0"/>
          <w:numId w:val="2"/>
        </w:numPr>
        <w:tabs>
          <w:tab w:val="clear" w:pos="1134"/>
          <w:tab w:val="left" w:pos="360" w:leader="none"/>
        </w:tabs>
        <w:bidi w:val="0"/>
        <w:ind w:left="360" w:right="0" w:hanging="360"/>
        <w:jc w:val="left"/>
        <w:rPr/>
      </w:pPr>
      <w:r>
        <w:rPr/>
        <w:t xml:space="preserve">E. no absoluta.-&gt; Cuerpos, que pueden ser infinitos (totalidad de cuerpos), y cuerpos finitos (cada uno de los cuerp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os modos son las determinaciones de los atributo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Todo modo que existe necesariamente y es infinito, ha debido seguirse de algún atributo considerado (proposición 23)...</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dos tipos de infinitos: el infinito inmediato, y el infinito mediato. El modo infinito inmediato de la extensión es el reposo y el movimiento (leyes de la mecánica); y el modo infinito mediato de la extensión es el universo físic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El modo infinito inmediato del pensamiento es el entendimiento-voluntad absoluto infinito, osea, las leyes del pensar. Para Spinozza la distinción entre entendimiento y voluntad es artificial.</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El modo infinito mediato del pensamiento, no está tan claro, podría ser el universo mental. ¿Qué es el universo mental? Pues algo así como la totalidad de los pensamientos y actos mentales que haya habido a lo largo de la histori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Dado que el efecto debe ser proporcional a la causa, ¿como pueden surgir modos de atributo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De donde proceden las negaciones?</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serie de los modos de cada atributo tiene que corresponderse con la serie de los modos de cualquier otro atribu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potencia de pensar de Dios es igual  su potencia actual de obrar. Lo que Dios piensa lo hace en act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Descartes </w:t>
      </w:r>
      <w:r>
        <w:rPr>
          <w:rFonts w:eastAsia="Times New Roman" w:cs="Times New Roman" w:ascii="Times New Roman" w:hAnsi="Times New Roman"/>
        </w:rPr>
        <w:t>→</w:t>
      </w:r>
      <w:r>
        <w:rPr/>
        <w:t xml:space="preserve"> En Dios no hay distinción entre pensar, querer, y hacer.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Hay un paralelismo entre lo psíquico y lo físico. Alma y cuerpo van en paralelo. No hay interacción. Hay una sola realidad que tiene un aspecto físico, y un aspecto material. </w:t>
      </w:r>
    </w:p>
    <w:p>
      <w:pPr>
        <w:pStyle w:val="Normal1"/>
        <w:widowControl/>
        <w:bidi w:val="0"/>
        <w:spacing w:lineRule="auto" w:line="240" w:before="0" w:after="0"/>
        <w:ind w:left="0" w:right="0" w:hanging="0"/>
        <w:jc w:val="left"/>
        <w:rPr/>
      </w:pPr>
      <w:r>
        <w:rPr/>
        <w:t xml:space="preserve">No estoy de acuerdo con éste paralelism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noción de implicación lógica es paralela a la noción de implicación causal. En la medida en que podamos desentrañar a priori el orden lógico de las ideas, podremos desentrañar el orden físico de las cosas.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Hay realidades psicológicas, físicas, y formales. Lo que corresponde a los 3 mundos de Popper.</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Algo existe si es causalmente efectivo. Si los fantasmas pueden darnos un susto, existen. También las teorías son efectivas, porque una teoría permite la creación de la bomba, y la bomba influye en el mundo físico. El mundo de las ideas, no puede entrar en interacción, no pueden tener efectividad, sin una mente particular consciente. El mundo 1 es el físico, el 2 es de las mentes, y el 3 el de las ideas. Los tres son reales. A veces idea significa representación formal objetiva de una entidad material, y a veces significa estado mental consciente que capta una representación formal.</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La idea tiene una realidad objetiva y una subjetiva.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t xml:space="preserve">Alma: La idea del cuerpo. </w:t>
      </w:r>
    </w:p>
    <w:p>
      <w:pPr>
        <w:pStyle w:val="Normal1"/>
        <w:widowControl/>
        <w:bidi w:val="0"/>
        <w:spacing w:lineRule="auto" w:line="240" w:before="0" w:after="0"/>
        <w:ind w:left="0" w:right="0" w:hanging="0"/>
        <w:jc w:val="left"/>
        <w:rPr/>
      </w:pPr>
      <w:r>
        <w:rPr/>
      </w:r>
    </w:p>
    <w:p>
      <w:pPr>
        <w:pStyle w:val="Normal1"/>
        <w:widowControl/>
        <w:bidi w:val="0"/>
        <w:spacing w:lineRule="auto" w:line="240" w:before="0" w:after="0"/>
        <w:ind w:left="0" w:right="0" w:hanging="0"/>
        <w:jc w:val="left"/>
        <w:rPr/>
      </w:pPr>
      <w:r>
        <w:rPr/>
      </w:r>
    </w:p>
    <w:sectPr>
      <w:type w:val="continuous"/>
      <w:pgSz w:w="11906" w:h="16838"/>
      <w:pgMar w:left="1587" w:right="1587" w:gutter="0" w:header="0" w:top="1587" w:footer="0" w:bottom="158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1"/>
    <w:family w:val="auto"/>
    <w:pitch w:val="default"/>
  </w:font>
  <w:font w:name="Times New Roman">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DejaVu Sans" w:cs="DejaVu Sans"/>
        <w:color w:val="000000"/>
        <w:sz w:val="24"/>
        <w:szCs w:val="24"/>
        <w:lang w:val="es-E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DejaVu Sans" w:cs="DejaVu Sans"/>
      <w:color w:val="000000"/>
      <w:sz w:val="24"/>
      <w:szCs w:val="24"/>
      <w:lang w:val="es-ES" w:eastAsia="en-US" w:bidi="en-US"/>
    </w:rPr>
  </w:style>
  <w:style w:type="character" w:styleId="Bullets">
    <w:name w:val="Bullets"/>
    <w:qFormat/>
    <w:rPr>
      <w:rFonts w:ascii="StarSymbol" w:hAnsi="StarSymbol" w:eastAsia="StarSymbol" w:cs="StarSymbol"/>
      <w:sz w:val="18"/>
      <w:szCs w:val="18"/>
    </w:rPr>
  </w:style>
  <w:style w:type="paragraph" w:styleId="Normal1">
    <w:name w:val="LO-Normal"/>
    <w:qFormat/>
    <w:pPr>
      <w:widowControl/>
      <w:kinsoku w:val="true"/>
      <w:overflowPunct w:val="true"/>
      <w:autoSpaceDE w:val="true"/>
      <w:bidi w:val="0"/>
      <w:spacing w:lineRule="auto" w:line="240" w:before="0" w:after="0"/>
      <w:ind w:left="0" w:right="0" w:hanging="0"/>
      <w:jc w:val="left"/>
    </w:pPr>
    <w:rPr>
      <w:rFonts w:ascii="Times New Roman" w:hAnsi="Times New Roman" w:eastAsia="DejaVu Sans" w:cs="DejaVu Sans"/>
      <w:b w:val="false"/>
      <w:color w:val="000000"/>
      <w:sz w:val="24"/>
      <w:szCs w:val="24"/>
      <w:shd w:fill="auto" w:val="clear"/>
      <w:lang w:val="es-E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6</TotalTime>
  <Application>LibreOffice/7.4.7.2$Linux_X86_64 LibreOffice_project/40$Build-2</Application>
  <AppVersion>15.0000</AppVersion>
  <Pages>15</Pages>
  <Words>4934</Words>
  <CharactersWithSpaces>30285</CharactersWithSpaces>
  <Paragraphs>2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11-04T13:47:0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