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</w:rPr>
        <w:t>…</w:t>
      </w:r>
      <w:r>
        <w:rPr>
          <w:rFonts w:cs="Verdana" w:ascii="Verdana" w:hAnsi="Verdana"/>
          <w:b/>
          <w:sz w:val="28"/>
          <w:szCs w:val="28"/>
        </w:rPr>
        <w:t>ESTA NOCHE…</w:t>
        <w:br/>
      </w:r>
      <w:r>
        <w:rPr>
          <w:rFonts w:cs="Verdana" w:ascii="Verdana" w:hAnsi="Verdana"/>
        </w:rPr>
        <w:br/>
        <w:t xml:space="preserve">Esta noche quiero escribirte. </w:t>
        <w:br/>
        <w:t>A ti… ¡y a nadie más!</w:t>
        <w:br/>
        <w:t>Como deslizas, resbalas, caes… Como significas. Plena y brillante ¡nada mas! ¡Mis viernes por tus labios húmedos en mis mejillas!</w:t>
        <w:br/>
        <w:t>y se me olvida decirte… me dejas atrás, vacío, y no te lo reprocho…</w:t>
        <w:br/>
        <w:t>Vienes ¡y te evito!</w:t>
        <w:br/>
        <w:t>pero ¡tú! tú completas, y marchitas la sangre en mis ojos…</w:t>
        <w:br/>
        <w:t>Por cien mil risas que fueron… Mil risas ahí fuera,</w:t>
        <w:br/>
        <w:t xml:space="preserve"> ¡mil rosas de hielo!, pero te necesito aquí dentro.</w:t>
        <w:br/>
        <w:t>Sin ti solo soy otoño, cielo sin ángel, libro hueco al que se le secan los huesos por tu ausencia.</w:t>
        <w:br/>
        <w:t xml:space="preserve">Por lo que eres, por lo que fuimos. </w:t>
        <w:br/>
        <w:t>Bebo de tus ansias, de tu angustia, de tus gracias.</w:t>
        <w:br/>
        <w:t xml:space="preserve"> Esta noche quiero escribirte…</w:t>
        <w:br/>
        <w:t xml:space="preserve">Y se que fuiste todo, cuando yo fui parte, cuando yo soy nada, cuando me eres algo (…) te necesito… </w:t>
        <w:br/>
        <w:t>deslizas, resbalas, caes…</w:t>
        <w:br/>
        <w:t>¡Deslizas, resbalas, caes! ¡Te sostengo! ¡Te abrazo! ¡Te estrecho!</w:t>
        <w:br/>
        <w:t>¡Sueños de cristal son tus telarañas!</w:t>
        <w:br/>
        <w:t>…se que vuelves…</w:t>
        <w:br/>
        <w:t xml:space="preserve"> Y dicen de mí que te escribo en mañanas de cielo negro, con manos torpes y azul nostalgia. Frío y rabia…deslizas, resbalas, caes…</w:t>
        <w:br/>
        <w:t>Porque guardo la impotencia, ¡cruda!, oprimida en las carnes de tus visitas, estrujando su negro en el escondite de mis almohadas…mía.</w:t>
        <w:br/>
        <w:t xml:space="preserve">¡Porque ya no te amo! Nunca lo hice… ¡Porque ya no te llamo! Porque nunca quise… porque tú, mi Lágrima,…porque tú, eres yo. </w:t>
        <w:br/>
        <w:t xml:space="preserve">Y mi polvorienta garganta solo dice: ¡Riégame!... </w:t>
        <w:br/>
        <w:t>… Esta noche quiero escribirte………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22:07:00Z</dcterms:created>
  <dc:creator>JULIO</dc:creator>
  <dc:description/>
  <cp:keywords/>
  <dc:language>en-US</dc:language>
  <cp:lastModifiedBy>JULIO</cp:lastModifiedBy>
  <dcterms:modified xsi:type="dcterms:W3CDTF">2008-12-04T22:09:00Z</dcterms:modified>
  <cp:revision>3</cp:revision>
  <dc:subject/>
  <dc:title>Esta noche quiero escribirte</dc:title>
</cp:coreProperties>
</file>