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08"/>
          <w:tab w:val="left" w:pos="3105" w:leader="none"/>
        </w:tabs>
        <w:jc w:val="center"/>
        <w:rPr>
          <w:b/>
          <w:b/>
          <w:sz w:val="52"/>
          <w:szCs w:val="52"/>
          <w:lang w:val="es-ES"/>
        </w:rPr>
      </w:pPr>
      <w:r>
        <w:rPr>
          <w:b/>
          <w:sz w:val="52"/>
          <w:szCs w:val="52"/>
          <w:lang w:val="es-ES"/>
        </w:rPr>
      </w:r>
    </w:p>
    <w:p>
      <w:pPr>
        <w:pStyle w:val="Normal"/>
        <w:tabs>
          <w:tab w:val="clear" w:pos="708"/>
          <w:tab w:val="left" w:pos="3105" w:leader="none"/>
        </w:tabs>
        <w:jc w:val="center"/>
        <w:rPr>
          <w:b/>
          <w:b/>
          <w:sz w:val="96"/>
          <w:szCs w:val="96"/>
          <w:lang w:val="es-ES"/>
        </w:rPr>
      </w:pPr>
      <w:r>
        <w:rPr>
          <w:b/>
          <w:sz w:val="96"/>
          <w:szCs w:val="96"/>
          <w:lang w:val="es-ES"/>
        </w:rPr>
        <w:t>Diálogo platónico:</w:t>
      </w:r>
    </w:p>
    <w:p>
      <w:pPr>
        <w:pStyle w:val="Normal"/>
        <w:tabs>
          <w:tab w:val="clear" w:pos="708"/>
          <w:tab w:val="left" w:pos="3105" w:leader="none"/>
        </w:tabs>
        <w:jc w:val="center"/>
        <w:rPr>
          <w:b/>
          <w:b/>
          <w:sz w:val="96"/>
          <w:szCs w:val="96"/>
          <w:lang w:val="es-ES"/>
        </w:rPr>
      </w:pPr>
      <w:r>
        <w:rPr>
          <w:b/>
          <w:sz w:val="96"/>
          <w:szCs w:val="96"/>
          <w:lang w:val="es-ES"/>
        </w:rPr>
      </w:r>
    </w:p>
    <w:p>
      <w:pPr>
        <w:pStyle w:val="Normal"/>
        <w:tabs>
          <w:tab w:val="clear" w:pos="708"/>
          <w:tab w:val="left" w:pos="3105" w:leader="none"/>
        </w:tabs>
        <w:jc w:val="center"/>
        <w:rPr>
          <w:b/>
          <w:b/>
          <w:sz w:val="96"/>
          <w:szCs w:val="96"/>
          <w:lang w:val="es-ES"/>
        </w:rPr>
      </w:pPr>
      <w:r>
        <w:rPr>
          <w:b/>
          <w:i/>
          <w:sz w:val="96"/>
          <w:szCs w:val="96"/>
          <w:lang w:val="es-ES"/>
        </w:rPr>
        <w:t>Filebos.</w:t>
      </w:r>
    </w:p>
    <w:p>
      <w:pPr>
        <w:pStyle w:val="Normal"/>
        <w:rPr>
          <w:b/>
          <w:b/>
          <w:sz w:val="96"/>
          <w:szCs w:val="96"/>
          <w:lang w:val="es-ES"/>
        </w:rPr>
      </w:pPr>
      <w:r>
        <w:rPr>
          <w:b/>
          <w:sz w:val="96"/>
          <w:szCs w:val="96"/>
          <w:lang w:val="es-ES"/>
        </w:rPr>
      </w:r>
    </w:p>
    <w:p>
      <w:pPr>
        <w:pStyle w:val="Normal"/>
        <w:rPr>
          <w:sz w:val="96"/>
          <w:szCs w:val="96"/>
          <w:lang w:val="es-ES"/>
        </w:rPr>
      </w:pPr>
      <w:r>
        <w:rPr>
          <w:sz w:val="96"/>
          <w:szCs w:val="9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                                                                                                      </w:t>
      </w:r>
      <w:r>
        <w:rPr>
          <w:sz w:val="28"/>
          <w:szCs w:val="28"/>
          <w:lang w:val="es-ES"/>
        </w:rPr>
        <w:t>Adolfo López Vila.                                                                                                                                                               .                                                                             1º de Filosofía. Grupo 11.</w:t>
      </w:r>
    </w:p>
    <w:p>
      <w:pPr>
        <w:pStyle w:val="Normal"/>
        <w:ind w:firstLine="720"/>
        <w:rPr>
          <w:sz w:val="28"/>
          <w:szCs w:val="28"/>
          <w:lang w:val="es-ES"/>
        </w:rPr>
      </w:pPr>
      <w:r>
        <w:rPr>
          <w:lang w:val="es-ES"/>
        </w:rPr>
        <w:t>Filebos se nos presenta como la continuación de la discusión habida en otro diálogo entre Filebos y Sócrates sobre el placer. En ella, Filebos afirma que el verdadero bien para todos los seres animados consiste en el placer, en el goce (los placeres carnales. Aunque también existan los placeres intelectuales o espirituales, los cuales defiende Sócrates). Pero de un modo general se le opondrá Sócrates manteniendo que el verdadero bien para los hombres está en la sabiduría, la inteligencia. Como si dijéramos: para uno lo que satisface directamente el cuerpo, para el otro lo propio del alma. Y sobre esto, para fundamentar una u otra tesis, es de lo que versa este diálogo.</w:t>
      </w:r>
    </w:p>
    <w:p>
      <w:pPr>
        <w:pStyle w:val="Normal"/>
        <w:ind w:firstLine="720"/>
        <w:rPr/>
      </w:pPr>
      <w:r>
        <w:rPr>
          <w:lang w:val="es-ES"/>
        </w:rPr>
        <w:t>El debate no es sostenido ya más por Filebos, sino que este deja su lugar a su compañero Protarchos, por hallarse fatigado. Y así, puestos a ver cuál es el estado del alma capaz de procurar a los hombres una vida dichosa, si el goce o la inteligencia, se inicia el diálogo propiamente dicho.</w:t>
      </w:r>
    </w:p>
    <w:p>
      <w:pPr>
        <w:pStyle w:val="Normal"/>
        <w:ind w:firstLine="720"/>
        <w:rPr>
          <w:lang w:val="es-ES"/>
        </w:rPr>
      </w:pPr>
      <w:r>
        <w:rPr>
          <w:lang w:val="es-ES"/>
        </w:rPr>
      </w:r>
    </w:p>
    <w:p>
      <w:pPr>
        <w:pStyle w:val="Normal"/>
        <w:ind w:firstLine="720"/>
        <w:rPr>
          <w:lang w:val="es-ES"/>
        </w:rPr>
      </w:pPr>
      <w:r>
        <w:rPr>
          <w:lang w:val="es-ES"/>
        </w:rPr>
        <w:t xml:space="preserve">    </w:t>
      </w:r>
      <w:r>
        <w:rPr>
          <w:lang w:val="es-ES"/>
        </w:rPr>
        <w:t>De lo que se trata es hacer buena la vida, y pronto se demuestra que ni el placer ni la sabiduría por si solos pueden conseguirlo, ya que los placeres llegan tanto por la vía del cuerpo como por la del espíritu. Pronto se ve Sócrates forzado a unir en una mezcla el placer y la inteligencia por bondad o utilidad, y esto una vez asentado ya solo es cuestión de proporción. Si de la mezcla la parte del placer es más abundante, triunfará el placer; si no, la inteligencia. Y remarca que esta recibiría un segundo premio, pues el primer premio es para la inteligencia suprema, el bien sumo, la causa.</w:t>
      </w:r>
    </w:p>
    <w:p>
      <w:pPr>
        <w:pStyle w:val="Normal"/>
        <w:ind w:firstLine="720"/>
        <w:rPr>
          <w:lang w:val="es-ES"/>
        </w:rPr>
      </w:pPr>
      <w:r>
        <w:rPr>
          <w:lang w:val="es-ES"/>
        </w:rPr>
      </w:r>
    </w:p>
    <w:p>
      <w:pPr>
        <w:pStyle w:val="Normal"/>
        <w:ind w:firstLine="720"/>
        <w:rPr/>
      </w:pPr>
      <w:r>
        <w:rPr>
          <w:lang w:val="es-ES"/>
        </w:rPr>
        <w:t xml:space="preserve">Todo el diálogo podría sintetizarse en: 1, la vida buena no consiste ni en el placer ni en la inteligencia, sino en la mezcla acertada de ambas cosas; 2, en esta mezcla debe predominar la inteligencia, pues está más próxima al bien supremo; 3, en cuanto al placer, es decir, a los placeres, tan solo serán admitidos aquellos que participen de algún modo en las excelencias de la inteligencia y de la sabiduría, que sean verdaderos, mesurados y hermosos (pues Sócrates señala que también los hay falsos, violentos y feos). </w:t>
      </w:r>
    </w:p>
    <w:p>
      <w:pPr>
        <w:pStyle w:val="Normal"/>
        <w:ind w:firstLine="720"/>
        <w:rPr>
          <w:lang w:val="es-ES"/>
        </w:rPr>
      </w:pPr>
      <w:r>
        <w:rPr>
          <w:lang w:val="es-ES"/>
        </w:rPr>
      </w:r>
    </w:p>
    <w:p>
      <w:pPr>
        <w:pStyle w:val="Normal"/>
        <w:ind w:firstLine="720"/>
        <w:rPr>
          <w:lang w:val="es-ES"/>
        </w:rPr>
      </w:pPr>
      <w:r>
        <w:rPr>
          <w:lang w:val="es-ES"/>
        </w:rPr>
        <w:t>A esta mezcla de inteligencia-placer es arrastrado Platón dominado por el pitagorismo, pues es necesaria, ya que el postulado pitagórico de finito-infinito, limitado-ilimitado, consistía la trama del universo, y en la vida buena no podía faltar esta mezcla en la regla. Esto aparece en el diálogo en primer plano, ya que platón hace ser un obstinado a Filebos al considerar el placer como un todo indivisible, viéndose el viejo problema de lo uno y lo múltiple (base, como hemos visto, de la filosofía pitagórica: Platón está preso de la mística de los números, como se demuestra en el Timeo).</w:t>
      </w:r>
    </w:p>
    <w:p>
      <w:pPr>
        <w:pStyle w:val="Normal"/>
        <w:ind w:firstLine="720"/>
        <w:rPr>
          <w:lang w:val="es-ES"/>
        </w:rPr>
      </w:pPr>
      <w:r>
        <w:rPr>
          <w:lang w:val="es-ES"/>
        </w:rPr>
        <w:t>Según Sócrates, es forzoso el convenir que lo que es uno también sea a la vez múltiple, y que aunque el placer es bueno, también existen placeres perjudiciales, pues ocurre que cuanto existe es producto de lo uno y lo múltiple, lo que hace que ya por naturaleza participe de lo finito y de lo infinito, Para ilustrar a los oyentes con un ejemplo, Sócrates alude a los amplios registros de la voz, que para conocerlos o bien utiliza el método analítico o bien el método sintético.</w:t>
      </w:r>
    </w:p>
    <w:p>
      <w:pPr>
        <w:pStyle w:val="Normal"/>
        <w:ind w:firstLine="720"/>
        <w:rPr>
          <w:lang w:val="es-ES"/>
        </w:rPr>
      </w:pPr>
      <w:r>
        <w:rPr>
          <w:lang w:val="es-ES"/>
        </w:rPr>
      </w:r>
    </w:p>
    <w:p>
      <w:pPr>
        <w:pStyle w:val="Normal"/>
        <w:ind w:firstLine="720"/>
        <w:rPr>
          <w:lang w:val="es-ES"/>
        </w:rPr>
      </w:pPr>
      <w:r>
        <w:rPr>
          <w:lang w:val="es-ES"/>
        </w:rPr>
        <w:t>¿Será preciso dividir hasta sus numerosas y casi infinitas partes el placer o la sabiduría para poderlos conocer? Sócrates recuerda haber oído que ni el placer ni la sabiduría constituye el verdadero bien, sino que este es algo distinto y mejor que aquellos dos. Y le hace reconocer a Protarchos que el placer no es el bien superior y admitir una serie de detalles acerca de la naturaleza del bien: que debe ser perfecto, bastarse a sí mismo, y ser deseable por todo el mundo. Nadie sería feliz viviendo únicamente con la facultad del placer porque no se daría cuenta de ello al no poseer ciertas facultades de la inteligencia; y si de la inteligencia se tratara, no podría ser feliz porque no disfrutaría.</w:t>
      </w:r>
    </w:p>
    <w:p>
      <w:pPr>
        <w:pStyle w:val="Normal"/>
        <w:ind w:firstLine="720"/>
        <w:rPr/>
      </w:pPr>
      <w:r>
        <w:rPr>
          <w:lang w:val="es-ES"/>
        </w:rPr>
        <w:t>Pues el bien ha de hallarse en la mezcla de ambas cosas, pero la preeminencia es dada a la inteligencia por Sócrates ya que afirma que esta tiene más semejanza y afinidades con el bien. Pero ahora se presentan placer e inteligencia como las causas o principios que dan al nacimiento todas las cosas, por ello Sócrates propone dividir el Universo en un total de cuatro clases: lo infinito, al que pertenecerá todo cuanto admita lo más y lo menos, cuyo límite supone perecer; lo finito, donde entrará cuanto admita o esté sujeto a número y medida; la mezcla de ambos, la clase mixta, todo aquello que llega a la existencia como efecto de la medida y de lo infinito; y el bien supremo, la inteligencia divina, la causa. Unas consideraciones inmediatas demostrarán que la vida buena pertenece a la clase mixta, el placer a lo ilimitado, y que la inteligencia es la más próxima al bien supremo, a la inteligencia divina, y que se halla emparentada.</w:t>
      </w:r>
    </w:p>
    <w:p>
      <w:pPr>
        <w:pStyle w:val="Normal"/>
        <w:ind w:firstLine="720"/>
        <w:rPr>
          <w:lang w:val="es-ES"/>
        </w:rPr>
      </w:pPr>
      <w:r>
        <w:rPr>
          <w:lang w:val="es-ES"/>
        </w:rPr>
      </w:r>
    </w:p>
    <w:p>
      <w:pPr>
        <w:pStyle w:val="Normal"/>
        <w:ind w:firstLine="720"/>
        <w:rPr>
          <w:lang w:val="es-ES"/>
        </w:rPr>
      </w:pPr>
      <w:r>
        <w:rPr>
          <w:lang w:val="es-ES"/>
        </w:rPr>
        <w:t xml:space="preserve">La siguiente parte del diálogo se dedica al examen detallado del placer y sus clases, y de la inteligencia y las suyas, y así saber cual de ellos está más próximo al verdadero bien y conceder la victoria a Protarchos a Sócrates. </w:t>
      </w:r>
    </w:p>
    <w:p>
      <w:pPr>
        <w:pStyle w:val="Normal"/>
        <w:ind w:firstLine="720"/>
        <w:rPr>
          <w:lang w:val="es-ES"/>
        </w:rPr>
      </w:pPr>
      <w:r>
        <w:rPr>
          <w:lang w:val="es-ES"/>
        </w:rPr>
      </w:r>
    </w:p>
    <w:p>
      <w:pPr>
        <w:pStyle w:val="Normal"/>
        <w:ind w:firstLine="720"/>
        <w:rPr>
          <w:lang w:val="es-ES"/>
        </w:rPr>
      </w:pPr>
      <w:r>
        <w:rPr>
          <w:lang w:val="es-ES"/>
        </w:rPr>
        <w:t>Para la investigación del placer se entra de lleno en su contrario, el dolor, inseparables, por lo tanto género mixto, formado de la unión de lo finito y lo infinito. En su armonía está la clave: si se quebranta y se restablece hay placer, si se destruye hay dolor. Un equilibrio inalterable es sólo propio de los dioses, dice Sócrates. Respecto a los placeres del alma, estos también están sujetos a ciertos bienes y males cuyos principios se hallan en el placer y el dolor. Todo esto se rige por las sensaciones, la memoria y el deseo. La turbación del espíritu viene dada por la conservación, por parte de la memoria, de la sensación, y todo esto alimentado y producido por el deseo. La memoria participa activamente, pero en un primer momento el deseo es producido por el alma (ya que el individuo no conoce todavía la sensación), y esto se llama reminiscencia. De aquí saca Sócrates que no hay deseos corporales, sino que todos pertenecen al alma, ya que en un primer momento surgen, más bien son recordadas, por ella, o desde o a través de ella.</w:t>
      </w:r>
    </w:p>
    <w:p>
      <w:pPr>
        <w:pStyle w:val="Normal"/>
        <w:ind w:firstLine="720"/>
        <w:rPr>
          <w:lang w:val="es-ES"/>
        </w:rPr>
      </w:pPr>
      <w:r>
        <w:rPr>
          <w:lang w:val="es-ES"/>
        </w:rPr>
      </w:r>
    </w:p>
    <w:p>
      <w:pPr>
        <w:pStyle w:val="Normal"/>
        <w:ind w:firstLine="720"/>
        <w:rPr/>
      </w:pPr>
      <w:r>
        <w:rPr>
          <w:lang w:val="es-ES"/>
        </w:rPr>
        <w:t>Sócrates afirma que los placeres además son falsos, aunque Protarchos protesta, diciendo que para él el placer siempre será placer, siempre algo efectivo, verdadero. A lo que contesta: que al igual que una opinión o un objeto lejano son reales, también pueden ser falsos, y lo mismo ocurre con los placeres, estos pueden ser falsos a causa de un mal juicio, o por la deformidad producida por el dolor; o por un estado neutro, a lo que Sócrates alegará que el alma está obligada a estar en continuo movimiento, como todo, y esto produce continuos cambios. En fin, el placer rara vez es puro; en general se produce mezclado.</w:t>
      </w:r>
    </w:p>
    <w:p>
      <w:pPr>
        <w:pStyle w:val="Normal"/>
        <w:ind w:firstLine="720"/>
        <w:rPr>
          <w:lang w:val="es-ES"/>
        </w:rPr>
      </w:pPr>
      <w:r>
        <w:rPr>
          <w:lang w:val="es-ES"/>
        </w:rPr>
        <w:t>Al llegar aquí, Sócrates (entendiéndose Platón) comienza por negar la teoría de los que sostenían que el placer es la ausencia del dolor, respondiéndoles que esto solo es verdadero en dolores muy violentos; y distingue entre las clases de mezclas de placeres y dolores: corporales, medio corporales, medio psíquicas y solamente psíquicas. Finalmente, enumera los placeres puros, que son los causados por figuras, colores, sonidos y olores de carácter ideal, divino. Acaba esta enumeración citando los placeres que origina la ciencia, al alcance de muy pocos, que no van unidos a la sed de saber.</w:t>
      </w:r>
    </w:p>
    <w:p>
      <w:pPr>
        <w:pStyle w:val="Normal"/>
        <w:ind w:firstLine="720"/>
        <w:rPr>
          <w:lang w:val="es-ES"/>
        </w:rPr>
      </w:pPr>
      <w:r>
        <w:rPr>
          <w:lang w:val="es-ES"/>
        </w:rPr>
      </w:r>
    </w:p>
    <w:p>
      <w:pPr>
        <w:pStyle w:val="Normal"/>
        <w:ind w:firstLine="720"/>
        <w:rPr>
          <w:lang w:val="es-ES"/>
        </w:rPr>
      </w:pPr>
      <w:r>
        <w:rPr>
          <w:lang w:val="es-ES"/>
        </w:rPr>
        <w:t>Las cosas. Unas existen respecto a otras y otras por si mismas y para ellas mismas, las primeras siempre en vías de generación, las segundas en estado de existencia. Y al pertenecer el placer a las primeras, podemos hablar de un placer-génesis pero no de un placer-ser o placer-existencia. Entonces el placer no es un bien. En cuanto al alma, no se puede decir que el placer sea su único bien pues entonces quedarían fuera toda moral y toda virtud (la templanza, el valor y demás cualidades), y sería lo mismo gozar el ser bueno y sufrir el ser malo.</w:t>
      </w:r>
    </w:p>
    <w:p>
      <w:pPr>
        <w:pStyle w:val="Normal"/>
        <w:ind w:firstLine="720"/>
        <w:rPr>
          <w:lang w:val="es-ES"/>
        </w:rPr>
      </w:pPr>
      <w:r>
        <w:rPr>
          <w:lang w:val="es-ES"/>
        </w:rPr>
      </w:r>
    </w:p>
    <w:p>
      <w:pPr>
        <w:pStyle w:val="Normal"/>
        <w:ind w:firstLine="720"/>
        <w:rPr>
          <w:lang w:val="es-ES"/>
        </w:rPr>
      </w:pPr>
      <w:r>
        <w:rPr>
          <w:lang w:val="es-ES"/>
        </w:rPr>
        <w:t>Tras esto viene la jerarquía de la ciencia, que Sócrates divide en dos clases: las que comprenden las artes mecánicas, y las relativas a la educación y la cultura. De las primeras hay que distinguir: las directoras, el arte de contar, medir y pesar; las inferiores, que se apoyan en la conjetura y en la rutina, como la agricultura y el arte militar.</w:t>
      </w:r>
    </w:p>
    <w:p>
      <w:pPr>
        <w:pStyle w:val="Normal"/>
        <w:ind w:firstLine="720"/>
        <w:rPr>
          <w:lang w:val="es-ES"/>
        </w:rPr>
      </w:pPr>
      <w:r>
        <w:rPr>
          <w:lang w:val="es-ES"/>
        </w:rPr>
      </w:r>
    </w:p>
    <w:p>
      <w:pPr>
        <w:pStyle w:val="Normal"/>
        <w:ind w:firstLine="720"/>
        <w:rPr>
          <w:lang w:val="es-ES"/>
        </w:rPr>
      </w:pPr>
      <w:r>
        <w:rPr>
          <w:lang w:val="es-ES"/>
        </w:rPr>
        <w:t xml:space="preserve">Con ello llegamos a la constitución de la vida buena, que consiste en hallar la felicidad mediante la buena mezcla de inteligencia y placer, aunque la inteligencia abundará más, tomando lo mejor de sus diferentes partes, la dialéctica y las ciencias más puras, pero también las ciencias y artes vulgares porque la mayoría del pueblo no está formado por sabios, de hecho estos son una minoría. Preciso es que entren en la mezcla el vulgo. En cuanto a los placeres, tan solo son admitidos aquellos que recuerden a la sabiduría, luego los puros y verdaderos, y más tarde aquellos que sean necesarios, aun menos puros. Quedan fuera de la mezcla aquellos placeres que enturbian el alma y producen el vicio y la locura. </w:t>
      </w:r>
    </w:p>
    <w:p>
      <w:pPr>
        <w:pStyle w:val="Normal"/>
        <w:ind w:firstLine="720"/>
        <w:rPr>
          <w:lang w:val="es-ES"/>
        </w:rPr>
      </w:pPr>
      <w:r>
        <w:rPr>
          <w:lang w:val="es-ES"/>
        </w:rPr>
      </w:r>
    </w:p>
    <w:p>
      <w:pPr>
        <w:pStyle w:val="Normal"/>
        <w:ind w:firstLine="720"/>
        <w:rPr>
          <w:lang w:val="es-ES"/>
        </w:rPr>
      </w:pPr>
      <w:r>
        <w:rPr>
          <w:lang w:val="es-ES"/>
        </w:rPr>
        <w:t xml:space="preserve">Para concluir, determinar si es el placer o la inteligencia el pariente más cercano del bien supremo, caracterizado por la verdad, la mesura y la hermosura. </w:t>
      </w:r>
    </w:p>
    <w:p>
      <w:pPr>
        <w:pStyle w:val="Normal"/>
        <w:ind w:firstLine="720"/>
        <w:rPr>
          <w:lang w:val="es-ES"/>
        </w:rPr>
      </w:pPr>
      <w:r>
        <w:rPr>
          <w:lang w:val="es-ES"/>
        </w:rPr>
        <w:t>De la verdad nada hay más alejado que el placer, es falso y engañador, la inteligencia está más próxima. Respecto a la mesura, ¿hay algo más desmesurado que el placer?, la inteligencia se le asemeja más. Así, la hermosura se halla en la sabiduría, mientras el placer está cargado de vergüenza y ridículo.</w:t>
      </w:r>
    </w:p>
    <w:p>
      <w:pPr>
        <w:pStyle w:val="Normal"/>
        <w:ind w:firstLine="720"/>
        <w:rPr>
          <w:lang w:val="es-ES"/>
        </w:rPr>
      </w:pPr>
      <w:r>
        <w:rPr>
          <w:lang w:val="es-ES"/>
        </w:rPr>
        <w:t>En la escala de los bienes, el primer puesto corresponde a la mesura y la moderación; el segundo a lo hermoso, la proporción, lo perfecto; el tercero a la inteligencia; el cuarto a las ciencias, y el quinto a los placeres, pero solo a los exentos de dolor que acompañen al conocimiento.</w:t>
      </w:r>
    </w:p>
    <w:p>
      <w:pPr>
        <w:pStyle w:val="Normal"/>
        <w:ind w:firstLine="720"/>
        <w:rPr>
          <w:lang w:val="es-ES"/>
        </w:rPr>
      </w:pPr>
      <w:r>
        <w:rPr>
          <w:lang w:val="es-ES"/>
        </w:rPr>
      </w:r>
    </w:p>
    <w:p>
      <w:pPr>
        <w:pStyle w:val="Normal"/>
        <w:ind w:firstLine="720"/>
        <w:rPr>
          <w:lang w:val="es-ES"/>
        </w:rPr>
      </w:pPr>
      <w:r>
        <w:rPr>
          <w:lang w:val="es-ES"/>
        </w:rPr>
        <w:t>Establecida la escala de los bienes, Sócrates recapitula: Filebos sostenía que el placer constituía el bien en todas sus formas; él, la inteligencia. Que de ambas cosas por sí solas no se conseguía la felicidad y de ahí han sacado una tercera formada por la mezcla de ambas, con mayor participación de la inteligencia, por ser más afín al verdadero bien, y que constituye el camino que hace buena la vida.</w:t>
      </w:r>
    </w:p>
    <w:p>
      <w:pPr>
        <w:pStyle w:val="Normal"/>
        <w:ind w:firstLine="720"/>
        <w:rPr>
          <w:lang w:val="es-ES"/>
        </w:rPr>
      </w:pPr>
      <w:r>
        <w:rPr>
          <w:lang w:val="es-ES"/>
        </w:rPr>
      </w:r>
    </w:p>
    <w:p>
      <w:pPr>
        <w:pStyle w:val="Normal"/>
        <w:ind w:firstLine="720"/>
        <w:rPr>
          <w:lang w:val="es-ES"/>
        </w:rPr>
      </w:pPr>
      <w:r>
        <w:rPr>
          <w:lang w:val="es-ES"/>
        </w:rPr>
      </w:r>
    </w:p>
    <w:p>
      <w:pPr>
        <w:pStyle w:val="Normal"/>
        <w:ind w:firstLine="720"/>
        <w:rPr>
          <w:lang w:val="es-ES"/>
        </w:rPr>
      </w:pPr>
      <w:r>
        <w:rPr>
          <w:lang w:val="es-ES"/>
        </w:rPr>
      </w:r>
    </w:p>
    <w:p>
      <w:pPr>
        <w:pStyle w:val="Normal"/>
        <w:ind w:firstLine="720"/>
        <w:rPr/>
      </w:pPr>
      <w:r>
        <w:rPr>
          <w:lang w:val="es-ES"/>
        </w:rPr>
        <w:t>Los conceptos ideales platónicos son meras ideas de la conciencia humana llevabas al más alto grado aportado por nuestra imaginación, la divinidad. Al tener el ser humano una inteligencia y al haber asumido que el mundo pueda haber sido hecho, reglado, por una inteligencia divina, se creyeron entonces participantes de esta y poseedores de una potencia espiritual divina. Pero esto no es así, no existe un campo fuera de esta nuestra realidad en el cual se muevan las ideas divinas de Platón. Nuestras emociones e ideas tienen su base en ondas transmitidas y conservadas (y vueltas a transmitir) por la materia, poseedora de esta propiedad así como de tantas otras como la gravedad o la energía electromagnética (téngase en cuenta el movimientos de los átomos). Dichas ondas afectan sobre el medio y todo cuanto hay en él, produciendo las épocas de prosperidad o los cataclismos. Todo esto está muy relacionado con la astronomía y la astrología, el calendario maya recientemente descifrado acaba su cuenta en nuestro año 2012, concretamente el 21 de diciembre. Este día el Sol se alineará perfectamente con el centro de la vía láctea, dando fin al ciclo de 26.000 años que significa la llegada de cambios (así si echamos un vistazo a la historia, veremos que en periodos de  26.000 años se han sucedido las diferentes extinciones). Ahora bien, solo quería mostrar con esto que el poder espiritual o divino no es un hecho tal como lo pensó Platón, sino que es una conjugación de masas y energías (estas energías seria lo antes nombrado como ondas, especiales, que podríamos definir como las que constituyen nuestra alma y la de los demás seres vivos, las ondas de la vida) que se relacionan, se alteran, entre ellas, y estas fluctuaciones son predecibles en los astros. Así pudieron saber el futuro profetas como Nostradamus, o los antiguos mayas. Y respecto alas relaciones más inmediatas con el medio, apelo al experimento realizado por el científico Masaru Emoto, en el cual demostraba que las emociones buenas, tal como la alegría y el amor, producían en las moléculas del agua formas bellas; mientras que los sentimientos contrarios, formas feas. En definitiva, con esto quería mostrar que nuestra moral y sentimientos, así como las evoluciones del medio, tienen su base en la biología y en la disposición de las fuerzas galácticas, no en el espíritu divi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1:59:00Z</dcterms:created>
  <dc:creator>ÑAPAS S.A.</dc:creator>
  <dc:description/>
  <cp:keywords/>
  <dc:language>en-US</dc:language>
  <cp:lastModifiedBy>ÑAPAS S.A.</cp:lastModifiedBy>
  <dcterms:modified xsi:type="dcterms:W3CDTF">2009-04-11T08:41:00Z</dcterms:modified>
  <cp:revision>8</cp:revision>
  <dc:subject/>
  <dc:title>El Filebo se nos presenta como la continuación de otro diálogo platónico</dc:title>
</cp:coreProperties>
</file>