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sz w:val="28"/>
          <w:szCs w:val="28"/>
        </w:rPr>
        <w:tab/>
      </w:r>
      <w:r>
        <w:rPr>
          <w:rFonts w:cs="Times New Roman" w:ascii="Times New Roman" w:hAnsi="Times New Roman"/>
          <w:sz w:val="24"/>
          <w:szCs w:val="24"/>
        </w:rPr>
        <w:t xml:space="preserve">                 </w:t>
      </w:r>
      <w:r>
        <w:rPr>
          <w:rFonts w:cs="Times New Roman" w:ascii="Times New Roman" w:hAnsi="Times New Roman"/>
          <w:sz w:val="24"/>
          <w:szCs w:val="24"/>
          <w:u w:val="single"/>
        </w:rPr>
        <w:t>Duns Escoto: Comentario de texto</w:t>
      </w:r>
    </w:p>
    <w:p>
      <w:pPr>
        <w:pStyle w:val="Normal"/>
        <w:spacing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Sobre el conocimiento.</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estructura de este texto responde al esquema de escritos de otros autores previos como la misma Suma Teológica de Santo Tomás de Aquino: la de dificultad y respues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pregunta que se plantea es la de por qué no podemos entender todo lo que está bajo la forma del ente, si éste es el primer objeto del entendimiento. Si fuese así deberíamos poder conocer a Dios y las sustancias inmateriales, lo que sin embargo se nieg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esto Duns Escoto responde argumentando que sólo podemos conocer aquello que se encuentra en el estado adecuado para ello, y en la vida presente los hombres solo tienen acceso a lo sensible y a partir de esto no podemos acceder naturalmente a entidades superiores como Dios.  Esto es así gracias al pecado original o por una cuestión de competencias del alma respecto al cuerpo. El alma y el cuerpo siempre actúan, en su estado más perfecto sobre lo mismo, con lo que si fuera posible la comprensión de Dios por parte del alma en el estado presente, significaría que hay una identificación razonable entre Dios y las cosas sensibles. En definitiva, la respuesta a la dificultad inicial podemos encontrarla en las “leyes de la sabiduría” (es decir, la voluntad divina), que así lo ha queri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o vemos se trata de un texto organizado de forma muy clara y esquemática al estilo escolástico, constando de un planteamiento y una respuesta con desarrollo y conclusión. La inclusión continua de preguntas o de ejemplos nos muestra lo divulgativo del escrit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 esta estructura que hemos mencionado, plantea Duns Escoto ideas de entre las que destaca la de lo que él denomina “lo más común” o “ente en su concepto comunísimo”, es decir, el ser en cuanto ser, como objeto primero del entendimiento humano. Además habla de las limitaciones del conocimiento humano, haciendo una crítica somera de las teorías del conocimiento anteriores, e intenta buscar un porqué de ésta limita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crítica de la que hablaba antes es a la doctrina aristotélico-tomista que supone conocer la esencia de las cosas sensibles a partir de la abstracción de éstas de las mismas criaturas. Escoto se sitúa “en contra de la primera teoría sobre el primer objeto del entendimiento, es decir, adecuado, que dice que es la quidad del ser material”, ya que supondría que el ser es en realidad la esencia de las cosas sensibles y sólo eso, con lo que el conocimiento quedaría reducido a lo sensib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n embargo Duns Escoto también se aleja de la idea platónico-agustiniana que daba una excesiva importancia al sujeto, tratando el conocimiento de inspiración divina, ya que no niega la importancia que tiene lo sensible. Es la forma que tenemos de acceder al conocimiento, es lo que mueve al entendimiento a conocer, aunque la inteligencia en esta vida sea válida exclusivamente para lo sensible. Ambas cosas (objeto y sujeto), son causas eficientes parciales esencialmente ordenadas, es decir, ambas sin necesarias para producir conocimiento. El objeto, como causa, es superior al objeto por ser intelectual, mientras que el objeto depende de la labor de la inteligencia, aunque ésta no podría desarrollarse sin la existencia de lo sensi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lo que debe tender y tiende el conocimiento es al </w:t>
      </w:r>
      <w:r>
        <w:rPr>
          <w:rFonts w:cs="Times New Roman" w:ascii="Times New Roman" w:hAnsi="Times New Roman"/>
          <w:i/>
          <w:sz w:val="24"/>
          <w:szCs w:val="24"/>
        </w:rPr>
        <w:t>ser</w:t>
      </w:r>
      <w:r>
        <w:rPr>
          <w:rFonts w:cs="Times New Roman" w:ascii="Times New Roman" w:hAnsi="Times New Roman"/>
          <w:sz w:val="24"/>
          <w:szCs w:val="24"/>
        </w:rPr>
        <w:t xml:space="preserve"> como objeto primario de nuestra inteligencia. Identifica este </w:t>
      </w:r>
      <w:r>
        <w:rPr>
          <w:rFonts w:cs="Times New Roman" w:ascii="Times New Roman" w:hAnsi="Times New Roman"/>
          <w:i/>
          <w:sz w:val="24"/>
          <w:szCs w:val="24"/>
        </w:rPr>
        <w:t>ser</w:t>
      </w:r>
      <w:r>
        <w:rPr>
          <w:rFonts w:cs="Times New Roman" w:ascii="Times New Roman" w:hAnsi="Times New Roman"/>
          <w:sz w:val="24"/>
          <w:szCs w:val="24"/>
        </w:rPr>
        <w:t xml:space="preserve"> con “lo común” porque es lo más universal que hay, y a partir de él se organizan y se forman todos los demás conceptos. Tanto es así que todas las demás cosas, todo “lo que es”, se puede explicar en términos del ser como unidad unívoca. Esto no quiere decir que una vez hayamos entendido “el ser en cuanto ser” tengamos la capacidad de entender a Dios, pues su entendimiento en nosotros no es en ningún caso innato y tampoco podemos acceder a él en esta vi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tramos entonces ya de lleno en la propuesta que hace Duns Escoto frente a Santo Tomás. Para Escoto no es solo imposible el acceso al entendimiento de Dios como tal en esta vida, sino que el propio entendimiento en cuanto entendimiento nos es vetado. Es decir, ni siquiera, por mucho que sí tengamos percepciones sensibles de las cosas, podemos llegar a entenderlas en su máxima actualización, en su último grado de singularización, de lo que solo podremos disponer en una vida futura. Hablando del conocimiento natural dice Escoto: “lo hemos negado de todas las sustancias y de todas las partes esenciales de las sustancias, pues hemos dicho que no son concebidas en ningún cuerpo quiditativo más que en el concepto de en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 único que nos aporta el conocimiento en esta vida es la seguridad de poder afirmar que las cosas existen o no, pero en ningún caso cuál es su esencia. Es por eso por lo que no tiene sentido afirmar que a partir de la abstracción de particulares llegamos al </w:t>
      </w:r>
      <w:r>
        <w:rPr>
          <w:rFonts w:cs="Times New Roman" w:ascii="Times New Roman" w:hAnsi="Times New Roman"/>
          <w:i/>
          <w:sz w:val="24"/>
          <w:szCs w:val="24"/>
        </w:rPr>
        <w:t>ser</w:t>
      </w:r>
      <w:r>
        <w:rPr>
          <w:rFonts w:cs="Times New Roman" w:ascii="Times New Roman" w:hAnsi="Times New Roman"/>
          <w:sz w:val="24"/>
          <w:szCs w:val="24"/>
        </w:rPr>
        <w:t xml:space="preserve">, sino que es el ser el que nos permite entender todas las sustancias particulares (“no entenderá por vía natural otros objetos que no estén comprendidos bajo ese primer “objeto que mueve”). Los únicos que pueden conocer a Dios de forma intuitiva son los ángel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definición de “objeto que mueve” referida a las cosas sensibles se debe a que el alma toma consciencia de sí misma y conoce en relación a los objetos sensibles, es movida por los entes particulares que percibe el cuerpo. En este caso no cree Escoto en una alianza cuerpo-alma beneficiosa para ambas partes, sino que es perjudicial para el alma. Es en realidad el alma la que posee la facultad, la potencia del conocimiento completo, el conocimiento de Dios en la otra vida, aunque para ello es necesario pasar una fase de contacto con los objetos sensibles. La teología no es una mera ciencia teorética, sino la disciplina práctica para que el hombre encuentre el camino recto, de acuerdo con la voluntad de Dios, para la salv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otro lado, Duns Escoto menciona el problema de los universales que más adelante se desarrollará con el nominalismo. Para él tiene más importancia lo singular que lo universal, ya que dadas las características de nuestro conocimiento restringido, no podemos pensar en un universal sin “imaginarnos con la fantasía su correspondiente singular”. El conocimiento de lo singular es inmediato, directo, del objeto como existente y presente, al que se llega, como ya hemos dicho, a través de los sentidos, formándose una imagen sensible de ellos a la que denomina “fantasma”. </w:t>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el último párrafo y a modo de conclusión nos habla el autor sobre la “voluntad de Dios”, la “justicia punitiva” (la justicia relativa al castigo), que en último caso es la que lo rige todo, y que se expresa de cara a lo humano bajo la forma del ser presente en las esencias de las cosas. Por tanto hay un elemento de fe que no se puede perder nunca que aparece como punto final de este texto, que todo lo que podemos razonar o argumentar encuentra una justificación última en la voluntad de Dios, “sea cual sea el origen del presente estado”.</w:t>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ula Cueto Noguerol</w:t>
      </w:r>
    </w:p>
    <w:p>
      <w:pPr>
        <w:pStyle w:val="Sinespaciado"/>
        <w:spacing w:lineRule="auto" w:line="360"/>
        <w:rPr/>
      </w:pPr>
      <w:r>
        <w:rPr>
          <w:rFonts w:eastAsia="Times New Roman" w:cs="Times New Roman" w:ascii="Times New Roman" w:hAnsi="Times New Roman"/>
        </w:rPr>
        <w:t xml:space="preserve">                                                                                                       </w:t>
      </w:r>
      <w:r>
        <w:rPr>
          <w:rFonts w:cs="Times New Roman" w:ascii="Times New Roman" w:hAnsi="Times New Roman"/>
        </w:rPr>
        <w:t>28/05/09</w:t>
      </w:r>
    </w:p>
    <w:p>
      <w:pPr>
        <w:pStyle w:val="Sinespaciado"/>
        <w:spacing w:lineRule="auto" w:line="360"/>
        <w:rPr>
          <w:rFonts w:ascii="Times New Roman" w:hAnsi="Times New Roman" w:cs="Times New Roman"/>
        </w:rPr>
      </w:pPr>
      <w:r>
        <w:rPr>
          <w:rFonts w:cs="Times New Roman" w:ascii="Times New Roman" w:hAnsi="Times New Roman"/>
        </w:rPr>
        <w:tab/>
        <w:tab/>
        <w:tab/>
        <w:tab/>
        <w:tab/>
        <w:tab/>
        <w:tab/>
        <w:tab/>
        <w:t>Grupo 11</w:t>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sz w:val="24"/>
          <w:szCs w:val="24"/>
        </w:rPr>
      </w:pPr>
      <w:r>
        <w:rPr>
          <w:rFonts w:cs="Times New Roman" w:ascii="Times New Roman" w:hAnsi="Times New Roman"/>
          <w:sz w:val="24"/>
          <w:szCs w:val="24"/>
        </w:rPr>
      </w:r>
    </w:p>
    <w:p>
      <w:pPr>
        <w:pStyle w:val="Sinespaciado"/>
        <w:spacing w:lineRule="auto" w:line="360"/>
        <w:rPr>
          <w:rFonts w:ascii="Times New Roman" w:hAnsi="Times New Roman" w:cs="Times New Roman"/>
        </w:rPr>
      </w:pPr>
      <w:r>
        <w:rPr>
          <w:rFonts w:cs="Times New Roman" w:ascii="Times New Roman" w:hAnsi="Times New Roman"/>
        </w:rPr>
        <w:t>Tiempo aproximado para la realización de este trabajo: 5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6:10:00Z</dcterms:created>
  <dc:creator>Paula</dc:creator>
  <dc:description/>
  <dc:language>en-US</dc:language>
  <cp:lastModifiedBy>Paula</cp:lastModifiedBy>
  <dcterms:modified xsi:type="dcterms:W3CDTF">2009-05-28T06:10:00Z</dcterms:modified>
  <cp:revision>2</cp:revision>
  <dc:subject/>
  <dc:title/>
</cp:coreProperties>
</file>