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DESRELATO CORTO</w:t>
      </w:r>
    </w:p>
    <w:p>
      <w:pPr>
        <w:pStyle w:val="Normal"/>
        <w:rPr>
          <w:u w:val="single"/>
        </w:rPr>
      </w:pPr>
      <w:r>
        <w:rPr>
          <w:u w:val="single"/>
        </w:rPr>
      </w:r>
    </w:p>
    <w:p>
      <w:pPr>
        <w:pStyle w:val="Normal"/>
        <w:rPr/>
      </w:pPr>
      <w:r>
        <w:rPr/>
        <w:t>Se abre una puerta, aparece mi espalda. Aún existo. Salgo de un edificio de ladrillo y granito, con las esquinas sucias de ciudad. Hay en el ambiente una falta de luz que le da el aspecto de una clásica película retro. Mi nuca sale por aquella puerta seguida del resto de mi cuerpo. Chaqueta de ante marrón (imitación de Zara), pantalones vaqueros y zapatillas claras visten mi figura algo ancha y alta. La poca luz se refleja en mis primeras y vistosas calvas. Camino hacia atrás, y después de cerrar con llave cruzo el paso de cebra, de nuevo hacia atrás. Todo el mundo a mi alrededor camina hacia atrás. El aroma a telaraña, a rincón, de una anciana que introduce dinero en el cajero, teclea y recibe una tarjeta de crédito. El agua de una fuente brota de su gran poza, se eleva formando una columna, y sin salpicar entra toda al caer por el fino caño de cobre.</w:t>
      </w:r>
    </w:p>
    <w:p>
      <w:pPr>
        <w:pStyle w:val="Normal"/>
        <w:rPr/>
      </w:pPr>
      <w:r>
        <w:rPr/>
        <w:t>Hay algo en todo esto que me es familiar. Las caras, los cláxones… Algo parecido a un “de javu”. Pero… contrasta con una horrible idea de que Dios se ha equivocado. Los coches, la gente, todo marcha de espaldas, de espaldas al ahora.</w:t>
      </w:r>
    </w:p>
    <w:p>
      <w:pPr>
        <w:pStyle w:val="Normal"/>
        <w:rPr/>
      </w:pPr>
      <w:r>
        <w:rPr/>
        <w:t>Según retrocedo por la calle, mi pulso se va, muy lentamente, acelerando. Mis ojos se enrojecen y tres gotas nacen del suelo, saltan y trepan por mi cara, hasta refugiarse en mis ojos. Lágrimas que huyen del futuro de nuevo a casa. Mis pasos llevándome hacia atrás como dos recuerdos, me guían por las calles de mi barrio, como si supiesen mejor que yo que hay de extraño en todo esto.</w:t>
      </w:r>
    </w:p>
    <w:p>
      <w:pPr>
        <w:pStyle w:val="Normal"/>
        <w:rPr/>
      </w:pPr>
      <w:r>
        <w:rPr/>
        <w:t>De repente, mi cerebro capta algo: allí a lo lejos un hombre… ¡camina de frente! Viene directamente hacia mí. Viste oscuro, con un maletín y un bombín que le cubre medio rostro. Me detengo a esperarle, a fijarme en él. Algo en la zona del paladar me dice que ese hombre es superior, que conoce más. Por fin cruza la calle y se planta a diez centímetros de mi cara. Su rostro es anodino, diríase que casi inexistente; nada más que ojos, boca, cejas y nariz. No le siento respirar. Es impoluto, perfecto, pero el miedo prende en mí como en el papel.</w:t>
      </w:r>
    </w:p>
    <w:p>
      <w:pPr>
        <w:pStyle w:val="Normal"/>
        <w:rPr/>
      </w:pPr>
      <w:r>
        <w:rPr/>
        <w:t>- Dos veces fui, y dos veces volví- dice la figura- y a nadie encontré en el camino.</w:t>
      </w:r>
    </w:p>
    <w:p>
      <w:pPr>
        <w:pStyle w:val="Normal"/>
        <w:rPr/>
      </w:pPr>
      <w:r>
        <w:rPr/>
        <w:t>Tras este breve monólogo el hombre del bombín me abandona, cruza la calle y desaparece. Solo como siempre y con mis dudas, miro el suelo. Allí unas letras escritas con tiza, que antes sin duda no estaban, decían: “Mira la sangre de tu ropa”. De súbito comencé a fijarme en que mis ropas estaban llenas de sangre seca y crujiente. ¿Ya estaban allí antes? ¿Acababan de nacer? Desde luego no eran recientes. ¿Las tenía ya al salir por aquella puerta? Era difícil saberlo, el narrador no las había mencionado y yo no me fijé. De nuevo y sin permiso, mis pasos comienzan a llevarme hacia atrás con la masa de ganado humano. No parecían verme, percibirme; ni a las letras ni a la sangre.</w:t>
      </w:r>
    </w:p>
    <w:p>
      <w:pPr>
        <w:pStyle w:val="Normal"/>
        <w:rPr/>
      </w:pPr>
      <w:r>
        <w:rPr/>
        <w:t>Mi espalda viaja, sin chocarse con nada hasta el típico bar madrileño: con sus ludópatas, sus camisas, su humo y sus criajos jugando afuera. Entro en el baño, de espaldas cómo no, y me siento en el retrete. Nuevamente lágrimas brincan desde el suelo hasta mis ojos, decenas de ellas, como si quisiesen hacerme daño. Mi cabeza parece estar ahora embotada, me faltan fuerzas. Voy hacia el lavabo, y abro el oxidado grifo con cierto asco. Tras un eructo de la cañería, el agua sube en columna hasta el grifo. Y no solo agua. Sangre, mucha sangre, sale también, esparciéndose ilógicamente por el lavabo. Meto las manos en la torre de agua, e inmediatamente la sangre viaja a mis manos. Es como si ella entendiese que debía estar allí. Cada vez más tan rojo líquido me cubre brazos, cara y cuello. Cierro el grifo y salgo del baño de espaldas. Nadie se fija en mí, pese a ser ahora un sangriento y grumoso cuarentón en aquel infestado bar. Esquivando gente, camino de espaldas hasta la puerta y recorro calles y calles. Me ignoran.</w:t>
      </w:r>
    </w:p>
    <w:p>
      <w:pPr>
        <w:pStyle w:val="Normal"/>
        <w:rPr/>
      </w:pPr>
      <w:r>
        <w:rPr/>
        <w:t>Llorando de esa inversa manera antes ya vista, me dirijo poco a poco a mi casa. Es un piso mediano cerca de la plaza de Santa Ana, con dos dormitorios y ya un solo habitante. Yo. Una parte de este yo no se pregunta qué ocurre, porqué estoy lleno de sangre. No lo pregunta porque ya lo sabe. Ya sabe el final del cuento. De pronto me detengo junto a una horrible vomitona. Me doblo. ¡Oh, Dios! Todo el repugnante charco se lanza en columna hacia mi boca, que yo abro sin reparos. Me trago los biliosos tropezones y llegan a mi estómago. Todo ocurre con naturalidad, con una naturalidad que da ganas de vomitar. No alcanzo a hallar el porqué pero unas horribles naúseas se apoderan de mi vientre. Retrocedo rápidamente, y estas se mitigan levemente. Casi corriendo de esta extraña manera (para abreviar diré al lector que hasta el final del relato todas las acciones se llevan a cabo de este modo, hacia atrás), llego al portal de mi humilde casa. Me percato de que la sangre que me cubre está espesa y viscosa. Mucho más fresca que la primera vez que la vi. ¿Primera…? Claudia.</w:t>
      </w:r>
    </w:p>
    <w:p>
      <w:pPr>
        <w:pStyle w:val="Normal"/>
        <w:rPr/>
      </w:pPr>
      <w:r>
        <w:rPr/>
        <w:t xml:space="preserve">Subo los escalones, muy despacio, uno por uno. La idea de que todo ha de ocurrir de cierto modo, y no a mi voluntad, no consigue escapar de mi cabeza. Ya está, 3º A. Abro la puerta y </w:t>
      </w:r>
      <w:r>
        <w:rPr>
          <w:i/>
        </w:rPr>
        <w:t>avanzo</w:t>
      </w:r>
      <w:r>
        <w:rPr/>
        <w:t xml:space="preserve"> por mis pasillos. Ahora la sangre está licuada, y brota del suelo en gotitas para unirse a sus congéneres que reposan por mi cara. En el suelo, de espaldas, alcanzo a ver un reguero de sanguinolento que se alza según paso sobre él. Todo sigue una lógica, una que un pequeño porcentaje de mí, el que piensa, no puede explicar, pero que le resulta familiar. Como el negativo de una fotografía y la fotografía en sí. Me planto ante mi habitación. Un extraño olor me llega de dentro. Un olor débil, como a lecho de muerte. Abro la puerta. ¡…! Todo mi cerebro y la mitad de mi cráneo están repartidos por las paredes y los muebles. En el monitor de mi ordenador puedo ver horrorizado como un pedacito de cráneo sube lentamente junto a decenas de gotas. Arrastrados como caracoles. A mi alrededor mi encéfalo trepa despacio por las paredes, empujados por una fantasmal fuerza. Me palpo la cabeza. ¡Mierda! LA mitad de mi cabeza ha desaparecido. ¿Ha desaparecido o nunca ha estado allí? En su lugar afilados ángulos de hueso cierran un cráter de coágulos y roja papilla. Sin alma me tumbo en el centro de esta horrible escena. Este baile, donde mis sesos danzan esparcidos como niñas de preescolar en la obra de colegio. Como ella disfrazada de purpurina. Apoyo mi cabeza junto a un charco de sangre y cierro los ojos. Casi puedo oír la banda sonora y a mi hija Claudia vestida de ángel sobre aquel escenario; luz de focos, negro silencio entre el público. No pude ir a verla, pero me he aprendido el vídeo que me dejaron de memoria. Ella, mi tesoro. Mi cajita donde guardo al niño que fui. Claudia…</w:t>
      </w:r>
    </w:p>
    <w:p>
      <w:pPr>
        <w:pStyle w:val="Normal"/>
        <w:rPr/>
      </w:pPr>
      <w:r>
        <w:rPr/>
        <w:t>Este es mi último pensamiento antes de levantarme inerte como una marioneta. Un zumbido horrible llena mi hueca cabeza. Una pistola, mi pistola sube desde el suelo hasta mi mano. ¡Oh, Dios Santo! Ya he comprendido todo. De repente y todo a una, la sangre de las paredes, los grumos, y una bala, se lanzan sobre mi sien. Suena un disparo…</w:t>
      </w:r>
    </w:p>
    <w:p>
      <w:pPr>
        <w:pStyle w:val="Normal"/>
        <w:rPr/>
      </w:pPr>
      <w:r>
        <w:rPr/>
        <w:t>Un segundo, dos segundos. Claudia. La idea de Claudia. Mi Claudia. Adiós Claudia. Estas cosas crecen en mi cabeza, resuenan en ella. Bajo la mano con el arma, la dejo en el cajón de mi ahora brillante encimera. Despacio, con la mente en blanco, retrocedo. Un teléfono salta a mi mano. Pulso el botón de colgar y me lo llevo al oído. Claudia. Una voz de mujer anuncia:</w:t>
      </w:r>
    </w:p>
    <w:p>
      <w:pPr>
        <w:pStyle w:val="Normal"/>
        <w:rPr/>
      </w:pPr>
      <w:r>
        <w:rPr/>
        <w:t>- ¿Ahí usted está, Gálvez señor? Pésame mi usted tiene, posible lo todo hecho hemos… Ahí aquí llegó Claudia…pero, créame, siento lo. Muerto ha hija su…- La voz de la mujer parecía algo así como rebobinada,…hacia atrá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5:36:00Z</dcterms:created>
  <dc:creator>edu</dc:creator>
  <dc:description/>
  <dc:language>en-US</dc:language>
  <cp:lastModifiedBy>edu</cp:lastModifiedBy>
  <dcterms:modified xsi:type="dcterms:W3CDTF">2007-10-20T15:24:00Z</dcterms:modified>
  <cp:revision>5</cp:revision>
  <dc:subject/>
  <dc:title>Se abre una puerta, aparece mi espalda</dc:title>
</cp:coreProperties>
</file>