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I</w:t>
        <w:br/>
        <w:b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rPr>
          <w:rFonts w:cs="Arial"/>
        </w:rPr>
      </w:pPr>
      <w:r>
        <w:rPr>
          <w:rFonts w:cs="Arial"/>
        </w:rPr>
        <w:t>Un joven caminaba decidido, con esa bravura osada y temeraria que solo se concibe en la mocedad, tan vanidosa, tan humana. Con andares rectos y temblorosa mente, camino peligroso del que ha tomado su decisión y tiempo ha que ha dejado atrás la vuelta. Bajó la escalerilla del navío y pisó la playa de arena gris, no sin poder evitar echar un último vistazo a aquél agua corrupta, más verde que azul.</w:t>
        <w:br/>
        <w:t xml:space="preserve">- </w:t>
      </w:r>
      <w:r>
        <w:rPr>
          <w:rFonts w:cs="Arial"/>
          <w:i/>
        </w:rPr>
        <w:t>Este lugar está como… muerto… ¡No! Ni siquiera está muerto, porque mas parece que nunca estuvo vivo…</w:t>
      </w:r>
      <w:r>
        <w:rPr>
          <w:rFonts w:cs="Arial"/>
        </w:rPr>
        <w:t xml:space="preserve"> - pensó</w:t>
      </w:r>
      <w:r>
        <w:rPr>
          <w:rFonts w:cs="Arial"/>
          <w:i/>
        </w:rPr>
        <w:t>-…debo salir de aquí cuanto antes, este barco podrido alberga enfermedad y pese a viajar solo, rezuma a cadáver, aunque yo siga vivo… creo…</w:t>
        <w:br/>
      </w:r>
      <w:r>
        <w:rPr>
          <w:rFonts w:cs="Arial"/>
        </w:rPr>
        <w:t>Caminó la orilla con una serie de pasos, pero cayó plasmada su atención sobre el esplendoroso paisaje que se abría ante sus ojos.</w:t>
        <w:br/>
      </w:r>
    </w:p>
    <w:p>
      <w:pPr>
        <w:sectPr>
          <w:type w:val="continuous"/>
          <w:pgSz w:w="11906" w:h="16838"/>
          <w:pgMar w:left="1701" w:right="1701" w:gutter="0" w:header="0" w:top="1418" w:footer="0" w:bottom="1418"/>
          <w:formProt w:val="false"/>
          <w:textDirection w:val="lrTb"/>
          <w:docGrid w:type="default" w:linePitch="360" w:charSpace="0"/>
        </w:sectPr>
      </w:pPr>
    </w:p>
    <w:p>
      <w:pPr>
        <w:pStyle w:val="Normal"/>
        <w:jc w:val="center"/>
        <w:rPr/>
      </w:pPr>
      <w:r>
        <w:rPr>
          <w:rFonts w:cs="Arial"/>
        </w:rPr>
        <w:br/>
        <w:t>-</w:t>
      </w:r>
      <w:r>
        <w:rPr>
          <w:rFonts w:cs="Arial"/>
          <w:i/>
        </w:rPr>
        <w:t>Tierra Prohibida,</w:t>
        <w:br/>
        <w:t xml:space="preserve"> no muerte…, no vida…,</w:t>
        <w:br/>
        <w:t>más polvo en la grieta seca,</w:t>
        <w:br/>
        <w:t xml:space="preserve">alma sin fuerza, hueca, alma podrida, </w:t>
        <w:br/>
        <w:t>aire que se mastica, macabra belleza, pero perdida.</w:t>
        <w:br/>
        <w:br/>
      </w:r>
    </w:p>
    <w:p>
      <w:pPr>
        <w:sectPr>
          <w:type w:val="continuous"/>
          <w:pgSz w:w="11906" w:h="16838"/>
          <w:pgMar w:left="1701" w:right="1701" w:gutter="0" w:header="0" w:top="1418" w:footer="0" w:bottom="1418"/>
          <w:formProt w:val="false"/>
          <w:textDirection w:val="lrTb"/>
          <w:docGrid w:type="default" w:linePitch="360" w:charSpace="0"/>
        </w:sectPr>
      </w:pPr>
    </w:p>
    <w:p>
      <w:pPr>
        <w:pStyle w:val="Normal"/>
        <w:rPr/>
      </w:pPr>
      <w:r>
        <w:rPr>
          <w:rFonts w:eastAsia="Arial" w:cs="Arial"/>
          <w:b/>
        </w:rPr>
        <w:t xml:space="preserve"> </w:t>
      </w:r>
      <w:r>
        <w:rPr>
          <w:rFonts w:cs="Arial"/>
          <w:b/>
        </w:rPr>
        <w:t>Llegaron a su mente versos</w:t>
      </w:r>
      <w:r>
        <w:rPr>
          <w:rFonts w:cs="Arial"/>
        </w:rPr>
        <w:t xml:space="preserve"> hace tiempo olvidados, como un eco en su cabeza, como un témpano que cae al suelo y estalla en funesta memoria. Un gélido estremecimiento recorría su cuerpo. La luz roja iluminaba la playa. Su mente dudaba,… le estaba engañando ¡sí! ¡Eso era!  ¿Cómo sino era posible? ¡Una pesadilla y nada más! cielo negro, luna roja, tierra arenosa…demasiado real… una pesadilla y nada más…. ¿y nada más? Anduvo desorientado, perdido en raros confines, donde el tiempo padece su último estertor como “</w:t>
      </w:r>
      <w:r>
        <w:rPr>
          <w:rFonts w:cs="Arial"/>
          <w:i/>
        </w:rPr>
        <w:t>relojes de arena rotos en suelos de mármol blanco”</w:t>
      </w:r>
      <w:r>
        <w:rPr>
          <w:rFonts w:cs="Arial"/>
        </w:rPr>
        <w:t>. Se sintió morir por momentos, una vejez acelerada carcomiendo un cuerpo cada vez más débil, extendiéndose incansable.</w:t>
        <w:br/>
        <w:br/>
      </w:r>
      <w:r>
        <w:rPr>
          <w:rFonts w:cs="Arial"/>
          <w:i/>
        </w:rPr>
        <w:t>-¿Tierra prohibida? No lo creo, lo prohibido atrae sin razón aparente, únicamente por estar vedado, mas loco sea aquél que pudiera sentir atracción por ésto…</w:t>
      </w:r>
      <w:r>
        <w:rPr>
          <w:rFonts w:cs="Arial"/>
        </w:rPr>
        <w:t xml:space="preserve"> - su voz se quebró paralizada, y su murmullo desapareció entre ráfagas de viento afilado. Un viento que trajo tras de sí una extraña nube de niebla densa. Ya fue hora del camino, era hora de abrir puertas.  Recordar qué le trajo hasta allí le permitió continuar, y sus pasos le condujeron inexorablemente al linde de un bosque, a esa espesa niebla…</w:t>
      </w:r>
    </w:p>
    <w:p>
      <w:pPr>
        <w:sectPr>
          <w:type w:val="continuous"/>
          <w:pgSz w:w="11906" w:h="16838"/>
          <w:pgMar w:left="1701" w:right="1701" w:gutter="0" w:header="0" w:top="1418" w:footer="0" w:bottom="1418"/>
          <w:formProt w:val="false"/>
          <w:textDirection w:val="lrTb"/>
          <w:docGrid w:type="default" w:linePitch="360" w:charSpace="0"/>
        </w:sectPr>
      </w:pPr>
    </w:p>
    <w:p>
      <w:pPr>
        <w:pStyle w:val="Normal"/>
        <w:jc w:val="center"/>
        <w:rPr/>
      </w:pPr>
      <w:r>
        <w:rPr>
          <w:rFonts w:cs="Verdana" w:ascii="Verdana" w:hAnsi="Verdana"/>
          <w:sz w:val="32"/>
          <w:szCs w:val="32"/>
        </w:rPr>
        <w:t>II</w:t>
        <w:br/>
        <w:br/>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jc w:val="center"/>
        <w:rPr/>
      </w:pPr>
      <w:r>
        <w:rPr>
          <w:rFonts w:cs="Verdana" w:ascii="Verdana" w:hAnsi="Verdana"/>
          <w:sz w:val="32"/>
          <w:szCs w:val="32"/>
        </w:rPr>
        <w:t>(</w:t>
      </w:r>
      <w:r>
        <w:rPr>
          <w:rFonts w:cs="Times New Roman" w:ascii="Times New Roman" w:hAnsi="Times New Roman"/>
          <w:i/>
          <w:sz w:val="28"/>
          <w:szCs w:val="28"/>
        </w:rPr>
        <w:t>Pensamientos borrosos del protagonista de esta historia)</w:t>
      </w:r>
      <w:r>
        <w:rPr>
          <w:rFonts w:cs="Verdana" w:ascii="Verdana" w:hAnsi="Verdana"/>
          <w:sz w:val="32"/>
          <w:szCs w:val="32"/>
        </w:rPr>
        <w:br/>
      </w:r>
    </w:p>
    <w:p>
      <w:pPr>
        <w:sectPr>
          <w:type w:val="continuous"/>
          <w:pgSz w:w="11906" w:h="16838"/>
          <w:pgMar w:left="1701" w:right="1701" w:gutter="0" w:header="0" w:top="1418" w:footer="0" w:bottom="1418"/>
          <w:formProt w:val="false"/>
          <w:textDirection w:val="lrTb"/>
          <w:docGrid w:type="default" w:linePitch="360" w:charSpace="0"/>
        </w:sectPr>
      </w:pPr>
    </w:p>
    <w:p>
      <w:pPr>
        <w:pStyle w:val="Normal"/>
        <w:rPr>
          <w:rFonts w:cs="Arial"/>
          <w:i/>
          <w:i/>
        </w:rPr>
      </w:pPr>
      <w:r>
        <w:rPr>
          <w:rFonts w:cs="Arial"/>
          <w:i/>
        </w:rPr>
        <w:br/>
        <w:t>Nunca debí haber venido…He visto la Oscuridad, mas ¡ay! Que ésta ha sido mi perdición. ¿Es posible que asuste pensar?... He visto formas que hacen temblar el cuerpo con solo contemplarlas. Risas que oprimen corazones con solo oírlas. Camino completamente perdido entre sombríos árboles, ya sin saber a dónde ir…Vivo el miedo, respiro el pálpito horrible de mi propia existencia. He perdido toda esperanza… Pudieren llamarme pesimista o cobarde, pocas voces hablarían, si presenciasen… He querido arrancarme los ojos decenas de veces, ¡puede que cientos! pero cuando ya he conseguido separarlo de mi ser entre agonizantes gritos de dolor, y corto con una desafilada piedra las últimas cuerdas que los unen a mí… ¡otro ojo ocupa su lugar! y tamaño esfuerzo desaparece entre mis manos, quedando tan solo lágrimas teñidas en sangre, mancillándome, humillándome. Todo es sumamente extraño, confuso… ¿Valentía? ¿Decisión? ¿Qué vanos intentos hace mi mente para sacarme del esotérico infierno en el que me he metido?... Que puedo decir, YA NO CONFÍO EN MI MENTE. NO CONFIO EN MI MISMO. Creo que ya no se quién soy… (un día tuve un nombre), ni siquiera se ya si soy, o tan sólo pienso, soy pensamiento, o tan solo nado en el profundo océano del sinsentido. No me escuche, no padezcan mi agonía. De poco sirve ya que intenten entenderme, cuando hasta yo mismo me he dado la espalda, cuando los más fríos rincones parecen cálidos y no puedo vivir sin el constante susurro de las hojas de este bosque que hace tiempo me desquiciaba… ¿Acaso pasa el Tiempo en lugar como éste?…Tiempo… ¿qué es el tiempo sino una grotesca jaula de hierro frío y gris, diseñada de modo horrible para tener forma de camino recto, haciendo creer a su presa que cuando llegue al final encontrará la luz, y cuando llega al final solo ve barrotes? Solo acepta la muerte el que escapa de los raíles del destino y mira a los lados, y mira los barrotes. Solo acepta, pero nunca la supera. Eterno vacío.</w:t>
        <w:br/>
        <w:t>Vine aquí en busca de respuestas, pero me asfixian preguntas que antes no hice, como una soga que se va cerniendo sobre tu cabeza esperando el momento oportuno para caer, y ahora que me tiene entre sus brazos se cierra poco a poco, disfrutando cada momento de mi ahogada intranquilidad. ¡Vine aquí joven! pero las arrugas se extienden abrazando mi cara. ¡Desdichada desesperación! De nada puedo fiarme ya, sólo sé que vivo sin vivir, ni siquiera sobrevivo ¡no hace falta! ni siquiera muero porque ¡no se merece!… Me siento caer, profundo, cada vez más hondo, caer eternamente sin preguntarme el por qué…Eterno vacío…Nunca debí haber venido…</w:t>
      </w:r>
    </w:p>
    <w:p>
      <w:pPr>
        <w:pStyle w:val="Normal"/>
        <w:rPr>
          <w:rFonts w:cs="Arial"/>
          <w:i/>
          <w:i/>
        </w:rPr>
      </w:pPr>
      <w:r>
        <w:rPr>
          <w:rFonts w:cs="Arial"/>
          <w:i/>
        </w:rPr>
        <w:t>(------------------------------------------------------------------------------------------------------)</w:t>
        <w:br/>
      </w:r>
      <w:r>
        <w:br w:type="page"/>
      </w:r>
    </w:p>
    <w:p>
      <w:pPr>
        <w:pStyle w:val="Normal"/>
        <w:rPr>
          <w:rFonts w:cs="Arial"/>
          <w:i/>
          <w:i/>
        </w:rPr>
      </w:pPr>
      <w:r>
        <w:rPr>
          <w:rFonts w:cs="Arial"/>
          <w:i/>
        </w:rPr>
        <w:br/>
      </w:r>
    </w:p>
    <w:p>
      <w:pPr>
        <w:sectPr>
          <w:type w:val="continuous"/>
          <w:pgSz w:w="11906" w:h="16838"/>
          <w:pgMar w:left="1701" w:right="1701" w:gutter="0" w:header="0" w:top="1418" w:footer="0" w:bottom="1418"/>
          <w:formProt w:val="false"/>
          <w:textDirection w:val="lrTb"/>
          <w:docGrid w:type="default" w:linePitch="360" w:charSpace="0"/>
        </w:sectPr>
      </w:pPr>
    </w:p>
    <w:p>
      <w:pPr>
        <w:pStyle w:val="Normal"/>
        <w:jc w:val="center"/>
        <w:rPr/>
      </w:pPr>
      <w:r>
        <w:rPr>
          <w:rFonts w:cs="Arial" w:ascii="Verdana" w:hAnsi="Verdana"/>
          <w:i/>
          <w:sz w:val="32"/>
          <w:szCs w:val="32"/>
        </w:rPr>
        <w:t>III</w:t>
        <w:br/>
        <w:br/>
      </w:r>
    </w:p>
    <w:p>
      <w:pPr>
        <w:sectPr>
          <w:type w:val="continuous"/>
          <w:pgSz w:w="11906" w:h="16838"/>
          <w:pgMar w:left="1701" w:right="1701" w:gutter="0" w:header="0" w:top="1418" w:footer="0" w:bottom="1418"/>
          <w:formProt w:val="false"/>
          <w:textDirection w:val="lrTb"/>
          <w:docGrid w:type="default" w:linePitch="360" w:charSpace="0"/>
        </w:sectPr>
      </w:pPr>
    </w:p>
    <w:p>
      <w:pPr>
        <w:pStyle w:val="Normal"/>
        <w:rPr>
          <w:rFonts w:cs="Arial"/>
        </w:rPr>
      </w:pPr>
      <w:r>
        <w:rPr>
          <w:rFonts w:cs="Arial"/>
          <w:i/>
        </w:rPr>
        <w:t>………</w:t>
      </w:r>
      <w:r>
        <w:rPr>
          <w:rFonts w:cs="Arial"/>
          <w:i/>
        </w:rPr>
        <w:t xml:space="preserve">pero……… ¿Qué estoy haciendo aquí?........ ¿Quién ha decidido sin preguntarme el darme “vida”?......... un momento, ¡Ahora recuerdo!, vine aquí porque yo mismo desprecié la vida… porque yo no tengo Fe…y si no creo en nada, ¿Cómo puede hacerme daño esta pesadilla tan macabra? ¡Aaaahh! Aplausos a la mente humana por dar a luz su brillante obra, qué peligros se esconden en sus artimañas cuando se queda uno solo a merced del cruel pensar… pero ya es hora de volver… de despertar… </w:t>
        <w:br/>
      </w:r>
      <w:r>
        <w:rPr>
          <w:rFonts w:cs="Arial"/>
        </w:rPr>
        <w:br/>
        <w:t xml:space="preserve">El joven, creyéndose aclarado en su confusión, abrió los ojos agradeciendo el poder volver a percibir. Sin embargo, lejos de encontrarse donde desearía, sus pies palparon una arena gris, y sus manos buscaron desesperadas algo a lo que aferrarse topando con las punzantes ramas de un árbol. Miró arriba, pero estaba negro, profundo. </w:t>
      </w:r>
    </w:p>
    <w:p>
      <w:pPr>
        <w:pStyle w:val="Normal"/>
        <w:rPr/>
      </w:pPr>
      <w:r>
        <w:rPr>
          <w:rFonts w:cs="Arial"/>
        </w:rPr>
        <w:br/>
        <w:t xml:space="preserve">-¡Ya basta! ¡Dejadme salir de aquí! ¡Quiero ver al dueño de todo esto! </w:t>
        <w:br/>
        <w:br/>
      </w:r>
      <w:r>
        <w:rPr>
          <w:rFonts w:cs="Arial"/>
          <w:i/>
        </w:rPr>
        <w:t>-Estás hablando con él… - sonó su propia voz en su cabeza</w:t>
        <w:br/>
        <w:br/>
      </w:r>
      <w:r>
        <w:rPr>
          <w:rFonts w:cs="Arial"/>
        </w:rPr>
        <w:t>-¿Qué quieres de mi? ¿Por qué soy yo el dueño de mis propias pesadillas? ¿Por qué no puedo controlarlas si son mías?</w:t>
      </w:r>
      <w:r>
        <w:rPr>
          <w:rFonts w:cs="Arial"/>
          <w:i/>
        </w:rPr>
        <w:t xml:space="preserve"> </w:t>
        <w:br/>
        <w:br/>
        <w:t>-Esta pesadilla no fue más que el fruto, el reflejo de tu propio pensar… Tú la has creado. Tú insatisfecho con todo, que más siempre quieres, que no sacias tu sed, consumido por el deseo. Tú, humano, tú.</w:t>
        <w:br/>
        <w:br/>
      </w:r>
      <w:r>
        <w:rPr>
          <w:rFonts w:cs="Arial"/>
        </w:rPr>
        <w:t>-“</w:t>
      </w:r>
      <w:r>
        <w:rPr>
          <w:rFonts w:cs="Arial"/>
          <w:i/>
        </w:rPr>
        <w:t>Vine en busca de respuestas… pero creo haberme topado con más preguntas</w:t>
      </w:r>
      <w:r>
        <w:rPr>
          <w:rFonts w:cs="Arial"/>
        </w:rPr>
        <w:t>”. Yo, que me enorgullecía de mi decisión, caí desesperado en la constante duda… La duda nos hace inseguros, planta la semilla del miedo y nos obliga cometer actos que no nos son propios. Pero yo encontré la salida, yo supe escapar…oh dios, hablo como desquiciado… ¡Pero yo me di fuga cuando la gran duda llamó a mi puerta! ¡Jajaja! ¡Fuga!</w:t>
        <w:br/>
        <w:br/>
      </w:r>
      <w:r>
        <w:rPr>
          <w:rFonts w:cs="Arial"/>
          <w:i/>
        </w:rPr>
        <w:t>-¿Salir de la duda? El humano está enfermo, respira inseguridad y se afana tortuosamente en ordenarlo todo, en esclarecerlo todo, intenta establecer un orden allí donde el Caos y el Azar se lo impiden. Es presa del Miedo, cazador que le tortura, inconsciente de que él mismo lo ha creado. ¿Qué son las sensaciones sino invención del animal? Siempre intentando agarrarse a las últimas resquicios de lo racional, de lo lógico. ¿Qué es la Ciencia sino el geométrico molde donde intentamos encajar una existencia deforme? ¿Qué es Dios sino el vano intento de crear una solución para todas las preguntas? ¿Razón? Más irracionalidades ha creado la propia razón que la Naturaleza. ¿Espíritu? No da respuestas a nada y amenaza con hacerte caer de nuevo. Nunca se libra uno de la duda, va inscrito en su esencia.</w:t>
        <w:br/>
        <w:br/>
      </w:r>
      <w:r>
        <w:rPr>
          <w:rFonts w:cs="Arial"/>
        </w:rPr>
        <w:t>- ¡NO! Yo encontré la salida, yo supe escapar… yo… deje de creer… en todo y en nada, olvidé la búsqueda del sentido, pero también olvidé el sinsentido. Yo soy el eslabón roto de la cadena que dices que nosotros mismos nos pusimos. ¿Creamos a Dios para no sufrir dudas? Dios existe lo mismo que no, porque existe para el que lo necesita. Más supongamos que existiese y me salvase de la duda, por ejemplo, de una vida en el Más Allá. Yo, sabiéndome futuro desconocedor de una posible vida más, ¿Qué me importa entonces que la haya, sino seré Yo, como conciencia, el que la viva? ¿Acaso recuerdo ahora mi otra vida? ¿Por qué habría de haber una después? Y si la hubiere, pues bien, pero será indiferente para mí, no me acordaré. No seré presa de esa duda. El Dolor y la Experiencia son los maestros que nadie quiere tener pero todos perciben sus enseñanzas. Tengo aceptado lo vivido, y no creeré más en viejos cuentos y mitos. Odio la libertad en tanto que me hace dudar, ¡cuánto se ha perdido por tomar malas decisiones! ¡Cuánto ha caído en el Olvido!</w:t>
        <w:br/>
        <w:br/>
      </w:r>
      <w:r>
        <w:rPr>
          <w:rFonts w:cs="Arial"/>
          <w:i/>
        </w:rPr>
        <w:t>-Ya veo. Serás tu mismo el que te lo diga: eres de esos que amedrentados por los golpes de la vida se agazapan en su cobarde madriguera, negándose a salir, huyendo de la posibilidad y lo incierto, encerrados en lo que conocen, en lo que tocan, carentes de Fe, por temor a sufrir (de nuevo), por temor a aceptar como verdades lo que les hizo esconderse. Desconfiados, cobardes,  viviendo inseguros, sin querer elegir ¿Dónde yacen los motivos para todo eso? Respóndete.</w:t>
        <w:br/>
        <w:br/>
      </w:r>
      <w:r>
        <w:rPr>
          <w:rFonts w:cs="Arial"/>
        </w:rPr>
        <w:t xml:space="preserve">- ¡Ea! No sin razones me he fugado de dudar. Perdí la Fe en todo porque la perdí primero en la Humanidad…yo… </w:t>
        <w:br/>
        <w:t xml:space="preserve">He visto morir la empatía de la gente, humillada, oprimida, arrodillada ante la Indiferencia. Reducida al más ínfimo de los valores como si de un deslucido mineral se tratara. He presenciado como se pudría día tras día la compasión, ahogada en la abulia y la misantropía. He sido testigo de la Decadencia que carcome al Hombre como un cáncer en su alma. ¿Dónde quedaron los Grandes de antaño? ¿Dónde yace la esperanza cuando la luz del sentimiento se apaga como un sol negro que ha llegado a su ocaso? </w:t>
        <w:br/>
        <w:t xml:space="preserve">¿Dónde ver la humanidad en esos grises rostros de mirada vacua y mente hueca, atrapados en sus vidas, pretendida libertad, ¡ignorantes de lo que nos acontece!? ¿Dónde está la lágrima que nunca se derrama? ¿No hay cabida para el dolor? si la indiferencia perdura, el relativismo muta en egocentrismo, las masas duermen… Hace tiempo decidí perder la Fe en todo, cuando la materialidad tildó la importancia de los acontecimientos, cuando los medios </w:t>
      </w:r>
      <w:r>
        <w:rPr>
          <w:rFonts w:cs="Arial"/>
          <w:i/>
        </w:rPr>
        <w:t>(¿debería llamar de información si el mismo suceso cambia completamente entre un medio y otro?)</w:t>
      </w:r>
      <w:r>
        <w:rPr>
          <w:rFonts w:cs="Arial"/>
        </w:rPr>
        <w:t xml:space="preserve"> que actúan bajo el yugo de unos intereses aborreguecen a un pueblo ya sumiso. Cuando los millones de muertes en televisión fueron solo cifras vacías, una guerra más era una guerra más. (</w:t>
      </w:r>
      <w:r>
        <w:rPr>
          <w:rFonts w:cs="Arial"/>
          <w:i/>
        </w:rPr>
        <w:t>Pero la boda del Príncipe no era una boda más</w:t>
      </w:r>
      <w:r>
        <w:rPr>
          <w:rFonts w:cs="Arial"/>
        </w:rPr>
        <w:t>) ¿Programas televisivos que viven del rumor y el atentado a la intimidad gozan de la mayor audiencia? ¿El pueblo de la Nación más poderosa (¿más libre?) del mundo sufre analfabetismo en masa? ¿No es la ignorancia la peor de las cadenas? No hay Fe. Se desmorona con el viento de las contradicciones, como un castillo de arena…</w:t>
        <w:br/>
        <w:br/>
      </w:r>
      <w:r>
        <w:rPr>
          <w:rFonts w:cs="Arial"/>
          <w:i/>
        </w:rPr>
        <w:t>-Majestuosos castillos de arena destruidos por el batir de las rugientes olas…</w:t>
        <w:br/>
      </w:r>
      <w:r>
        <w:rPr>
          <w:rFonts w:cs="Arial"/>
        </w:rPr>
        <w:br/>
        <w:t>-Cuando mi espíritu anhelante de llenar un alma vacía vio perecer sus posibilidades al ser monopolizada y humillada la metafísica de Occidente por una Empresa. ¿Cuántos nos preguntamos a diario el sentido de la existencia? Si la consigna “Dios no existe” ha envenenado oídos con historias de decadencia y fracaso, porque es más fácil no creer, y el lema “Dios existe y es Amor” ha sido aprendido sin razones, y como dijo un filósofo, con razones es casi-imposible arrancar lo que sin ellas se aprendió. No Creo en Nada porque Nada creyó en mi, y esa es mi solución. ¿Qué me dices Conciencia? ¿Qué respondes? ¡Háblame!</w:t>
        <w:br/>
        <w:br/>
      </w:r>
      <w:r>
        <w:rPr>
          <w:rFonts w:cs="Arial"/>
          <w:i/>
        </w:rPr>
        <w:t>-Está bien. Si en nada crees… Nada será…y tú serás nada, no serás…</w:t>
        <w:br/>
        <w:br/>
        <w:t>Al instante  los árboles comenzaron a retorcerse de dolor y se desmoronaron, fueron polvo. Y la llanura comenzó a hundirse. Y el Mar se secó. Y la Tierra se hundía para siempre como si nunca hubiese existido,… como un castillo de arena…como mi Fe… perdida en su propia osadía…</w:t>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2:09:00Z</dcterms:created>
  <dc:creator>JULIO</dc:creator>
  <dc:description/>
  <cp:keywords/>
  <dc:language>en-US</dc:language>
  <cp:lastModifiedBy>JULIO</cp:lastModifiedBy>
  <cp:lastPrinted>2008-10-16T23:04:00Z</cp:lastPrinted>
  <dcterms:modified xsi:type="dcterms:W3CDTF">2008-11-17T16:58:00Z</dcterms:modified>
  <cp:revision>4</cp:revision>
  <dc:subject/>
  <dc:title>I</dc:title>
</cp:coreProperties>
</file>