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96"/>
          <w:szCs w:val="96"/>
        </w:rPr>
      </w:pPr>
      <w:r>
        <w:rPr>
          <w:sz w:val="96"/>
          <w:szCs w:val="96"/>
        </w:rPr>
        <w:t>DIALÉCTICA  NEGATIVA</w:t>
      </w:r>
    </w:p>
    <w:p>
      <w:pPr>
        <w:pStyle w:val="Normal"/>
        <w:spacing w:lineRule="auto" w:line="360"/>
        <w:jc w:val="center"/>
        <w:rPr>
          <w:sz w:val="52"/>
          <w:szCs w:val="52"/>
        </w:rPr>
      </w:pPr>
      <w:r>
        <w:rPr>
          <w:sz w:val="52"/>
          <w:szCs w:val="52"/>
        </w:rPr>
        <w:t>INTRODUCCIÓN</w:t>
      </w:r>
    </w:p>
    <w:p>
      <w:pPr>
        <w:pStyle w:val="Normal"/>
        <w:spacing w:lineRule="auto" w:line="360"/>
        <w:jc w:val="center"/>
        <w:rPr>
          <w:sz w:val="22"/>
          <w:szCs w:val="22"/>
        </w:rPr>
      </w:pPr>
      <w:r>
        <w:rPr>
          <w:sz w:val="22"/>
          <w:szCs w:val="22"/>
        </w:rPr>
      </w:r>
    </w:p>
    <w:p>
      <w:pPr>
        <w:pStyle w:val="Normal"/>
        <w:spacing w:lineRule="auto" w:line="360"/>
        <w:jc w:val="center"/>
        <w:rPr>
          <w:sz w:val="52"/>
          <w:szCs w:val="52"/>
        </w:rPr>
      </w:pPr>
      <w:r>
        <w:rPr>
          <w:sz w:val="52"/>
          <w:szCs w:val="52"/>
        </w:rPr>
        <w:t>T.W. ADORNO</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t>Nerea Blanco Marañón.</w:t>
      </w:r>
    </w:p>
    <w:p>
      <w:pPr>
        <w:pStyle w:val="Normal"/>
        <w:spacing w:lineRule="auto" w:line="360"/>
        <w:jc w:val="right"/>
        <w:rPr>
          <w:sz w:val="22"/>
          <w:szCs w:val="22"/>
        </w:rPr>
      </w:pPr>
      <w:r>
        <w:rPr>
          <w:sz w:val="22"/>
          <w:szCs w:val="22"/>
        </w:rPr>
        <w:t>Filosofía Contemporánea II.</w:t>
      </w:r>
    </w:p>
    <w:p>
      <w:pPr>
        <w:pStyle w:val="Normal"/>
        <w:spacing w:lineRule="auto" w:line="360"/>
        <w:jc w:val="right"/>
        <w:rPr>
          <w:sz w:val="22"/>
          <w:szCs w:val="22"/>
        </w:rPr>
      </w:pPr>
      <w:r>
        <w:rPr>
          <w:sz w:val="22"/>
          <w:szCs w:val="22"/>
        </w:rPr>
        <w:t>Grupo 36.</w:t>
      </w:r>
    </w:p>
    <w:p>
      <w:pPr>
        <w:pStyle w:val="Normal"/>
        <w:spacing w:lineRule="auto" w:line="360"/>
        <w:jc w:val="right"/>
        <w:rPr>
          <w:sz w:val="22"/>
          <w:szCs w:val="22"/>
        </w:rPr>
      </w:pPr>
      <w:r>
        <w:rPr>
          <w:sz w:val="22"/>
          <w:szCs w:val="22"/>
        </w:rPr>
        <w:t>Curso 2009-2010</w:t>
      </w:r>
      <w:r>
        <w:br w:type="page"/>
      </w:r>
    </w:p>
    <w:p>
      <w:pPr>
        <w:pStyle w:val="Normal"/>
        <w:spacing w:lineRule="auto" w:line="360"/>
        <w:jc w:val="both"/>
        <w:rPr>
          <w:sz w:val="22"/>
          <w:szCs w:val="22"/>
        </w:rPr>
      </w:pPr>
      <w:r>
        <w:rPr>
          <w:sz w:val="22"/>
          <w:szCs w:val="22"/>
        </w:rPr>
        <w:t xml:space="preserve">Adorno, perteneciente al movimiento filosófico de la Teoría Crítica,  nos muestra en el siguiente texto que mantiene varias de las tesis que se pueden encontrar en esta corriente. Analizaré la introducción del libro de Dialéctica Negativa centrándome, no tanto en los diálogos y críticas a los nuevos sistemas que han desplazado a Hegel, sino en los planteamientos propios de Adorno y su particular manera de entender la filosofía.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s esclarecedor atender al prólogo para entender mejor la intención de esta introducción. Adorno señala que en ella pretende exponer el concepto de experiencia filosófica. Pero, como he señalado, en realidad esta propuesta no es tan simple, sino contiene muchas otras en su interior que se van desplegando a lo largo de este texto. Incluso más ideas de las que yo he sido capaz de analiza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También debemos tener en cuenta la primera frase del prólogo en la que apunta que la formulación de la Dialéctica Negativa atenta contra la tradición. Esto implica una nueva manera de entender la filosofía y es por eso que podemos encontrar innumerables críticas a los sistemas filosóficos anteriores y contemporáneos que siguen la tradición filosófica sin ponerla en entre dicho. Y esto es lo que hacen las ciencias, esto es, no plantearse las premisas iniciales, y como se puede leer en el texto que tenemos entre manos, la filosofía no puede ser como la ciencia. No puede partir de supuestos no analizado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 lo largo de estas líneas, aun afirmando que pretende salirse de la tradición, trata de responder alguna de las preguntas que hasta ahora se han planteado a lo largo de la historia. Para saber cual es el fin de la filosofía es necesario saber qué es lo que esta puede llegar a conocer. Por lo tanto que se centra en la epistemología. Y una epistemología, como la que se defiende desde la Teoría Crítica, en la que el sujeto tiene un papel, pero donde el mayor peso recae sobre el objeto. El problema que siempre aparece en este campo es el mismo que ya planteó Empédocles, en tanto que parece que solo lo semejante puede conocer a lo semejante, ¿cómo es posible un conocimiento verdadero en tanto que lo que usamos son conceptos (algo propio de la razón del sujeto) para describir una realidad de objetos externos? La filosofía parece que se encuentra enclaustrada en “el concepto”. Este es el  principal problema que tratará de resolver a lo largo del text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l texto comienza con una crítica a Marx, en tanto que señala que el momento de la praxis ha pasado. Lo que la filosofía debe hacer es una crítica de sí misma. Es por eso que él va a tratar de mostrar una nueva manera de entenderl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o que señala a continuación Adorno, lo que es su punto de partida y la base de toda su exposición, es que vivimos en un mundo de contradicción. Esto significa que la dialéctica en la que nos encontramos nos muestra que los objetos son para nosotros el concepto, pero que este en realidad no se adecua al objeto. Esto es, el concepto no puede nunca salvar el vacío que le separa del objeto al que se refiere. En tanto que para nosotros pensar es identificar, tenemos por lo tanto la constante apariencia de identidad. Pero en realidad se da una contradicción, en tanto que no hay adecuación entre el concepto y su referencia no conceptual. Esta contradicción es el substancial principio de la dialéctica: “La contradicción es la no-identidad bajo la apariencia de identidad”</w:t>
      </w:r>
      <w:r>
        <w:rPr>
          <w:rStyle w:val="FootnoteCharacters"/>
          <w:rStyle w:val="FootnoteAnchor"/>
          <w:sz w:val="22"/>
          <w:szCs w:val="22"/>
        </w:rPr>
        <w:footnoteReference w:id="2"/>
      </w:r>
      <w:r>
        <w:rPr>
          <w:sz w:val="22"/>
          <w:szCs w:val="22"/>
        </w:rPr>
        <w:t xml:space="preserve">. Es esta contradicción la que nos muestra lo que hay de falso en la identidad. Pero Adorno afirma que cuando lo distinto choca con su límite, (su definición, su concepto) se super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l pensar de este modo, Adorno afirma que, en efecto, hay un empobrecimiento de la experiencia, pero a la vez afirma que es lo adecuado ya que el pensamiento debe plegarse a la dialéctica sino quiere convertirse en un idealismo. Es necesario que la dialéctica se entienda como el desgarrón entre el sujeto y el objeto que se ha abierto paso hasta el idéntico. Como el mostrarnos ese vacío que los separa, pero que a la vez muestra una pluralidad sobre la que la dialéctica entonces no tendrá ningún poder, ya que no se dará el principio de contradicción.</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ste planteamiento nos lleva a la cuestión de cómo conocemos realmente y cual es entonces el papel de la filosofía. Si la filosofía utiliza los conceptos, pero estos parecen alejarnos de la realidad, parece que algo está fallando. Adorno tratará de solucionar esta situación en los siguientes párrafo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s a partir de aquí cuando se entiende su pretensión de la lucha contra la tradición. Afirma que la filosofía debe atender a lo particular, la existencia corrompida. Esto es, a lo que hasta ahora se había descartado por ser algo efímero y que no podía llevarnos a la verdad. Se ve aquí su materialismo, pero no ese materialismo clásico (del que también huye al ser parte de la filosofía tradicional), sino que, como se sostiene desde la Teoría Crítica, es un materialismo en el que lo que se hace es dar prioridad al objeto sin olvidar la importancia del sujeto. Es por eso que lo primero de lo que debe ocuparse la filosofía es lo particular, los objetos. Pero tenemos que tener en cuenta que nos es imprescindible confiar en el concepto, ya que es nuestra herramienta. Aun a pesar de ese abismo que se crea entre el objeto y la palabra, de que sea un instrumento que nos limita. La filosofía, añade, es ingenua por naturaleza, pero sin esta ingenuidad nunca daría frutos. De este modo, “La utopía del conocimiento es penetrar con conceptos lo que no es conceptual son acomodar esto a aquellos”</w:t>
      </w:r>
      <w:r>
        <w:rPr>
          <w:rStyle w:val="FootnoteCharacters"/>
          <w:rStyle w:val="FootnoteAnchor"/>
          <w:sz w:val="22"/>
          <w:szCs w:val="22"/>
        </w:rPr>
        <w:footnoteReference w:id="3"/>
      </w:r>
      <w:r>
        <w:rPr>
          <w:sz w:val="22"/>
          <w:szCs w:val="22"/>
        </w:rPr>
        <w:t xml:space="preserve">. Pero no debemos pensar que porque nuestra herramienta son los conceptos, todos los cuales tienen su origen en algo no conceptual, debemos de estos hacer el Absoluto de la filosofía. Y tampoco debemos olvidar que el concepto es el </w:t>
      </w:r>
      <w:r>
        <w:rPr>
          <w:i/>
          <w:sz w:val="22"/>
          <w:szCs w:val="22"/>
        </w:rPr>
        <w:t>medio</w:t>
      </w:r>
      <w:r>
        <w:rPr>
          <w:sz w:val="22"/>
          <w:szCs w:val="22"/>
        </w:rPr>
        <w:t xml:space="preserve"> que tenemos para pensar y a la vez el </w:t>
      </w:r>
      <w:r>
        <w:rPr>
          <w:i/>
          <w:sz w:val="22"/>
          <w:szCs w:val="22"/>
        </w:rPr>
        <w:t xml:space="preserve">muro </w:t>
      </w:r>
      <w:r>
        <w:rPr>
          <w:sz w:val="22"/>
          <w:szCs w:val="22"/>
        </w:rPr>
        <w:t>que nos separa de lo que pensamos. Pero es precisamente porque los conceptos son algo propio de la filosfía, por lo que solo esta puede superar el concepto por medio del concepto.</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s por eso que la filosofía objetiva su componente expresiva mediante el lenguaje. Como hemos visto se debe superar el concepto, el límite que ponemos sobre la cosa, mediante el mismo concepto. “La libertad de la filosofía no es otra cosa que la capacidad de ayudar a que se exprese su falta de libertad”</w:t>
      </w:r>
      <w:r>
        <w:rPr>
          <w:rStyle w:val="FootnoteCharacters"/>
          <w:rStyle w:val="FootnoteAnchor"/>
          <w:sz w:val="22"/>
          <w:szCs w:val="22"/>
        </w:rPr>
        <w:footnoteReference w:id="4"/>
      </w:r>
      <w:r>
        <w:rPr>
          <w:sz w:val="22"/>
          <w:szCs w:val="22"/>
        </w:rPr>
        <w:t xml:space="preserve">. En tanto que el lenguaje es nuestra herramienta,  la expresión deja de ser algo contingente debido a que hay una preocupación mutua entre la expresión y el pensamiento. La expresión obliga a lo expresado a ser riguros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La filosofía debe procurar por lo tanto una reconciliación, o al menos una esperanza (ya que como vimos la filosofía adolece de cierta ingenuidad). Debe buscar la manera de superar el concepto. El pensamiento es el que provoca la separación, el que limita, pero a la vez tiene una pretensión a intentar recomponer lo que él mismo perpetró.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Para seguir su ide acerca de lo que debería ser una experiencie estética, Adorno hace una para en los sistemas filosóficos, para realizar una crítica, ya que forman parte de lo que él denomina filosofía tradicional. Entiende que esta forma de exposición intenta abarcar una totalidad fuera de la que ya no hay nada, pero que en realidad obstaculiza el pensamiento. Los sistemas interpretan el mundo para intentar producir un orden racional y creerse objetivos. Pero en realidad la razón y su intento de axiomatizar el mundo, lo cual es aún más que conceptualizarlo, nos hizo alejarnos cada vez más de la realidad y hacernos creer que la identidad se daba realmente y no era simple apariencia. En este sentido puede compararse con la visión Nietzscheana acerca del mundo apolíneo. Ambos critican el que la mentira sea la verdad en la que nos ocultamos. Los conceptos no nos acercan a la realidad, sino que nos alejan de ella. Es por eso que Adorno defiende que solo hay una forma adecuada de sistema, aquel que logra escapar de la hegemonía del pensamient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l hecho de que Adorno defienda que es necesario hacer una crítica de la propia filosofía, volverse sobre uno mismo, es algo que se sigue de todo lo que hemos venido diciendo hasta ahora. El motivo de que la dialéctica negativa nos provoque un desgarro, que el abismo entre el concepto y la realidad nos abrume, es el mismo hecho que nos provoca retroceder sobre nosotros mismos y realizar la reflexión crítica de modo que procuremos eliminar el mu que hay entre uno mismo y el objeto. La filosofía por lo tanto debe hacer lo mismo: acudir a ella misma en tanto que fija su visión en los objetos y estos le hacen darse cuenta de la contradicción que hay y que debe pretender salvar.</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ste intento de salvar el desgarramiento debe versar a partir de lo concreto. Debe comenzar componiéndose (igual que en la música, donde lo único que se enseña es empezar y acabar una frase, nada sobre ella misma, sobre su desarrollo). Esto es, no debe reducirse a categorías. A medida que avanza la filosofía tiene que renovarse, tanto por propia iniciativa como por el roce con aquello a lo que se enfrenta. Esta afirmación está en concordancia con todo su texto en el como he señalado en un principio, hace incapié en algunas de las preguntas de la filosofía tradicional y es por eso que no pueden obviarse, pero lo que hay que hacer a partir de ahora es aprender a mirarlas de un modo diferente, y sobretodo no hay que hacer absolutos ninguna de estas cuestiones. Podemos entender esta idea como una crítica a Heidegger, quien ha retomado una pregunta que hace tiempo se había dejado de lado y que Adorno parece no entender como primordial en ese moment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Otra crítica que señala es la manera de ver el mundo, que según Adorno, no resulta la adecuada y hay que cambiarla. Es una idea que viene implícita a lo largo del texto, y que tenemos en mente desde que en el prólogo leemos que este texto pretende ser un atentado contra lo establecido, contra la tradición. En primer lugar  hay que señalar que la objetivación científica tiende a eliminar las cualidades convirtiéndolas en valores mensurables, de modo que el cognoscente se reduce a una visión puramente lógica. Esta es una c´ritica clara al Positivismo imperante en la época en la que escribe. Además el hecho de que se suponga que las relaciones del sujeto son meramente subjetivas y su consiguiente prohibición es lo que ha provocado esta pérdida de las determinaciones cualitativas de las cosas. Esta idea viene expresada con anterioridad, donde ya vimos que tanto el sujeto como el objeto son parte de una misma ecuación. Pero además implica la idea de que no se puede pensar en una ciencia objetiva, ya que, como se señala desde la Teoría Crítica, no se puede realizar una ciencia desinteresada en tanto que los individuos no somos autónomo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s necesario que el sujeto tenga su papel en este proceso ya que en el conocimiento se da la afinidad entre lo cognoscente y lo conocido. No se puede eliminar la subjetividad existente en dicho proceso. Existe en el conocimiento una componente mimética entre lo uno y lo otro que se funde con el proceso de la razón en el que la lógica permite relacionar el género, la especie y la diferencia específica. A este proceso, Adorno lo califica con el nombre de Diferenciación. Podemos ver que esta manera de entender el conocimiento traza una vía entre las posiciones realistas y las idealistas que se critican a lo largo de este texto.</w:t>
      </w:r>
      <w:r>
        <w:rPr>
          <w:rStyle w:val="FootnoteCharacters"/>
          <w:rStyle w:val="FootnoteAnchor"/>
          <w:rFonts w:eastAsia="Symbol" w:cs="Symbol" w:ascii="Symbol" w:hAnsi="Symbol"/>
          <w:sz w:val="22"/>
          <w:szCs w:val="22"/>
        </w:rPr>
        <w:footnoteReference w:customMarkFollows="1" w:id="5"/>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Por otra parte, Adorno, entendiendo que el mayor peso en el proceso de conocimiento se da en el objeto, sostiene por lo tanto que la experiencia individual es más que meramente individual. Esto es, entiende que el sujeto alcanza una experiencia universal en tanto que esta tiende a imponerse en la experiencia individual, en tanto que lo universal solo se puede captar en el movimiento de la conciencia de cada hombre. Esto es, en el conocimiento se unen la universalidad lógica (la que aporta la razón en el proceso de diferenciación) y la unidad de la conciencia. Llegados a este punto, tengo que señalar que dicha manera de entender el conocimiento puede acercarse y a la vez alejarse a la idea propuesta por Husserl. En cierto sentido se acerca, en tanto que Adorno entiende que se puede llegar a lo universal  desde la conciencia de cada uno, pero a lo que se opone, es a que lo universal no se capta por medio de una intuición.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Hasta este momento hemos visto que, una vez entendido que existe un abismo entre el concepto y lo nombrado y que solo la filosofía puede salvar ese muro que ponemos nosotros mismos la experiencia filosófica puede y debe procurarnos ese salto. Esto debe hacerse partiendo de conocer lo heterogéneo, las cualidades de las cosas, eso que ahora la ciencia (y desde el positivismo) se encarga de hacer cuantitativo. Y como vemos, es a partir de lo particular como llegamos a lo universal, en el proceso de diferenciación, donde entra en juego la lógica para hacernos ver el género, la especie y la diferenciación específica de dicho objeto.  Luego aunque la filosofía debe partir de lo particular, debe llegar hasta lo universal y debe así salvar los límites y muros que los conceptos nos han provocado a nuestro alrededor.</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Pero la filosofía no es tan solo buscar esta verdad. No se puede entender solo como teoría, sino que esta teoría tiene una finalidad, y es al final de su introducción cuando Adorno nos muestra su idea de que la filosofía, a pesar de sus límites y que su instrumento de actuación es precisamente la que produce dicha limitación, debe tratar de transformar la sociedad. Esta idea es compartida con los que componen lo que hemos denominado Teoría Crític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Sostiene que toda filosofía arrastra en sus elementos, necesariamente universales, una opresión en la cual se prolonga la opresión de la sociedad. Esta opresión que sufre la filosofía es la de la aparente identidad, del muro que anteponemos a causa de los conceptos. Pero es precisamente esta coacción la que le protege de caer  en la arbitrariedad. Pero como hemos visto, el pensamiento es capaz de darse cuenta de tal coacción a la que inmanentemente está sometido y entender que su mismo yugo es el elemento en que se realiza su liberación. Del mismo modo debemos utilizar la filosofía para liberarnos de la opresión que se nos ejerce desde la sociedad.</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Las experiencias filosóficas no están al alcance de todos porque las condiciones sociales, sobre todo las pedagógicas, mantienen en el infantilismo a las fuerzas productivas mentales. Es por eso  obligación de los que poseen el privilegio de no acomodarse a las normas vigentes, esto es, de los que buscan la verdad tras la apariencia de identidad, la de lo que la mayoría es incapaz de ver. Sostiene que “nada casa menos con la filosofía que una soberbia elitista” </w:t>
      </w:r>
      <w:r>
        <w:rPr>
          <w:rStyle w:val="FootnoteCharacters"/>
          <w:rStyle w:val="FootnoteAnchor"/>
          <w:sz w:val="22"/>
          <w:szCs w:val="22"/>
        </w:rPr>
        <w:footnoteReference w:id="6"/>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Luego lo que finalmente la experiencia filosófica es posible gracias a lo establecido y tiene que rendir cuentas de su contaminación con ello y en último término con la situación de las clases sociale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a úlitma frase de la introducción de 1968 es la que más claramente resume todo lo que hemos visto hasta este moment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Es necesario pasar a una filosofía en la que no se absolutiza ni el significado ni el símbolo, sino que busca la verdad allí donde el pensamiento seculariza la imagen primigenia e irrecuperable de los textos sagrados”</w:t>
      </w:r>
      <w:r>
        <w:rPr>
          <w:rStyle w:val="FootnoteCharacters"/>
          <w:rStyle w:val="FootnoteAnchor"/>
          <w:sz w:val="22"/>
          <w:szCs w:val="22"/>
        </w:rPr>
        <w:footnoteReference w:id="7"/>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sectPr>
      <w:footnotePr>
        <w:numFmt w:val="decimal"/>
      </w:footnotePr>
      <w:type w:val="nextPage"/>
      <w:pgSz w:w="11906" w:h="16838"/>
      <w:pgMar w:left="1620" w:right="18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W. Adorno. Dialéctica negativa. Ed. Taurus 1975. Pág. 13.</w:t>
      </w:r>
    </w:p>
  </w:footnote>
  <w:footnote w:id="3">
    <w:p>
      <w:pPr>
        <w:pStyle w:val="Footnote"/>
        <w:rPr/>
      </w:pPr>
      <w:r>
        <w:rPr>
          <w:rStyle w:val="FootnoteCharacters"/>
        </w:rPr>
        <w:footnoteRef/>
      </w:r>
      <w:r>
        <w:rPr/>
        <w:t xml:space="preserve"> </w:t>
      </w:r>
      <w:r>
        <w:rPr/>
        <w:t>.Ibid. Pág. 18.</w:t>
      </w:r>
    </w:p>
  </w:footnote>
  <w:footnote w:id="4">
    <w:p>
      <w:pPr>
        <w:pStyle w:val="Footnote"/>
        <w:rPr/>
      </w:pPr>
      <w:r>
        <w:rPr>
          <w:rStyle w:val="FootnoteCharacters"/>
        </w:rPr>
        <w:footnoteRef/>
      </w:r>
      <w:r>
        <w:rPr/>
        <w:t xml:space="preserve"> </w:t>
      </w:r>
      <w:r>
        <w:rPr/>
        <w:t>.Ibid. Pág. 26.</w:t>
      </w:r>
    </w:p>
  </w:footnote>
  <w:footnote w:id="5">
    <w:p>
      <w:pPr>
        <w:pStyle w:val="Footnote"/>
        <w:jc w:val="both"/>
        <w:rPr/>
      </w:pPr>
      <w:r>
        <w:rPr>
          <w:rStyle w:val="FootnoteCharacters"/>
        </w:rPr>
        <w:t></w:t>
      </w:r>
      <w:r>
        <w:rPr/>
        <w:t xml:space="preserve"> </w:t>
      </w:r>
      <w:r>
        <w:rPr/>
        <w:t>Como he señalado al comienzo del texto, no pretendía detenerme en cada una de estas crítcas, pero algunas de ellas están implícitas en estas líneas. Espero que se comprenda que haya elegido centrarme tan solo en la parte de la filosofía de Adorno y no tanto en sus críticas a los diferentes sistemas.</w:t>
      </w:r>
    </w:p>
  </w:footnote>
  <w:footnote w:id="6">
    <w:p>
      <w:pPr>
        <w:pStyle w:val="Footnote"/>
        <w:rPr/>
      </w:pPr>
      <w:r>
        <w:rPr>
          <w:rStyle w:val="FootnoteCharacters"/>
        </w:rPr>
        <w:footnoteRef/>
      </w:r>
      <w:r>
        <w:rPr/>
        <w:t xml:space="preserve"> </w:t>
      </w:r>
      <w:r>
        <w:rPr/>
        <w:t>Ibid. Pág. 49.</w:t>
      </w:r>
    </w:p>
  </w:footnote>
  <w:footnote w:id="7">
    <w:p>
      <w:pPr>
        <w:pStyle w:val="Footnote"/>
        <w:rPr/>
      </w:pPr>
      <w:r>
        <w:rPr>
          <w:rStyle w:val="FootnoteCharacters"/>
        </w:rPr>
        <w:footnoteRef/>
      </w:r>
      <w:r>
        <w:rPr/>
        <w:t xml:space="preserve"> </w:t>
      </w:r>
      <w:r>
        <w:rPr/>
        <w:t>Ibid. Pág. 6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3:00:00Z</dcterms:created>
  <dc:creator>Nerea</dc:creator>
  <dc:description/>
  <cp:keywords/>
  <dc:language>en-US</dc:language>
  <cp:lastModifiedBy>Nerea</cp:lastModifiedBy>
  <cp:lastPrinted>2010-09-04T02:03:00Z</cp:lastPrinted>
  <dcterms:modified xsi:type="dcterms:W3CDTF">2010-09-04T01:27:00Z</dcterms:modified>
  <cp:revision>24</cp:revision>
  <dc:subject/>
  <dc:title>En esta introducción se cruzan varios pretextos</dc:title>
</cp:coreProperties>
</file>