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360"/>
        <w:ind w:left="0" w:right="0" w:hanging="0"/>
        <w:rPr>
          <w:sz w:val="48"/>
        </w:rPr>
      </w:pPr>
      <w:r>
        <w:rPr>
          <w:sz w:val="48"/>
        </w:rPr>
        <w:t>¿Desde cuándo hay Lógica?</w:t>
      </w:r>
    </w:p>
    <w:p>
      <w:pPr>
        <w:pStyle w:val="Normal"/>
        <w:spacing w:lineRule="auto" w:line="360"/>
        <w:rPr>
          <w:sz w:val="48"/>
        </w:rPr>
      </w:pPr>
      <w:r>
        <w:rPr>
          <w:sz w:val="48"/>
        </w:rPr>
      </w:r>
    </w:p>
    <w:p>
      <w:pPr>
        <w:pStyle w:val="Normal"/>
        <w:spacing w:lineRule="auto" w:line="360"/>
        <w:rPr/>
      </w:pPr>
      <w:r>
        <w:rPr/>
      </w:r>
    </w:p>
    <w:p>
      <w:pPr>
        <w:pStyle w:val="Normal"/>
        <w:spacing w:lineRule="auto" w:line="360"/>
        <w:rPr>
          <w:sz w:val="40"/>
          <w:lang w:val="es-MX"/>
        </w:rPr>
      </w:pPr>
      <w:r>
        <w:rPr>
          <w:sz w:val="40"/>
          <w:lang w:val="es-MX"/>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187960</wp:posOffset>
                </wp:positionV>
                <wp:extent cx="3566160" cy="0"/>
                <wp:effectExtent l="0" t="5080" r="0" b="5080"/>
                <wp:wrapNone/>
                <wp:docPr id="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8pt" to="282.1pt,14.8pt" stroked="t" o:allowincell="f" style="position:absolute">
                <v:stroke color="black" weight="9360" joinstyle="miter" endcap="flat"/>
                <v:fill o:detectmouseclick="t" on="false"/>
                <w10:wrap type="none"/>
              </v:line>
            </w:pict>
          </mc:Fallback>
        </mc:AlternateContent>
      </w:r>
    </w:p>
    <w:p>
      <w:pPr>
        <w:pStyle w:val="Normal"/>
        <w:spacing w:lineRule="auto" w:line="360"/>
        <w:ind w:left="0" w:right="0" w:firstLine="708"/>
        <w:rPr>
          <w:lang w:val="es-MX"/>
        </w:rPr>
      </w:pPr>
      <w:r>
        <w:rPr>
          <w:lang w:val="es-MX"/>
        </w:rPr>
        <w:t>Muchos de los problemas que surgen a partir del estudio histórico de la Lógica presuponen, por desgracia, un buen conocimiento previo de los contenidos y tensiones internas de la propia disciplina. Se trata de una situación común, en definitiva, a un muchas otras ciencias con una larga tradición a sus espaldas. Esto justifica mi decisión de situar al final de este curso una serie de temas de contenido histórico que de otro modo no habrían podido incluirse. Pero esta opción no implica que debamos pasar sin más a la cruda exposición de los contenidos hoy vigentes de la Lógica. Se hace necesario buscar una especie de solución de compromiso. Aclarar desde cuándo hay Lógica y qué Lógica hay en cada momento me parece suficiente.</w:t>
      </w:r>
    </w:p>
    <w:p>
      <w:pPr>
        <w:pStyle w:val="Normal"/>
        <w:spacing w:lineRule="auto" w:line="360"/>
        <w:ind w:left="0" w:right="0" w:firstLine="708"/>
        <w:rPr>
          <w:lang w:val="es-MX"/>
        </w:rPr>
      </w:pPr>
      <w:r>
        <w:rPr>
          <w:lang w:val="es-MX"/>
        </w:rPr>
      </w:r>
    </w:p>
    <w:p>
      <w:pPr>
        <w:pStyle w:val="Normal"/>
        <w:spacing w:lineRule="auto" w:line="360"/>
        <w:ind w:left="0" w:right="0" w:firstLine="708"/>
        <w:jc w:val="both"/>
        <w:rPr/>
      </w:pPr>
      <w:r>
        <w:rPr>
          <w:lang w:val="es-MX"/>
        </w:rPr>
        <w:t xml:space="preserve">Lo primero que conviene dejar claro es que la Lógica parece haber existido desde siempre, al menos sin nos concedemos la prerrogativa de situar el origen de nuestra tradición en la Grecia clásica. Esto no significa, tal y como se ha insinuado en el capítulo anterior, la existencia de una suerte de continuidad en el tópico en lo que sería un modelo realmente único en el dominio de las Ciencias. Pero tampoco debemos pensar en la ocurrencia de una sucesión de cambios más o menos radicales repartidos a lo largo de su historia. La Lógica no parece seguir el paso que es tan característico de la Física o la Química desde que estas adoptaran lo que hoy consideramos el método científico. Sus aportaciones no suelen proceder de la resolución de conflictos abiertos entre teorías como los que a menudo se manifiestan en estas ciencias. Por último, tampoco sería justo en absoluto imaginar una especie de etapa precientífica seguida de una transición más o menos traumática a la metodología de las ciencias positivas. La biografía de la Lógica consta, en realidad, de un nacimiento, una muerte y  una resurrección final en lo que claramente son </w:t>
      </w:r>
      <w:r>
        <w:rPr>
          <w:i/>
          <w:lang w:val="es-MX"/>
        </w:rPr>
        <w:t>dos</w:t>
      </w:r>
      <w:r>
        <w:rPr>
          <w:lang w:val="es-MX"/>
        </w:rPr>
        <w:t xml:space="preserve"> identidades que a duras penas identificamos como propias del  mismo sujeto histórico. </w:t>
      </w:r>
    </w:p>
    <w:p>
      <w:pPr>
        <w:pStyle w:val="Normal"/>
        <w:spacing w:lineRule="auto" w:line="360"/>
        <w:ind w:left="0" w:right="0" w:firstLine="708"/>
        <w:rPr>
          <w:lang w:val="es-MX"/>
        </w:rPr>
      </w:pPr>
      <w:r>
        <w:rPr>
          <w:lang w:val="es-MX"/>
        </w:rPr>
      </w:r>
    </w:p>
    <w:p>
      <w:pPr>
        <w:pStyle w:val="Normal"/>
        <w:spacing w:lineRule="auto" w:line="360"/>
        <w:ind w:left="0" w:right="0" w:firstLine="708"/>
        <w:rPr/>
      </w:pPr>
      <w:r>
        <w:rPr>
          <w:lang w:val="es-MX"/>
        </w:rPr>
        <w:t xml:space="preserve">Cada una de estas identidades está asociada a  un nombre o un momento histórico característico. La primera de ellas, la que podemos denominar </w:t>
      </w:r>
      <w:r>
        <w:rPr>
          <w:i/>
          <w:lang w:val="es-MX"/>
        </w:rPr>
        <w:t>Lógica tradicional</w:t>
      </w:r>
      <w:r>
        <w:rPr/>
        <w:t xml:space="preserve">, aparece ligada a la figura de Aristóteles al punto de responder también al nombre de </w:t>
      </w:r>
      <w:r>
        <w:rPr>
          <w:i/>
        </w:rPr>
        <w:t xml:space="preserve">Lógica Aristotélica </w:t>
      </w:r>
      <w:r>
        <w:rPr/>
        <w:t xml:space="preserve">o </w:t>
      </w:r>
      <w:r>
        <w:rPr>
          <w:i/>
        </w:rPr>
        <w:t>Silogística</w:t>
      </w:r>
      <w:r>
        <w:rPr/>
        <w:t xml:space="preserve">. Esta asimilación me parece en cualquier caso excesiva, ya que dentro de este primer periodo podemos encontrar autores relevantes desarrollando ideas en direcciones no imaginadas por Aristóteles o criticando abiertamente sus posiciones. La paternidad de la segunda gran etapa, la que denominaremos </w:t>
      </w:r>
      <w:r>
        <w:rPr>
          <w:i/>
        </w:rPr>
        <w:t>Lógica contemporánea</w:t>
      </w:r>
      <w:r>
        <w:rPr/>
        <w:t xml:space="preserve">, ya que es la que se encuentra vigente ahora, está algo más repartida. En vez de un único nombre nos vemos obligados a mencionar al menos dos, el de G. Boole y el de G. Frege. El periodo en que ambos realizan sus contribuciones decisivas es la segunda mitad del siglo xix. Podemos encontrar muchos otros personajes alrededor de ese intenso periodo de refundación, pero ninguno gozaría por separado del reconocimiento de los dos que he mencionado. </w:t>
      </w:r>
    </w:p>
    <w:p>
      <w:pPr>
        <w:pStyle w:val="Normal"/>
        <w:spacing w:lineRule="auto" w:line="360"/>
        <w:ind w:left="0" w:right="0" w:firstLine="708"/>
        <w:rPr/>
      </w:pPr>
      <w:r>
        <w:rPr/>
      </w:r>
    </w:p>
    <w:p>
      <w:pPr>
        <w:pStyle w:val="Normal"/>
        <w:spacing w:lineRule="auto" w:line="360"/>
        <w:ind w:left="0" w:right="0" w:firstLine="708"/>
        <w:rPr/>
      </w:pPr>
      <w:r>
        <w:rPr/>
        <w:t>Tan peculiar biografía disciplinar, poco común dentro de nuestra tradición cultural y científica, lleva a preguntarse inmediatamente por qué se preserva en ambos casos el mismo nombre –Lógica- cuando muy bien podría haber sido de otro modo. Aunque tengo la impresión de que en este asunto interviene en alguna medida la casualidad, es cierto que tanto la Lógica tradicional como la contemporánea responden a la misma definición –[1] cap. 1.1- ofrecida páginas atrás. Coinciden, además, en otra serie de aspectos relevantes sin los cuales la Lógica quedaría parcialmente confundida con disciplinas como la Retórica –Teoría de la Argumentación- o la Gramática, entendida en un cierto sentido.  De hecho, no debe extrañarnos de que Lógica, Retórica y Gramática aparezcan reunidas de forma evidente en la obra lógica de Aristóteles. Pero es también ahí donde podemos buscar sus rasgos característicos. Quiero aprovechar la presentación de algunos de los contenidos básicos de la Lógica aristotélica para analizar esa serie de rasgos o matices que deben añadirse a la definición ofrecida en [1] cap. 1.1 para entender en sus justos términos cómo trabaja la Lógica. Estudiar la estructura de la argumentación constituye un objetivo que puede interpretarse de muchas maneras distintas. Casi todas las culturas presentan autores cuyas obras pueden interpretarse sin mucha violencia como ilustraciones de ese objetivo. Sin embargo, no hablamos en estos casos de una obra Lógica. La Lógica, como nosotros la entendemos, es un producto característico de la cultura occidental –y en alguna medida de otras tradiciones que han entrado en contacto con ella-. No hay que ver en esto una forma de etnocentrismo sino la constatación de que por Lógica no sólo entendemos lo que hemos visto en [1] cap. 1.1, sino además un cierto modo de dar cumplimiento a ese objetivo. La principal aportación de Aristóteles a la larga historia de nuestra disciplina es, precisamente, la definición de esa serie de rasgos que nos permiten decir de una obra, una investigación o un problema, que pertenece propiamente al dominio de la Lógica. Estos elementos no sólo se mantienen en la Lógica contemporánea, sino que en cierta medida es en ella donde encuentran su mejor expresión.</w:t>
      </w:r>
    </w:p>
    <w:p>
      <w:pPr>
        <w:pStyle w:val="Normal"/>
        <w:spacing w:lineRule="auto" w:line="360"/>
        <w:ind w:left="0" w:right="0" w:firstLine="708"/>
        <w:rPr/>
      </w:pPr>
      <w:r>
        <w:rPr/>
      </w:r>
    </w:p>
    <w:p>
      <w:pPr>
        <w:pStyle w:val="Normal"/>
        <w:spacing w:lineRule="auto" w:line="360"/>
        <w:ind w:left="0" w:right="0" w:firstLine="708"/>
        <w:rPr/>
      </w:pPr>
      <w:r>
        <w:rPr/>
        <w:t xml:space="preserve">La tradición ha querido que los textos de lógica compuestos por Aristóteles reciban el nombre de </w:t>
      </w:r>
      <w:r>
        <w:rPr>
          <w:i/>
        </w:rPr>
        <w:t>Organon</w:t>
      </w:r>
      <w:r>
        <w:rPr/>
        <w:t xml:space="preserve">. Se trata de una recopilación de obras que empieza a ser elaborada a partir de su muerte –322 a.C.- por sucesivos discípulos y seguidores. El criterio empleado para incluir un texto en este apartado responde a su carácter instrumental –significado del término </w:t>
      </w:r>
      <w:r>
        <w:rPr>
          <w:i/>
        </w:rPr>
        <w:t>organon</w:t>
      </w:r>
      <w:r>
        <w:rPr/>
        <w:t xml:space="preserve">- para el desarrollo de los temas propios de la Filosofía. Sólo más adelante, cinco siglos en concreto, se empieza a hacer uso del término </w:t>
      </w:r>
      <w:r>
        <w:rPr>
          <w:i/>
        </w:rPr>
        <w:t>Lógica</w:t>
      </w:r>
      <w:r>
        <w:rPr/>
        <w:t xml:space="preserve"> para referirse a los contenidos del </w:t>
      </w:r>
      <w:r>
        <w:rPr>
          <w:i/>
        </w:rPr>
        <w:t>Organon</w:t>
      </w:r>
      <w:r>
        <w:rPr/>
        <w:t xml:space="preserve">: el responsable parece ser Alejandro de Afrodisia. Todo esto lo podemos interpretar como una debilidad inherente al tópico de la Lógica, no surge siquiera de forma directa a partir del autor que asociamos a su nacimiento, o como todo lo contrario: fue capaz de cobrar unidad a lo largo del tiempo demostrando una motivación independiente de autores y avatares históricos. Esta segunda opción me parece más interesante. </w:t>
      </w:r>
    </w:p>
    <w:p>
      <w:pPr>
        <w:pStyle w:val="Normal"/>
        <w:spacing w:lineRule="auto" w:line="360"/>
        <w:ind w:left="0" w:right="0" w:firstLine="708"/>
        <w:rPr/>
      </w:pPr>
      <w:r>
        <w:rPr/>
      </w:r>
    </w:p>
    <w:p>
      <w:pPr>
        <w:pStyle w:val="Normal"/>
        <w:spacing w:lineRule="auto" w:line="360"/>
        <w:ind w:left="0" w:right="0" w:firstLine="708"/>
        <w:rPr/>
      </w:pPr>
      <w:r>
        <w:rPr/>
        <w:t xml:space="preserve">El </w:t>
      </w:r>
      <w:r>
        <w:rPr>
          <w:i/>
        </w:rPr>
        <w:t>Organon</w:t>
      </w:r>
      <w:r>
        <w:rPr/>
        <w:t xml:space="preserve"> consta en la actualidad de las siguientes obras: </w:t>
      </w:r>
      <w:r>
        <w:rPr>
          <w:i/>
        </w:rPr>
        <w:t>Las Categorías, De la Interpretación, Primeros Analíticos, Analíticos Posteriores, Tópicos</w:t>
      </w:r>
      <w:r>
        <w:rPr/>
        <w:t xml:space="preserve"> y </w:t>
      </w:r>
      <w:r>
        <w:rPr>
          <w:i/>
        </w:rPr>
        <w:t>Refutaciones Sofistas</w:t>
      </w:r>
      <w:r>
        <w:rPr/>
        <w:t xml:space="preserve">. ¿Qué hay en ellas que permita identificar ese modo peculiar de investigar la argumentación que caracteriza a la Lógica? </w:t>
      </w:r>
    </w:p>
    <w:p>
      <w:pPr>
        <w:pStyle w:val="Normal"/>
        <w:spacing w:lineRule="auto" w:line="360"/>
        <w:ind w:left="0" w:right="0" w:firstLine="708"/>
        <w:rPr/>
      </w:pPr>
      <w:r>
        <w:rPr/>
      </w:r>
    </w:p>
    <w:p>
      <w:pPr>
        <w:pStyle w:val="Normal"/>
        <w:spacing w:lineRule="auto" w:line="360"/>
        <w:ind w:left="0" w:right="0" w:firstLine="708"/>
        <w:rPr/>
      </w:pPr>
      <w:r>
        <w:rPr/>
        <w:t xml:space="preserve">En primer lugar, ha de darse lo que podríamos llamar una identificación o elección de los rasgos estructurales en que se va a apoyar el estudio de la corrección de un argumento. Esto supone identificar un modelo, patrón o esquema común a todas las oraciones que intervienen en cada posible argumento. En el caso aristotélico este patrón viene dado por la combinación  </w:t>
      </w:r>
      <w:r>
        <w:rPr>
          <w:i/>
        </w:rPr>
        <w:t>S</w:t>
      </w:r>
      <w:r>
        <w:rPr/>
        <w:t xml:space="preserve"> es </w:t>
      </w:r>
      <w:r>
        <w:rPr>
          <w:i/>
        </w:rPr>
        <w:t>P</w:t>
      </w:r>
      <w:r>
        <w:rPr/>
        <w:t xml:space="preserve"> –o </w:t>
      </w:r>
      <w:r>
        <w:rPr>
          <w:i/>
        </w:rPr>
        <w:t>S</w:t>
      </w:r>
      <w:r>
        <w:rPr/>
        <w:t xml:space="preserve"> pertenece a </w:t>
      </w:r>
      <w:r>
        <w:rPr>
          <w:i/>
        </w:rPr>
        <w:t>P</w:t>
      </w:r>
      <w:r>
        <w:rPr/>
        <w:t xml:space="preserve">- donde </w:t>
      </w:r>
      <w:r>
        <w:rPr>
          <w:i/>
        </w:rPr>
        <w:t>S</w:t>
      </w:r>
      <w:r>
        <w:rPr/>
        <w:t xml:space="preserve"> recibe el nombre de </w:t>
      </w:r>
      <w:r>
        <w:rPr>
          <w:i/>
        </w:rPr>
        <w:t>término menor</w:t>
      </w:r>
      <w:r>
        <w:rPr/>
        <w:t xml:space="preserve"> y </w:t>
      </w:r>
      <w:r>
        <w:rPr>
          <w:i/>
        </w:rPr>
        <w:t>P</w:t>
      </w:r>
      <w:r>
        <w:rPr/>
        <w:t xml:space="preserve"> el de </w:t>
      </w:r>
      <w:r>
        <w:rPr>
          <w:i/>
        </w:rPr>
        <w:t>término mayor</w:t>
      </w:r>
      <w:r>
        <w:rPr/>
        <w:t xml:space="preserve"> junto con ciertas partículas destinadas a modificar esa estructura básica –conviene repasar el ejemplo [2.ii] cap.1.1-. Las partículas son aquellas que permiten predicar de forma universal –</w:t>
      </w:r>
      <w:r>
        <w:rPr>
          <w:i/>
        </w:rPr>
        <w:t>todos</w:t>
      </w:r>
      <w:r>
        <w:rPr/>
        <w:t xml:space="preserve">- que </w:t>
      </w:r>
      <w:r>
        <w:rPr>
          <w:i/>
        </w:rPr>
        <w:t>S</w:t>
      </w:r>
      <w:r>
        <w:rPr/>
        <w:t xml:space="preserve"> es </w:t>
      </w:r>
      <w:r>
        <w:rPr>
          <w:i/>
        </w:rPr>
        <w:t>P</w:t>
      </w:r>
      <w:r>
        <w:rPr/>
        <w:t>, la que hace lo propio para la predicación existencial –</w:t>
      </w:r>
      <w:r>
        <w:rPr>
          <w:i/>
        </w:rPr>
        <w:t>algún</w:t>
      </w:r>
      <w:r>
        <w:rPr/>
        <w:t>- y, finalmente, una destinada a negar o romper –</w:t>
      </w:r>
      <w:r>
        <w:rPr>
          <w:i/>
        </w:rPr>
        <w:t>no</w:t>
      </w:r>
      <w:r>
        <w:rPr/>
        <w:t xml:space="preserve">- la conexión entre termino menor y mayor. Las oraciones que intervienen en un razonamiento son, desde este punto de vista, oraciones en las que se atribuye (o niega) una propiedad </w:t>
      </w:r>
      <w:r>
        <w:rPr>
          <w:i/>
        </w:rPr>
        <w:t>P</w:t>
      </w:r>
      <w:r>
        <w:rPr/>
        <w:t xml:space="preserve"> a todos o algunos de los individuos de una clase </w:t>
      </w:r>
      <w:r>
        <w:rPr>
          <w:i/>
        </w:rPr>
        <w:t>S.</w:t>
      </w:r>
    </w:p>
    <w:p>
      <w:pPr>
        <w:pStyle w:val="Normal"/>
        <w:spacing w:lineRule="auto" w:line="360"/>
        <w:rPr>
          <w:i/>
          <w:i/>
        </w:rPr>
      </w:pPr>
      <w:r>
        <w:rPr>
          <w:i/>
        </w:rPr>
      </w:r>
    </w:p>
    <w:p>
      <w:pPr>
        <w:pStyle w:val="Normal"/>
        <w:spacing w:lineRule="auto" w:line="360"/>
        <w:ind w:left="0" w:right="0" w:firstLine="708"/>
        <w:rPr/>
      </w:pPr>
      <w:r>
        <w:rPr/>
        <w:t xml:space="preserve">Una vez satisfecho este primer paso se inicia una segunda etapa en la que los rasgos identificados dan lugar a una especie de combinatoria o pequeña gramática estructural que permite clasificar los tipos de enunciados atendiendo a la disposición de los rasgos con que se cuenta. Esta combinatoria se puede apreciar perfectamente en la clasificación aristotélica de los tipos de juicios: universales afirmados, </w:t>
      </w:r>
      <w:r>
        <w:rPr>
          <w:i/>
        </w:rPr>
        <w:t>Todos los S son P</w:t>
      </w:r>
      <w:r>
        <w:rPr/>
        <w:t xml:space="preserve"> , tipo A;  universales negados, </w:t>
      </w:r>
      <w:r>
        <w:rPr>
          <w:i/>
        </w:rPr>
        <w:t>Ningún S es P</w:t>
      </w:r>
      <w:r>
        <w:rPr/>
        <w:t xml:space="preserve">, tipo E; particulares afirmados, </w:t>
      </w:r>
      <w:r>
        <w:rPr>
          <w:i/>
        </w:rPr>
        <w:t>Algún S es P</w:t>
      </w:r>
      <w:r>
        <w:rPr/>
        <w:t xml:space="preserve">, tipo I; particulares negados, </w:t>
      </w:r>
      <w:r>
        <w:rPr>
          <w:i/>
        </w:rPr>
        <w:t>Algún S no es P</w:t>
      </w:r>
      <w:r>
        <w:rPr/>
        <w:t xml:space="preserve">, tipo O –esta clasificación, sin recibir estos nombres, se introduce ya en las primeras secciones de los </w:t>
      </w:r>
      <w:r>
        <w:rPr>
          <w:i/>
        </w:rPr>
        <w:t>Primeros Analíticos</w:t>
      </w:r>
      <w:r>
        <w:rPr/>
        <w:t xml:space="preserve">-. La tradición ha querido que demos a estos enunciados el nombre de </w:t>
      </w:r>
      <w:r>
        <w:rPr>
          <w:i/>
        </w:rPr>
        <w:t>enunciados categóricos</w:t>
      </w:r>
      <w:r>
        <w:rPr/>
        <w:t>.</w:t>
      </w:r>
    </w:p>
    <w:p>
      <w:pPr>
        <w:pStyle w:val="Normal"/>
        <w:spacing w:lineRule="auto" w:line="360"/>
        <w:rPr/>
      </w:pPr>
      <w:r>
        <w:rPr/>
      </w:r>
    </w:p>
    <w:p>
      <w:pPr>
        <w:pStyle w:val="Normal"/>
        <w:spacing w:lineRule="auto" w:line="360"/>
        <w:ind w:left="0" w:right="0" w:firstLine="708"/>
        <w:rPr/>
      </w:pPr>
      <w:r>
        <w:rPr/>
        <w:t xml:space="preserve">Es preciso reconocer que sería difícil aceptar una investigación como un producto genuino de la Lógica si no hubiera algún uso, por informal o asistemático que sea, de un simbolismo acorde con las categorías estructurales identificadas en la primera parte y con la gramática descrita en la segunda. Este tercer aspecto característico de la Lógica se aprecia claramente en el uso, mínimo, si se quiere, que Aristóteles hace de un lenguaje formal en los </w:t>
      </w:r>
      <w:r>
        <w:rPr>
          <w:i/>
        </w:rPr>
        <w:t>Primeros Analíticos</w:t>
      </w:r>
      <w:r>
        <w:rPr/>
        <w:t>. Podemos ver un empleo esquemático, formal,  de ciertos símbolos en fragmentos como el siguiente:</w:t>
      </w:r>
    </w:p>
    <w:p>
      <w:pPr>
        <w:pStyle w:val="Normal"/>
        <w:spacing w:lineRule="auto" w:line="360"/>
        <w:ind w:left="0" w:right="0" w:firstLine="708"/>
        <w:rPr/>
      </w:pPr>
      <w:r>
        <w:rPr/>
      </w:r>
    </w:p>
    <w:p>
      <w:pPr>
        <w:pStyle w:val="Normal"/>
        <w:spacing w:lineRule="auto" w:line="360"/>
        <w:ind w:left="705" w:right="0" w:hanging="0"/>
        <w:rPr/>
      </w:pPr>
      <w:r>
        <w:rPr/>
        <w:t xml:space="preserve">[1]  “En efecto, si A se predica acerca de todo B y B se predica de todo C, es necesario que A se predique de todo C...” </w:t>
      </w:r>
      <w:r>
        <w:rPr>
          <w:i/>
        </w:rPr>
        <w:t xml:space="preserve">Primeros Analíticos, </w:t>
      </w:r>
      <w:r>
        <w:rPr/>
        <w:t>26 a.</w:t>
      </w:r>
    </w:p>
    <w:p>
      <w:pPr>
        <w:pStyle w:val="Normal"/>
        <w:spacing w:lineRule="auto" w:line="360"/>
        <w:rPr/>
      </w:pPr>
      <w:r>
        <w:rPr>
          <w:rFonts w:eastAsia="Arial" w:cs="Arial"/>
        </w:rPr>
        <w:t xml:space="preserve"> </w:t>
      </w:r>
      <w:r>
        <w:rPr/>
        <w:t xml:space="preserve">Por último, hay que dar satisfacción a los objetivos declarados en la definición establecida en [1] cap. 1.1, esto es, hay que establecer un cierto canon o criterio de corrección que sirva para identificar qué argumentos son aceptables o correctos y cuáles no. Esto es lo que lleva a Aristóteles a definir lo que se ha dado en llamar la </w:t>
      </w:r>
      <w:r>
        <w:rPr>
          <w:i/>
        </w:rPr>
        <w:t>Teoría del Silogismo categórico</w:t>
      </w:r>
      <w:r>
        <w:rPr/>
        <w:t xml:space="preserve">, y que pasa, en su caso, por ofrecer una serie de leyes del pensamiento que intentan agrupar todas las combinaciones correctas desde el punto de vista del razonamiento de argumentos cuyo esquema general responde a los criterios obtenidos en los apartados precedentes. La descripción de esos principios, clasificados por </w:t>
      </w:r>
      <w:r>
        <w:rPr>
          <w:i/>
        </w:rPr>
        <w:t xml:space="preserve">figuras </w:t>
      </w:r>
      <w:r>
        <w:rPr/>
        <w:t>y</w:t>
      </w:r>
      <w:r>
        <w:rPr>
          <w:i/>
        </w:rPr>
        <w:t xml:space="preserve"> modos del silogismo</w:t>
      </w:r>
      <w:r>
        <w:rPr/>
        <w:t xml:space="preserve">, se hace ahora aprovechando el rudimentario lenguaje formal que se ha introducido con anterioridad. Esto permite que un principio como el que aparece en [1] reciba el nombre de Silogismo en bArbArA –la </w:t>
      </w:r>
      <w:r>
        <w:rPr>
          <w:i/>
        </w:rPr>
        <w:t>A</w:t>
      </w:r>
      <w:r>
        <w:rPr/>
        <w:t xml:space="preserve"> indica la presencia de un juicio tipo A, siendo el resto un recurso mnemónico-, constituyendo, como parece evidente, un esquema inferencial válido para todo argumento de esa misma forma. Un ejemplo más común de este mismo tipo de silogismo es aquel que afirma que si </w:t>
      </w:r>
      <w:r>
        <w:rPr>
          <w:i/>
        </w:rPr>
        <w:t>Todo ateniense es griego</w:t>
      </w:r>
      <w:r>
        <w:rPr/>
        <w:t xml:space="preserve"> (1ª premisa, o mayor), y que si </w:t>
      </w:r>
      <w:r>
        <w:rPr>
          <w:i/>
        </w:rPr>
        <w:t>Todo griego es europeo</w:t>
      </w:r>
      <w:r>
        <w:rPr/>
        <w:t xml:space="preserve"> (2ª premisa, o menor) , entonces se puede afirmar que </w:t>
      </w:r>
      <w:r>
        <w:rPr>
          <w:i/>
        </w:rPr>
        <w:t>Todo ateniense es europeo</w:t>
      </w:r>
      <w:r>
        <w:rPr/>
        <w:t xml:space="preserve"> (conclusión). Es fácil imaginar una forma de organizar la búsqueda de esquemas de este tipo basada tan sólo en las posibles combinaciones de géneros de enunciados categóricos y su posición en el razonamiento –premisas o conclusión. La Silogística es, precisamente, la presentación de aquellos esquemas válidos de entre todos los que cabe considerar con estos mimbres. </w:t>
      </w:r>
    </w:p>
    <w:p>
      <w:pPr>
        <w:pStyle w:val="Normal"/>
        <w:spacing w:lineRule="auto" w:line="360"/>
        <w:ind w:left="0" w:right="0" w:firstLine="705"/>
        <w:rPr/>
      </w:pPr>
      <w:r>
        <w:rPr/>
      </w:r>
    </w:p>
    <w:p>
      <w:pPr>
        <w:pStyle w:val="Normal"/>
        <w:spacing w:lineRule="auto" w:line="360"/>
        <w:ind w:left="0" w:right="0" w:firstLine="705"/>
        <w:rPr/>
      </w:pPr>
      <w:r>
        <w:rPr/>
        <w:t>Al tomar la Lógica aristotélica como caso histórico solo se pretendía, recuérdese, ver qué era lo específicamente lógico en el modo de interpretar [1] cap.1.1. Para reconocer una obra como una genuina contribución en Lógica es preciso contar entonces c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1416" w:right="0" w:hanging="711"/>
        <w:rPr/>
      </w:pPr>
      <w:r>
        <w:rPr/>
        <w:t>[2]</w:t>
        <w:tab/>
        <w:t>i. Una identificación de los rasgos estructurales que son comunes a todas las oraciones que participan en un argumento.</w:t>
      </w:r>
    </w:p>
    <w:p>
      <w:pPr>
        <w:pStyle w:val="Normal"/>
        <w:spacing w:lineRule="auto" w:line="360"/>
        <w:ind w:left="1416" w:right="0" w:hanging="711"/>
        <w:rPr/>
      </w:pPr>
      <w:r>
        <w:rPr/>
      </w:r>
    </w:p>
    <w:p>
      <w:pPr>
        <w:pStyle w:val="Normal"/>
        <w:spacing w:lineRule="auto" w:line="360"/>
        <w:ind w:left="1416" w:right="0" w:hanging="711"/>
        <w:rPr/>
      </w:pPr>
      <w:r>
        <w:rPr/>
        <w:tab/>
        <w:t>ii. La definición de una gramática –o combinatoria- que describa las posibles combinaciones obtenibles con los elementos identificados en i.</w:t>
      </w:r>
    </w:p>
    <w:p>
      <w:pPr>
        <w:pStyle w:val="Normal"/>
        <w:spacing w:lineRule="auto" w:line="360"/>
        <w:ind w:left="1416" w:right="0" w:hanging="711"/>
        <w:rPr/>
      </w:pPr>
      <w:r>
        <w:rPr/>
      </w:r>
    </w:p>
    <w:p>
      <w:pPr>
        <w:pStyle w:val="Normal"/>
        <w:spacing w:lineRule="auto" w:line="360"/>
        <w:ind w:left="1416" w:right="0" w:hanging="711"/>
        <w:rPr/>
      </w:pPr>
      <w:r>
        <w:rPr/>
        <w:tab/>
        <w:t>iii. La introducción de recursos simbólicos adecuados al tipo de categorías obtenidas en i o ii.</w:t>
      </w:r>
    </w:p>
    <w:p>
      <w:pPr>
        <w:pStyle w:val="Normal"/>
        <w:spacing w:lineRule="auto" w:line="360"/>
        <w:ind w:left="1416" w:right="0" w:hanging="711"/>
        <w:rPr/>
      </w:pPr>
      <w:r>
        <w:rPr/>
      </w:r>
    </w:p>
    <w:p>
      <w:pPr>
        <w:pStyle w:val="Normal"/>
        <w:spacing w:lineRule="auto" w:line="360"/>
        <w:ind w:left="1416" w:right="0" w:hanging="711"/>
        <w:rPr/>
      </w:pPr>
      <w:r>
        <w:rPr/>
        <w:tab/>
        <w:t>iv. Y una teoría de la corrección argumental expuesta de términos de esquemas válidos en virtud de la combinación de las categorías previamente identificadas.</w:t>
      </w:r>
    </w:p>
    <w:p>
      <w:pPr>
        <w:pStyle w:val="Normal"/>
        <w:spacing w:lineRule="auto" w:line="360"/>
        <w:ind w:left="0" w:right="0" w:firstLine="708"/>
        <w:rPr/>
      </w:pPr>
      <w:r>
        <w:rPr/>
      </w:r>
    </w:p>
    <w:p>
      <w:pPr>
        <w:pStyle w:val="Normal"/>
        <w:spacing w:lineRule="auto" w:line="360"/>
        <w:ind w:left="0" w:right="0" w:firstLine="708"/>
        <w:rPr/>
      </w:pPr>
      <w:r>
        <w:rPr/>
      </w:r>
    </w:p>
    <w:p>
      <w:pPr>
        <w:pStyle w:val="Normal"/>
        <w:spacing w:lineRule="auto" w:line="360"/>
        <w:ind w:left="0" w:right="0" w:firstLine="705"/>
        <w:rPr/>
      </w:pPr>
      <w:r>
        <w:rPr/>
        <w:t>Si consideramos que la Lógica es un tipo de investigación que tiene por objeto lo que se afirma en [1] cap.1.1 y que, además, lo interpreta en los términos establecidos ahora en [2], nos encontraremos ante una definición del asunto de la Lógica que, no sólo la identifica perfectamente ante otras disciplinas afines –ya se han mencionado algunas- sino que resulta también aceptable para casi cualquier manifestación de la misma a lo largo de su historia. Por extensión, aceptaremos también como una preocupación propia de la Lógica la descripción y análisis de la conducta y propiedades generales de cualquier sistema que responda a los criterios expuestos en [2].</w:t>
      </w:r>
    </w:p>
    <w:p>
      <w:pPr>
        <w:pStyle w:val="Normal"/>
        <w:spacing w:lineRule="auto" w:line="360"/>
        <w:ind w:left="0" w:right="0" w:firstLine="708"/>
        <w:rPr/>
      </w:pPr>
      <w:r>
        <w:rPr/>
      </w:r>
    </w:p>
    <w:p>
      <w:pPr>
        <w:pStyle w:val="Normal"/>
        <w:spacing w:lineRule="auto" w:line="360"/>
        <w:ind w:left="0" w:right="0" w:firstLine="705"/>
        <w:rPr/>
      </w:pPr>
      <w:r>
        <w:rPr/>
        <w:t xml:space="preserve">Algo que debe quedar claro ya desde este preciso instante es que el objetivo de la Lógica, es decir, el estudio de la corrección argumental depende esencialmente del tipo de elementos que sean reconocidos como componentes relevantes desde un punto de vista estructural en el apartado i de [2]. Afirmar que la estructura de las oraciones a considerar en una argumentación es del tipo </w:t>
      </w:r>
      <w:r>
        <w:rPr>
          <w:i/>
        </w:rPr>
        <w:t>S</w:t>
      </w:r>
      <w:r>
        <w:rPr/>
        <w:t xml:space="preserve"> es </w:t>
      </w:r>
      <w:r>
        <w:rPr>
          <w:i/>
        </w:rPr>
        <w:t>P</w:t>
      </w:r>
      <w:r>
        <w:rPr/>
        <w:t xml:space="preserve"> compromete todos los pasos siguientes de una forma que resulta fácil entender. Por eso es importante que tengamos en cuenta que la doctrina del </w:t>
      </w:r>
      <w:r>
        <w:rPr>
          <w:i/>
        </w:rPr>
        <w:t>silogismo categórico</w:t>
      </w:r>
      <w:r>
        <w:rPr/>
        <w:t xml:space="preserve"> –la descrita por Aristóteles y sus comentaristas posteriores- no es la única forma de hacer Lógica que nace con el desarrollo del pensamiento clásico. Menos conocida e influyente es, desde luego, la obra lógica de dos de las llamadas escuelas menores: los </w:t>
      </w:r>
      <w:r>
        <w:rPr>
          <w:i/>
        </w:rPr>
        <w:t>megáricos</w:t>
      </w:r>
      <w:r>
        <w:rPr/>
        <w:t xml:space="preserve"> y los </w:t>
      </w:r>
      <w:r>
        <w:rPr>
          <w:i/>
        </w:rPr>
        <w:t>estoicos</w:t>
      </w:r>
      <w:r>
        <w:rPr/>
        <w:t xml:space="preserve">. Todos ellos desarrollan –de forma más sistemática en el caso de los segundos- una nueva doctrina, denomina en ocasiones del </w:t>
      </w:r>
      <w:r>
        <w:rPr>
          <w:i/>
        </w:rPr>
        <w:t>silogismo hipotético</w:t>
      </w:r>
      <w:r>
        <w:rPr/>
        <w:t xml:space="preserve">, en la que los rasgos estructurales identificados son otros. Básicamente se trata de considerar unidades con sentido propio que igualarían en lo esencial a lo que ahora entendemos como </w:t>
      </w:r>
      <w:r>
        <w:rPr>
          <w:i/>
        </w:rPr>
        <w:t>enunciados</w:t>
      </w:r>
      <w:r>
        <w:rPr/>
        <w:t xml:space="preserve"> y de contar con las partículas que sirven para conectar unos con otros. Esto les lleva a considerar nociones tales como la </w:t>
      </w:r>
      <w:r>
        <w:rPr>
          <w:i/>
        </w:rPr>
        <w:t>negación</w:t>
      </w:r>
      <w:r>
        <w:rPr/>
        <w:t xml:space="preserve">, la </w:t>
      </w:r>
      <w:r>
        <w:rPr>
          <w:i/>
        </w:rPr>
        <w:t xml:space="preserve">implicación </w:t>
      </w:r>
      <w:r>
        <w:rPr/>
        <w:t xml:space="preserve">–representada por cláusulas del tipo </w:t>
      </w:r>
      <w:r>
        <w:rPr>
          <w:i/>
        </w:rPr>
        <w:t>si...entonces...</w:t>
      </w:r>
      <w:r>
        <w:rPr/>
        <w:t xml:space="preserve">- y otras similares y a evaluar su conducta mediante la descripción de leyes. Los megáricos, con Eubúlides a la cabeza, destacan en el estudio de ciertas paradojas –la del mentiroso, por ejemplo- extendiendo el dominio de la Lógica problemas de tipo metalingüístico. Los estoicos, por su parte, desarrollan una incipiente teoría formal del significado en la que se discute el tipo de elementos lingüísticos a los que corresponde atribuir verdad o falsedad –teoría de los </w:t>
      </w:r>
      <w:r>
        <w:rPr>
          <w:i/>
        </w:rPr>
        <w:t xml:space="preserve">lektá-. </w:t>
      </w:r>
    </w:p>
    <w:p>
      <w:pPr>
        <w:pStyle w:val="Normal"/>
        <w:spacing w:lineRule="auto" w:line="360"/>
        <w:rPr>
          <w:i/>
          <w:i/>
        </w:rPr>
      </w:pPr>
      <w:r>
        <w:rPr>
          <w:i/>
        </w:rPr>
      </w:r>
    </w:p>
    <w:p>
      <w:pPr>
        <w:pStyle w:val="Normal"/>
        <w:spacing w:lineRule="auto" w:line="360"/>
        <w:ind w:left="0" w:right="0" w:firstLine="705"/>
        <w:rPr/>
      </w:pPr>
      <w:r>
        <w:rPr/>
        <w:t xml:space="preserve">La razón de que sepamos menos de todas estas aportaciones es la pérdida de los textos en que presumiblemente se desarrollan en profundidad. Pero el drama de esa monumental crisis civilizatoria que tiene lugar con el final del mundo clásico no sólo alcanza a megáricos y estoicos. Aristóteles se ve igualmente afectado al perderse durante toda la Alta Edad Media una buena parte de los textos que constituyen el </w:t>
      </w:r>
      <w:r>
        <w:rPr>
          <w:i/>
        </w:rPr>
        <w:t>Organon</w:t>
      </w:r>
      <w:r>
        <w:rPr/>
        <w:t xml:space="preserve">. De hecho, sólo el libro de las </w:t>
      </w:r>
      <w:r>
        <w:rPr>
          <w:i/>
        </w:rPr>
        <w:t>Categorías</w:t>
      </w:r>
      <w:r>
        <w:rPr/>
        <w:t xml:space="preserve"> y el </w:t>
      </w:r>
      <w:r>
        <w:rPr>
          <w:i/>
        </w:rPr>
        <w:t>De la Interpretación</w:t>
      </w:r>
      <w:r>
        <w:rPr/>
        <w:t xml:space="preserve"> son conocidos en todo momento como obras suyas. </w:t>
      </w:r>
    </w:p>
    <w:p>
      <w:pPr>
        <w:pStyle w:val="Normal"/>
        <w:spacing w:lineRule="auto" w:line="360"/>
        <w:rPr/>
      </w:pPr>
      <w:r>
        <w:rPr/>
      </w:r>
    </w:p>
    <w:p>
      <w:pPr>
        <w:pStyle w:val="Normal"/>
        <w:spacing w:lineRule="auto" w:line="360"/>
        <w:ind w:left="0" w:right="0" w:firstLine="705"/>
        <w:rPr/>
      </w:pPr>
      <w:r>
        <w:rPr/>
        <w:t xml:space="preserve">La reintroducción del resto de sus obras, y muy especialmente de los </w:t>
      </w:r>
      <w:r>
        <w:rPr>
          <w:i/>
        </w:rPr>
        <w:t>Primeros Analíticos</w:t>
      </w:r>
      <w:r>
        <w:rPr/>
        <w:t xml:space="preserve"> conteniendo la doctrina del silogismo categórico, marcan un antes y un después en el proceso de recuperación de la civilización occidental. Es así como se acuñan los términos </w:t>
      </w:r>
      <w:r>
        <w:rPr>
          <w:i/>
        </w:rPr>
        <w:t>Logica vetus</w:t>
      </w:r>
      <w:r>
        <w:rPr/>
        <w:t xml:space="preserve"> y </w:t>
      </w:r>
      <w:r>
        <w:rPr>
          <w:i/>
        </w:rPr>
        <w:t>Logica nova</w:t>
      </w:r>
      <w:r>
        <w:rPr/>
        <w:t xml:space="preserve"> para referirse a la doctrina lógica conocida antes del siglo xii, momento en que se completa el </w:t>
      </w:r>
      <w:r>
        <w:rPr>
          <w:i/>
        </w:rPr>
        <w:t>Organon</w:t>
      </w:r>
      <w:r>
        <w:rPr/>
        <w:t xml:space="preserve"> en edición latina, y la que se desarrolla a partir de ese hito histórico, que debemos agradecer en buena medida a la inmensa tenacidad de Boecio.</w:t>
      </w:r>
    </w:p>
    <w:p>
      <w:pPr>
        <w:pStyle w:val="Normal"/>
        <w:spacing w:lineRule="auto" w:line="360"/>
        <w:rPr/>
      </w:pPr>
      <w:r>
        <w:rPr/>
      </w:r>
    </w:p>
    <w:p>
      <w:pPr>
        <w:pStyle w:val="Normal"/>
        <w:spacing w:lineRule="auto" w:line="360"/>
        <w:ind w:left="0" w:right="0" w:firstLine="705"/>
        <w:rPr/>
      </w:pPr>
      <w:r>
        <w:rPr/>
        <w:t xml:space="preserve">Es imposible resumir la complejidad y riqueza de un periodo como el medieval por lo que hace a esta disciplina. La oportunidad de emplear una herramienta como la teoría del silogismo categórico, dotada de la </w:t>
      </w:r>
      <w:r>
        <w:rPr>
          <w:i/>
        </w:rPr>
        <w:t>auctoritas</w:t>
      </w:r>
      <w:r>
        <w:rPr/>
        <w:t xml:space="preserve"> de Aristóteles, en la defensa de la fe católica, así como en el transcurso de sus diversas controversias hizo que la Lógica gozase de un prestigio y una atención que, posiblemente, no tienen parangón en la Historia. La alianza entre fe y razón promovida por la Escolástica provoca, con el paso del tiempo, la aparición de fuertes tensiones dentro del modelo silogístico clásico. Se hace necesario considerar nuevos esquemas que cubran razonamientos que el sentido común sanciona sin dificultad y que no encuentran acomodo en las doctrinas lógicas aceptadas. El paso del tiempo genera nuevas anomalías responsables de lo que cada vez es más evidente: la salida de la Lógica de las corrientes principales del pensamiento durante la modernidad. Mientras la nueva ciencia impone sus nuevos métodos de análisis de la realidad, la Lógica tradicional sigue </w:t>
      </w:r>
      <w:r>
        <w:rPr>
          <w:i/>
        </w:rPr>
        <w:t>atascada</w:t>
      </w:r>
      <w:r>
        <w:rPr/>
        <w:t xml:space="preserve"> en la dificultad de explicar la corrección de argumentos como el que se ofrece aquí a modo de ejemplo:</w:t>
      </w:r>
    </w:p>
    <w:p>
      <w:pPr>
        <w:pStyle w:val="Normal"/>
        <w:spacing w:lineRule="auto" w:line="360"/>
        <w:rPr/>
      </w:pPr>
      <w:r>
        <w:rPr/>
      </w:r>
    </w:p>
    <w:p>
      <w:pPr>
        <w:pStyle w:val="Normal"/>
        <w:spacing w:lineRule="auto" w:line="360"/>
        <w:ind w:left="705" w:right="0" w:hanging="0"/>
        <w:rPr/>
      </w:pPr>
      <w:r>
        <w:rPr/>
        <w:t>[3] María es madre de Cristo. Cristo es Dios. Por tanto, María es madre de Dios.</w:t>
      </w:r>
    </w:p>
    <w:p>
      <w:pPr>
        <w:pStyle w:val="Normal"/>
        <w:spacing w:lineRule="auto" w:line="360"/>
        <w:rPr/>
      </w:pPr>
      <w:r>
        <w:rPr/>
      </w:r>
    </w:p>
    <w:p>
      <w:pPr>
        <w:pStyle w:val="Normal"/>
        <w:spacing w:lineRule="auto" w:line="360"/>
        <w:ind w:left="0" w:right="0" w:firstLine="705"/>
        <w:rPr/>
      </w:pPr>
      <w:r>
        <w:rPr/>
        <w:t xml:space="preserve">No pretendo ridiculizar el argumento ni su importancia: la razón de que la silogística tropiece en este punto no es casual, de hecho, es lo que permitiría más adelante someter a crítica sus fundamentos. </w:t>
      </w:r>
    </w:p>
    <w:p>
      <w:pPr>
        <w:pStyle w:val="Normal"/>
        <w:spacing w:lineRule="auto" w:line="360"/>
        <w:rPr/>
      </w:pPr>
      <w:r>
        <w:rPr/>
      </w:r>
    </w:p>
    <w:p>
      <w:pPr>
        <w:pStyle w:val="Normal"/>
        <w:spacing w:lineRule="auto" w:line="360"/>
        <w:rPr/>
      </w:pPr>
      <w:r>
        <w:rPr/>
        <w:tab/>
        <w:t xml:space="preserve">Durante la modernidad, la Lógica ya no es el canon metodológico del conocimiento. En su lugar aparecen las matemáticas y el método experimental, capaces de aportar conocimiento </w:t>
      </w:r>
      <w:r>
        <w:rPr>
          <w:i/>
        </w:rPr>
        <w:t>nuevo</w:t>
      </w:r>
      <w:r>
        <w:rPr/>
        <w:t xml:space="preserve"> y cierto allí donde la silogística sólo muestra complejas </w:t>
      </w:r>
      <w:r>
        <w:rPr>
          <w:i/>
        </w:rPr>
        <w:t>deducciones</w:t>
      </w:r>
      <w:r>
        <w:rPr/>
        <w:t xml:space="preserve"> obtenidas a partir de premisas tenidas por ciertas. Con excesiva frecuencia se ha presentado este enfrentamiento metodológico para ilustrar la cerrazón e ignorancia de los </w:t>
      </w:r>
      <w:r>
        <w:rPr>
          <w:i/>
        </w:rPr>
        <w:t>antiguos</w:t>
      </w:r>
      <w:r>
        <w:rPr/>
        <w:t xml:space="preserve"> en oposición a la brillante intuición de los modernos. Mientras que los primeros parecen sólo preocupados por reducir mediante largas y tediosas deducciones nuevos fenómenos a juicios sustentados en la </w:t>
      </w:r>
      <w:r>
        <w:rPr>
          <w:i/>
        </w:rPr>
        <w:t>auctoritas</w:t>
      </w:r>
      <w:r>
        <w:rPr/>
        <w:t xml:space="preserve">, los segundos ven con claridad la necesidad de descubrir las leyes y mecanismos según los cuales se comporta la naturaleza. Dudo mucho que la imagen que así se ofrece del pensamiento medieval le haga auténtica justicia. Pero aunque así fuera, juzgar toda esa etapa sin entender el intenso sentimiento de pérdida y caída que la disolución del pensamiento clásico produjo a lo largo del tiempo sólo puede conducir a idiotizar figuras que a mi juicio poseen una indudable dignidad. Intentar conectar y reconstruir a través de la Lógica el saber que un día existió no era una muestra necesaria de oscurantismo, sino el intento, muchas veces sincero, de salir de una época triste retornando a una época supuestamente dorada. </w:t>
      </w:r>
    </w:p>
    <w:p>
      <w:pPr>
        <w:pStyle w:val="Normal"/>
        <w:spacing w:lineRule="auto" w:line="360"/>
        <w:rPr/>
      </w:pPr>
      <w:r>
        <w:rPr/>
      </w:r>
    </w:p>
    <w:p>
      <w:pPr>
        <w:pStyle w:val="Normal"/>
        <w:spacing w:lineRule="auto" w:line="360"/>
        <w:rPr/>
      </w:pPr>
      <w:r>
        <w:rPr/>
        <w:tab/>
        <w:t xml:space="preserve">Pero, ¿desaparece realmente la Lógica tradicional como ciencia en ejercicio a lo largo de este periodo? En modo alguno. Sería injusto no mencionar dos obras, la </w:t>
      </w:r>
      <w:r>
        <w:rPr>
          <w:i/>
        </w:rPr>
        <w:t>Logica Hamburguensis</w:t>
      </w:r>
      <w:r>
        <w:rPr/>
        <w:t xml:space="preserve"> y la conocida como </w:t>
      </w:r>
      <w:r>
        <w:rPr>
          <w:i/>
        </w:rPr>
        <w:t>Lógica de Port-Royal</w:t>
      </w:r>
      <w:r>
        <w:rPr/>
        <w:t>, en las que se intenta sistematizar hasta donde es posible todo el cuerpo doctrinal de la Lógica de tradición aristotélica. Ambas son compuestas durante el siglo xvii y pasan por ser el último intento serio de solventar las anomalías  observadas por una tradición que proviene, casi sin solución de continuidad, del pensamiento clásico.</w:t>
      </w:r>
    </w:p>
    <w:p>
      <w:pPr>
        <w:pStyle w:val="Normal"/>
        <w:spacing w:lineRule="auto" w:line="360"/>
        <w:ind w:left="0" w:right="0" w:firstLine="705"/>
        <w:rPr/>
      </w:pPr>
      <w:r>
        <w:rPr/>
      </w:r>
    </w:p>
    <w:p>
      <w:pPr>
        <w:pStyle w:val="Normal"/>
        <w:spacing w:lineRule="auto" w:line="360"/>
        <w:ind w:left="0" w:right="0" w:firstLine="708"/>
        <w:rPr/>
      </w:pPr>
      <w:r>
        <w:rPr/>
        <w:t xml:space="preserve">Pero la modernidad tiene reservadas otras novedades para la ciencia de la Lógica. El imparable abandono en que cae una determinada tradición va dejando lugar a la aparición de una nueva cultura que aún tardaría un tiempo en reconocerse explícitamente como propia de la Lógica. El autor que más hizo por promover esta nueva vía, sin ser él mismo consciente de estar removiendo con ello los fundamentos de la Lógica tradicional, fue, como es bien sabido, W. Leibniz. Sus aportaciones a diversas ramas de la matemática moderna, en particular, su contribución al </w:t>
      </w:r>
      <w:r>
        <w:rPr>
          <w:i/>
        </w:rPr>
        <w:t>cálculo infinitesimal</w:t>
      </w:r>
      <w:r>
        <w:rPr/>
        <w:t xml:space="preserve">  van a mostrar en el complejo escenario de la modernidad la íntima conexión existente entre una serie de habilidades cognitivas propias del ser humano. La primera de ellas se refiere a la capacidad de representar simbólicamente, mediante categorías lingüísticas adecuadas, la estructura de diversos fragmentos de la realidad. La segunda tiene que ver con la posibilidad de definir transformaciones simbólicas que adquieren, a través de la representación postulada previamente, un significado real. Las manipulaciones simbólicas corresponden así a operaciones que también pueden tener lugar en la realidad representada. En tercer y último lugar, se hace posible incorporar al aparato simbólico un mecanismo de resolución de problemas el cual, sirviéndose de reglas simbólicas adecuadas, actúa sobre el lenguaje y es capaz de responder a preguntas que poseen una traducción  en la realidad representada. Este nuevo equilibrio entre </w:t>
      </w:r>
      <w:r>
        <w:rPr>
          <w:i/>
        </w:rPr>
        <w:t>realidad</w:t>
      </w:r>
      <w:r>
        <w:rPr/>
        <w:t xml:space="preserve">, </w:t>
      </w:r>
      <w:r>
        <w:rPr>
          <w:i/>
        </w:rPr>
        <w:t>capacidad simbólica</w:t>
      </w:r>
      <w:r>
        <w:rPr/>
        <w:t xml:space="preserve">, y </w:t>
      </w:r>
      <w:r>
        <w:rPr>
          <w:i/>
        </w:rPr>
        <w:t>habilidad mecánica</w:t>
      </w:r>
      <w:r>
        <w:rPr/>
        <w:t xml:space="preserve"> es un rasgo distintivo del modo en que la relación entre lenguaje, mundo y voluntad se recompone durante la modernidad, pero no es, como se ve fácilmente, algo ajeno a los rasgos que distinguen a la Lógica como disciplina –[2]-.</w:t>
      </w:r>
    </w:p>
    <w:p>
      <w:pPr>
        <w:pStyle w:val="Normal"/>
        <w:spacing w:lineRule="auto" w:line="360"/>
        <w:rPr/>
      </w:pPr>
      <w:r>
        <w:rPr/>
      </w:r>
    </w:p>
    <w:p>
      <w:pPr>
        <w:pStyle w:val="Normal"/>
        <w:spacing w:lineRule="auto" w:line="360"/>
        <w:rPr/>
      </w:pPr>
      <w:r>
        <w:rPr/>
        <w:tab/>
        <w:t xml:space="preserve">Leibniz da forma a estas intuiciones en su </w:t>
      </w:r>
      <w:r>
        <w:rPr>
          <w:i/>
        </w:rPr>
        <w:t>characteristica universalis</w:t>
      </w:r>
      <w:r>
        <w:rPr/>
        <w:t xml:space="preserve">, una especie de lenguaje universal  al que se incorporará un procedimiento o  </w:t>
      </w:r>
      <w:r>
        <w:rPr>
          <w:i/>
        </w:rPr>
        <w:t>calculus ratiocinator</w:t>
      </w:r>
      <w:r>
        <w:rPr/>
        <w:t xml:space="preserve">, pensado para generar respuestas mecánicas, algorítmicas, a cualquier cuestión que quepa formular en sus términos. Con ello contrae una deuda explícita con un precedente herético presentado por Llul en su </w:t>
      </w:r>
      <w:r>
        <w:rPr>
          <w:i/>
        </w:rPr>
        <w:t>Ars Magna</w:t>
      </w:r>
      <w:r>
        <w:rPr/>
        <w:t xml:space="preserve">, y que Leibniz intenta recuperar inicialmente en su </w:t>
      </w:r>
      <w:r>
        <w:rPr>
          <w:i/>
        </w:rPr>
        <w:t>De Arte Combinatoria</w:t>
      </w:r>
      <w:r>
        <w:rPr/>
        <w:t xml:space="preserve"> de 1666. Más que el éxito o fracaso de su proyecto, lo que importa aquí es que la idea, entremetida de algún modo en la estructura más íntima de aquel momento histórico, prospera y se expande como una eficaz metáfora que no cesa de ganar adeptos. Autores posteriores como Bolzano, Babbage, Jevons o Peirce, por no hablar ya de Boole o Frege, se esfuerzan cada vez con más éxito por hacer realidad esa especie de soberbio sueño de la razón. El resultado es que aquello a lo que llamamos hoy día Lógica no podría entenderse sin ver en ella un intento de integrar las tres capacidades que identifica Leibniz en su obra. </w:t>
      </w:r>
    </w:p>
    <w:p>
      <w:pPr>
        <w:pStyle w:val="Normal"/>
        <w:spacing w:lineRule="auto" w:line="360"/>
        <w:ind w:left="0" w:right="0" w:firstLine="705"/>
        <w:rPr/>
      </w:pPr>
      <w:r>
        <w:rPr/>
      </w:r>
    </w:p>
    <w:p>
      <w:pPr>
        <w:pStyle w:val="Normal"/>
        <w:spacing w:lineRule="auto" w:line="360"/>
        <w:ind w:left="0" w:right="0" w:firstLine="708"/>
        <w:rPr/>
      </w:pPr>
      <w:r>
        <w:rPr/>
        <w:t>Como ya he dicho, la forma en que Leibniz interpreta esa peculiar juntura entre capacidad de representación, manipulación simbólica y habilidad mecánica para responder a preguntas, no es, si se piensa bien, algo que no esté ya presente en la silogística de tradición aristotélica. La aportación leibniziana a la modernidad consiste en desvincular tales capacidades de una realización particular, la aristotélica, y con ello de las decisiones que le son específicas.</w:t>
      </w:r>
    </w:p>
    <w:p>
      <w:pPr>
        <w:pStyle w:val="Normal"/>
        <w:spacing w:lineRule="auto" w:line="360"/>
        <w:rPr/>
      </w:pPr>
      <w:r>
        <w:rPr/>
      </w:r>
    </w:p>
    <w:p>
      <w:pPr>
        <w:pStyle w:val="Normal"/>
        <w:spacing w:lineRule="auto" w:line="360"/>
        <w:rPr/>
      </w:pPr>
      <w:r>
        <w:rPr/>
        <w:tab/>
        <w:t>El resultado de esta liberación de las capacidades formales de las que parecemos disponer lleva a que mucha de la investigación que en la actualidad reconocemos como genuinamente lógica se refugie durante los siglo xviii y xix en los dominios de la matemática. Esto no es de extrañar ya que es en ese espacio donde más intensamente se pone a prueba nuestra capacidad para resolver con eficacia problemas que afectan a manipulaciones simbólicas dentro de un sistema. Se entiende, además, que tales sistemas pretenden representar algún fragmento de la realidad. El álgebra, el análisis, la teoría de números, la geometría son campos en los que cada vez resulta más evidente la existencia de un dominio genuino que afecta, básicamente, a nuestra habilidad para manipular símbolos de manera efectiva.</w:t>
      </w:r>
    </w:p>
    <w:p>
      <w:pPr>
        <w:pStyle w:val="Normal"/>
        <w:spacing w:lineRule="auto" w:line="360"/>
        <w:ind w:left="0" w:right="0" w:firstLine="708"/>
        <w:rPr/>
      </w:pPr>
      <w:r>
        <w:rPr/>
      </w:r>
    </w:p>
    <w:p>
      <w:pPr>
        <w:pStyle w:val="Normal"/>
        <w:spacing w:lineRule="auto" w:line="360"/>
        <w:ind w:left="0" w:right="0" w:firstLine="708"/>
        <w:rPr/>
      </w:pPr>
      <w:r>
        <w:rPr/>
        <w:t xml:space="preserve">Esta corriente adquiere mayor intensidad a partir de la segunda mitad del siglo xix debido a un fenómeno muy general cuya importancia es difícil dejar de apreciar debidamente. La comunidad científica empieza a manifestar por aquel entonces una preocupación manifiesta por la adecuada </w:t>
      </w:r>
      <w:r>
        <w:rPr>
          <w:i/>
        </w:rPr>
        <w:t>fundamentación</w:t>
      </w:r>
      <w:r>
        <w:rPr/>
        <w:t xml:space="preserve"> de sus teorías. Doctrinas útiles, tenidas por ciertas hasta entonces, muestran fisuras e imprecisiones que es preciso solventar. La extensión de un lenguaje cada vez más normalizado para la descripción de teorías matemáticas, así como la difusión de estándares para las técnicas de demostración permiten pensar en la existencia de estructuras comunes que se repiten en toda teoría matemática correcta. G. Boole y G. Frege, tenidos en la actualidad por los </w:t>
      </w:r>
      <w:r>
        <w:rPr>
          <w:i/>
        </w:rPr>
        <w:t>padres fundadores</w:t>
      </w:r>
      <w:r>
        <w:rPr/>
        <w:t xml:space="preserve"> de la Lógica contemporánea, surgen, precisamente, de este entorno intelectual.</w:t>
      </w:r>
    </w:p>
    <w:p>
      <w:pPr>
        <w:pStyle w:val="Normal"/>
        <w:spacing w:lineRule="auto" w:line="360"/>
        <w:ind w:left="0" w:right="0" w:firstLine="708"/>
        <w:rPr/>
      </w:pPr>
      <w:r>
        <w:rPr/>
      </w:r>
    </w:p>
    <w:p>
      <w:pPr>
        <w:pStyle w:val="Normal"/>
        <w:spacing w:lineRule="auto" w:line="360"/>
        <w:ind w:left="0" w:right="0" w:firstLine="708"/>
        <w:rPr/>
      </w:pPr>
      <w:r>
        <w:rPr/>
        <w:t xml:space="preserve">La continuidad con el periodo anterior se encuentra rota en este momento. Hay una tradición entera que se agosta y otra que corre paralela y que durante algún tiempo no se identifica a sí misma con los objetivos de la Lógica, sino, más bien, con los propios de la matemática y más en particular con su fundamentación. Pasará algún tiempo hasta que finalmente la moderna Lógica ocupe por completo el espacio, aunque no exactamente el mismo, que va a dejar la Lógica tradicional. </w:t>
      </w:r>
    </w:p>
    <w:p>
      <w:pPr>
        <w:pStyle w:val="Normal"/>
        <w:spacing w:lineRule="auto" w:line="360"/>
        <w:ind w:left="0" w:right="0" w:firstLine="708"/>
        <w:rPr/>
      </w:pPr>
      <w:r>
        <w:rPr/>
      </w:r>
    </w:p>
    <w:p>
      <w:pPr>
        <w:pStyle w:val="Normal"/>
        <w:spacing w:lineRule="auto" w:line="360"/>
        <w:ind w:left="0" w:right="0" w:firstLine="708"/>
        <w:rPr/>
      </w:pPr>
      <w:r>
        <w:rPr/>
        <w:t xml:space="preserve">La publicación en 1854 de </w:t>
      </w:r>
      <w:r>
        <w:rPr>
          <w:i/>
        </w:rPr>
        <w:t>An Investigation of the Laws of Thought on which are founded the Matematical Theories of Logic and Probabilities</w:t>
      </w:r>
      <w:r>
        <w:rPr/>
        <w:t xml:space="preserve"> hace que Boole pueda ser considerado como uno de los primeros en apreciar la relativa autonomía de la Lógica frente a los dominios matemáticos en que tiene uso. Las leyes relativas a partículas tales como la negación, la expresión de sumas de circunstancias –lo que llamaremos más adelante </w:t>
      </w:r>
      <w:r>
        <w:rPr>
          <w:i/>
        </w:rPr>
        <w:t>conjunciones</w:t>
      </w:r>
      <w:r>
        <w:rPr/>
        <w:t>- o la expresión de alternativas –</w:t>
      </w:r>
      <w:r>
        <w:rPr>
          <w:i/>
        </w:rPr>
        <w:t>disyunciones</w:t>
      </w:r>
      <w:r>
        <w:rPr/>
        <w:t xml:space="preserve">- son relativamente conocidas y tratadas ya desde la tradición estoica. Por eso no importa tanto que Boole se dedique de nuevo a ellas, sino el modo en que sabe identificar en la reunión de todas ellas una estructura con un peso lógico-matemático genuino. Boole describe de forma sintética una estructura, que en la actualidad denominamos </w:t>
      </w:r>
      <w:r>
        <w:rPr>
          <w:i/>
        </w:rPr>
        <w:t>álgebra de Boole</w:t>
      </w:r>
      <w:r>
        <w:rPr/>
        <w:t xml:space="preserve"> o también </w:t>
      </w:r>
      <w:r>
        <w:rPr>
          <w:i/>
        </w:rPr>
        <w:t>álgebra de la lógica</w:t>
      </w:r>
      <w:r>
        <w:rPr/>
        <w:t xml:space="preserve"> (habría que añadir de la lógica clásica o bivaluada), dotada de autonomía y valor propios. Esta es la razón que le permite concebir su trabajo como la descripción de una serie de leyes del pensamiento aplicables a un sinfín de dominios concretos. Diversas teorías matemáticas pueden mostrar ahora, si la interpretación es conveniente, una estructura que corresponde a la de un álgebra de Boole, y de este modo, las propiedades que dicho dominio posea a partir de ahora se deberán, no tanto a su interpretación o materia particular, como a su descripción como una entidad lógica de un cierto tipo, un álgebra boolena en este caso. Boole inicia de esta forma un proceso de </w:t>
      </w:r>
      <w:r>
        <w:rPr>
          <w:i/>
        </w:rPr>
        <w:t>naturalización</w:t>
      </w:r>
      <w:r>
        <w:rPr/>
        <w:t xml:space="preserve"> de la Lógica que hace de esta una doctrina cada vez más identificable como algo independiente de cualquier teoría matemática particular y también de cualquier proceso mental singular. La Lógica contemporánea nace ya con un par de problemas, el de su ubicación y el de su función. ¿Se trata de describir un cierto tipo de actividad mental, o es algo que se encuentra en la realidad misma de las cosas, y por tanto, también en nuestros actos mentales? ¿Es algo que sólo posee una función prescriptiva o posee también una dimensión descriptiva? La existencia de estos problemas cautivará a una serie de autores entusiastas, Jevons, Schroder y Peirce, entre otros, fundamentales para la difusión de la obra de Boole. En el caso de este último el proceso de naturalización se detiene en el nivel de lo mental, pero esta frontera pronto será superada con tesis cada vez más fuertes.</w:t>
      </w:r>
    </w:p>
    <w:p>
      <w:pPr>
        <w:pStyle w:val="Normal"/>
        <w:spacing w:lineRule="auto" w:line="360"/>
        <w:rPr/>
      </w:pPr>
      <w:r>
        <w:rPr/>
      </w:r>
    </w:p>
    <w:p>
      <w:pPr>
        <w:pStyle w:val="Normal"/>
        <w:spacing w:lineRule="auto" w:line="360"/>
        <w:ind w:left="0" w:right="0" w:firstLine="708"/>
        <w:rPr/>
      </w:pPr>
      <w:r>
        <w:rPr/>
        <w:t xml:space="preserve">Pocos años después de que Boole hubiera difundido sus trabajos, G. Frege, el segundo de los protagonistas de esta especie de refundación de la Lógica, introduce en su </w:t>
      </w:r>
      <w:r>
        <w:rPr>
          <w:i/>
        </w:rPr>
        <w:t>Conceptografía</w:t>
      </w:r>
      <w:r>
        <w:rPr/>
        <w:t xml:space="preserve"> –</w:t>
      </w:r>
      <w:r>
        <w:rPr>
          <w:i/>
        </w:rPr>
        <w:t>Begriffsschrift</w:t>
      </w:r>
      <w:r>
        <w:rPr/>
        <w:t xml:space="preserve"> en el original en lengua alemana- una serie de innovaciones que van a alterar el esquema conceptual básico adoptado por la Lógica desde Aristóteles. Es el año 1879. La noción más directamente responsable de esta ruptura con el molde clásico es la de </w:t>
      </w:r>
      <w:r>
        <w:rPr>
          <w:i/>
        </w:rPr>
        <w:t>función proposicional.</w:t>
      </w:r>
      <w:r>
        <w:rPr/>
        <w:t xml:space="preserve"> Expresado en una terminología actualizada, una función proposicional constituye un tipo especial de función en la cuál se ponen en conexión n-tuplas de individuos, por un lado, con valores de verdad por el otro. Una n-tupla no es sino una secuencia ordenada de </w:t>
      </w:r>
      <w:r>
        <w:rPr>
          <w:i/>
        </w:rPr>
        <w:t>n</w:t>
      </w:r>
      <w:r>
        <w:rPr/>
        <w:t xml:space="preserve"> individuos, de ahí lo de n-tuplas, mientras que un valor de verdad es, en este caso, una de estas dos posibilidades, </w:t>
      </w:r>
      <w:r>
        <w:rPr>
          <w:i/>
        </w:rPr>
        <w:t>verdadero</w:t>
      </w:r>
      <w:r>
        <w:rPr/>
        <w:t xml:space="preserve">, o </w:t>
      </w:r>
      <w:r>
        <w:rPr>
          <w:i/>
        </w:rPr>
        <w:t>falso</w:t>
      </w:r>
      <w:r>
        <w:rPr/>
        <w:t xml:space="preserve">.  Tomemos como ejemplo un caso gráfico y fácil de entender, uno en el que la n-tuplas sean </w:t>
      </w:r>
      <w:r>
        <w:rPr>
          <w:i/>
        </w:rPr>
        <w:t>pares</w:t>
      </w:r>
      <w:r>
        <w:rPr/>
        <w:t xml:space="preserve"> formados por números naturales –en este caso n=2-. Una función proposicional definida sobre pares de números naturales asigna a cada uno de estos pares uno y sólo un valor de verdad. ¿Qué puede representar cada una de esas funciones? La relación “ser menor o igual que”, por ejemplo, es una de esas funciones: cada par &lt;a,b&gt; para el cual existe un c, incluido el 0, para el que se cumple que a+c=b recibirá el valor verdadero bajo esa función, y falso en otro caso.  Si en vez de considerar pares, consideramos funciones que conectan números con valores de verdad –se trataría de un caso especial en el que n=1- lo que obtenemos es lo que habitualmente se denomina propiedades numéricas. Así, la función proposicional que sólo asigna el valor verdadero a números divisibles por 2, representará la propiedad de “ser par”. Es fácil entender la generalidad del procedimiento. Por otra parte, la referencia a números naturales es un mero ejemplo. En realidad, nada impide que consideremos cualquier tipo de entidades como dominio de este tipo de funciones.</w:t>
      </w:r>
    </w:p>
    <w:p>
      <w:pPr>
        <w:pStyle w:val="Normal"/>
        <w:spacing w:lineRule="auto" w:line="360"/>
        <w:rPr/>
      </w:pPr>
      <w:r>
        <w:rPr/>
      </w:r>
    </w:p>
    <w:p>
      <w:pPr>
        <w:pStyle w:val="Normal"/>
        <w:spacing w:lineRule="auto" w:line="360"/>
        <w:rPr/>
      </w:pPr>
      <w:r>
        <w:rPr/>
        <w:tab/>
        <w:t xml:space="preserve">¿Qué tiene de especial esta noción para hacer de ella algo determinante en la historia posterior de los acontecimientos? En el molde aristotélico, la estructura de los enunciados que participan en un argumento era, recuérdese, </w:t>
      </w:r>
      <w:r>
        <w:rPr>
          <w:i/>
        </w:rPr>
        <w:t>S</w:t>
      </w:r>
      <w:r>
        <w:rPr/>
        <w:t xml:space="preserve"> es </w:t>
      </w:r>
      <w:r>
        <w:rPr>
          <w:i/>
        </w:rPr>
        <w:t>P</w:t>
      </w:r>
      <w:r>
        <w:rPr/>
        <w:t xml:space="preserve">. Esta decisión comprometía el resto de su análisis generando, con el paso del tiempo, dificultades imposibles de superar. La noción de función proposicional permite romper ese esquema rígido y reemplazarlo por otro que es capaz de recuperar en su seno la silogística e ir mucho más allá. En el caso aristotélico, las predicaciones admisibles consisten, básicamente, en la atribución de una propiedad a una clase de individuos, o a parte de una clase de individuos: Todos los </w:t>
      </w:r>
      <w:r>
        <w:rPr>
          <w:i/>
        </w:rPr>
        <w:t>S</w:t>
      </w:r>
      <w:r>
        <w:rPr/>
        <w:t xml:space="preserve"> son </w:t>
      </w:r>
      <w:r>
        <w:rPr>
          <w:i/>
        </w:rPr>
        <w:t>P</w:t>
      </w:r>
      <w:r>
        <w:rPr/>
        <w:t xml:space="preserve">, Algunos </w:t>
      </w:r>
      <w:r>
        <w:rPr>
          <w:i/>
        </w:rPr>
        <w:t>S</w:t>
      </w:r>
      <w:r>
        <w:rPr/>
        <w:t xml:space="preserve"> son </w:t>
      </w:r>
      <w:r>
        <w:rPr>
          <w:i/>
        </w:rPr>
        <w:t>P</w:t>
      </w:r>
      <w:r>
        <w:rPr/>
        <w:t>. Forzando un poco los términos, podemos decir que en el esquema fregeano estas afirmaciones se recuperan del siguiente modo:</w:t>
      </w:r>
    </w:p>
    <w:p>
      <w:pPr>
        <w:pStyle w:val="Normal"/>
        <w:spacing w:lineRule="auto" w:line="360"/>
        <w:ind w:left="0" w:right="0" w:firstLine="708"/>
        <w:rPr/>
      </w:pPr>
      <w:r>
        <w:rPr/>
      </w:r>
    </w:p>
    <w:p>
      <w:pPr>
        <w:pStyle w:val="Normal"/>
        <w:spacing w:lineRule="auto" w:line="360"/>
        <w:ind w:left="1410" w:right="0" w:hanging="705"/>
        <w:rPr/>
      </w:pPr>
      <w:r>
        <w:rPr/>
        <w:t>[4]</w:t>
        <w:tab/>
        <w:t xml:space="preserve">i. Para todo individuo sucede que ( </w:t>
      </w:r>
      <w:r>
        <w:rPr>
          <w:b/>
        </w:rPr>
        <w:t>si</w:t>
      </w:r>
      <w:r>
        <w:rPr/>
        <w:t xml:space="preserve"> la función proposicional </w:t>
      </w:r>
      <w:r>
        <w:rPr>
          <w:i/>
        </w:rPr>
        <w:t xml:space="preserve">S </w:t>
      </w:r>
      <w:r>
        <w:rPr/>
        <w:t xml:space="preserve">le asigna el valor de verdad “verdadero”, </w:t>
      </w:r>
      <w:r>
        <w:rPr>
          <w:b/>
        </w:rPr>
        <w:t>entonces</w:t>
      </w:r>
      <w:r>
        <w:rPr/>
        <w:t xml:space="preserve"> la función proposicional </w:t>
      </w:r>
      <w:r>
        <w:rPr>
          <w:i/>
        </w:rPr>
        <w:t>P</w:t>
      </w:r>
      <w:r>
        <w:rPr/>
        <w:t xml:space="preserve"> también le asigna el valor de verdad “verdadero”).</w:t>
      </w:r>
    </w:p>
    <w:p>
      <w:pPr>
        <w:pStyle w:val="Normal"/>
        <w:spacing w:lineRule="auto" w:line="360"/>
        <w:ind w:left="705" w:right="0" w:hanging="0"/>
        <w:rPr/>
      </w:pPr>
      <w:r>
        <w:rPr/>
      </w:r>
    </w:p>
    <w:p>
      <w:pPr>
        <w:pStyle w:val="Normal"/>
        <w:spacing w:lineRule="auto" w:line="360"/>
        <w:ind w:left="1410" w:right="0" w:hanging="0"/>
        <w:rPr/>
      </w:pPr>
      <w:r>
        <w:rPr/>
        <w:t xml:space="preserve">ii. Hay algún individuo al que (la función proposicional </w:t>
      </w:r>
      <w:r>
        <w:rPr>
          <w:i/>
        </w:rPr>
        <w:t>S</w:t>
      </w:r>
      <w:r>
        <w:rPr/>
        <w:t xml:space="preserve"> asigna el valor de verdad “verdadero” </w:t>
      </w:r>
      <w:r>
        <w:rPr>
          <w:b/>
        </w:rPr>
        <w:t>y</w:t>
      </w:r>
      <w:r>
        <w:rPr/>
        <w:t xml:space="preserve"> al que la función proposicional </w:t>
      </w:r>
      <w:r>
        <w:rPr>
          <w:i/>
        </w:rPr>
        <w:t>P</w:t>
      </w:r>
      <w:r>
        <w:rPr/>
        <w:t xml:space="preserve"> asigna el valor de verdad “verdadero”).</w:t>
      </w:r>
    </w:p>
    <w:p>
      <w:pPr>
        <w:pStyle w:val="Normal"/>
        <w:spacing w:lineRule="auto" w:line="360"/>
        <w:rPr/>
      </w:pPr>
      <w:r>
        <w:rPr/>
      </w:r>
    </w:p>
    <w:p>
      <w:pPr>
        <w:pStyle w:val="Normal"/>
        <w:spacing w:lineRule="auto" w:line="360"/>
        <w:rPr/>
      </w:pPr>
      <w:r>
        <w:rPr/>
        <w:tab/>
        <w:t>Aunque a primera vista pueda parecer que hemos complicado sustancialmente el esquema aristotélico, lo que ha sucedido es, en realidad, la integración de la teoría del silogismo categórico, sin restricciones al tipo de predicaciones que es posible expresar, y la del silogismo hipotético. Obsérvese que para expresar las atribuciones que, en el caso aristotélico eran primitivas, sin partes, ahora se precisan partículas que son las que en su día fueron estudiadas por los estoicos: “</w:t>
      </w:r>
      <w:r>
        <w:rPr>
          <w:b/>
        </w:rPr>
        <w:t>si...entonces...</w:t>
      </w:r>
      <w:r>
        <w:rPr/>
        <w:t>”, “</w:t>
      </w:r>
      <w:r>
        <w:rPr>
          <w:b/>
        </w:rPr>
        <w:t>...y...</w:t>
      </w:r>
      <w:r>
        <w:rPr/>
        <w:t>”, etc. La amplitud de la noción de función proposicional permite resolver el problema escolástico asociado a la relación de María con el hecho de ser madre de Dios de forma inmediata –por eso dije que este problema era, en realidad, substantivo-. Lo que anda en juego no son, como la escolástica se veía obligada a pensar, un sistema de propiedades, sino una relación, “</w:t>
      </w:r>
      <w:r>
        <w:rPr>
          <w:i/>
        </w:rPr>
        <w:t>...es madre de...</w:t>
      </w:r>
      <w:r>
        <w:rPr/>
        <w:t xml:space="preserve">” cuya función proposicional arroja el valor de verdad “verdadero” cuando los nombres propios M y C designan los individuos “María” y “Cristo”, respectivamente. </w:t>
      </w:r>
    </w:p>
    <w:p>
      <w:pPr>
        <w:pStyle w:val="Normal"/>
        <w:spacing w:lineRule="auto" w:line="360"/>
        <w:rPr/>
      </w:pPr>
      <w:r>
        <w:rPr/>
      </w:r>
    </w:p>
    <w:p>
      <w:pPr>
        <w:pStyle w:val="Normal"/>
        <w:spacing w:lineRule="auto" w:line="360"/>
        <w:rPr/>
      </w:pPr>
      <w:r>
        <w:rPr/>
        <w:tab/>
        <w:t xml:space="preserve">En la historia de la Lógica se experimentan cambios de muchos tipos, algunos de los cuales llegan a afectar incluso a elementos muy característicos de su actividad o de la apariencia de sus productos finales. La experiencia muestra, sin embargo, que pocas veces se ha llegado a reformular por completo ese primer estadio del que hablamos en la primera sesión de este curso. Me refiero a aquel en cual se establece la estructura general de las oraciones que intervienen en un argumento. Frege es responsable de una alteración de este nivel básico del análisis lógico que iguala su aportación en este aspecto a la que 20 siglos atrás hiciera Aristóteles. Frege fue capaz, como si de una tarea de relojería se tratara, de desmontar una maquinaria  atascada y en buena medida inútil, y volverla a montar de un modo sustancialmente distinto. Ese mecanismo salido de su taller es lo que hoy conocemos como Lógica elemental, Lógica de Primer Orden, etc. En cualquier caso, se trata de un producto con suficiente entidad como para recibir las más de las veces el calificativo de Lógica Clásica. </w:t>
      </w:r>
    </w:p>
    <w:p>
      <w:pPr>
        <w:pStyle w:val="Normal"/>
        <w:spacing w:lineRule="auto" w:line="360"/>
        <w:rPr/>
      </w:pPr>
      <w:r>
        <w:rPr/>
      </w:r>
    </w:p>
    <w:p>
      <w:pPr>
        <w:pStyle w:val="Normal"/>
        <w:spacing w:lineRule="auto" w:line="360"/>
        <w:ind w:left="0" w:right="0" w:firstLine="708"/>
        <w:rPr/>
      </w:pPr>
      <w:r>
        <w:rPr/>
        <w:t xml:space="preserve">En la Conceptografía Frege no se limita a ofrecer un comentario de esta modificación del esquema conceptual básico de la Lógica. Recorre, de nuevo, todos los pasos que en la sesión anterior vimos que habían de estar presentes en la genuina investigación lógica. Se dota de un formalismo –que por fortuna es mejorado por otros autores más sensibles antes las necesidades de sus lectores- que representa adecuadamente las categorías lógico-gramaticales identificadas. A su vez, se elabora una gramática formal que luego se emplea para describir un aparato inferencial que actúa como canon a la hora de construir argumentos válidos. </w:t>
      </w:r>
    </w:p>
    <w:p>
      <w:pPr>
        <w:pStyle w:val="Normal"/>
        <w:spacing w:lineRule="auto" w:line="360"/>
        <w:ind w:left="0" w:right="0" w:firstLine="708"/>
        <w:rPr/>
      </w:pPr>
      <w:r>
        <w:rPr/>
      </w:r>
    </w:p>
    <w:p>
      <w:pPr>
        <w:pStyle w:val="Normal"/>
        <w:spacing w:lineRule="auto" w:line="360"/>
        <w:ind w:left="0" w:right="0" w:firstLine="708"/>
        <w:rPr/>
      </w:pPr>
      <w:r>
        <w:rPr/>
        <w:t xml:space="preserve">Aunque ahora, y con el tiempo, puede parecer que la mirada de Frege estuvo puesta en la historia de su disciplina, me refiero a la Lógica, lo cierto es que su aportación sólo se justifica y entiende desde el conocimiento de la matemática de la época. La estructura del lenguaje lógico empleado en la Conceptografía procede de aquel que se repite y emplea en las distintas disciplinas matemáticas particulares. El conjunto de reglas con las cuales se derivan nuevas expresiones a partir de otras dadas, son también de uso frecuente en esos mismos contextos matemáticos. El sistema fregeano expuesto en la Conceptografía es un intento de proponer un lenguaje universal para la matemática y el pensamiento exacto en general, libre de las imprecisiones que afectan a vastos dominios del conocimiento. La deuda que Frege contrae con Leibniz se hace explícita en este intento de proponer un lenguaje </w:t>
      </w:r>
      <w:r>
        <w:rPr>
          <w:i/>
        </w:rPr>
        <w:t>perfecto</w:t>
      </w:r>
      <w:r>
        <w:rPr/>
        <w:t xml:space="preserve"> en el que el conocimiento prospere sin los obstáculos que introducen los malos uso propios de los lenguajes ordinarios. Así, </w:t>
      </w:r>
    </w:p>
    <w:p>
      <w:pPr>
        <w:pStyle w:val="Normal"/>
        <w:spacing w:lineRule="auto" w:line="360"/>
        <w:ind w:left="0" w:right="0" w:firstLine="708"/>
        <w:rPr/>
      </w:pPr>
      <w:r>
        <w:rPr/>
      </w:r>
    </w:p>
    <w:p>
      <w:pPr>
        <w:pStyle w:val="Normal"/>
        <w:spacing w:lineRule="auto" w:line="360"/>
        <w:ind w:left="1413" w:right="0" w:hanging="705"/>
        <w:rPr/>
      </w:pPr>
      <w:r>
        <w:rPr/>
        <w:t>[5]</w:t>
        <w:tab/>
        <w:t>“En los símbolos aritméticos, geométricos, químicos se pueden ver realizaciones de la idea leibniziana respecto a campos particulares. [...] Sobre todo, confío en una feliz aplicación de mi Conceptografía cuando deba ser puesto un valor especial en la precisión de la prueba, como cuando se trata de los fundamentos del cálculo diferencial e integral.” [</w:t>
      </w:r>
      <w:r>
        <w:rPr>
          <w:i/>
        </w:rPr>
        <w:t>Conceptografía</w:t>
      </w:r>
      <w:r>
        <w:rPr/>
        <w:t>, p.9]</w:t>
      </w:r>
    </w:p>
    <w:p>
      <w:pPr>
        <w:pStyle w:val="Normal"/>
        <w:spacing w:lineRule="auto" w:line="360"/>
        <w:rPr/>
      </w:pPr>
      <w:r>
        <w:rPr/>
      </w:r>
    </w:p>
    <w:p>
      <w:pPr>
        <w:pStyle w:val="Normal"/>
        <w:spacing w:lineRule="auto" w:line="360"/>
        <w:rPr/>
      </w:pPr>
      <w:r>
        <w:rPr/>
        <w:tab/>
        <w:t xml:space="preserve">La impresión de haber hallado un lenguaje lógicamente perfecto en el que el pensamiento transita directamente hacia el conocimiento, “...Me consolaría, sobre esto, la conciencia de que también un desarrollo del método hace prosperar a la ciencia.” [ibídem], le lleva a asumir posiciones epistemológicamente muy fuertes. Este lenguaje, su estructura, constituyen un objeto real ajeno a nuestras particulares habilidades cognitivas. La existencia de un lenguaje perfecto, y la necesidad de </w:t>
      </w:r>
      <w:r>
        <w:rPr>
          <w:i/>
        </w:rPr>
        <w:t>descubrir</w:t>
      </w:r>
      <w:r>
        <w:rPr/>
        <w:t xml:space="preserve"> sus rasgos característicos como paso previo a toda posible expresión de un conocimiento exacto de las cosas, constituye la carta de presentación de una de las ideas que más influencia ha ejercido en la evolución del pensamiento del siglo xx. Me refiero a lo que se ha dado en llamar el </w:t>
      </w:r>
      <w:r>
        <w:rPr>
          <w:i/>
        </w:rPr>
        <w:t>giro lingüístico</w:t>
      </w:r>
      <w:r>
        <w:rPr/>
        <w:t>, por el cual, la discusión del problema del conocimiento empieza en el lenguaje en que se expresa. De hecho, los errores y balbuceos que afectan a diversos dominios de la actividad humana han de ser explicados como efectos de un lenguaje lleno de ambigüedades y defectos.</w:t>
      </w:r>
    </w:p>
    <w:p>
      <w:pPr>
        <w:pStyle w:val="Normal"/>
        <w:spacing w:lineRule="auto" w:line="360"/>
        <w:rPr/>
      </w:pPr>
      <w:r>
        <w:rPr/>
      </w:r>
    </w:p>
    <w:p>
      <w:pPr>
        <w:pStyle w:val="Normal"/>
        <w:spacing w:lineRule="auto" w:line="360"/>
        <w:rPr/>
      </w:pPr>
      <w:r>
        <w:rPr/>
        <w:tab/>
        <w:t xml:space="preserve">Es así como la Lógica contemporánea acaba viéndose involucrada en la nacimiento de una de las corrientes de pensamiento más influyentes en la historia de las ideas del siglo xx: el positivismo lógico. Pese a su constante apelación a la Lógica como herramienta de análisis y tribunal último de la razón, esta corriente filosófica no hace mucho uso, en realidad, de lo que son sus principales logros. Estos siguen estando a mi juicio mucho más cerca de los objetivos ideales imaginados por Boole o Frege, orientados a investigar las leyes del pensamiento abstracto y sobre todo sus limitaciones –un móvil epistemológico tradicional-, que de las intenciones censoras y antimetafísicas que en ocasiones se le han atribuido. </w:t>
      </w:r>
    </w:p>
    <w:p>
      <w:pPr>
        <w:pStyle w:val="Normal"/>
        <w:spacing w:lineRule="auto" w:line="360"/>
        <w:rPr/>
      </w:pPr>
      <w:r>
        <w:rPr/>
      </w:r>
    </w:p>
    <w:p>
      <w:pPr>
        <w:pStyle w:val="Normal"/>
        <w:spacing w:lineRule="auto" w:line="360"/>
        <w:ind w:left="0" w:right="0" w:firstLine="708"/>
        <w:rPr/>
      </w:pPr>
      <w:r>
        <w:rPr/>
        <w:t xml:space="preserve">Los acontecimientos posteriores constituyen ya el desarrollo de este curso, con lo cual hemos llegado hasta donde razonablemente podíamos llegar. Lo que sigue constituye propiamente la exposición de los principales contenidos de la Lógica contemporánea y en ella habrá poca ocasión para volver a referirnos a datos o acontecimientos históricos de importancia. Espero que esta exposición sirva, al menos, para justificar el tono general que este desarrollo va a tener en a lo largo de los siguientes capítulos. No creo, ya lo he dicho, que debamos concebir la Lógica moderna como una forma de estudiar y someter a juicio ciertos usos del lenguaje ordinario. Ni creo tampoco que su principal objetivo sea el estudio del razonamiento informal. Sólo derivadamente puede entenderse así. Revisar la motivación que subyace al renacimiento de la Lógica en su versión contemporánea permite encontrar un móvil distinto que, casualmente, es más fiel al espíritu con que surge esta disciplina. Me refiero al intento de analizar la capacidad expresiva y el control que tenemos sobre los procesos de inferencia en lenguajes formales diseñados con los propósitos más generales que quepa imaginar. Así entendida, y por modesto que pueda parecer su objetivo, la Lógica acaba por convertirse en un estudio crítico de ciertas capacidades abstractas fundamentales del entendimiento humano, viniendo entonces a justificar plenamente tanto su orientación matemática como su genuina vocación filosófica.  Se trata de algo que parece ir en contra de corrientes más interesadas en destacar las aplicaciones prácticas de la Lógica pero que no tiene, al menos esa es mi opinión, menos futuro que aquellas. </w:t>
      </w:r>
    </w:p>
    <w:p>
      <w:pPr>
        <w:pStyle w:val="Normal"/>
        <w:spacing w:lineRule="auto" w:line="360"/>
        <w:ind w:left="0" w:right="0" w:firstLine="708"/>
        <w:rPr/>
      </w:pPr>
      <w:r>
        <w:rPr/>
      </w:r>
    </w:p>
    <w:p>
      <w:pPr>
        <w:pStyle w:val="Normal"/>
        <w:spacing w:lineRule="auto" w:line="360"/>
        <w:ind w:left="0" w:right="0" w:firstLine="708"/>
        <w:rPr/>
      </w:pPr>
      <w:r>
        <w:rPr/>
      </w:r>
    </w:p>
    <w:p>
      <w:pPr>
        <w:pStyle w:val="Normal"/>
        <w:spacing w:lineRule="auto" w:line="360"/>
        <w:ind w:left="0" w:right="0" w:firstLine="708"/>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Orientación Bibliográfica:</w:t>
      </w:r>
    </w:p>
    <w:p>
      <w:pPr>
        <w:pStyle w:val="Normal"/>
        <w:spacing w:lineRule="auto" w:line="360"/>
        <w:rPr>
          <w:b/>
          <w:b/>
        </w:rPr>
      </w:pPr>
      <w:r>
        <w:rPr>
          <w:b/>
        </w:rPr>
      </w:r>
    </w:p>
    <w:p>
      <w:pPr>
        <w:pStyle w:val="Normal"/>
        <w:spacing w:lineRule="auto" w:line="360"/>
        <w:ind w:left="0" w:right="0" w:firstLine="708"/>
        <w:rPr/>
      </w:pPr>
      <w:r>
        <w:rPr/>
      </w:r>
    </w:p>
    <w:p>
      <w:pPr>
        <w:pStyle w:val="Normal"/>
        <w:spacing w:lineRule="auto" w:line="360"/>
        <w:ind w:left="0" w:right="0" w:firstLine="708"/>
        <w:rPr/>
      </w:pPr>
      <w:r>
        <w:rPr/>
      </w:r>
    </w:p>
    <w:p>
      <w:pPr>
        <w:pStyle w:val="Normal"/>
        <w:spacing w:lineRule="auto" w:line="360"/>
        <w:ind w:left="0" w:right="0" w:firstLine="708"/>
        <w:rPr/>
      </w:pPr>
      <w:r>
        <w:rPr/>
      </w:r>
    </w:p>
    <w:p>
      <w:pPr>
        <w:pStyle w:val="Normal"/>
        <w:spacing w:lineRule="auto" w:line="360"/>
        <w:ind w:left="0" w:right="0" w:firstLine="708"/>
        <w:rPr/>
      </w:pPr>
      <w:r>
        <w:rPr/>
        <w:t xml:space="preserve">La referencia obligada en un capítulo introductorio de carácter histórico es </w:t>
      </w:r>
      <w:r>
        <w:rPr>
          <w:b/>
        </w:rPr>
        <w:t>[Kneale, 1961]</w:t>
      </w:r>
      <w:r>
        <w:rPr/>
        <w:t>.</w:t>
      </w:r>
      <w:r>
        <w:rPr>
          <w:b/>
        </w:rPr>
        <w:t xml:space="preserve"> </w:t>
      </w:r>
      <w:r>
        <w:rPr/>
        <w:t xml:space="preserve"> Los capítulos más pertinentes son, en esta ocasión, los dedicados a Aristóteles, Cap. II, y aquel en que se exponen la doctrina megárica y la estoica, Cap. III. No obstante, hay que reconocer que se trata de una obra que por su carácter enciclopédico, no se ajusta demasiado bien a los objetivos de un curso introductorio. Por fortuna, se puede recurrir a una concisa presentación de la historia de la Lógica redactada por Emilio Díaz Estévez, </w:t>
      </w:r>
      <w:r>
        <w:rPr>
          <w:b/>
        </w:rPr>
        <w:t xml:space="preserve">[Díaz Estévez, 1985] </w:t>
      </w:r>
      <w:r>
        <w:rPr/>
        <w:t xml:space="preserve"> que figura como primer capítulo de la obra colectiva editada por Angel Nepomuceno </w:t>
      </w:r>
      <w:r>
        <w:rPr>
          <w:b/>
        </w:rPr>
        <w:t>[Nepomuceno (ed.), 1995]</w:t>
      </w:r>
      <w:r>
        <w:rPr/>
        <w:t xml:space="preserve">. Pese a su brevedad –37 páginas- resulta especialmente clara y abarca todo el período tratado en esta sesión llegando, incluso, a Frege. </w:t>
      </w:r>
    </w:p>
    <w:p>
      <w:pPr>
        <w:pStyle w:val="Normal"/>
        <w:spacing w:lineRule="auto" w:line="360"/>
        <w:rPr/>
      </w:pPr>
      <w:r>
        <w:rPr/>
      </w:r>
    </w:p>
    <w:p>
      <w:pPr>
        <w:pStyle w:val="Normal"/>
        <w:spacing w:lineRule="auto" w:line="360"/>
        <w:rPr/>
      </w:pPr>
      <w:r>
        <w:rPr/>
      </w:r>
    </w:p>
    <w:p>
      <w:pPr>
        <w:pStyle w:val="Normal"/>
        <w:spacing w:lineRule="auto" w:line="360"/>
        <w:rPr/>
      </w:pPr>
      <w:r>
        <w:rPr/>
        <w:tab/>
        <w:t xml:space="preserve">Sería muy interesante que el alumno se animase a comprobar por sí mismo cómo concibe Aristóteles su Lógica en los </w:t>
      </w:r>
      <w:r>
        <w:rPr>
          <w:i/>
        </w:rPr>
        <w:t>Primeros Analíticos</w:t>
      </w:r>
      <w:r>
        <w:rPr/>
        <w:t>. Bastaría para ello con que hojeara las primeras secciones de esta obra: las cinco primeras sería más que suficiente.</w:t>
      </w:r>
    </w:p>
    <w:p>
      <w:pPr>
        <w:pStyle w:val="Normal"/>
        <w:spacing w:lineRule="auto" w:line="360"/>
        <w:rPr/>
      </w:pPr>
      <w:r>
        <w:rPr/>
      </w:r>
    </w:p>
    <w:p>
      <w:pPr>
        <w:pStyle w:val="Normal"/>
        <w:spacing w:lineRule="auto" w:line="360"/>
        <w:rPr/>
      </w:pPr>
      <w:r>
        <w:rPr/>
      </w:r>
    </w:p>
    <w:p>
      <w:pPr>
        <w:pStyle w:val="Normal"/>
        <w:spacing w:lineRule="auto" w:line="360"/>
        <w:rPr/>
      </w:pPr>
      <w:r>
        <w:rPr/>
        <w:tab/>
        <w:t xml:space="preserve">Para la influencia de Leibniz y Bolzano es útil, de nuevo, </w:t>
      </w:r>
      <w:r>
        <w:rPr>
          <w:b/>
        </w:rPr>
        <w:t>[Kneale, 1961]</w:t>
      </w:r>
      <w:r>
        <w:rPr/>
        <w:t xml:space="preserve">, cap. V. Los autores influidos por Leibniz son tratados, tal vez, no de una forma muy ortodoxa, pero sí con extrema viveza en </w:t>
      </w:r>
      <w:r>
        <w:rPr>
          <w:b/>
        </w:rPr>
        <w:t>[Gardner, 1958]</w:t>
      </w:r>
      <w:r>
        <w:rPr/>
        <w:t xml:space="preserve">.  En ella es posible apreciar en sus justos términos la conciencia que las posibilidades del cálculo ejerce a partir de Leibniz hasta prácticamente nuestra época. </w:t>
      </w:r>
    </w:p>
    <w:p>
      <w:pPr>
        <w:pStyle w:val="Normal"/>
        <w:spacing w:lineRule="auto" w:line="360"/>
        <w:rPr/>
      </w:pPr>
      <w:r>
        <w:rPr/>
      </w:r>
    </w:p>
    <w:p>
      <w:pPr>
        <w:pStyle w:val="Normal"/>
        <w:spacing w:lineRule="auto" w:line="360"/>
        <w:rPr/>
      </w:pPr>
      <w:r>
        <w:rPr/>
      </w:r>
    </w:p>
    <w:p>
      <w:pPr>
        <w:pStyle w:val="Normal"/>
        <w:spacing w:lineRule="auto" w:line="360"/>
        <w:rPr/>
      </w:pPr>
      <w:r>
        <w:rPr/>
        <w:tab/>
        <w:t xml:space="preserve">Para aquellos alumnos interesados por el problema antropológico y psicológico suscitado al proponer el carácter cultural o universal de la Lógica puede ser conveniente consultar </w:t>
      </w:r>
      <w:r>
        <w:rPr>
          <w:b/>
        </w:rPr>
        <w:t>[Prior (ed.), 1976]</w:t>
      </w:r>
      <w:r>
        <w:rPr/>
        <w:t>, en la que se incluyen contribuciones de distintos autores relativas al desarrollo de la investigación lógica en la cultura hindú, china y árabe.</w:t>
      </w:r>
    </w:p>
    <w:p>
      <w:pPr>
        <w:pStyle w:val="Normal"/>
        <w:spacing w:lineRule="auto" w:line="360"/>
        <w:rPr/>
      </w:pPr>
      <w:r>
        <w:rPr/>
      </w:r>
    </w:p>
    <w:p>
      <w:pPr>
        <w:pStyle w:val="Normal"/>
        <w:spacing w:lineRule="auto" w:line="360"/>
        <w:rPr/>
      </w:pPr>
      <w:r>
        <w:rPr/>
      </w:r>
    </w:p>
    <w:p>
      <w:pPr>
        <w:pStyle w:val="Normal"/>
        <w:spacing w:lineRule="auto" w:line="360"/>
        <w:rPr/>
      </w:pPr>
      <w:r>
        <w:rPr/>
        <w:tab/>
        <w:t xml:space="preserve">Para profundizar en asuntos de filosofía de la Lógica puede estar bien consultar </w:t>
      </w:r>
      <w:r>
        <w:rPr>
          <w:b/>
        </w:rPr>
        <w:t>[Haack, 1978]</w:t>
      </w:r>
      <w:r>
        <w:rPr/>
        <w:t xml:space="preserve"> o </w:t>
      </w:r>
      <w:r>
        <w:rPr>
          <w:b/>
        </w:rPr>
        <w:t>[Quesada, 1985]</w:t>
      </w:r>
      <w:r>
        <w:rPr/>
        <w:t xml:space="preserve">, no obstante, existe poca claridad en cuanto al modelo de desarrollo que la Lógica ha seguido a lo largo de su historia, y también mucho prejuicio. </w:t>
      </w:r>
    </w:p>
    <w:p>
      <w:pPr>
        <w:pStyle w:val="Normal"/>
        <w:spacing w:lineRule="auto" w:line="360"/>
        <w:rPr/>
      </w:pPr>
      <w:r>
        <w:rPr/>
      </w:r>
    </w:p>
    <w:p>
      <w:pPr>
        <w:pStyle w:val="Normal"/>
        <w:spacing w:lineRule="auto" w:line="360"/>
        <w:rPr/>
      </w:pPr>
      <w:r>
        <w:rPr/>
      </w:r>
    </w:p>
    <w:p>
      <w:pPr>
        <w:pStyle w:val="Normal"/>
        <w:spacing w:lineRule="auto" w:line="360"/>
        <w:rPr/>
      </w:pPr>
      <w:r>
        <w:rPr/>
        <w:tab/>
        <w:t xml:space="preserve">Para entender la constitución de la Lógica contemporánea se puede seguir empleando textos de tipo histórico como </w:t>
      </w:r>
      <w:r>
        <w:rPr>
          <w:b/>
        </w:rPr>
        <w:t xml:space="preserve">[Kneale, 1961] </w:t>
      </w:r>
      <w:r>
        <w:rPr/>
        <w:t xml:space="preserve"> y </w:t>
      </w:r>
      <w:r>
        <w:rPr>
          <w:b/>
        </w:rPr>
        <w:t>[Díaz Estévez, 1985]</w:t>
      </w:r>
      <w:r>
        <w:rPr/>
        <w:t xml:space="preserve">, pero  está claro que hace falta algo más. Un texto bastante interesante y fácil de seguir a la hora de entender la moderna refundación de la Lógica desde la Matemática novecentista es </w:t>
      </w:r>
      <w:r>
        <w:rPr>
          <w:b/>
        </w:rPr>
        <w:t>[Gareth, 1982]</w:t>
      </w:r>
      <w:r>
        <w:rPr/>
        <w:t xml:space="preserve">. Otro texto en esta misma dirección aunque mucho más técnico –sólo se recomendaría como una lectura de tipo avanzado para aquellos interesados en estos aspectos- es el de capítulo de Conrado Mangione tiene en el clásico </w:t>
      </w:r>
      <w:r>
        <w:rPr>
          <w:b/>
        </w:rPr>
        <w:t>[Geymonat, 1972]</w:t>
      </w:r>
      <w:r>
        <w:rPr/>
        <w:t>.</w:t>
      </w:r>
    </w:p>
    <w:p>
      <w:pPr>
        <w:pStyle w:val="Normal"/>
        <w:spacing w:lineRule="auto" w:line="360"/>
        <w:rPr/>
      </w:pPr>
      <w:r>
        <w:rPr/>
      </w:r>
    </w:p>
    <w:p>
      <w:pPr>
        <w:pStyle w:val="Normal"/>
        <w:spacing w:lineRule="auto" w:line="360"/>
        <w:rPr/>
      </w:pPr>
      <w:r>
        <w:rPr/>
      </w:r>
    </w:p>
    <w:p>
      <w:pPr>
        <w:pStyle w:val="Normal"/>
        <w:spacing w:lineRule="auto" w:line="360"/>
        <w:rPr/>
      </w:pPr>
      <w:r>
        <w:rPr/>
        <w:tab/>
        <w:t>Los textos originales de Frege, Hilbert, Peano, etc pueden consultarse en lengua inglesa en la obra canónica de Van Heijenoort,</w:t>
      </w:r>
      <w:r>
        <w:rPr>
          <w:b/>
        </w:rPr>
        <w:t xml:space="preserve"> [Van Heijenoort,  1967]</w:t>
      </w:r>
      <w:r>
        <w:rPr/>
        <w:t xml:space="preserve">. En cualquier caso, existen traducciones muy aceptables en castellano de la mayoría de estas obras, y muy especialmente de las de Frege. </w:t>
      </w:r>
    </w:p>
    <w:p>
      <w:pPr>
        <w:pStyle w:val="Normal"/>
        <w:spacing w:lineRule="auto" w:line="360"/>
        <w:rPr/>
      </w:pPr>
      <w:r>
        <w:rPr/>
      </w:r>
    </w:p>
    <w:p>
      <w:pPr>
        <w:pStyle w:val="Normal"/>
        <w:spacing w:lineRule="auto" w:line="360"/>
        <w:rPr/>
      </w:pPr>
      <w:r>
        <w:rPr/>
      </w:r>
    </w:p>
    <w:p>
      <w:pPr>
        <w:pStyle w:val="Normal"/>
        <w:spacing w:lineRule="auto" w:line="360"/>
        <w:rPr/>
      </w:pPr>
      <w:r>
        <w:rPr/>
        <w:tab/>
        <w:t xml:space="preserve">Una buena exposición de las escuelas que intervienen en el proceso de fundación de la Lógica Contemporánea es la que figura en </w:t>
      </w:r>
      <w:r>
        <w:rPr>
          <w:b/>
        </w:rPr>
        <w:t>[Kleene, 1952]</w:t>
      </w:r>
      <w:r>
        <w:rPr/>
        <w:t xml:space="preserve">. Una lectura convenientemente dirigida del capítulo III de la Parte I titulado “Una crítica del Razonamiento Matemático” puede ser altamente formativa sobre el alcance y pretensiones de la Lógica matemática. En la misma dirección hay que mencionar el capítulo 1 de </w:t>
      </w:r>
      <w:r>
        <w:rPr>
          <w:b/>
        </w:rPr>
        <w:t>[Crossley, 1972]</w:t>
      </w:r>
      <w:r>
        <w:rPr/>
        <w:t xml:space="preserve">. Sin embargo, esta es una obra que quizá conviene leer al final del curso, como repaso y evaluación de lo que allí se ha visto.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1276" w:top="2268" w:footer="1276"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0">
              <wp:simplePos x="0" y="0"/>
              <wp:positionH relativeFrom="page">
                <wp:posOffset>1080135</wp:posOffset>
              </wp:positionH>
              <wp:positionV relativeFrom="paragraph">
                <wp:posOffset>635</wp:posOffset>
              </wp:positionV>
              <wp:extent cx="155575" cy="160020"/>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
              <wp:simplePos x="0" y="0"/>
              <wp:positionH relativeFrom="page">
                <wp:posOffset>6323330</wp:posOffset>
              </wp:positionH>
              <wp:positionV relativeFrom="paragraph">
                <wp:posOffset>635</wp:posOffset>
              </wp:positionV>
              <wp:extent cx="155575"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05pt;mso-position-vertical-relative:text;margin-left:497.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u w:val="single"/>
        <w:lang w:val="es-MX"/>
      </w:rPr>
    </w:pPr>
    <w:r>
      <w:rPr>
        <w:i/>
        <w:u w:val="single"/>
        <w:lang w:val="es-MX"/>
      </w:rPr>
      <w:t>Lógica de Enunciad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u w:val="single"/>
        <w:lang w:val="es-MX"/>
      </w:rPr>
    </w:pPr>
    <w:r>
      <w:rPr>
        <w:i/>
        <w:u w:val="single"/>
        <w:lang w:val="es-MX"/>
      </w:rPr>
      <w:t>¿Desde cuándo hay Lógica?</w:t>
    </w:r>
  </w:p>
  <w:p>
    <w:pPr>
      <w:pStyle w:val="Header"/>
      <w:jc w:val="center"/>
      <w:rPr>
        <w:i/>
        <w:i/>
        <w:u w:val="single"/>
        <w:lang w:val="es-MX"/>
      </w:rPr>
    </w:pPr>
    <w:r>
      <w:rPr>
        <w:i/>
        <w:u w:val="single"/>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es-ES" w:eastAsia="zxx" w:bidi="zxx"/>
    </w:rPr>
  </w:style>
  <w:style w:type="paragraph" w:styleId="Heading1">
    <w:name w:val="Heading 1"/>
    <w:basedOn w:val="Normal"/>
    <w:next w:val="Normal"/>
    <w:qFormat/>
    <w:pPr>
      <w:keepNext w:val="true"/>
      <w:numPr>
        <w:ilvl w:val="0"/>
        <w:numId w:val="1"/>
      </w:numPr>
      <w:outlineLvl w:val="0"/>
    </w:pPr>
    <w:rPr>
      <w:sz w:val="40"/>
      <w:lang w:val="es-MX"/>
    </w:rPr>
  </w:style>
  <w:style w:type="character" w:styleId="AbsatzStandardschriftart">
    <w:name w:val="Absatz-Standardschriftart"/>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8:31:00Z</dcterms:created>
  <dc:creator>enr</dc:creator>
  <dc:description/>
  <dc:language>en-US</dc:language>
  <cp:lastModifiedBy>enr</cp:lastModifiedBy>
  <cp:lastPrinted>2001-07-09T17:17:00Z</cp:lastPrinted>
  <dcterms:modified xsi:type="dcterms:W3CDTF">2001-07-09T15:23:00Z</dcterms:modified>
  <cp:revision>20</cp:revision>
  <dc:subject/>
  <dc:title>Tan cerca, tan lejos</dc:title>
</cp:coreProperties>
</file>