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color w:val="000000"/>
          <w:sz w:val="22"/>
        </w:rPr>
      </w:pPr>
      <w:r>
        <w:rPr>
          <w:color w:val="000000"/>
          <w:sz w:val="22"/>
        </w:rPr>
        <w:t xml:space="preserve">Historia de la Filosofía Antigua II        </w:t>
      </w:r>
    </w:p>
    <w:p>
      <w:pPr>
        <w:pStyle w:val="Normal"/>
        <w:bidi w:val="0"/>
        <w:spacing w:lineRule="auto" w:line="360"/>
        <w:jc w:val="both"/>
        <w:rPr>
          <w:color w:val="000000"/>
          <w:sz w:val="22"/>
        </w:rPr>
      </w:pPr>
      <w:r>
        <w:rPr>
          <w:color w:val="000000"/>
          <w:sz w:val="22"/>
        </w:rPr>
        <w:t>13/02/2008</w:t>
      </w:r>
    </w:p>
    <w:p>
      <w:pPr>
        <w:pStyle w:val="Normal"/>
        <w:bidi w:val="0"/>
        <w:spacing w:lineRule="auto" w:line="360"/>
        <w:jc w:val="both"/>
        <w:rPr>
          <w:color w:val="000000"/>
          <w:sz w:val="22"/>
        </w:rPr>
      </w:pPr>
      <w:r>
        <w:rPr>
          <w:color w:val="000000"/>
          <w:sz w:val="22"/>
        </w:rPr>
        <w:t>Platón</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Cómo surge el filosofar como tal? Lo cierto es que el término filosofía es acuñado por los pitagóricos. El objetivo de los filosofos es acabar con los sophos. Platón; discípulo de Sócrates; era un defensor de la dialéctica; método que seguía su maestro. Éste filosofo, tenía un modo de conocer; o de vivir; basado en el ¿por qué? ante todo (¿ti es ti?). Lo que Platón hace, es meditar sobre como surge la filosofía en él mismo; es decir, que es lo que motiva el surgimiento de la filosofia en él; que factotrees;  se dedica a definir un poco la filosofía y a establecer su metodología; una nueva pedagogía; la dialéctica; como ya hemos mencionado anteriormente, el método discursivo; se trata de una obra basado en preguntas y respuestas expresadas en forma de diálogo; de tal manera que nos planteemos las preguntas por nososotros mísmos; que pensemos.</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Lo que hace Platón es radicar si vale la pena la pregunta. Porque nosotros estamos aquí para preguntarnos sobre la vida; somos diferentes de los animales; tenemos consciencia de vida y de muerte. Para radicar; tenemos que buscar la pregunta última que pueda hacer. Una de esas preguntas; una que nos hacemos bastante a menudo;  versa acerca del sentido de la vida; de si esta merece la pena se vivida o no. ¿Para qué estamos aquí? Antes dijimos que estabamos aquí para conocer, pero  continuando por la misma línea tenemos que preguntarnos si vale la pena conocer; para mí sí; ya que el conocer es aliado del poder.  Una pregunta que Ortega aborda; es sobre la causa del preguntar; de donde surge la necesidad del preguntar. La necesidad de preguntas  y sobretodo de respuestas; está muy ligado areligión y filosofía.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Para qué preguntar?. </w:t>
      </w:r>
    </w:p>
    <w:p>
      <w:pPr>
        <w:pStyle w:val="Normal"/>
        <w:bidi w:val="0"/>
        <w:spacing w:lineRule="auto" w:line="360"/>
        <w:jc w:val="both"/>
        <w:rPr>
          <w:color w:val="000000"/>
          <w:sz w:val="22"/>
        </w:rPr>
      </w:pPr>
      <w:r>
        <w:rPr>
          <w:color w:val="000000"/>
          <w:sz w:val="22"/>
        </w:rPr>
        <w:t>¿Tiene sentido?</w:t>
      </w:r>
    </w:p>
    <w:p>
      <w:pPr>
        <w:pStyle w:val="Normal"/>
        <w:bidi w:val="0"/>
        <w:spacing w:lineRule="auto" w:line="360"/>
        <w:jc w:val="both"/>
        <w:rPr>
          <w:color w:val="000000"/>
          <w:sz w:val="22"/>
        </w:rPr>
      </w:pPr>
      <w:r>
        <w:rPr>
          <w:color w:val="000000"/>
          <w:sz w:val="22"/>
        </w:rPr>
        <w:t>¿Existe la verdad?</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Todas estas preguntas que nos hacermos las personas; el querer responderlas de una manera racional; es lo que hace que surja la filosofía. Platón  es un filósofo; uno de los más importantees del periodo antiguo. Sócrates era el maestro de Platón; éste fue acusado de impiedad ( de poner en duda las cuestiones abordadas por la religión); de pervertir a la juventud (Sócrates animaba a los jovenes a ser críticos con los políticos). Sócrates era partidario de la tradición oral. Estamos en unos momentos de gran tensión política. Los políticos acusaron a Sócrates de lo anteriormente dicho; éste fue sometido a juicio por los diplomáticos del hemicirculo. Éstos, finalmente; tras su votación; decidieron matar a Sócrates; le condenaron a beber la cicuta. La muerte Sócrates afectó profundamente a Platón. Platón estaba en contra de la pena de muerte; que era aplicada a todo aquel que no se sometiera a las leyes de la ciudad.  Tenía la concepción de una atenas corrupta. Lo que desvió la trayectoria de su pensamient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A éste punto; recomendammos la lectura de varias de sus obras; Carta VII; Critón; y la apología de Sócrate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Platón se plantea un tema que va a ser decisivo y constante en su obra; éste es la muerte. Desde que nacemos somos hechos para la muerte. Sabemos de la muerte por conviviencia con el mundo. Platón se plantea el sentido de la muerte; de la finitud. Una parte de la obra de Platón que conviene leer a éste respecto es la de Eros y Thánatos; eros representaria a lo apolineo; y yhánatos al dioniso. El Éros no desaparece; sino que se acrecienta. En realidad vivir es estar muerto; y estar muerto es estar vivo; suena imposible; pero metafóricamente se puede decir; o al menos yo lo he hecho. Éros como pasión y thánatos como paz; aunque esto habría de contrastarse; pues no se si es al revés. La paz de la que se habla; la tranquilidad propia de la vejez que  ha luchado por una vida contempletiva;  es mucho más que el sexo al que aspiramos nosotros. Una tranquilidad producida por el celibato; por la falta o ausencia de pasiones. Thánatos sería la paz; así que esto debo aclararlo un poc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Duda: Thánatos es representado por Dionisos o por Apolo. Si es representado por Dionisos; ¿su efecto es la paz o la intranquilidad? Ÿa hemos mencionado que Platón se interesa por profundizar en el concepto de finitud; ¿pero que supone la finitud? La finitud, lleva a conocer los límites de nuestro conocimiento. Hay que buscar la finitud; el ser es finito de hecho.  Platón piensa que no hay que buscar en el origen; o el origen; sino el final; o la muerte; que es lo que desconocemos. El sentido de la vida; lo que hace comprender la vida; esto es la muerte.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Platón consideraba que el alma es inmortal; de hecho; no puede ser de otra manera (falta razonar). El cuerpo es la cárcel de ésta alma inmortal. Platón explica la liberación del almar; influencia órfica; al igual que gran parte de su pensamiento. ¿Por qué necesito comer? También el cambio es cárcel. El cambio era considerado síntoma de imperfección para los griego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Vamos a imaginar que no hubiera movimiento. Pues bien; el motor primero; también es denominado por Aristóteles como motor inmóvil. El hombre es feliz cuando deja de existir. La existencia consiste en ser en un tiempo y un espacio con un principio y un fin.</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La muerte y la sociedad; la muerte está enfrentada, ocultada mejor dicho al individuo por la sociedad. El contacto directo con el muerto o la muerte no se da. La muerte es prohida; pero estamos obligados a vivir. ¿Quien de nosotros ha visto a alguien morir? ¿Quien ha visto su propia muerte? Nadie. Desconocemos a la muerte. Tenemos miedo a la muerte porque la desconocemos. ¿Por qué Platón se preocupa por la muerte? ¿Qué posición adopta Platón frente a la vida y la muerte?. Desde luego Platón denota el rechazo de la sociedad a la muerte; y su falta de contacto con ellas. La muerte está vedada en la cultura; es un tema tabú manchado de eufenismos. El único vínculo visual con la muerte es la T.V.; la T.V. es otra manera de ver; es como el teatro; se produce esa catársis aristotélica; pero nos vamos a poner ahora a hablar de la T.V., y de lo olvidadizos que nos hace. No se ve al muerto en la cultura; la muerte se oculta; nos da mierdo. Miedo a la muerte. La filosofía; evoco; es un aprender a morir; que es un aprender a vivir. La muerte es un opuesto de la vida, pero, ¿en qué nos afecta ésta ocultación de la muerte?.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En los pueblos, el 99% de la población muere en su casa. La muerte en los pueblos; en los de la península ibérica al menos; es como una sombra presente en los pueblerinos. Una presencia que se les hace presente a lo largo de su vida. A la espera de su muerte; en la ve</w:t>
      </w:r>
    </w:p>
    <w:p>
      <w:pPr>
        <w:pStyle w:val="Normal"/>
        <w:bidi w:val="0"/>
        <w:spacing w:lineRule="auto" w:line="360"/>
        <w:jc w:val="both"/>
        <w:rPr>
          <w:color w:val="000000"/>
          <w:sz w:val="22"/>
        </w:rPr>
      </w:pPr>
      <w:r>
        <w:rPr>
          <w:color w:val="000000"/>
          <w:sz w:val="22"/>
        </w:rPr>
        <w:t xml:space="preserve">jez. En un pueblo cuando alguien muere; todo el mundo va al entierro. Hasta el perro va al entierro. Sócrates mismo tenía miedo de no morir en Atenas; en casa; rehysó huir a otras tierras que no fuera su hogar; su Atenas. El ateniense tenía que vivir y morir en Atenas. </w:t>
      </w:r>
    </w:p>
    <w:p>
      <w:pPr>
        <w:pStyle w:val="Normal"/>
        <w:bidi w:val="0"/>
        <w:spacing w:lineRule="auto" w:line="360"/>
        <w:jc w:val="both"/>
        <w:rPr>
          <w:color w:val="000000"/>
          <w:sz w:val="22"/>
        </w:rPr>
      </w:pPr>
      <w:r>
        <w:rPr>
          <w:color w:val="000000"/>
          <w:sz w:val="22"/>
        </w:rPr>
        <w:t xml:space="preserve">Los sofistas no se consideran griegos; por no decir atenienses.... Per he ahí que Sócrates era un sofista. Hoy en día uno muere y se lo llevan a un hospital; luego te llevan a un cementeri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Uno de los problemas de no familiarizarse con la muerte: es que al non platearte la muerte; no puedes plantearte la vida. Hay que vivir con la muerte, para vivir. Muerte y vida; dos palabras en torno a las cuáles giran las ideas de Platón. Muerte y vida; Éros y Thánatos. </w:t>
      </w:r>
    </w:p>
    <w:p>
      <w:pPr>
        <w:pStyle w:val="Normal"/>
        <w:bidi w:val="0"/>
        <w:spacing w:lineRule="auto" w:line="360"/>
        <w:jc w:val="both"/>
        <w:rPr>
          <w:color w:val="000000"/>
          <w:sz w:val="22"/>
        </w:rPr>
      </w:pPr>
      <w:r>
        <w:rPr>
          <w:color w:val="000000"/>
          <w:sz w:val="22"/>
        </w:rPr>
        <w:t>Del Éros nos surge el impulso anímico; las ganas de saber conocer; el impulso erótico. Un mayor socialismo; con los niños; los adultos; y los ancianos. Digo niños; pero los griegos no</w:t>
      </w:r>
    </w:p>
    <w:p>
      <w:pPr>
        <w:pStyle w:val="Normal"/>
        <w:bidi w:val="0"/>
        <w:spacing w:lineRule="auto" w:line="360"/>
        <w:jc w:val="both"/>
        <w:rPr>
          <w:color w:val="000000"/>
          <w:sz w:val="22"/>
        </w:rPr>
      </w:pPr>
      <w:r>
        <w:rPr>
          <w:color w:val="000000"/>
          <w:sz w:val="22"/>
        </w:rPr>
        <w:t xml:space="preserve">eran pederastas; no hay ningún texto griego en que se defienda la pederastía. Éfebos quiere decir chicos jóvenes; imberbes; hay un amor al joven. Pero los griegos no se daban todo el día por culo; nosotros nos basamos en demasiado prejuicios; no entendemos costumbres ajenas a nosotros. Leamos las leyes de Platón; para el pederasta pena de muerte; ¿por qué entonces hay habladurñias y acusaciones de pederastas?. El Éros no se reduce al sexo; amor y belleza. Debo aquí hacer una rítica al profesor; que habla demasiado ágilmente; y me pareció escuchar que defendía el adoctrinamiento cristiano desde joven; dijo que que malo podía tener el adoctrinamiento cristiano; y yo pienso que estamos en filosofía; no en teología. En la grecia; apolo; lo apolineo; estaba íntimamente relacionado con lo bello; con el canon de la perdección; todas las mujeres iban detrás del apolo. Thánatos; sin embargo; representado por Dionisos; muere y resucita constantemente; una cultura agraria; en el que hay un ciclo de re/producción repetitivo; de siembra y recogida; todo cae y muere; como la manzana que brota del tallo. Dioniso y Apolo son los dos polos opuestos en torno a los cuáles gira la vida.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Toda la filosogía supone la muerte de la sofía. El ser humano es un ser para la muerte; de hecho; el único que tiene consciencia de que va a morir. Recomenamos a éste punto leer el discurso fúnebre de de Hipasoa (no se si está bien escrito); y también el Menexeno (tampoco se si está bien escrito). Tampo vendría mal leer Antígona.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La ciudad es el mundo de los muertos; vamos a llegar a una vida superior a través de la muerte. Insiste en el carácter preparatorio premorten de la filosofía platónica  y del platonismo. Sócrates ya hemos dicho que desea morir. La filosofía te enseña a no tener miedo a la muerte. Sin conocer a la muerte no se puede ser sabio; y si se teme es porque no se la conoce. Pero, ¿se puede conocer a la muerte? Hay ignorancia sobre la muerte. No se reflexiona demasiado en ella. Esta ignorancia también la tenemos sobre la vida; consecuencia suficiente del desconocimiento de la muerte.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Dassain is dassain sun top. El hombre nace y nace para la muerte. Ya lo decía San Agustín en el  s. IV n.E.: "el hombre nace muerto". San Agustín tenúa una perspectiva cristiana de la muerte; y tejió una secularización. ¿Por qué el hombre nace muerto?. Pues en el paraíso el hombre no tendría conciencia de la muete; pero he ahí que no habitamos en el paraíso. Platón lo dice a su manera: estamos muertos porque estamos como empaquetados, a través del pecado original; es un nacer diferente, naces muerto. Mediante el bautizo comienza esta lucha entre la vida y la muerte.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Sócrates dice que no debemos temer a la muerte; mientras vives no estás muerto; de hecho; una vez muerto; ya no vive; dejas de preocuparte; no te puedes preocupar. ¿Cómo podemos conocer o tener contacto con la muerte?. Hoy, ni siquiera permiten tocar a un muerto. Hay tantos virus y bacterias; tantas enfermedades; tantos enfermos y enfermeros. Vivimos en un mundo hipocrátic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l sentido del contacto con la muerte se ha perdido; pero, repito; ¿se puede tener experiencia de la muerte?. En caso de que se puedo, ¿cómo tener conocimiento de la muerte? Desde una perspectiva biológica dudo que podamos tener experiencia de la muerte. Vivir es morir, y morir es vivir; es como una especie de continuidad. Tiene que haber inmortalidad del alma. El alma es inmortal; está inmersa en esa continuidad; en esa eternidad. Mi alma particular no es inmortal; pero sí el alma general. El almar; el pensar; eso es vida. Para Aristoteles es tan inmortal como para Platón. Existe un constante retornar del alma a la vida; una circularidad perfecta. Al éstilo de las religiones antigua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Desconocemos la alegría que sufrimos al tener la sensación real de una pasión que deja de estar contigo. Te trae paz. Es como cuando eres anciano y dejas de tener erecciones; incluso non hay porque ser tan anciano para ser impotente. Ya no tienes atracción sexual; quizás no la tuviste; anciano. Vivir sin la pasión sexual ni de otros tipos produce alegría. Platón se compadece del hombre por su esclavitud. Hay un Éros que incita o es incitado por y para las pasiones; el sexo por el sex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l alma se libera cuando el cuerpo muere; es entonces cuando se libera de las pasiones. El hombre es alma que no acepta la muerte. Uno puede dar cuenta de la muerte en todo. En el filebo encontraremos la relación entre la muerte y el placer. Vivir y morir es la misma realidad. Vivir es el tiempo que pasa mientras la muerte llega.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s posible otro mundo; el mundo platónico; el inteligible; donde no podrás tener sexo; ni comer; ni hacer deporte; ni reirte; pero donde tu alma es libre. Cuando uno es esclavo; no puede liberarse de su cuerpo. Se propone ascetismo de cara a los bienes o deseos materiales; un abstenerse de comer; de reproducirse; etc.... No tengo nostangia del comer, ni del vivir.... Sé que soy mortal; finito; pero quiero ser inmortal; infinito.  Las almas pueden viajar al paraiso. Básicamente en eso consiste la liberación del alma; el conseguir que ésta consiga llegar al paraís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Historia de la filosofía antigua II </w:t>
        <w:tab/>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18/02/2009</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A platón la muerte de su maestro; y la decandencia de la sociedad ateniense; le hizo embarcarse en su proyecto de poliítica. Este proyecto político trató de llevarlo a cabo en Siracussa, donde tendrá contacto con pitagóricos y délficos. Intenta llevarlo a cabo logrando una relación con el tirano Dioniso I. Los tiranos se preocupaba sólo de su propio individuo. Ellos creen saber de filosofía, pues creen saber más que los demás por el hecho de someterlos. Trata de llevarlo a cabo con Dioniso II, pero fracasa; el tirano y su séquito tratan de someterlo y dejarlo en Siracussa; le intentan vender como esclavo; pero él logra huir. </w:t>
      </w:r>
    </w:p>
    <w:p>
      <w:pPr>
        <w:pStyle w:val="Normal"/>
        <w:bidi w:val="0"/>
        <w:spacing w:lineRule="auto" w:line="360"/>
        <w:jc w:val="both"/>
        <w:rPr>
          <w:color w:val="000000"/>
          <w:sz w:val="22"/>
        </w:rPr>
      </w:pPr>
      <w:r>
        <w:rPr>
          <w:color w:val="000000"/>
          <w:sz w:val="22"/>
        </w:rPr>
        <w:t xml:space="preserve">Vamos a explicar un poco la genealogía de los tiranos de Siracussa con los que Platón trata de entablar una relación política. Dioniso I se casa con Aristomaca y tienen dos hijos: Areté y Dioniso II. Areté se casa con Dion (hermano de Aristomaca) y tienen un hijo: Dion el Joven.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Para Platón la libertad se encuentra en la polis. Los griegos defienden más la libertad (contraria a la esclavitud) que la igualdad. Se habla de una libertad colectiva, en el sentido de que atañe a toda la ciudad; de que es toda la ciudad. Los esclavos,  hecho, no son ciudadanos. Un ciudadano es libre en la ciudad; que protege y somete.</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No hay memoria indivudual; sino colectiva; una memoria que se posee en la pólis. Ésta memoria es la tradición; que se remonta a los mitos. Se opone a lo individual; que es particular. Es una libertad que está unida a la colectividad; a la tradición. Ésta libertad colectiva se asocia a vivir en la ciudad-estado ateniense.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l fracaso político de Platón le hace orientarse por la educación (la paideia). El bebé nace con ideas;  lo ha olvidado todo; y viene aquí a recordar. Para Platón conocer es recordad (teoría hilemórfica -&gt; el alma es inmortal y viene del mundo de las ideas; de ahí proceden las ideas que habitan dormidas en ella). El bebé recuerda por lo que los sentidos le dicen. Tú; cuando ves a un hombre, lo distingues como un ser humano. Tú mismo te ves diferente que un gato; te reconoces a tí mismo como un ser humano; yo te reconoczco a tí porque alguien me ha metido esa idea. Por lo tanto, hay una idea del ser humano que tenemos desde el nacimiento; de hecho, cuando naces ya reconoces a tu madre. La primera vida es la uterina; y es en ésta donde se transmiten las ideas, como algo genético y biológico. Podemos ponernos en contra o no. El niño cuando nace, sabe nadar, ha estado nueve meses nadando. La memoria colectiva ayuda a recordar. Nadie ha enseñado a nadar al bebé. De hecho; la sociedad te ayuda a olvidar aquello que sabías. Eres potencialmente ser humano cuando naces; y es la educación lo que hace que lo potencial pase al acto. Hume se opondrá muchos siglos despues a éste conocer es recordad. El hombre es un dios que se hace a sí mismo en la medida que utiliza el cerebr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Platón relaciona el Éros con la inmortalidad, con la reproducción. A Thánatos lo relociona con lo delimitado; con lo que se puede definir conceptualmente.</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l menexeno es una oración fúnebre. Platón habla de Atenas y de los atenienses. Pone a Atenas como modelo. Destaca también la supremacía de Atenas sobre las restantes ciudades griegas frente a los bárbaros. Atenas es autoctona. Nos cuenta el mito de la autoctonía. Nos remite al orígen de Atenas. Atenas fué fundada por la diosa Atenea (diosa de la inteligencia; Atenas nace de la madre tierra sin necesidad de padre y madre). Platón era un racista. El dividía a la humanidad en cinco razas: la raza de oro; la de plata; la de bronce; la sin metal; y la de hierro. La raza de oro es una raza valiente. Lógos y érgos forman una unidad. Logos sería lo teórico; y érgos la acción (lo teórico llevado a la acción). Para ser valiente se tiene que dar ésta unidad. Uno es libre cuando pasa de la potencia al acto. Érgos y logos son opuestos que se unen. Los atenienses son los griegos por excelencia. El ateniense no se mueve de su ciudad; es como el pensamiento. No se mueve de su oiquía (casa). Para Platón los semibárbaros son los griegos por nómos (ley). Son los griegos no atenienses. Los épelus son los extranjeros que residen en Grecia; en una semiesclavitud; viene de fuera; vive en la ciudad; se domicilia en ella; pero no goza de los derechos del griego (metecos). Los bárbaros son los que viven fuera (los persas); y son fruto de migraciones e inmigraciones. Aristóteles nació en Ubea; y estuvo toda su vida marcado por su condición de extranjer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Hª de la Fª Antigua II 20/02/09</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La ciudad en el menexeno:</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cómo eran los habitante de la ciudad como los proponia platon?</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Los hombres eran valientes</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239b del menexén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combatir con la libertad contra los griegos en favor de los griegos; y contra los bárbatos en favor de todos los griego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La guerra consistia en defender la libertad.</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La libertad mayor era vivir en sociedad.</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Si has desarrollado la inteligencia nadie te puede someter a la esclavitud.</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l tirano no puede someter tu inteligencia.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A los griegos no se les puede someter a esclavitud.</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Los griegos no pueden someterse a esclavitud los unos a los otros.</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Los semibarbaros son los que no son de atenas</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La libertad hoy dia es social.</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El individuo es menos importante que la especie.</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historia de la filosofia antigua II 25/02/09</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La sabiduría y algunas de sus clase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Sabiduría en varios sentidos:</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Sensibilidad; tradición; etc...</w:t>
      </w:r>
    </w:p>
    <w:p>
      <w:pPr>
        <w:pStyle w:val="Normal"/>
        <w:bidi w:val="0"/>
        <w:spacing w:lineRule="auto" w:line="360"/>
        <w:jc w:val="both"/>
        <w:rPr>
          <w:color w:val="000000"/>
          <w:sz w:val="22"/>
        </w:rPr>
      </w:pPr>
      <w:r>
        <w:rPr>
          <w:color w:val="000000"/>
          <w:sz w:val="22"/>
        </w:rPr>
        <w:t xml:space="preserve">Admite algunos tipos de sabiduría y rechaza otros. También gradúa diversos grados de saber. Ésto nos sirve para acercarnos la forma suprema de conocer (la dialéctica). ¿Cuál es la sabiduría oracular? Delphos, etc.... (conócete a tí mismo). Un ejemplo de la sabiduría oracular es Edipo rey; por ejemplo. Éste tipo de sabiduría es más bien negada por Platón. Platón acepta éste tipo de razón sólo para ejemplificar alguna otra idea. Platón busca una sabiduría racional; mientras que la oracular es un criterio externo al sujeto. No es un criterio interno; propio del sujeto. Otra sabiduría es la política; aquella sabiduría de los políticos; porque son ignorantes si bien se creen sabios. La poética es otra sabiduría (surge unida al baile; los ditirambos; la palabra se une con el baile; algo que siempre implica movimiento). </w:t>
      </w:r>
    </w:p>
    <w:p>
      <w:pPr>
        <w:pStyle w:val="Normal"/>
        <w:bidi w:val="0"/>
        <w:spacing w:lineRule="auto" w:line="360"/>
        <w:jc w:val="both"/>
        <w:rPr>
          <w:color w:val="000000"/>
          <w:sz w:val="22"/>
        </w:rPr>
      </w:pPr>
      <w:r>
        <w:rPr>
          <w:color w:val="000000"/>
          <w:sz w:val="22"/>
        </w:rPr>
        <w:t xml:space="preserve">¿Puede ser el ditirambo una forma de conocer válida para Platón? No; debido a que se mueve. Otra forma de sabiduría es la artesanal o técnica (teckné); opuesta a aquella natural. Técnica necesita de la mano del hombre. ¿Por' qué la rechaza? Es la sabiduría desarrollada por los técnicos y artesanos; que son aquello que reciben su conocimiento de otros; es un trabajo manual propio de los esclavos y de los más bajos dentro de la sociedad libre griega. Otra sabiduría es la de los genios (dioses o hijos de dioses; los mejores nacidos; Sócrates para Platón era un Dios). Pone a Sócrates como un genio debido a su suprema inteligencia en la época en que vivía. Con todo ésto; Platón trata de desenmascarar a la sociedad; trata de romper con los ídolos tradicionales; rechazar falsa sabiduría (se dice; se rumorea; etc...). Rechaza las apariencias; lo que no es real. Finalmente hay dos tipos de sabidurías supremas; una es la sabiduría socrática (dialéctica y antisofista); y la otra es la de los límites (conocer por medio de definiciones). Ésto le interesa para saber que es justo e injusto en su ciudad. Rechaza sabidurías en la medida en que son individuales; y exteriores al ser human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Tema II la filosofia y la dialéctica como método y como ciencia.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Método -&gt; metá odós (más allá del camino).</w:t>
      </w:r>
    </w:p>
    <w:p>
      <w:pPr>
        <w:pStyle w:val="Normal"/>
        <w:bidi w:val="0"/>
        <w:spacing w:lineRule="auto" w:line="360"/>
        <w:jc w:val="both"/>
        <w:rPr>
          <w:color w:val="000000"/>
          <w:sz w:val="22"/>
        </w:rPr>
      </w:pPr>
      <w:r>
        <w:rPr>
          <w:color w:val="000000"/>
          <w:sz w:val="22"/>
        </w:rPr>
        <w:t xml:space="preserve">Sabemos de donde partimos; lo que no sabemos es donde llegaremos. </w:t>
      </w:r>
    </w:p>
    <w:p>
      <w:pPr>
        <w:pStyle w:val="Normal"/>
        <w:bidi w:val="0"/>
        <w:spacing w:lineRule="auto" w:line="360"/>
        <w:jc w:val="both"/>
        <w:rPr>
          <w:color w:val="000000"/>
          <w:sz w:val="22"/>
        </w:rPr>
      </w:pPr>
      <w:r>
        <w:rPr>
          <w:color w:val="000000"/>
          <w:sz w:val="22"/>
        </w:rPr>
        <w:t xml:space="preserve">La Fª de Platón es una Fª abierta; nunca se llega al final del camino; ya que las ideas siempre están más allá; ya que son eternas y tu eres mortal. Se llega a la verdad a través del dialogos (a través de la palabra). Son diálogos  que quedan de forma abierta generalmente. ¿En qué consiste el método dialéctic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n que partes se divide el mundo?: Mundo supralunar (celeste), no hay cambio, no oposición; mundo sublunar (terrestre), en él simpre hay un + y un - (opuestos) ; hay cambio; movimiento. En el m. supralunar hay un movimiento uniforme (por oposición al terrestre; carece de principio y de fin). Si no tiene ni comienzo ni final; es etern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La caverna se corresponde con el útero femenino. Son los esclavos los que ven los objetos. Por oposición a gea se desarrolla Urano. Él útero entendido como algo negativo. La dialéctica sale del útero para llegar a Apolo. Frente a la cultura cavernosa surge la cultura apolínea (fálico). El método es siempre ascensional. Ascender es sencillo. Una vez que has ascendido, tienes que descender. Una vez que sales de la caverna vuelves a la mísma para que los esclavos salgan de la mísma; de lo bien que se encuentran en ella. El descenso es una estrategia pedagógica para subir. El descenso es necesario. En la dialéctica se afirma lo positivo frente a lo negativ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Historia de la filosofía antigua II 18/03/09</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Quién habla cuando se habla? ¿Quien debía hablar? Analizamos el lenguaje propio del foro. </w:t>
      </w:r>
    </w:p>
    <w:p>
      <w:pPr>
        <w:pStyle w:val="Normal"/>
        <w:bidi w:val="0"/>
        <w:spacing w:lineRule="auto" w:line="360"/>
        <w:jc w:val="both"/>
        <w:rPr>
          <w:color w:val="000000"/>
          <w:sz w:val="22"/>
        </w:rPr>
      </w:pPr>
      <w:r>
        <w:rPr>
          <w:color w:val="000000"/>
          <w:sz w:val="22"/>
        </w:rPr>
        <w:t xml:space="preserve">Que tipo  de lenguaje; se trataba del lenguaje forense; el juez; el sabio; es el que habla sobre las sentencias; sobre la medicina; pues la medicina libre y la de esclavos; el esclavo se escuda en tradición; y el libre en el conocimient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Aparte de éstos quienes más deben hablar? ¿Debe hablar el pueblo o no? Hablan los que saben. Hablar en el sentido de función racional. Racionalmente el médico debe hablar de medicina; etc...  Una de las funciones del lenguajes es la de manifestar el conocimiento de las cosas; pero al igual que manifiesta también sirve para ocultar; el lenguaje es racional; pero también sirve para manipular; hay un tipo de lenguaje que es más o menos manipulador en la medida que es más o menos natural. Es inversamente proporcional. En la medida en que es más cultural el lenguaje; el lenguaje es más manipulador. Busca el sentido de las palabras en la raíz. Lo la raíz de la palabra considerada en sí misma; para saber la raíz es importante quién habla; ¿quienes sin utilizar la cultura utiliza un lenguaje más natural; menos manipulador?. Los niños son los que utilizan un lenguaje más natural; llaman a las cosas por su nombre. No están apenas influenciados por la sociedad. Aunque comenten error; es lenguaje menos manipulado y más cercano a lo natural. Los niños no pueden estar tan manipulado porque no tienen tanta cultura. Áquellos esclavos bárbaros que trajeron el nombre de los dioses a nuestra cultura ateniense; quiénes cuando venían de otras naciones; traían con ellos sus dioses; y sus nombres. No hay que cambiar el nombre dado por los bárbaros; es de las pocas veces que alaba a los bárbaros en relación con el lenguaje primitivo de los bárbaros; y además hay otro tipo de personas</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n los bárbaros se ve muy claro; imaginemos a un grupo de inmigrantes chinos que son budistas; el nombre budista es el que permanece aquí. Por lo tanto hay que conservar las voces de los que vinieron. Son los primeros que han introducido ciertas voces. Natural y culto no se opone; si es culto debe ser tan culto que no rompa con lo natural. Cuando descubres la ciencia debes actuar de acuerdo con la naturaleza. La verdad está dada en la Nª; lo que hace griego es descubrirlas. Hay otro tipo de personas; las mujeres; porque las identifica con la naturaleza; son menos cultas que los barones; la mujer es alabada porque utiliza ese lenguaje natural. Mujeres; niños; y bárbaros son los que poseen un lenguaje; más natural; más puro; en éste tipo de lenguaje se encuentran las esencias de las cosa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Hay otro tipo de lenguaje que enmascara más la realidad; el eutidemo es donde más analiza éste lenguaje; aquí viene a distinguir lo que es decir; aparecer; y ser. Decir y aparecer es propio de un lenguaje no científico. LLeva a que haya juicios falsos. Crítica el lenguaje utilizado por los sofistas. Utiliza el lenguaje en función de otra cosa; se confunde el ser con el no-ser. En éste contexto surge por primera vez en éste contexto; el principio de identidad o de no contradicción El tidemo 193 c. Algo no puede ser y no ser al mismo tiempo y con respecto a lo mismo. El lenguaje trata de evitar todo tipo de ambiguedad; o falacia; un enunciado aparentemente verdadero; pero que es falso. Uno de los sofismas que más utilizan argumentos en los que mezclan la parte y la totalidad y los confunden.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Hay otro tipo de lenguaje: la escritura y la oración; ésto lo analiza en el fedro 274 b a 279 c. Narra el mito theus thamus; lo narra por una razón; ¿será mejor escribir o no escribir? ¿que es mejor el lenguaje escrito o el oral?. El oral implica un tipo de menoria; cuya función es la pnemosine; mientras que la otra es una menoria más externa; una memoria visual; el escrito es una memoria no vivida. La lengua viva es la que llevas contigo. La grafía queda fija; pero el sentido es dinámico. De ahí viene el diálogo; el lenguaje escrito es exterioridad; mientras que el lenguaje oral es interiorización. La memoria interior o nemosis es algo que tu descubres; el alma diáloga contigo mism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l jardín de adonis. EL lenguaje oral sería la vida; el escrito es la muerte; lo petrificado. Lo que hay que dinamizar es la foné.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Una palabra que busca la unificación; busca la raíz; lo primitivo; etc....</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Otro tipo de lenguaje el mítico; el apolíneo y el dionisiáco. Platón utiliza mucho el mito; lo que no hará Aristóteles. ¿Qué sentido le da a los mitos? Recordar el mito de Er; el mito de prometeo; los mitos de los metales; mitos cosmológicos; etc.... Sólamente inventa un mito; es el mito cosmológico sobre el origen del cosmos; que aparece en el Timeo. Los otros mitos son mitos tradicionales que adapta. Otra cosa que utiliza son los mitologemas; es como una referencia a algo muy determinado que generalmente tiene un sentido universal. El combina éstos mitos con la tradición; Hesiodo y Homero. ¿Por qué narra mitos Platón? Hay varias interpretaciones: 1-&gt; por motivos pedagógicos o educadores; tienen un sentido evocador; que trata de despertar en tí recuerdos. 2-&gt; lo usa como paradigma; en este sentido los cambia e incluso inventa. 3 -&gt; mitos breves pedagógicos no para evocar sino para introducir. ¿Creía Platón en el sentido de verdaderos o falsos? ¿Qué función desempeñan? En repúblico dice lo siguiente: el mito funcionaba; a que clase de mentira te refierers; algo en lo que creen los poetas; una evocación. Si miras la verdad en relación con la utilidad que pueda tener.... No utiliza mitos para demostrar cosas; las usa en pro de una utilidad. Verdad para los pocos; mentira para los muchos. Platón; como diría Nietzche; era un sofista; o tenía mucho de sofista. Es la razón la que debe convencer. Cree que una gran mayoría sea capaz de llegar a entender sus razonamientos. El mal no se hace si no es más que por ignorancia.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15/04/2009</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El ser com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Identidad; atribución (Juan es un barón); y como existencia (Juan existió en 1924).</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Qué es la masa? ¿Cuál es la función de la masa y de la multitud en una sociedad?</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Leer textos y hacer ejercicio para el miércoles que viene.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Hay un tiempo cronológico; es el tiempo de la existencia. Hay un punto de partida "x" y sucesivas etapas "x+1; etc...".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Si el pensar dejara de ser en un tiempo determinado se destruiría todo lo que e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17/04/2009</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Cómo surgen las ideas?</w:t>
      </w:r>
    </w:p>
    <w:p>
      <w:pPr>
        <w:pStyle w:val="Normal"/>
        <w:bidi w:val="0"/>
        <w:spacing w:lineRule="auto" w:line="360"/>
        <w:jc w:val="both"/>
        <w:rPr>
          <w:color w:val="000000"/>
          <w:sz w:val="22"/>
        </w:rPr>
      </w:pPr>
      <w:r>
        <w:rPr>
          <w:color w:val="000000"/>
          <w:sz w:val="22"/>
        </w:rPr>
        <w:t xml:space="preserve">¿Cómo vamos conociendo las ideas? El primer paso es partir de que son nociones seminales (innatas). El segundo paso sería ser capaz de definir una cosa  (pertenece al mundo de la doxa; en la doxa hay aspectos positivos que forman parte de la idea; la opnión no es una verdad pero puede tener algún aspecto verdader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El punto de partida es el análisis del génos. Todos somos seres racionales y por tanto todos tenemos la capacidad de recordar esas ideas. Para despertar esas ideas no sólo lo hacemos mediante los sentidos. El punto de partida es igual para todos. Despertaremos las ideas en función de nuestro desarrollo mediante la educación a través del contacto con el mundo sensible llegaremos al mundo de las ideas. Capacidad tenemos todos la misma. Conocer es recordar.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Leer el Menón.</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24/04/2009</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Aristóteles: Saber una cosa se reduce a partir de la ousía, que es la unidad sustancial. A partir de lo particular se llegaba a la esencia de algo. La ousía puede entenerse como protoousía (sust. primera) o como sustancia segunda (deuterousía). El problema surge al relacionar lo particular con lo universal. La ciencia está en lo universal; pero lo universal de alguna manera está en lo particular. Lo singular es indefinible porque para poder definir una cosa se necesita la esencia. El singular no es objeto de conocimiento porque en él no hay universalidad. Lo universal existe pero sólo en la mente del ser humano. Lo que realmente existe es lo particular.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Qué veo si veo a Sócrates? Veo a Sócrates; ergo veo al ser humano. Sócrates es tal en la medida en que es humano. Platón diría que hay participación de la idea de Sócrates. Veo lo universal en el particular. </w:t>
      </w:r>
    </w:p>
    <w:p>
      <w:pPr>
        <w:pStyle w:val="Normal"/>
        <w:bidi w:val="0"/>
        <w:spacing w:lineRule="auto" w:line="360"/>
        <w:jc w:val="both"/>
        <w:rPr>
          <w:color w:val="000000"/>
          <w:sz w:val="20"/>
        </w:rPr>
      </w:pPr>
      <w:r>
        <w:rPr>
          <w:color w:val="000000"/>
          <w:sz w:val="20"/>
        </w:rPr>
      </w:r>
    </w:p>
    <w:p>
      <w:pPr>
        <w:pStyle w:val="Normal"/>
        <w:bidi w:val="0"/>
        <w:spacing w:lineRule="auto" w:line="360"/>
        <w:jc w:val="both"/>
        <w:rPr>
          <w:b w:val="false"/>
          <w:b w:val="false"/>
          <w:color w:val="000000"/>
          <w:sz w:val="22"/>
          <w:lang w:val="es-ES"/>
        </w:rPr>
      </w:pPr>
      <w:r>
        <w:rPr>
          <w:b w:val="false"/>
          <w:color w:val="000000"/>
          <w:sz w:val="22"/>
          <w:lang w:val="es-ES"/>
        </w:rPr>
        <w:t xml:space="preserve">Ousía la traducimos como sustancia. La substancia puede ser primera o segunda. ¿Qué es la ousía? Sub-estancia; áquello que sirve de apoyo a otra cosa; áquello sin lo cuál no puede ser áquello que es. </w:t>
      </w:r>
    </w:p>
    <w:p>
      <w:pPr>
        <w:pStyle w:val="Normal"/>
        <w:bidi w:val="0"/>
        <w:spacing w:lineRule="auto" w:line="360"/>
        <w:jc w:val="both"/>
        <w:rPr>
          <w:b w:val="false"/>
          <w:b w:val="false"/>
          <w:color w:val="000000"/>
          <w:sz w:val="20"/>
          <w:lang w:val="es-ES"/>
        </w:rPr>
      </w:pPr>
      <w:r>
        <w:rPr>
          <w:b w:val="false"/>
          <w:color w:val="000000"/>
          <w:sz w:val="20"/>
          <w:lang w:val="es-ES"/>
        </w:rPr>
      </w:r>
    </w:p>
    <w:p>
      <w:pPr>
        <w:pStyle w:val="Normal"/>
        <w:bidi w:val="0"/>
        <w:spacing w:lineRule="auto" w:line="360"/>
        <w:jc w:val="both"/>
        <w:rPr>
          <w:color w:val="000000"/>
          <w:sz w:val="22"/>
        </w:rPr>
      </w:pPr>
      <w:r>
        <w:rPr>
          <w:color w:val="000000"/>
          <w:sz w:val="22"/>
        </w:rPr>
        <w:t xml:space="preserve">Los accidentes son accidentes en la medida que están en tu unidad.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Primero denotamos la unidad. Luego comparamos entre unidades. Vemos que tienen en común.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Yo soy un ser humano. Pienso en mi forma interna y en mi forma externa tengo un cuerpo.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Cambios accidentales hay infinitos pero substanciales sólo hay dos (la generación y la corrupción). La esencia no se puede definir particularmente; sino reuniendo lo característico de todos. El género más próximo a mí es el "animal".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Somo superiores en los animales en el sentido de que podemos hacer cosas que los animales no pueden hacer.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Aristóteles propone el método inductivo. En lógica es el principio de individualización. En la ética es el ser social visto en su ámbito privado y público. En la política se considera el ser social viviendo en la polis; busca sólo el comportamiento ético. En biología parte del análisis del ser vivo. Comienza analizando la materia. Lo mismo pasa con la retórica. La belleza parte de objetos particulares o mejor dicho casos particulares que consideramos bellos. No es meramente la belleza de la forma externa. La belleza consiste en una armonía; primero física. Todas las ciencias parten de lo particular. Se parte de las parte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Si atiendes a la finalidad lo primero es el todo. Si atiendes al proceso lo primero es las partes. </w:t>
      </w:r>
    </w:p>
    <w:p>
      <w:pPr>
        <w:pStyle w:val="Normal"/>
        <w:bidi w:val="0"/>
        <w:spacing w:lineRule="auto" w:line="360"/>
        <w:jc w:val="both"/>
        <w:rPr>
          <w:color w:val="000000"/>
          <w:sz w:val="22"/>
        </w:rPr>
      </w:pPr>
      <w:r>
        <w:rPr>
          <w:color w:val="000000"/>
          <w:sz w:val="22"/>
        </w:rPr>
        <w:t xml:space="preserve">Materia y forma es lo mismo. En la realidad materia y forma está unida. Ésto es la teoría hilemórfica. La materia busca la forma. El análisis busca la forma en la materia.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No hay verdad; sino conclusiones dentro de un sistema de conocimiento.  Hay diversos sistemas de conocimiento y por tanto hay diversas conclusiones. </w:t>
      </w:r>
    </w:p>
    <w:p>
      <w:pPr>
        <w:pStyle w:val="Normal"/>
        <w:bidi w:val="0"/>
        <w:spacing w:lineRule="auto" w:line="360"/>
        <w:jc w:val="both"/>
        <w:rPr>
          <w:color w:val="000000"/>
          <w:sz w:val="20"/>
        </w:rPr>
      </w:pPr>
      <w:r>
        <w:rPr>
          <w:color w:val="000000"/>
          <w:sz w:val="20"/>
        </w:rPr>
      </w:r>
    </w:p>
    <w:p>
      <w:pPr>
        <w:pStyle w:val="Normal"/>
        <w:bidi w:val="0"/>
        <w:spacing w:lineRule="auto" w:line="360"/>
        <w:jc w:val="both"/>
        <w:rPr>
          <w:color w:val="000000"/>
          <w:sz w:val="22"/>
        </w:rPr>
      </w:pPr>
      <w:r>
        <w:rPr>
          <w:color w:val="000000"/>
          <w:sz w:val="22"/>
        </w:rPr>
        <w:t xml:space="preserve">La unidad y la pluralidad. La unidad viene a corresponder al todo y la pluraridad a las partes. La unidad equivale a la substancia; y la pluralidad a los accidentes. El lenguaje en Aristóteles es analógico. Descubre que el ser se puede entender de muchas maneras. Ésto es tremendamente importante. El ser de Parménides es un ser unívoco; el de Heráclito es equívoco; para Aristóteles el ser en parte es igual y en parte diferente. Siempre es un ser en relación a una forma determinada. Analogía es relacionar seres; clasificarlos; en función de; etc... </w:t>
      </w:r>
    </w:p>
    <w:p>
      <w:pPr>
        <w:pStyle w:val="Normal"/>
        <w:bidi w:val="0"/>
        <w:spacing w:lineRule="auto" w:line="360"/>
        <w:jc w:val="both"/>
        <w:rPr>
          <w:color w:val="000000"/>
          <w:sz w:val="20"/>
        </w:rPr>
      </w:pPr>
      <w:r>
        <w:rPr>
          <w:color w:val="000000"/>
          <w:sz w:val="20"/>
        </w:rPr>
      </w:r>
    </w:p>
    <w:p>
      <w:pPr>
        <w:pStyle w:val="Normal"/>
        <w:bidi w:val="0"/>
        <w:spacing w:lineRule="auto" w:line="360"/>
        <w:jc w:val="both"/>
        <w:rPr>
          <w:b w:val="false"/>
          <w:b w:val="false"/>
          <w:color w:val="000000"/>
          <w:sz w:val="22"/>
          <w:lang w:val="es-ES"/>
        </w:rPr>
      </w:pPr>
      <w:r>
        <w:rPr>
          <w:b w:val="false"/>
          <w:color w:val="000000"/>
          <w:sz w:val="22"/>
          <w:lang w:val="es-ES"/>
        </w:rPr>
        <w:t>06/05/2009</w:t>
      </w:r>
    </w:p>
    <w:p>
      <w:pPr>
        <w:pStyle w:val="Normal1"/>
        <w:bidi w:val="0"/>
        <w:spacing w:lineRule="auto" w:line="360" w:before="0" w:after="0"/>
        <w:jc w:val="both"/>
        <w:rPr>
          <w:b w:val="false"/>
          <w:b w:val="false"/>
          <w:color w:val="000000"/>
          <w:sz w:val="22"/>
          <w:lang w:val="es-ES"/>
        </w:rPr>
      </w:pPr>
      <w:r>
        <w:rPr>
          <w:b w:val="false"/>
          <w:color w:val="000000"/>
          <w:sz w:val="22"/>
          <w:lang w:val="es-ES"/>
        </w:rPr>
      </w:r>
    </w:p>
    <w:p>
      <w:pPr>
        <w:pStyle w:val="Normal1"/>
        <w:bidi w:val="0"/>
        <w:spacing w:lineRule="auto" w:line="360" w:before="0" w:after="0"/>
        <w:jc w:val="both"/>
        <w:rPr>
          <w:b w:val="false"/>
          <w:b w:val="false"/>
          <w:sz w:val="22"/>
          <w:lang w:val="es-ES"/>
        </w:rPr>
      </w:pPr>
      <w:r>
        <w:rPr>
          <w:b w:val="false"/>
          <w:sz w:val="22"/>
          <w:lang w:val="es-ES"/>
        </w:rPr>
        <w:t xml:space="preserve">Clasificación de los seres en función de la vida. Tres tipos de vida. 5 grados de vida: mineral, vegetal, animal, humano, y la vida divina o celeste. Todo ello forma una continuidad en la manera de ser o en sus modos de ser. En lo inferior no está lo superior pero lo inferior estaría en lo superior. En la vida celeste hay materia, y el nivel más inferior es el mineral. La vida celeste se caracteriza por el elemento más étereo, etc.. El  quinto elemento es el éter, que es la rarefacción más fuerte del aire. El ser humano es divino en la medida en que se acerca más a ese mundo celeste. El mundo de lo celeste está simbolizado por la circunferencia, donde no hay comienzo, principio, ni fin, y además es un movimiento circular o uniforme. No hay movimiento de contrarios. Lo más perfecto no es movimiento. Lo supremo será el motor inmóvil, áquello que lo mueve todo sin moverse a sí mismo. El movimiento de contrarios tiene lugar en éste mundo. La dýnamis (dinámico) en el sentido de motor inmóvil. Un animal busca al agua, es atraído por algo dinámico. Todo es atraido por lo más inmóvil. Lo dinámico no es lo que se mueve, sino lo que mueve a todo. </w:t>
      </w:r>
    </w:p>
    <w:p>
      <w:pPr>
        <w:pStyle w:val="Normal1"/>
        <w:bidi w:val="0"/>
        <w:spacing w:lineRule="auto" w:line="360" w:before="0" w:after="0"/>
        <w:jc w:val="both"/>
        <w:rPr>
          <w:b w:val="false"/>
          <w:b w:val="false"/>
          <w:sz w:val="22"/>
          <w:lang w:val="es-ES"/>
        </w:rPr>
      </w:pPr>
      <w:r>
        <w:rPr>
          <w:b w:val="false"/>
          <w:sz w:val="22"/>
          <w:lang w:val="es-ES"/>
        </w:rPr>
      </w:r>
    </w:p>
    <w:p>
      <w:pPr>
        <w:pStyle w:val="Normal1"/>
        <w:bidi w:val="0"/>
        <w:spacing w:lineRule="auto" w:line="360" w:before="0" w:after="0"/>
        <w:jc w:val="both"/>
        <w:rPr>
          <w:b w:val="false"/>
          <w:b w:val="false"/>
          <w:sz w:val="22"/>
          <w:lang w:val="es-ES"/>
        </w:rPr>
      </w:pPr>
      <w:r>
        <w:rPr>
          <w:b w:val="false"/>
          <w:sz w:val="22"/>
          <w:lang w:val="es-ES"/>
        </w:rPr>
        <w:t>¿Qué importancia da a la cabeza del ser humano? "Es donde menos carne hay". Es lo más cercano a la vida celeste. Es áquella parte que mejor guarda el equilibrio.</w:t>
      </w:r>
    </w:p>
    <w:p>
      <w:pPr>
        <w:pStyle w:val="Normal1"/>
        <w:bidi w:val="0"/>
        <w:spacing w:lineRule="auto" w:line="360" w:before="0" w:after="0"/>
        <w:jc w:val="both"/>
        <w:rPr>
          <w:b w:val="false"/>
          <w:b w:val="false"/>
          <w:sz w:val="22"/>
          <w:lang w:val="es-ES"/>
        </w:rPr>
      </w:pPr>
      <w:r>
        <w:rPr>
          <w:b w:val="false"/>
          <w:sz w:val="22"/>
          <w:lang w:val="es-ES"/>
        </w:rPr>
      </w:r>
    </w:p>
    <w:p>
      <w:pPr>
        <w:pStyle w:val="Normal1"/>
        <w:bidi w:val="0"/>
        <w:spacing w:lineRule="auto" w:line="360" w:before="0" w:after="0"/>
        <w:jc w:val="both"/>
        <w:rPr>
          <w:b w:val="false"/>
          <w:b w:val="false"/>
          <w:sz w:val="22"/>
          <w:lang w:val="es-ES"/>
        </w:rPr>
      </w:pPr>
      <w:r>
        <w:rPr>
          <w:b w:val="false"/>
          <w:sz w:val="22"/>
          <w:lang w:val="es-ES"/>
        </w:rPr>
        <w:t xml:space="preserve">Los animales tienen capacidad de memoria, pero no tiene capacidad de recordar. La memoria en el ser humano es la capacidad de recordar algo. Anámesis. Hay memoria pero no recuerdo. El recuerdo para Aristóteles se llamará el segundo º de abstracción. ¿Se da o no se da un primer grado de abstracción?                                  </w:t>
      </w:r>
    </w:p>
    <w:p>
      <w:pPr>
        <w:pStyle w:val="Normal1"/>
        <w:bidi w:val="0"/>
        <w:spacing w:lineRule="auto" w:line="360" w:before="0" w:after="0"/>
        <w:jc w:val="both"/>
        <w:rPr>
          <w:b w:val="false"/>
          <w:b w:val="false"/>
          <w:sz w:val="22"/>
          <w:lang w:val="es-ES"/>
        </w:rPr>
      </w:pPr>
      <w:r>
        <w:rPr>
          <w:b w:val="false"/>
          <w:sz w:val="22"/>
          <w:lang w:val="es-ES"/>
        </w:rPr>
      </w:r>
    </w:p>
    <w:p>
      <w:pPr>
        <w:pStyle w:val="Normal1"/>
        <w:bidi w:val="0"/>
        <w:spacing w:lineRule="auto" w:line="360" w:before="0" w:after="0"/>
        <w:jc w:val="both"/>
        <w:rPr>
          <w:b w:val="false"/>
          <w:b w:val="false"/>
          <w:sz w:val="22"/>
          <w:lang w:val="es-ES"/>
        </w:rPr>
      </w:pPr>
      <w:r>
        <w:rPr>
          <w:b w:val="false"/>
          <w:sz w:val="22"/>
          <w:lang w:val="es-ES"/>
        </w:rPr>
        <w:t xml:space="preserve">Hay unos animales más inteligentes de otros, que viven más tiempo y de manera más sociable con sus iguales.  </w:t>
      </w:r>
    </w:p>
    <w:p>
      <w:pPr>
        <w:pStyle w:val="Normal1"/>
        <w:bidi w:val="0"/>
        <w:spacing w:lineRule="auto" w:line="360" w:before="0" w:after="0"/>
        <w:jc w:val="both"/>
        <w:rPr>
          <w:b w:val="false"/>
          <w:b w:val="false"/>
          <w:sz w:val="22"/>
          <w:lang w:val="es-ES"/>
        </w:rPr>
      </w:pPr>
      <w:r>
        <w:rPr>
          <w:b w:val="false"/>
          <w:sz w:val="22"/>
          <w:lang w:val="es-ES"/>
        </w:rPr>
      </w:r>
    </w:p>
    <w:p>
      <w:pPr>
        <w:pStyle w:val="Normal1"/>
        <w:bidi w:val="0"/>
        <w:spacing w:lineRule="auto" w:line="360" w:before="0" w:after="0"/>
        <w:jc w:val="both"/>
        <w:rPr>
          <w:b w:val="false"/>
          <w:b w:val="false"/>
          <w:sz w:val="22"/>
          <w:lang w:val="es-ES"/>
        </w:rPr>
      </w:pPr>
      <w:r>
        <w:rPr>
          <w:b w:val="false"/>
          <w:sz w:val="22"/>
          <w:lang w:val="es-ES"/>
        </w:rPr>
        <w:t xml:space="preserve">Lo propio del ser humano es que universaliza. </w:t>
      </w:r>
    </w:p>
    <w:p>
      <w:pPr>
        <w:pStyle w:val="Normal1"/>
        <w:bidi w:val="0"/>
        <w:spacing w:lineRule="auto" w:line="360" w:before="0" w:after="0"/>
        <w:jc w:val="both"/>
        <w:rPr>
          <w:b w:val="false"/>
          <w:b w:val="false"/>
          <w:sz w:val="22"/>
          <w:lang w:val="es-ES"/>
        </w:rPr>
      </w:pPr>
      <w:r>
        <w:rPr>
          <w:b w:val="false"/>
          <w:sz w:val="22"/>
          <w:lang w:val="es-ES"/>
        </w:rPr>
      </w:r>
    </w:p>
    <w:p>
      <w:pPr>
        <w:pStyle w:val="Normal1"/>
        <w:bidi w:val="0"/>
        <w:spacing w:lineRule="auto" w:line="360" w:before="0" w:after="0"/>
        <w:jc w:val="both"/>
        <w:rPr>
          <w:b w:val="false"/>
          <w:b w:val="false"/>
          <w:sz w:val="22"/>
          <w:lang w:val="es-ES"/>
        </w:rPr>
      </w:pPr>
      <w:r>
        <w:rPr>
          <w:b w:val="false"/>
          <w:sz w:val="22"/>
          <w:lang w:val="es-ES"/>
        </w:rPr>
        <w:t xml:space="preserve">Ésta gradación le llevará al máximo grado, al acto puro. </w:t>
      </w:r>
    </w:p>
    <w:p>
      <w:pPr>
        <w:pStyle w:val="Normal1"/>
        <w:bidi w:val="0"/>
        <w:spacing w:lineRule="auto" w:line="360" w:before="0" w:after="0"/>
        <w:jc w:val="both"/>
        <w:rPr>
          <w:b w:val="false"/>
          <w:b w:val="false"/>
          <w:sz w:val="22"/>
          <w:lang w:val="es-ES"/>
        </w:rPr>
      </w:pPr>
      <w:r>
        <w:rPr>
          <w:b w:val="false"/>
          <w:sz w:val="22"/>
          <w:lang w:val="es-ES"/>
        </w:rPr>
      </w:r>
    </w:p>
    <w:p>
      <w:pPr>
        <w:pStyle w:val="Normal1"/>
        <w:bidi w:val="0"/>
        <w:spacing w:lineRule="auto" w:line="360" w:before="0" w:after="0"/>
        <w:jc w:val="both"/>
        <w:rPr>
          <w:b w:val="false"/>
          <w:b w:val="false"/>
          <w:sz w:val="22"/>
          <w:lang w:val="es-ES"/>
        </w:rPr>
      </w:pPr>
      <w:r>
        <w:rPr>
          <w:b w:val="false"/>
          <w:sz w:val="22"/>
          <w:lang w:val="es-ES"/>
        </w:rPr>
        <w:t xml:space="preserve">Nosotros siempre estamos sometidos al movimiento de contrarios. Teleología natural: la teleología vista físicamente.   En primer lugar es algo físico. Teleología natural es finalidad en el sentido fśico. El ser humano tiene una propia teleología ética (intencionalidad que tienes al hacer una cosa). La teleología es natural, y los fines son propuestos por el ser humano. </w:t>
      </w:r>
    </w:p>
    <w:p>
      <w:pPr>
        <w:pStyle w:val="Normal1"/>
        <w:bidi w:val="0"/>
        <w:spacing w:lineRule="auto" w:line="360" w:before="0" w:after="0"/>
        <w:jc w:val="both"/>
        <w:rPr>
          <w:b w:val="false"/>
          <w:b w:val="false"/>
          <w:sz w:val="22"/>
          <w:lang w:val="es-ES"/>
        </w:rPr>
      </w:pPr>
      <w:r>
        <w:rPr>
          <w:b w:val="false"/>
          <w:sz w:val="22"/>
          <w:lang w:val="es-ES"/>
        </w:rPr>
      </w:r>
    </w:p>
    <w:p>
      <w:pPr>
        <w:pStyle w:val="Normal1"/>
        <w:bidi w:val="0"/>
        <w:spacing w:lineRule="auto" w:line="360" w:before="0" w:after="0"/>
        <w:jc w:val="both"/>
        <w:rPr>
          <w:b w:val="false"/>
          <w:b w:val="false"/>
          <w:sz w:val="22"/>
          <w:lang w:val="es-ES"/>
        </w:rPr>
      </w:pPr>
      <w:r>
        <w:rPr>
          <w:b w:val="false"/>
          <w:sz w:val="22"/>
          <w:lang w:val="es-ES"/>
        </w:rPr>
        <w:t xml:space="preserve">El ideal para Aristóteles es el equilibrio.                        </w:t>
      </w:r>
    </w:p>
    <w:p>
      <w:pPr>
        <w:pStyle w:val="Normal"/>
        <w:bidi w:val="0"/>
        <w:spacing w:lineRule="auto" w:line="360"/>
        <w:jc w:val="both"/>
        <w:rPr>
          <w:b w:val="false"/>
          <w:b w:val="false"/>
          <w:color w:val="000000"/>
          <w:sz w:val="24"/>
          <w:lang w:val="es-ES"/>
        </w:rPr>
      </w:pPr>
      <w:r>
        <w:rPr>
          <w:b w:val="false"/>
          <w:color w:val="000000"/>
          <w:sz w:val="24"/>
          <w:lang w:val="es-ES"/>
        </w:rPr>
      </w:r>
    </w:p>
    <w:p>
      <w:pPr>
        <w:pStyle w:val="Normal"/>
        <w:bidi w:val="0"/>
        <w:spacing w:lineRule="auto" w:line="360"/>
        <w:jc w:val="both"/>
        <w:rPr>
          <w:b w:val="false"/>
          <w:b w:val="false"/>
          <w:color w:val="000000"/>
          <w:sz w:val="24"/>
          <w:lang w:val="es-ES"/>
        </w:rPr>
      </w:pPr>
      <w:r>
        <w:rPr>
          <w:b w:val="false"/>
          <w:color w:val="000000"/>
          <w:sz w:val="24"/>
          <w:lang w:val="es-ES"/>
        </w:rPr>
        <w:t>29-05-2009</w:t>
      </w:r>
    </w:p>
    <w:p>
      <w:pPr>
        <w:pStyle w:val="Normal"/>
        <w:bidi w:val="0"/>
        <w:spacing w:lineRule="auto" w:line="360"/>
        <w:jc w:val="both"/>
        <w:rPr>
          <w:b w:val="false"/>
          <w:b w:val="false"/>
          <w:color w:val="000000"/>
          <w:sz w:val="24"/>
          <w:lang w:val="es-ES"/>
        </w:rPr>
      </w:pPr>
      <w:r>
        <w:rPr>
          <w:b w:val="false"/>
          <w:color w:val="000000"/>
          <w:sz w:val="24"/>
          <w:lang w:val="es-ES"/>
        </w:rPr>
      </w:r>
    </w:p>
    <w:p>
      <w:pPr>
        <w:pStyle w:val="TextBody"/>
        <w:bidi w:val="0"/>
        <w:spacing w:lineRule="auto" w:line="360"/>
        <w:jc w:val="both"/>
        <w:rPr>
          <w:b w:val="false"/>
          <w:b w:val="false"/>
          <w:color w:val="000000"/>
          <w:sz w:val="24"/>
          <w:lang w:val="es-ES"/>
        </w:rPr>
      </w:pPr>
      <w:r>
        <w:rPr>
          <w:b w:val="false"/>
          <w:color w:val="000000"/>
          <w:sz w:val="24"/>
          <w:lang w:val="es-ES"/>
        </w:rPr>
        <w:t>Hombre mixto:</w:t>
      </w:r>
    </w:p>
    <w:p>
      <w:pPr>
        <w:pStyle w:val="TextBody"/>
        <w:spacing w:lineRule="auto" w:line="360"/>
        <w:rPr/>
      </w:pPr>
      <w:r>
        <w:rPr/>
        <w:t xml:space="preserve">Aristóteles nunca separa materia y forma. </w:t>
      </w:r>
    </w:p>
    <w:p>
      <w:pPr>
        <w:pStyle w:val="TextBody"/>
        <w:spacing w:lineRule="auto" w:line="360"/>
        <w:rPr/>
      </w:pPr>
      <w:r>
        <w:rPr/>
        <w:t>Materia: Cuerpo.</w:t>
      </w:r>
    </w:p>
    <w:p>
      <w:pPr>
        <w:pStyle w:val="TextBody"/>
        <w:spacing w:lineRule="auto" w:line="360"/>
        <w:rPr/>
      </w:pPr>
      <w:r>
        <w:rPr/>
        <w:t>Forma: Alma</w:t>
      </w:r>
    </w:p>
    <w:p>
      <w:pPr>
        <w:pStyle w:val="TextBody"/>
        <w:spacing w:lineRule="auto" w:line="360"/>
        <w:rPr/>
      </w:pPr>
      <w:r>
        <w:rPr/>
        <w:t xml:space="preserve">Necesitas cosas corporales y cosas del alma, pero ésto no está separado. </w:t>
      </w:r>
    </w:p>
    <w:p>
      <w:pPr>
        <w:pStyle w:val="TextBody"/>
        <w:spacing w:lineRule="auto" w:line="360"/>
        <w:rPr/>
      </w:pPr>
      <w:r>
        <w:rPr/>
        <w:t xml:space="preserve">Hay personas que desarrollan más unas potencias que otras, y yo me pregunto, ¿hata qué punto las necesidades propias de la forma humana, se desarrollan en una existencia yo-máquina?. </w:t>
      </w:r>
    </w:p>
    <w:p>
      <w:pPr>
        <w:pStyle w:val="TextBody"/>
        <w:spacing w:lineRule="auto" w:line="360"/>
        <w:rPr/>
      </w:pPr>
      <w:r>
        <w:rPr/>
        <w:t xml:space="preserve">Estudiar la propiedad en la polis atenienses. </w:t>
      </w:r>
    </w:p>
    <w:p>
      <w:pPr>
        <w:pStyle w:val="TextBody"/>
        <w:spacing w:lineRule="auto" w:line="360"/>
        <w:rPr/>
      </w:pPr>
      <w:r>
        <w:rPr/>
        <w:t xml:space="preserve">¿Quién atendía a los templos? Allí no había religión revelada, sino cívica. Los templos eran de uso común, aunque pertenecían al Estado. No había sacerdocio. </w:t>
      </w:r>
    </w:p>
    <w:p>
      <w:pPr>
        <w:pStyle w:val="TextBody"/>
        <w:spacing w:lineRule="auto" w:line="360"/>
        <w:rPr/>
      </w:pPr>
      <w:r>
        <w:rPr/>
        <w:t xml:space="preserve">¿Literatura siponsioaca? </w:t>
        <w:br/>
        <w:t xml:space="preserve">¿Qué era el banquete? Pues eran comidas en común. Posiblemente donde surgió, en Esparta, a causa y a raíz de que los guerreros vivían a las afueras de al ciudad, en campamentos. Sería como el rancho actual. Se ponía todo en común. Al menos ésta es la tésis más admitida. </w:t>
      </w:r>
    </w:p>
    <w:p>
      <w:pPr>
        <w:pStyle w:val="TextBody"/>
        <w:spacing w:lineRule="auto" w:line="360"/>
        <w:rPr/>
      </w:pPr>
      <w:r>
        <w:rPr/>
        <w:t xml:space="preserve">A los banquetes se llevan productos de cierta riqueza. </w:t>
      </w:r>
    </w:p>
    <w:p>
      <w:pPr>
        <w:pStyle w:val="TextBody"/>
        <w:spacing w:lineRule="auto" w:line="360"/>
        <w:rPr/>
      </w:pPr>
      <w:r>
        <w:rPr/>
        <w:t xml:space="preserve">¿Cuál era el regalo que se les hacía a los invitados principales, de parte de las invitantes?. </w:t>
      </w:r>
    </w:p>
    <w:p>
      <w:pPr>
        <w:pStyle w:val="TextBody"/>
        <w:spacing w:lineRule="auto" w:line="360"/>
        <w:rPr/>
      </w:pPr>
      <w:r>
        <w:rPr/>
        <w:t xml:space="preserve">¿Éstos banquetes eran comunes, pero públicos o privados?. Pues yo sostengo que elitistas. </w:t>
      </w:r>
    </w:p>
    <w:p>
      <w:pPr>
        <w:pStyle w:val="TextBody"/>
        <w:spacing w:lineRule="auto" w:line="360"/>
        <w:rPr/>
      </w:pPr>
      <w:r>
        <w:rPr/>
        <w:t>No debo usar el término espiritual. Cuando hable de bienes del espíritu, tendré que decir  bienes del alma.</w:t>
      </w:r>
    </w:p>
    <w:p>
      <w:pPr>
        <w:pStyle w:val="TextBody"/>
        <w:spacing w:lineRule="auto" w:line="360"/>
        <w:rPr/>
      </w:pPr>
      <w:r>
        <w:rPr/>
        <w:t>Felicidad inseparables de la polis. ¿Cómo desarrollaría yo ésto en el marco de mis ideales-pragmáticos?</w:t>
      </w:r>
    </w:p>
    <w:p>
      <w:pPr>
        <w:pStyle w:val="TextBody"/>
        <w:spacing w:lineRule="auto" w:line="360"/>
        <w:rPr/>
      </w:pPr>
      <w:r>
        <w:rPr/>
        <w:t xml:space="preserve">El ideal de ciudad es que se abaste por sí misma. Que sea autárquica y autocrática. </w:t>
      </w:r>
    </w:p>
    <w:p>
      <w:pPr>
        <w:pStyle w:val="TextBody"/>
        <w:spacing w:lineRule="auto" w:line="360"/>
        <w:rPr/>
      </w:pPr>
      <w:r>
        <w:rPr/>
        <w:t xml:space="preserve">Hay que recordar que los griegos puros eran los de la polis ateniense. </w:t>
      </w:r>
    </w:p>
    <w:p>
      <w:pPr>
        <w:pStyle w:val="TextBody"/>
        <w:spacing w:lineRule="auto" w:line="360"/>
        <w:rPr/>
      </w:pPr>
      <w:r>
        <w:rPr/>
        <w:t xml:space="preserve">El ocio te permite pensar. </w:t>
      </w:r>
    </w:p>
    <w:p>
      <w:pPr>
        <w:pStyle w:val="TextBody"/>
        <w:spacing w:lineRule="auto" w:line="360"/>
        <w:rPr/>
      </w:pPr>
      <w:r>
        <w:rPr/>
        <w:t xml:space="preserve">El ser se dice de muchas maneras. </w:t>
      </w:r>
    </w:p>
    <w:p>
      <w:pPr>
        <w:pStyle w:val="TextBody"/>
        <w:spacing w:lineRule="auto" w:line="360"/>
        <w:rPr/>
      </w:pPr>
      <w:r>
        <w:rPr/>
        <w:t xml:space="preserve">Analogía: Todas las palabras tienen diversos sentidos, pero todas se pueden relacionar en álgo. Hay analogías que se pueden establecer. </w:t>
      </w:r>
    </w:p>
    <w:p>
      <w:pPr>
        <w:pStyle w:val="TextBody"/>
        <w:spacing w:lineRule="auto" w:line="360"/>
        <w:rPr/>
      </w:pPr>
      <w:r>
        <w:rPr/>
        <w:t xml:space="preserve">La palabras sustancia puede ser entendida como esencia. Los términos pueden terner varios sentidos. Nunca separa esencia de materia. </w:t>
      </w:r>
    </w:p>
    <w:p>
      <w:pPr>
        <w:pStyle w:val="TextBody"/>
        <w:spacing w:lineRule="auto" w:line="360"/>
        <w:rPr/>
      </w:pPr>
      <w:r>
        <w:rPr/>
        <w:t xml:space="preserve">El término medio mide por ejemplo la relación entre riquezas divididas entre numero de personas, aunque unos tengan 0, y otros 100. </w:t>
      </w:r>
    </w:p>
    <w:p>
      <w:pPr>
        <w:pStyle w:val="TextBody"/>
        <w:spacing w:lineRule="auto" w:line="360"/>
        <w:rPr/>
      </w:pPr>
      <w:r>
        <w:rPr/>
        <w:t xml:space="preserve">El sentido propio: El sentido más radical de entender la palabra sustancia es el sujeto. </w:t>
      </w:r>
    </w:p>
    <w:p>
      <w:pPr>
        <w:pStyle w:val="TextBody"/>
        <w:spacing w:lineRule="auto" w:line="360"/>
        <w:rPr/>
      </w:pPr>
      <w:r>
        <w:rPr/>
        <w:t xml:space="preserve">A menos que </w:t>
      </w:r>
    </w:p>
    <w:p>
      <w:pPr>
        <w:pStyle w:val="TextBody"/>
        <w:spacing w:lineRule="auto" w:line="360"/>
        <w:rPr/>
      </w:pPr>
      <w:r>
        <w:rPr/>
        <w:t xml:space="preserve">¿Qué es el régimen mixto? Tiene elementos partes o funciones propios de cualquier tipos de régimen político. TIene algo de lo dictatorial, </w:t>
      </w:r>
    </w:p>
    <w:p>
      <w:pPr>
        <w:pStyle w:val="TextBody"/>
        <w:spacing w:lineRule="auto" w:line="360"/>
        <w:rPr/>
      </w:pPr>
      <w:r>
        <w:rPr/>
        <w:t xml:space="preserve">La música no ha de llevar al éxtasis cultural, sino un placer sereno, tranquilo, armónico, propio de una persona noble. </w:t>
      </w:r>
    </w:p>
    <w:p>
      <w:pPr>
        <w:pStyle w:val="TextBody"/>
        <w:spacing w:lineRule="auto" w:line="360"/>
        <w:rPr/>
      </w:pPr>
      <w:r>
        <w:rPr/>
        <w:t xml:space="preserve">Siempre habla de la revolución política peyorativamente. El admite el sentido común. La mayor revolución es la evolución. </w:t>
      </w:r>
    </w:p>
    <w:p>
      <w:pPr>
        <w:pStyle w:val="Normal"/>
        <w:bidi w:val="0"/>
        <w:spacing w:lineRule="auto" w:line="360"/>
        <w:jc w:val="both"/>
        <w:rPr>
          <w:b w:val="false"/>
          <w:b w:val="false"/>
          <w:color w:val="000000"/>
          <w:sz w:val="24"/>
          <w:lang w:val="es-ES"/>
        </w:rPr>
      </w:pPr>
      <w:r>
        <w:rPr>
          <w:b w:val="false"/>
          <w:color w:val="000000"/>
          <w:sz w:val="24"/>
          <w:lang w:val="es-ES"/>
        </w:rPr>
      </w:r>
    </w:p>
    <w:p>
      <w:pPr>
        <w:pStyle w:val="Normal"/>
        <w:bidi w:val="0"/>
        <w:spacing w:lineRule="auto" w:line="360"/>
        <w:jc w:val="both"/>
        <w:rPr>
          <w:b w:val="false"/>
          <w:b w:val="false"/>
          <w:color w:val="000000"/>
          <w:sz w:val="20"/>
          <w:lang w:val="es-ES"/>
        </w:rPr>
      </w:pPr>
      <w:r>
        <w:rPr>
          <w:b w:val="false"/>
          <w:color w:val="000000"/>
          <w:sz w:val="20"/>
          <w:lang w:val="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Nimbus Sans L">
    <w:altName w:val="Arial"/>
    <w:charset w:val="80"/>
    <w:family w:val="auto"/>
    <w:pitch w:val="default"/>
  </w:font>
  <w:font w:name="Liberation Sans">
    <w:altName w:val="Arial"/>
    <w:charset w:val="00"/>
    <w:family w:val="swiss"/>
    <w:pitch w:val="variable"/>
  </w:font>
  <w:font w:name="Courier New">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Normal"/>
    <w:next w:val="Normal"/>
    <w:qFormat/>
    <w:pPr>
      <w:numPr>
        <w:ilvl w:val="0"/>
        <w:numId w:val="1"/>
      </w:numPr>
      <w:spacing w:before="440" w:after="60"/>
      <w:outlineLvl w:val="0"/>
    </w:pPr>
    <w:rPr>
      <w:rFonts w:ascii="Nimbus Sans L;Arial" w:hAnsi="Nimbus Sans L;Arial" w:cs="Nimbus Sans L;Arial"/>
      <w:b/>
      <w:sz w:val="34"/>
    </w:rPr>
  </w:style>
  <w:style w:type="paragraph" w:styleId="Heading2">
    <w:name w:val="Heading 2"/>
    <w:basedOn w:val="Normal"/>
    <w:next w:val="Normal"/>
    <w:qFormat/>
    <w:pPr>
      <w:numPr>
        <w:ilvl w:val="1"/>
        <w:numId w:val="1"/>
      </w:numPr>
      <w:spacing w:before="440" w:after="60"/>
      <w:outlineLvl w:val="1"/>
    </w:pPr>
    <w:rPr>
      <w:rFonts w:ascii="Nimbus Sans L;Arial" w:hAnsi="Nimbus Sans L;Arial" w:cs="Nimbus Sans L;Arial"/>
      <w:b/>
      <w:sz w:val="28"/>
    </w:rPr>
  </w:style>
  <w:style w:type="paragraph" w:styleId="Heading3">
    <w:name w:val="Heading 3"/>
    <w:basedOn w:val="Normal"/>
    <w:next w:val="Normal"/>
    <w:qFormat/>
    <w:pPr>
      <w:numPr>
        <w:ilvl w:val="2"/>
        <w:numId w:val="1"/>
      </w:numPr>
      <w:spacing w:before="440" w:after="60"/>
      <w:outlineLvl w:val="2"/>
    </w:pPr>
    <w:rPr>
      <w:rFonts w:ascii="Nimbus Sans L;Arial" w:hAnsi="Nimbus Sans L;Arial" w:cs="Nimbus Sans L;Arial"/>
      <w:b/>
    </w:rPr>
  </w:style>
  <w:style w:type="paragraph" w:styleId="Heading4">
    <w:name w:val="Heading 4"/>
    <w:basedOn w:val="Normal"/>
    <w:next w:val="Normal"/>
    <w:qFormat/>
    <w:pPr>
      <w:numPr>
        <w:ilvl w:val="3"/>
        <w:numId w:val="1"/>
      </w:numPr>
      <w:spacing w:before="440" w:after="60"/>
      <w:outlineLvl w:val="3"/>
    </w:pPr>
    <w:rPr>
      <w:rFonts w:ascii="Nimbus Sans L;Arial" w:hAnsi="Nimbus Sans L;Arial" w:cs="Nimbus Sans L;Arial"/>
      <w:b/>
    </w:rPr>
  </w:style>
  <w:style w:type="character" w:styleId="AbsatzStandardschriftart">
    <w:name w:val="Absatz-Standardschriftart"/>
    <w:qFormat/>
    <w:rPr/>
  </w:style>
  <w:style w:type="character" w:styleId="WWAbsatzStandardschriftart">
    <w:name w:val="WW-Absatz-Standardschriftart"/>
    <w:qFormat/>
    <w:rPr/>
  </w:style>
  <w:style w:type="character" w:styleId="Normaltext">
    <w:name w:val="Normal_text"/>
    <w:qFormat/>
    <w:rPr>
      <w:rFonts w:ascii="Times New Roman" w:hAnsi="Times New Roman" w:cs="Times New Roman"/>
      <w:sz w:val="24"/>
    </w:rPr>
  </w:style>
  <w:style w:type="character" w:styleId="EndnoteTexttext">
    <w:name w:val="Endnote Text_text"/>
    <w:basedOn w:val="Normaltext"/>
    <w:qFormat/>
    <w:rPr>
      <w:rFonts w:ascii="Times New Roman" w:hAnsi="Times New Roman" w:cs="Times New Roman"/>
      <w:sz w:val="24"/>
    </w:rPr>
  </w:style>
  <w:style w:type="character" w:styleId="Referencetext">
    <w:name w:val="Reference_text"/>
    <w:qFormat/>
    <w:rPr>
      <w:sz w:val="20"/>
    </w:rPr>
  </w:style>
  <w:style w:type="character" w:styleId="Reference">
    <w:name w:val="Reference"/>
    <w:qFormat/>
    <w:rPr>
      <w:sz w:val="20"/>
    </w:rPr>
  </w:style>
  <w:style w:type="character" w:styleId="WWReferencetext">
    <w:name w:val="WW-Reference_text"/>
    <w:qFormat/>
    <w:rPr>
      <w:sz w:val="20"/>
    </w:rPr>
  </w:style>
  <w:style w:type="character" w:styleId="WWReference1text">
    <w:name w:val="WW-Reference1_text"/>
    <w:qFormat/>
    <w:rPr>
      <w:sz w:val="20"/>
    </w:rPr>
  </w:style>
  <w:style w:type="character" w:styleId="FootnoteTexttext">
    <w:name w:val="Footnote Text_text"/>
    <w:basedOn w:val="Normaltex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Nimbus Sans L;Arial" w:hAnsi="Nimbus Sans L;Arial" w:cs="Nimbus Sans L;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sz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ts1">
    <w:name w:val="TOC 1"/>
    <w:basedOn w:val="Normal"/>
    <w:next w:val="Normal"/>
    <w:pPr>
      <w:ind w:left="720" w:right="0" w:hanging="431"/>
    </w:pPr>
    <w:rPr>
      <w:rFonts w:ascii="Times New Roman" w:hAnsi="Times New Roman" w:cs="Times New Roman"/>
      <w:sz w:val="24"/>
    </w:rPr>
  </w:style>
  <w:style w:type="paragraph" w:styleId="Contents2">
    <w:name w:val="TOC 2"/>
    <w:basedOn w:val="Normal"/>
    <w:next w:val="Normal"/>
    <w:pPr>
      <w:ind w:left="1440" w:right="0" w:hanging="431"/>
    </w:pPr>
    <w:rPr>
      <w:rFonts w:ascii="Times New Roman" w:hAnsi="Times New Roman" w:cs="Times New Roman"/>
      <w:sz w:val="24"/>
    </w:rPr>
  </w:style>
  <w:style w:type="paragraph" w:styleId="Contents3">
    <w:name w:val="TOC 3"/>
    <w:basedOn w:val="Normal"/>
    <w:next w:val="Normal"/>
    <w:pPr>
      <w:ind w:left="2160" w:right="0" w:hanging="431"/>
    </w:pPr>
    <w:rPr>
      <w:rFonts w:ascii="Times New Roman" w:hAnsi="Times New Roman" w:cs="Times New Roman"/>
      <w:sz w:val="24"/>
    </w:rPr>
  </w:style>
  <w:style w:type="paragraph" w:styleId="LowerRomanList">
    <w:name w:val="Lower Roman List"/>
    <w:basedOn w:val="Normal"/>
    <w:next w:val="Normal"/>
    <w:qFormat/>
    <w:pPr>
      <w:ind w:left="720" w:right="0" w:hanging="431"/>
    </w:pPr>
    <w:rPr>
      <w:rFonts w:ascii="Times New Roman" w:hAnsi="Times New Roman" w:cs="Times New Roman"/>
      <w:sz w:val="24"/>
    </w:rPr>
  </w:style>
  <w:style w:type="paragraph" w:styleId="NumberedHeading1">
    <w:name w:val="Numbered Heading 1"/>
    <w:basedOn w:val="Heading1"/>
    <w:next w:val="Normal"/>
    <w:qFormat/>
    <w:pPr>
      <w:numPr>
        <w:ilvl w:val="0"/>
        <w:numId w:val="0"/>
      </w:numPr>
      <w:spacing w:before="0" w:after="0"/>
      <w:ind w:left="0" w:right="0" w:hanging="0"/>
      <w:outlineLvl w:val="9"/>
    </w:pPr>
    <w:rPr>
      <w:rFonts w:ascii="Times New Roman" w:hAnsi="Times New Roman" w:cs="Times New Roman"/>
      <w:b w:val="false"/>
      <w:sz w:val="24"/>
    </w:rPr>
  </w:style>
  <w:style w:type="paragraph" w:styleId="NumberedHeading2">
    <w:name w:val="Numbered Heading 2"/>
    <w:basedOn w:val="Heading2"/>
    <w:next w:val="Normal"/>
    <w:qFormat/>
    <w:pPr>
      <w:numPr>
        <w:ilvl w:val="0"/>
        <w:numId w:val="0"/>
      </w:numPr>
      <w:spacing w:before="0" w:after="0"/>
      <w:ind w:left="0" w:right="0" w:hanging="0"/>
      <w:outlineLvl w:val="9"/>
    </w:pPr>
    <w:rPr>
      <w:rFonts w:ascii="Times New Roman" w:hAnsi="Times New Roman" w:cs="Times New Roman"/>
      <w:b w:val="false"/>
      <w:sz w:val="24"/>
    </w:rPr>
  </w:style>
  <w:style w:type="paragraph" w:styleId="SquareList">
    <w:name w:val="Square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Contents4">
    <w:name w:val="TOC 4"/>
    <w:basedOn w:val="Normal"/>
    <w:next w:val="Normal"/>
    <w:pPr>
      <w:ind w:left="2880" w:right="0" w:hanging="431"/>
    </w:pPr>
    <w:rPr>
      <w:rFonts w:ascii="Times New Roman" w:hAnsi="Times New Roman" w:cs="Times New Roman"/>
      <w:sz w:val="24"/>
    </w:rPr>
  </w:style>
  <w:style w:type="paragraph" w:styleId="DiamondList">
    <w:name w:val="Diamond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NumberedList">
    <w:name w:val="Numbered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TriangleList">
    <w:name w:val="Triangle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NumberedHeading3">
    <w:name w:val="Numbered Heading 3"/>
    <w:basedOn w:val="Heading3"/>
    <w:next w:val="Normal"/>
    <w:qFormat/>
    <w:pPr>
      <w:numPr>
        <w:ilvl w:val="0"/>
        <w:numId w:val="0"/>
      </w:numPr>
      <w:spacing w:before="0" w:after="0"/>
      <w:ind w:left="0" w:right="0" w:hanging="0"/>
      <w:outlineLvl w:val="9"/>
    </w:pPr>
    <w:rPr>
      <w:rFonts w:ascii="Times New Roman" w:hAnsi="Times New Roman" w:cs="Times New Roman"/>
      <w:b w:val="false"/>
      <w:sz w:val="24"/>
    </w:rPr>
  </w:style>
  <w:style w:type="paragraph" w:styleId="DashedList">
    <w:name w:val="Dashed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TickList">
    <w:name w:val="Tick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HeartList">
    <w:name w:val="Heart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BlockText">
    <w:name w:val="Block Text"/>
    <w:basedOn w:val="Normal"/>
    <w:next w:val="Normal"/>
    <w:qFormat/>
    <w:pPr>
      <w:spacing w:before="0" w:after="120"/>
      <w:ind w:left="1440" w:right="1440" w:hanging="0"/>
    </w:pPr>
    <w:rPr>
      <w:rFonts w:ascii="Times New Roman" w:hAnsi="Times New Roman" w:cs="Times New Roman"/>
      <w:sz w:val="24"/>
    </w:rPr>
  </w:style>
  <w:style w:type="paragraph" w:styleId="BulletList">
    <w:name w:val="Bullet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HandList">
    <w:name w:val="Hand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ContentsHeader">
    <w:name w:val="Contents Header"/>
    <w:basedOn w:val="Normal"/>
    <w:next w:val="Normal"/>
    <w:qFormat/>
    <w:pPr>
      <w:spacing w:before="240" w:after="120"/>
      <w:jc w:val="center"/>
    </w:pPr>
    <w:rPr>
      <w:rFonts w:ascii="Nimbus Sans L;Arial" w:hAnsi="Nimbus Sans L;Arial" w:cs="Nimbus Sans L;Arial"/>
      <w:b/>
      <w:sz w:val="32"/>
    </w:rPr>
  </w:style>
  <w:style w:type="paragraph" w:styleId="Normal1">
    <w:name w:val="LO-Normal"/>
    <w:qFormat/>
    <w:pPr>
      <w:widowControl w:val="false"/>
      <w:suppressAutoHyphens w:val="true"/>
      <w:bidi w:val="0"/>
      <w:jc w:val="left"/>
    </w:pPr>
    <w:rPr>
      <w:rFonts w:ascii="Times New Roman" w:hAnsi="Times New Roman" w:eastAsia="Arial" w:cs="Times New Roman"/>
      <w:color w:val="auto"/>
      <w:sz w:val="24"/>
      <w:szCs w:val="20"/>
      <w:lang w:val="es-ES" w:eastAsia="zxx" w:bidi="zxx"/>
    </w:rPr>
  </w:style>
  <w:style w:type="paragraph" w:styleId="ImpliesList">
    <w:name w:val="Implies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BoxList">
    <w:name w:val="Box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StarList">
    <w:name w:val="Star List"/>
    <w:next w:val="Normal"/>
    <w:qFormat/>
    <w:pPr>
      <w:widowControl w:val="false"/>
      <w:suppressAutoHyphens w:val="true"/>
      <w:bidi w:val="0"/>
      <w:ind w:left="720" w:right="0" w:hanging="431"/>
    </w:pPr>
    <w:rPr>
      <w:rFonts w:ascii="Times New Roman" w:hAnsi="Times New Roman" w:eastAsia="Arial" w:cs="Times New Roman"/>
      <w:color w:val="auto"/>
      <w:sz w:val="24"/>
      <w:szCs w:val="20"/>
      <w:lang w:val="en-US" w:eastAsia="zxx" w:bidi="zxx"/>
    </w:rPr>
  </w:style>
  <w:style w:type="paragraph" w:styleId="PlainText">
    <w:name w:val="Plain Text"/>
    <w:basedOn w:val="Normal"/>
    <w:next w:val="Normal"/>
    <w:qFormat/>
    <w:pPr/>
    <w:rPr>
      <w:rFonts w:ascii="Courier New" w:hAnsi="Courier New" w:cs="Courier New"/>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05-04T12:04:31Z</dcterms:modified>
  <cp:revision>0</cp:revision>
  <dc:subject/>
  <dc:title/>
</cp:coreProperties>
</file>