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SUMEN DE “LA GACETA SIDERAL” (GALILEO GALILEI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 “Gaceta Sideral” fue publicada en marzo de </w:t>
      </w:r>
      <w:hyperlink r:id="rId2">
        <w:r>
          <w:rPr>
            <w:rStyle w:val="InternetLink"/>
          </w:rPr>
          <w:t>1610</w:t>
        </w:r>
      </w:hyperlink>
      <w:r>
        <w:rPr/>
        <w:t>, el día en que Galileo anotó en la obra las ultimas observaciones del cielo. Es de carácter difusivo, en donde se proclama el conocimiento de nuevos y relevantes datos acerca del cosmos. Estos fueron sobre la cualidad física de la Luna como planeta similar a la Tierra; sobre las estrellas y sobre los cuatro satélites “mediceos” de Júpiter.</w:t>
      </w:r>
    </w:p>
    <w:p>
      <w:pPr>
        <w:pStyle w:val="Ecmsobodytextindent"/>
        <w:spacing w:before="0" w:after="0"/>
        <w:ind w:firstLine="539"/>
        <w:jc w:val="both"/>
        <w:rPr/>
      </w:pPr>
      <w:r>
        <w:rPr/>
        <w:t>Galileo obtiene, mediante el telescopio, información acerca de la Luna jamás conocida en el mundo. Observa que, alrededor de la línea que separa la cara iluminada de la luna y la cara en la que no rebota la luz hacia nosotros, se podían apreciar pequeñas partes de oscuridad y luz, en zonas iluminadas y oscuras respectivamente. En las zonas de luz, las manchas estaban siempre orientadas hacia el Sol, y ente ellas existen de dos tipos: aquellas cuya oscuridad no eran tan contrastada y que se encogían hasta desaparecer y otras en donde la luz era inaccesible y mayor la oscuridad. De estas observaciones deduce el autor que la naturaleza del astro lunar no es etérea y perfectamente esférica, sino que posee un relieve abrupto y montañoso parejo al de nuestro planeta, en el cual, las manchas luminosas de la zona aún oscura son las cumbres iluminadas por la luz solar, y los huecos de oscuridad en la zona clara son los valles donde no llegan los rayos del astro. A partir de la distancia entre la línea de luz y la mancha luminosa á mayor distancia, el veneciano calcula la altitud de una de las cumbres lunares, dándole un valor de unos 6 Km.</w:t>
      </w:r>
    </w:p>
    <w:p>
      <w:pPr>
        <w:pStyle w:val="Ecmsobodytextindent"/>
        <w:spacing w:before="0" w:after="0"/>
        <w:ind w:firstLine="539"/>
        <w:jc w:val="both"/>
        <w:rPr/>
      </w:pPr>
      <w:r>
        <w:rPr/>
        <w:t>Todos estos datos llevan a Galileo a negar la teoría de Aristóteles de los cuerpos celestes, aportándoles un aspecto mucho más imperfecto y “cercano”.</w:t>
      </w:r>
    </w:p>
    <w:p>
      <w:pPr>
        <w:pStyle w:val="Ecmsobodytextindent"/>
        <w:spacing w:before="0" w:after="0"/>
        <w:ind w:firstLine="539"/>
        <w:jc w:val="both"/>
        <w:rPr/>
      </w:pPr>
      <w:r>
        <w:rPr/>
        <w:t>A continuación, el autor procede a la descripción de algunas estrellas (astros fijos), cuya luminosidad no permitía su visión por parte del ojo humano. Gracias a los aumentos que proporciona el telescopio, Galileo Galilei es capaz de visualizar y plasmar estrellas de las constelaciones de Orión. También describe las nebulosas, y la Vía Láctea, como conjuntos de estrellas ínfimas y muy próximas.</w:t>
      </w:r>
    </w:p>
    <w:p>
      <w:pPr>
        <w:pStyle w:val="Ecmsobodytextindent"/>
        <w:spacing w:before="0" w:after="0"/>
        <w:ind w:firstLine="539"/>
        <w:jc w:val="both"/>
        <w:rPr/>
      </w:pPr>
      <w:r>
        <w:rPr/>
        <w:t xml:space="preserve">Por último, y siendo éstos los trabajos más próximos a la edición del libro, Galileo nos muestra el nuevo conocimiento que posee acerca de cuatro nuevos planetas (astros errantes). Estos, los denomina él estrellas mediceas -en nombre de un personaje del cual buscaba G.G. su favor, llamado Cosimo II de </w:t>
      </w:r>
      <w:hyperlink r:id="rId3">
        <w:r>
          <w:rPr>
            <w:rStyle w:val="InternetLink"/>
          </w:rPr>
          <w:t>Medic</w:t>
        </w:r>
      </w:hyperlink>
      <w:r>
        <w:rPr/>
        <w:t>i- y son en un principio tan solo tres. Y es que, observa Galileo, estos astros son satélites dependientes de Júpiter, ya que siguen la eclíptica, lo acompañan en su movimiento, y varían de tamaño normalmente, lo cual solo es razonable si estos cuerpos se acercan y alejan del observador terrestre. Posteriormente se ha llamado a estos cuatro astros: Ganímedes, Ío, Europa y Calisto.</w:t>
      </w:r>
    </w:p>
    <w:p>
      <w:pPr>
        <w:pStyle w:val="Ecmsobodytextindent"/>
        <w:spacing w:before="0" w:after="0"/>
        <w:ind w:firstLine="539"/>
        <w:jc w:val="both"/>
        <w:rPr/>
      </w:pPr>
      <w:r>
        <w:rPr/>
        <w:t>El hecho de que estos cuatro planetas llevasen simultáneos movimientos alrededor de Júpiter y alrededor del Sol, anulaba, junto con el aspecto irregular y nunca etéreo de la Luna, las teorías aristotélicas de los cuerpos celestes perfectos que giraban mediante un único movimiento alrededor de la Tierra, la cual era el centro del univers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right"/>
        <w:rPr/>
      </w:pPr>
      <w:r>
        <w:rPr>
          <w:i/>
        </w:rPr>
        <w:t>EDUARDO BASTOS MARTÍN</w:t>
      </w:r>
    </w:p>
    <w:p>
      <w:pPr>
        <w:pStyle w:val="TextBodyIndent"/>
        <w:jc w:val="right"/>
        <w:rPr/>
      </w:pPr>
      <w:r>
        <w:rPr>
          <w:i/>
        </w:rPr>
        <w:t xml:space="preserve"> </w:t>
      </w:r>
      <w:r>
        <w:rPr>
          <w:i/>
        </w:rPr>
        <w:t>1º  Historia de la cienc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Ecmsobodytextindent">
    <w:name w:val="ec_msobodytext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1610" TargetMode="External"/><Relationship Id="rId3" Type="http://schemas.openxmlformats.org/officeDocument/2006/relationships/hyperlink" Target="http://es.wikipedia.org/wiki/Medi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1:25:00Z</dcterms:created>
  <dc:creator>Javi</dc:creator>
  <dc:description/>
  <cp:keywords/>
  <dc:language>en-US</dc:language>
  <cp:lastModifiedBy>edu</cp:lastModifiedBy>
  <dcterms:modified xsi:type="dcterms:W3CDTF">2008-11-13T21:25:00Z</dcterms:modified>
  <cp:revision>2</cp:revision>
  <dc:subject/>
  <dc:title>RESUMEN DE “LA GACETA SIDERAL” (GALILEO GALILEI)</dc:title>
</cp:coreProperties>
</file>