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S LEYE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n estas cosas, la masa de ciudadanos se avenía a obedecer con la disciplina que hemos dicho y renunciaba a juzgar con el escándalo. Después de esto, y pasando el tiempo, surgieron unos compositores, como jefes de la ilegalidad antimusical, naturalezas artísticas ciertamente, pero ignorantes de la justicia y las palabras de la Musa; dábanse estos al furor báquico, dominados más de lo justo por le placer; mezclaban los trenos con los himnos y los peanes con los ditirambos, imitando con voces de cítara las de la flauta, y mezclaban cada elemento con cualquier otro. Llegaron inconscientemente por su misma insensatez a calumniar a la música, diciendo que en esta no cabía rectitud de ninguna clase, y que el mejor juicio estaba en el placer del que se gozaba con ella, fuera él mejor o peor. Haciendo esta clase de composiciones y poniéndole letra del mismo estilo, inspiraron a la multitud la transgresión de las leyes relativas a la música y la osadía de creerse capaces de juzgar. De ellos se derivó el que los públicos de los teatros, antes silenciosos, se hicieron vocingleros, como si entendiesen lo que esta bien o mal en la música, y en lugar de la aristocracia, el mando de los mejores, se produjo en ese campo una detestable teatrocracia. Y si hubiera sido solo en la música donde se hubiese producido una cierta democracia de hombres libres, no hubiera sido el hecho tan terrible, pero lo cierto es que a partir de ella empezó para nosotros la opinión de que todo el mundo lo sabía todo y estaba sobre la ley, con lo cual vino la libertad. Quedaron sin miedo como gente entendida, y esta falta de temor engendró la desvergüenza; pues el no temer por la confianza en sí mismo, la opinión del más calificado es en sustancia la perversa desvergüenza, a la que abre el camino una libertad excesivamente os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44:00Z</dcterms:created>
  <dc:creator>VKMOLA</dc:creator>
  <dc:description/>
  <cp:keywords/>
  <dc:language>en-US</dc:language>
  <cp:lastModifiedBy>VKMOLA</cp:lastModifiedBy>
  <dcterms:modified xsi:type="dcterms:W3CDTF">2008-11-15T09:55:00Z</dcterms:modified>
  <cp:revision>1</cp:revision>
  <dc:subject/>
  <dc:title>LAS LEYES</dc:title>
</cp:coreProperties>
</file>