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center"/>
        <w:rPr>
          <w:rFonts w:ascii="Arial Black" w:hAnsi="Arial Black" w:cs="Arial Black"/>
          <w:b/>
          <w:b/>
          <w:sz w:val="72"/>
          <w:szCs w:val="72"/>
          <w:u w:val="single"/>
        </w:rPr>
      </w:pPr>
      <w:r>
        <w:rPr>
          <w:rFonts w:cs="Arial Black" w:ascii="Arial Black" w:hAnsi="Arial Black"/>
          <w:b/>
          <w:sz w:val="72"/>
          <w:szCs w:val="72"/>
          <w:u w:val="single"/>
        </w:rPr>
        <w:t>CIENCIA Y VALORES:</w:t>
      </w:r>
    </w:p>
    <w:p>
      <w:pPr>
        <w:pStyle w:val="Normal"/>
        <w:jc w:val="center"/>
        <w:rPr>
          <w:rFonts w:ascii="Arial Black" w:hAnsi="Arial Black" w:cs="Arial Black"/>
          <w:sz w:val="72"/>
          <w:szCs w:val="72"/>
          <w:u w:val="single"/>
        </w:rPr>
      </w:pPr>
      <w:r>
        <w:rPr>
          <w:rFonts w:cs="Arial Black" w:ascii="Arial Black" w:hAnsi="Arial Black"/>
          <w:b/>
          <w:sz w:val="72"/>
          <w:szCs w:val="72"/>
          <w:u w:val="single"/>
        </w:rPr>
        <w:t>LA BELLEZA DE LA DOBLE HÉLICE</w:t>
      </w:r>
    </w:p>
    <w:p>
      <w:pPr>
        <w:pStyle w:val="Normal"/>
        <w:jc w:val="both"/>
        <w:rPr>
          <w:rFonts w:ascii="Arial Black" w:hAnsi="Arial Black" w:cs="Arial Black"/>
          <w:sz w:val="72"/>
          <w:szCs w:val="72"/>
          <w:u w:val="single"/>
        </w:rPr>
      </w:pPr>
      <w:r>
        <w:rPr>
          <w:rFonts w:cs="Arial Black" w:ascii="Arial Black" w:hAnsi="Arial Black"/>
          <w:sz w:val="72"/>
          <w:szCs w:val="7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201035"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201035" cy="3190240"/>
                    </a:xfrm>
                    <a:prstGeom prst="rect">
                      <a:avLst/>
                    </a:prstGeom>
                  </pic:spPr>
                </pic:pic>
              </a:graphicData>
            </a:graphic>
          </wp:inline>
        </w:drawing>
      </w:r>
      <w:r>
        <w:rPr/>
        <w:tab/>
      </w:r>
      <w:r>
        <w:rPr/>
        <w:drawing>
          <wp:inline distT="0" distB="0" distL="0" distR="0">
            <wp:extent cx="2191385" cy="318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191385" cy="3181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Laura García Portela</w:t>
      </w:r>
    </w:p>
    <w:p>
      <w:pPr>
        <w:pStyle w:val="Normal"/>
        <w:jc w:val="right"/>
        <w:rPr>
          <w:b/>
          <w:b/>
        </w:rPr>
      </w:pPr>
      <w:r>
        <w:rPr>
          <w:b/>
        </w:rPr>
        <w:t>Grupo 11</w:t>
      </w:r>
    </w:p>
    <w:p>
      <w:pPr>
        <w:pStyle w:val="Normal"/>
        <w:jc w:val="both"/>
        <w:rPr>
          <w:b/>
          <w:b/>
        </w:rPr>
      </w:pPr>
      <w:r>
        <w:rPr>
          <w:b/>
        </w:rPr>
      </w:r>
    </w:p>
    <w:p>
      <w:pPr>
        <w:pStyle w:val="Normal"/>
        <w:spacing w:lineRule="auto" w:line="360"/>
        <w:jc w:val="center"/>
        <w:rPr>
          <w:b/>
          <w:b/>
          <w:sz w:val="28"/>
          <w:szCs w:val="28"/>
          <w:u w:val="single"/>
        </w:rPr>
      </w:pPr>
      <w:r>
        <w:rPr>
          <w:b/>
          <w:sz w:val="28"/>
          <w:szCs w:val="28"/>
          <w:u w:val="single"/>
        </w:rPr>
        <w:t>CIENCIA Y VALORES: LA BELLEZA DE LA DOBLE HÉLICE</w:t>
      </w:r>
    </w:p>
    <w:p>
      <w:pPr>
        <w:pStyle w:val="Normal"/>
        <w:spacing w:lineRule="auto" w:line="360"/>
        <w:jc w:val="center"/>
        <w:rPr>
          <w:b/>
          <w:b/>
          <w:sz w:val="28"/>
          <w:szCs w:val="28"/>
          <w:u w:val="single"/>
        </w:rPr>
      </w:pPr>
      <w:r>
        <w:rPr>
          <w:b/>
          <w:sz w:val="28"/>
          <w:szCs w:val="28"/>
          <w:u w:val="single"/>
        </w:rPr>
      </w:r>
    </w:p>
    <w:p>
      <w:pPr>
        <w:pStyle w:val="Normal"/>
        <w:spacing w:lineRule="auto" w:line="360"/>
        <w:ind w:firstLine="708"/>
        <w:jc w:val="both"/>
        <w:rPr/>
      </w:pPr>
      <w:r>
        <w:rPr/>
        <w:t>El objetivo de este trabajo es mostrar el conjunto de valores que movieron a Watson y a Crick a apoyar que el ADN contenía el material genético y que éste tenía la forma de una doble hélice. Junto a esto, pretendo desmontar la tendencia de los científicos a considerar que son los valores epistémicos los que influyen principalmente en el establecimiento de las teorías científicas, mostrando que valores no epistémicos como la belleza, entre otros, se encuentran fuertemente ligados a ellas.</w:t>
      </w:r>
    </w:p>
    <w:p>
      <w:pPr>
        <w:pStyle w:val="Normal"/>
        <w:spacing w:lineRule="auto" w:line="360"/>
        <w:jc w:val="both"/>
        <w:rPr/>
      </w:pPr>
      <w:r>
        <w:rPr/>
      </w:r>
    </w:p>
    <w:p>
      <w:pPr>
        <w:pStyle w:val="Normal"/>
        <w:spacing w:lineRule="auto" w:line="360"/>
        <w:ind w:firstLine="708"/>
        <w:jc w:val="both"/>
        <w:rPr/>
      </w:pPr>
      <w:r>
        <w:rPr/>
        <w:t xml:space="preserve">En </w:t>
      </w:r>
      <w:r>
        <w:rPr>
          <w:i/>
        </w:rPr>
        <w:t>“Objetividad, juicios de valor y elección de teoría</w:t>
      </w:r>
      <w:r>
        <w:rPr/>
        <w:t xml:space="preserve">” en el libro </w:t>
      </w:r>
      <w:r>
        <w:rPr>
          <w:i/>
        </w:rPr>
        <w:t>“La tensión esencial”</w:t>
      </w:r>
      <w:r>
        <w:rPr/>
        <w:t xml:space="preserve"> [KUHN, 1977/1982], Kuhn dirige una crítica a la configuración de los libros científicos pedagógicos. Este autor considera que todos ellos contienen dos errores: por un lado, en ellos se produce un desfase entre el contexto de descubrimiento y el contexto de pedagogía;  por otro, tan solo atienden a la “historia de los vencedores”, sin tener en cuenta la importancia de las teorías contrarias que se defendían en esa misma época. En cuanto al primer aspecto, muchas de las pruebas que se dan a favor de una teoría en los libros de texto para demostrar la veracidad de la misma están sacadas de contexto puesto que no fueron la base de la justificación en aquella época. Además, generalmente no existió en torno al establecimiento de la teoría una convicción tan absoluta de su veracidad como pretenden mostrar. En cuanto al segundo aspecto, en ellos no se muestran las controversias entre unos y otros científicos y sin embargo éstas fueron las que posibilitaron la mejora de ciertos aspectos de la teoría y ayudaron a encaminar el proceso, tanto por sus aportaciones teóricas como por la motivación que supone el poder superarlas. Por tanto, los textos pedagógicos elaboran “simplificaciones que desvirtúan la situación, haciendo creer que la elección ocurre sin problemas. Esto es, eliminan un elemento esencial de las situaciones de decisión que los científicos deben resolver para que su campo avance” [KUHN, T.S. 1977,1982: 352].</w:t>
      </w:r>
    </w:p>
    <w:p>
      <w:pPr>
        <w:pStyle w:val="Normal"/>
        <w:spacing w:lineRule="auto" w:line="360"/>
        <w:jc w:val="both"/>
        <w:rPr/>
      </w:pPr>
      <w:r>
        <w:rPr/>
      </w:r>
    </w:p>
    <w:p>
      <w:pPr>
        <w:pStyle w:val="Normal"/>
        <w:spacing w:lineRule="auto" w:line="360"/>
        <w:jc w:val="both"/>
        <w:rPr/>
      </w:pPr>
      <w:r>
        <w:rPr/>
        <w:tab/>
        <w:t xml:space="preserve">El relato autobiográfico de Watson tiene por objetivo ofrecer un punto de vista alternativo en primera persona sobre cómo se ha presentado tradicionalmente la historia de los grandes descubrimientos [OLBY, 1991: 9], por tanto, permite encontrar una alternativa a estos textos pedagógicos ayudando a comprender el contexto en el que el descubrimiento se llevó a cabo. No debemos caer en la idea de que Watson esté plasmando toda la verdad del proceso como si se tratase de un testimonio que ilustra a la perfección aquello que ocurrió. Sin embargo, nos permite tener una idea intuitiva de porqué y cómo se llegó a descubrir la estructura del ADN así como atender a los diferentes valores que participaron en este proceso y a las controversias a las cuales tuvieron que responder. </w:t>
      </w:r>
    </w:p>
    <w:p>
      <w:pPr>
        <w:pStyle w:val="Normal"/>
        <w:spacing w:lineRule="auto" w:line="360"/>
        <w:jc w:val="both"/>
        <w:rPr/>
      </w:pPr>
      <w:r>
        <w:rPr/>
      </w:r>
    </w:p>
    <w:p>
      <w:pPr>
        <w:pStyle w:val="Normal"/>
        <w:spacing w:lineRule="auto" w:line="360"/>
        <w:ind w:firstLine="708"/>
        <w:jc w:val="both"/>
        <w:rPr/>
      </w:pPr>
      <w:r>
        <w:rPr/>
        <w:t>Como apunta Kuhn, no es un solo criterio el que hace que una teoría sea la escogida como la correcta. Ni siquiera un conjunto cerrado de criterios podría establecerse como determinantes en la elección, pues, si así fuese, la ciencia se regiría por un algoritmo de decisión que la haría implacable, sin embargo, “la mayoría de los filósofos de la ciencia podría considerar la clase de algoritmo que ha venido buscando tradicionalmente como un ideal más bien inalcanzable” [KUHN, T.S. 1977, 1982: 350], ya que la búsqueda de este tipo de procedimientos no ha surtido ningún efecto. De existir un algoritmo de decisión todos los científicos que a él se sometiesen tomarían la misma decisión al mismo tiempo. Así, “los criterios de elección […] no funcionan como reglas, que determinen decisiones a tomar, sino como valores, que influyen en éstas” [KUHN, T.S. 1977, 1982: 355]. Es por esta razón por la que, tras haberse decantado una corriente científica por una teoría, ésta debe ser  revisada por los defensores de teorías contrarias a fin de que adquiera el mayor carácter objetivo posible. Esto aparece ilustrado en el relato de Watson cuando, tras haber especificado su teoría, Watson y Crick muestran al resto de laboratorios y a los científicos rivales su descubrimiento.</w:t>
      </w:r>
    </w:p>
    <w:p>
      <w:pPr>
        <w:pStyle w:val="Normal"/>
        <w:spacing w:lineRule="auto" w:line="360"/>
        <w:jc w:val="both"/>
        <w:rPr/>
      </w:pPr>
      <w:r>
        <w:rPr/>
      </w:r>
    </w:p>
    <w:p>
      <w:pPr>
        <w:pStyle w:val="Normal"/>
        <w:spacing w:lineRule="auto" w:line="360"/>
        <w:ind w:firstLine="708"/>
        <w:jc w:val="both"/>
        <w:rPr/>
      </w:pPr>
      <w:r>
        <w:rPr/>
        <w:t xml:space="preserve">Entre los valores más influyentes en la elección de las teorías científicas, Kuhn alude a cinco en concreto, aunque sin considerar en ningún momento tales valores como decisivos, cerrados e inamovibles. A continuación aludiré a los valores que Kuhn señala y cómo estos se hacen presentes en el relato de Watson sobre el proceso de descubrimiento de la estructura helicoidal del ADN. Finalmente me centraré en los valores estéticos en los que Watson insiste constantemente en su relato y cómo éstos han influido en otras ciencias a lo largo de la historia. </w:t>
      </w:r>
    </w:p>
    <w:p>
      <w:pPr>
        <w:pStyle w:val="Normal"/>
        <w:spacing w:lineRule="auto" w:line="360"/>
        <w:ind w:firstLine="708"/>
        <w:jc w:val="both"/>
        <w:rPr/>
      </w:pPr>
      <w:r>
        <w:rPr/>
      </w:r>
    </w:p>
    <w:p>
      <w:pPr>
        <w:pStyle w:val="Normal"/>
        <w:spacing w:lineRule="auto" w:line="360"/>
        <w:ind w:firstLine="708"/>
        <w:jc w:val="both"/>
        <w:rPr/>
      </w:pPr>
      <w:r>
        <w:rPr/>
        <w:t xml:space="preserve">En primer lugar, alude a la precisión. La precisión, entendida como la concordancia entre lo que establece la teoría y lo que muestran los resultados de los experimentos y las observaciones, suele ser considerada como un criterio decisivo por los científicos ya que presenta una serie de virtudes explicatorios y predictivas a las cuales los científicos no están dispuestos a renunciar. Sin embargo, la historia de la ciencia muestra que la precisión por sí sola no puede determinar la teoría decisiva. Para ello Kuhn alude al ejemplo de la teoría del flogisto. A pesar de que la teoría del oxígeno explicaba las relaciones de peso que se observaban en las reacciones químicas, la teoría del flogisto podía explicar por qué los metales se más asemejaban entre sí que los minerales de los cuales provenían. De esta manera, una teoría se correspondía mejor con la experiencia que la otra en diferentes puntos y por tanto, la precisión por sí sola no inclinaba la balanza hacia una o hacia otra. </w:t>
      </w:r>
    </w:p>
    <w:p>
      <w:pPr>
        <w:pStyle w:val="Normal"/>
        <w:spacing w:lineRule="auto" w:line="360"/>
        <w:ind w:firstLine="708"/>
        <w:jc w:val="both"/>
        <w:rPr/>
      </w:pPr>
      <w:r>
        <w:rPr/>
      </w:r>
    </w:p>
    <w:p>
      <w:pPr>
        <w:pStyle w:val="Normal"/>
        <w:spacing w:lineRule="auto" w:line="360"/>
        <w:ind w:firstLine="708"/>
        <w:jc w:val="both"/>
        <w:rPr/>
      </w:pPr>
      <w:r>
        <w:rPr/>
        <w:t>En el caso de la doble hélice, si hubiese sido la precisión el único valor determinante en la elección de la teoría los resultados posiblemente hubiesen sido muy diferentes. La teoría de Rosalind Franklind, atendiendo a sus interpretaciones de los rayos X,  no se correspondía con la posibilidad de que se tratase de una estructura helicoidal, esto es, la teoría de Watson y los experimentos de Rosalind no concordaban. Rosalind, basándose en sus experimentos empíricos, sacó una serie de interpretaciones que no estaban en consonancia con aquello que Watson defendía, sin embargo, la teoría de la doble hélice fue la que finalmente triunfó, mientras que los resultados de Rosalind le sirvieron para pulir los errores en los que en un principio caía, como la consideración de que el esqueleto de fosfato se situase en el exterior. De esta manera podemos observar cómo la precisión, aun siendo importante en la elección de una teoría (pues sin la concordancia entre la teoría y la práctica nada podría sostenerse), no es completamente definitiva, pues detrás de los resultados empíricos existe una interpretación que no siempre concuerda con lo que por otra parte la teoría está queriendo demostrar.</w:t>
      </w:r>
    </w:p>
    <w:p>
      <w:pPr>
        <w:pStyle w:val="Normal"/>
        <w:spacing w:lineRule="auto" w:line="360"/>
        <w:ind w:firstLine="708"/>
        <w:jc w:val="both"/>
        <w:rPr/>
      </w:pPr>
      <w:r>
        <w:rPr/>
      </w:r>
    </w:p>
    <w:p>
      <w:pPr>
        <w:pStyle w:val="Normal"/>
        <w:spacing w:lineRule="auto" w:line="360"/>
        <w:ind w:firstLine="708"/>
        <w:jc w:val="both"/>
        <w:rPr/>
      </w:pPr>
      <w:r>
        <w:rPr/>
        <w:t xml:space="preserve">En segundo lugar, Kuhn señala la coherencia. Ésta debe ser entendida como la no-contradicción tanto en la estructura interna de la propia teoría como en su relación con otras teorías aplicables a la naturaleza de la que trata. Este criterio por sí solo deja mucho que desear, puesto que el resto de teorías con las que se relaciona la que se pretender establecer como nueva pueden ser equívocas, y por tanto, la coherencia de unas con otras deja de tener todo su sentido. </w:t>
      </w:r>
    </w:p>
    <w:p>
      <w:pPr>
        <w:pStyle w:val="Normal"/>
        <w:spacing w:lineRule="auto" w:line="360"/>
        <w:ind w:firstLine="708"/>
        <w:jc w:val="both"/>
        <w:rPr/>
      </w:pPr>
      <w:r>
        <w:rPr/>
      </w:r>
    </w:p>
    <w:p>
      <w:pPr>
        <w:pStyle w:val="Normal"/>
        <w:spacing w:lineRule="auto" w:line="360"/>
        <w:ind w:firstLine="708"/>
        <w:jc w:val="both"/>
        <w:rPr/>
      </w:pPr>
      <w:r>
        <w:rPr/>
        <w:t>En el caso de la doble hélice, lo que se perseguía desde un primer momento era encontrar la estructura en la que se hallaba el material genético. No obstante, si Watson y Crick hubiesen seguido las corrientes científicas de su época, nunca hubiesen llegado a establecer que se trataba de la doble hélice del ácido desoxirribonucleico puesto que lo que se daba por bueno en aquella época era que el material genético se encontraba en las proteínas. Así, aunque el ajustarse a una serie de consideraciones biológicas fue efectivo para la determinación de su teoría, el ajustarse a otras hubiera tenido resultados improductivos.</w:t>
      </w:r>
    </w:p>
    <w:p>
      <w:pPr>
        <w:pStyle w:val="Normal"/>
        <w:spacing w:lineRule="auto" w:line="360"/>
        <w:ind w:firstLine="708"/>
        <w:jc w:val="both"/>
        <w:rPr/>
      </w:pPr>
      <w:r>
        <w:rPr/>
      </w:r>
    </w:p>
    <w:p>
      <w:pPr>
        <w:pStyle w:val="Normal"/>
        <w:spacing w:lineRule="auto" w:line="360"/>
        <w:ind w:firstLine="708"/>
        <w:jc w:val="both"/>
        <w:rPr/>
      </w:pPr>
      <w:r>
        <w:rPr/>
        <w:t>En tercer lugar, Kuhn señala la importancia de la amplitud de la teoría, esto es, que sus consecuencias se extiendan más allá de las observaciones y leyes a las que la teoría se destinó en un principio. La amplitud en el caso del descubrimiento de Watson y Crick juega un papel fundamental puesto que, a pesar de que lo que de manera directa se descubrió fue la estructura de la doble hélice del ADN, su importancia no residía en lo estructural sino en las repercusiones que tenía en la reproducción de los genes y en su transmisión, es decir, en la creación de vida. De esta manera, la amplitud de su teoría llevó a otro de los valores que considera Kuhn, su fecundidad. La amplitud de la teoría llevó a que no se quedase estancada, sino que permitiese a todo ese círculo científico continuar con su carrera y prometiese un éxito por el cual serían recompensados</w:t>
      </w:r>
      <w:r>
        <w:rPr>
          <w:rStyle w:val="FootnoteCharacters"/>
          <w:rStyle w:val="FootnoteAnchor"/>
        </w:rPr>
        <w:footnoteReference w:id="2"/>
      </w:r>
      <w:r>
        <w:rPr/>
        <w:t>.</w:t>
      </w:r>
    </w:p>
    <w:p>
      <w:pPr>
        <w:pStyle w:val="Normal"/>
        <w:spacing w:lineRule="auto" w:line="360"/>
        <w:ind w:firstLine="708"/>
        <w:jc w:val="both"/>
        <w:rPr/>
      </w:pPr>
      <w:r>
        <w:rPr/>
      </w:r>
    </w:p>
    <w:p>
      <w:pPr>
        <w:pStyle w:val="Normal"/>
        <w:spacing w:lineRule="auto" w:line="360"/>
        <w:ind w:firstLine="708"/>
        <w:jc w:val="both"/>
        <w:rPr/>
      </w:pPr>
      <w:r>
        <w:rPr/>
        <w:t>En el ensayo mencionado, Kuhn alude a la simplicidad como uno de los valores influyentes en la elección de las teorías. En el caso del descubrimiento de la doble hélice, dicho valor va unido a una intuición que relaciona simplicidad, simetría, belleza y verdad. Watson hace referencia constantemente a la idea de que algo tan simple, bello y elegante  como era una hélice doble formada por cadenas opuestas y complementarias tenía que ser necesariamente verdadero. La elegancia que aprecia Watson (y con él todo el círculo científico relacionado con este descubrimiento) reside en la complementariedad entre los ácidos nucleicos adenina-timina y guanina-citosina (A-T y G-C) que acaba por formar una estructura simétrica y singular.</w:t>
      </w:r>
    </w:p>
    <w:p>
      <w:pPr>
        <w:pStyle w:val="Normal"/>
        <w:spacing w:lineRule="auto" w:line="360"/>
        <w:ind w:firstLine="708"/>
        <w:jc w:val="both"/>
        <w:rPr/>
      </w:pPr>
      <w:r>
        <w:rPr/>
      </w:r>
    </w:p>
    <w:p>
      <w:pPr>
        <w:pStyle w:val="Normal"/>
        <w:spacing w:lineRule="auto" w:line="360"/>
        <w:ind w:firstLine="708"/>
        <w:jc w:val="both"/>
        <w:rPr/>
      </w:pPr>
      <w:r>
        <w:rPr/>
        <w:t>La decisión de comenzar a estudiar la posibilidad de que el ADN sea una doble hélice obedece a una idea intuitiva que parte de la conexión entre simetría y verdad biológica: “…ya me había decidido a favor de los modelos de dos cadenas. […] sabía que los objetos biológicos importantes aparecen en pares” [WATSON, J.D. 1968, 2007: 152]. En esta simetría, Watson aprecia una elegancia que le lleva a conectar belleza y verdad: “una estructura elegante y de una corrección indiscutible”, “una estructura tan hermosa tenía que ser verdad” [WATSON, J.D. 1968, 2007: 181], etc. No obstante, esta conexión entre belleza y verdad no es tan solo fruto de una intuición propia de Watson, sino que, de alguna manera, todo el círculo científico está envuelto en ella. Según Watson, Rosalind “vio el atractivo de los pares de bases y aceptó el hecho de que la estructura era demasiado bonita para no ser adecuada” [WATSON, J.D. 1968, 2007: 185]. Incluso Linus Pauling, estudiando las proteínas, alude a la belleza de sus modelos.</w:t>
      </w:r>
    </w:p>
    <w:p>
      <w:pPr>
        <w:pStyle w:val="Normal"/>
        <w:spacing w:lineRule="auto" w:line="360"/>
        <w:ind w:firstLine="708"/>
        <w:jc w:val="both"/>
        <w:rPr/>
      </w:pPr>
      <w:r>
        <w:rPr/>
      </w:r>
    </w:p>
    <w:p>
      <w:pPr>
        <w:pStyle w:val="Normal"/>
        <w:spacing w:lineRule="auto" w:line="360"/>
        <w:ind w:firstLine="708"/>
        <w:jc w:val="both"/>
        <w:rPr/>
      </w:pPr>
      <w:r>
        <w:rPr/>
        <w:t>A pesar de que aparentemente la idea de belleza se encuentra excesivamente alejada de los principios que rigen la ciencia, la historia nos muestra cómo a lo largo de los siglos simetría, belleza y verdad han aparecido como dos ideas íntimamente relacionadas en la mente de los científicos. Como señala Stewart en su libro “</w:t>
      </w:r>
      <w:r>
        <w:rPr>
          <w:i/>
        </w:rPr>
        <w:t>Belleza y verdad. Una historia de la simetría</w:t>
      </w:r>
      <w:r>
        <w:rPr/>
        <w:t>” [STEWART, I. 2007], en el siglo XIX, Galois inventó un lenguaje para descubrir la simetría en las estructuras matemáticas conocido hoy como “teoría de grupos”. Este lenguaje se utiliza tanto en las matemáticas puras como en las aplicadas y regula la formación de patrones del mundo natural</w:t>
      </w:r>
      <w:r>
        <w:rPr>
          <w:rStyle w:val="FootnoteCharacters"/>
          <w:rStyle w:val="FootnoteAnchor"/>
        </w:rPr>
        <w:footnoteReference w:id="3"/>
      </w:r>
      <w:r>
        <w:rPr/>
        <w:t>. Encontramos en la teoría de la relatividad de Einstein el principio de que las leyes de la física deberían ser las mismas en cualquier lugar y en cualquier instante, esto es, deberían ser simétricas con respecto al movimiento en el espacio y el paso del tiempo. La física cuántica establece que el comportamiento de las partículas fundamentales de las cuales está compuesto el universo está gobernado por ecuaciones matemáticas (“leyes de la naturaleza”), y estas leyes también poseen simetría. Estos ejemplos ilustran la conexión entre la simetría de la matemática pura, su aplicación en la experimentación y su relación con las “leyes de la naturaleza”.</w:t>
      </w:r>
    </w:p>
    <w:p>
      <w:pPr>
        <w:pStyle w:val="Normal"/>
        <w:spacing w:lineRule="auto" w:line="360"/>
        <w:jc w:val="both"/>
        <w:rPr/>
      </w:pPr>
      <w:r>
        <w:rPr/>
      </w:r>
    </w:p>
    <w:p>
      <w:pPr>
        <w:pStyle w:val="Normal"/>
        <w:spacing w:lineRule="auto" w:line="360"/>
        <w:ind w:firstLine="708"/>
        <w:jc w:val="both"/>
        <w:rPr/>
      </w:pPr>
      <w:r>
        <w:rPr/>
        <w:t>Esta conexión entre simetría y naturaleza ha llevado a algunos científicos a considerar que además de ser matemáticas, las leyes de la naturaleza han de ser necesariamente bellas.  Entre ellos encontramos a personajes como Paul Dirac. Para él belleza y verdad están íntimamente relacionadas. Toda su obra es matemáticamente elegante y esa elegancia era para él una prueba de que el camino por el que se dirigía era el verdadero. Lo que esto apunta no es que la belleza matemática sea equivalente a la verdad física pero si que es necesaria para ella, aunque no suficiente, pues muchas teorías bellas han resultado ser empíricamente absurdas. Aún así, la conexión entre simetría, simplicidad y belleza es algo que científicos de la talla de Heisenberg tuvieron muy presente, como muestran algunos de sus escritos dedicados a Einstein en los que afirma sentirse “fuertemente atraído por la simplicidad y la belleza de los esquemas matemáticos que la naturaleza nos presenta” [STEWART, I. 2007: 337]. Incluso el propio Einstein, admitiendo que la elegancia matemática solo proporciona verdades locales y temporales, consideró que era la mejor manera de avanzar.</w:t>
      </w:r>
    </w:p>
    <w:p>
      <w:pPr>
        <w:pStyle w:val="Normal"/>
        <w:spacing w:lineRule="auto" w:line="360"/>
        <w:jc w:val="both"/>
        <w:rPr/>
      </w:pPr>
      <w:r>
        <w:rPr/>
      </w:r>
    </w:p>
    <w:p>
      <w:pPr>
        <w:pStyle w:val="Normal"/>
        <w:spacing w:lineRule="auto" w:line="360"/>
        <w:jc w:val="both"/>
        <w:rPr/>
      </w:pPr>
      <w:r>
        <w:rPr/>
        <w:tab/>
        <w:t xml:space="preserve"> La historia de la ciencia nos muestra que para entender los descubrimientos científicos no debemos atender tan sólo a los valores epistémicos, pues no sólo son éstos los que mueven a los científicos a establecer nuevas teorías. Cómo Kuhn señala en su ensayo, y cómo Watson nos muestra en su relato, son múltiples los valores que influyen en la elección de teorías. Relatos autobiográficos como el de Watson permiten acercarnos a la historia que rodea a la elección de nuevas teorías, atender a los valores que se encuentran presentes en ellos y encontrar una visión alternativa sobre el proceso de descubrimiento a la que los textos científicos pedagógicos presenta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BIBLIOGRAFÍA</w:t>
      </w:r>
    </w:p>
    <w:p>
      <w:pPr>
        <w:pStyle w:val="Normal"/>
        <w:spacing w:lineRule="auto" w:line="360"/>
        <w:jc w:val="both"/>
        <w:rPr>
          <w:b/>
          <w:b/>
          <w:u w:val="single"/>
        </w:rPr>
      </w:pPr>
      <w:r>
        <w:rPr>
          <w:b/>
          <w:u w:val="single"/>
        </w:rPr>
      </w:r>
    </w:p>
    <w:p>
      <w:pPr>
        <w:pStyle w:val="Normal"/>
        <w:numPr>
          <w:ilvl w:val="0"/>
          <w:numId w:val="1"/>
        </w:numPr>
        <w:spacing w:lineRule="auto" w:line="360"/>
        <w:jc w:val="both"/>
        <w:rPr/>
      </w:pPr>
      <w:r>
        <w:rPr/>
        <w:t>WATSON, J.D. (1968, 2007) “</w:t>
      </w:r>
      <w:r>
        <w:rPr>
          <w:i/>
        </w:rPr>
        <w:t>La doble hélice</w:t>
      </w:r>
      <w:r>
        <w:rPr/>
        <w:t>”, Madrid: Alianza.</w:t>
      </w:r>
    </w:p>
    <w:p>
      <w:pPr>
        <w:pStyle w:val="Normal"/>
        <w:numPr>
          <w:ilvl w:val="0"/>
          <w:numId w:val="1"/>
        </w:numPr>
        <w:spacing w:lineRule="auto" w:line="360"/>
        <w:jc w:val="both"/>
        <w:rPr/>
      </w:pPr>
      <w:r>
        <w:rPr/>
        <w:t>KUHN, T.S. (1977, 1982) “</w:t>
      </w:r>
      <w:r>
        <w:rPr>
          <w:i/>
        </w:rPr>
        <w:t>La tensión esencial</w:t>
      </w:r>
      <w:r>
        <w:rPr/>
        <w:t xml:space="preserve">”, México: Fondo de Cultura Económica. </w:t>
      </w:r>
    </w:p>
    <w:p>
      <w:pPr>
        <w:pStyle w:val="Normal"/>
        <w:numPr>
          <w:ilvl w:val="0"/>
          <w:numId w:val="1"/>
        </w:numPr>
        <w:spacing w:lineRule="auto" w:line="360"/>
        <w:jc w:val="both"/>
        <w:rPr/>
      </w:pPr>
      <w:r>
        <w:rPr/>
        <w:t>STEWART, I. (2007) “</w:t>
      </w:r>
      <w:r>
        <w:rPr>
          <w:i/>
        </w:rPr>
        <w:t>Belleza y verdad. Una historia de la simetría</w:t>
      </w:r>
      <w:r>
        <w:rPr/>
        <w:t>” Barcelona: Crítica.</w:t>
      </w:r>
    </w:p>
    <w:p>
      <w:pPr>
        <w:pStyle w:val="Normal"/>
        <w:numPr>
          <w:ilvl w:val="0"/>
          <w:numId w:val="1"/>
        </w:numPr>
        <w:spacing w:lineRule="auto" w:line="360"/>
        <w:jc w:val="both"/>
        <w:rPr/>
      </w:pPr>
      <w:r>
        <w:rPr/>
        <w:t>OLBY, R. (1991) “</w:t>
      </w:r>
      <w:r>
        <w:rPr>
          <w:i/>
        </w:rPr>
        <w:t>El camino hacia la doble hélice</w:t>
      </w:r>
      <w:r>
        <w:rPr/>
        <w:t>”. Madrid: Alianza.</w:t>
      </w:r>
    </w:p>
    <w:sectPr>
      <w:footerReference w:type="default" r:id="rId4"/>
      <w:footerReference w:type="first" r:id="rId5"/>
      <w:footnotePr>
        <w:numFmt w:val="decimal"/>
      </w:footnotePr>
      <w:type w:val="nextPage"/>
      <w:pgSz w:w="11906" w:h="16838"/>
      <w:pgMar w:left="1440" w:right="1286" w:gutter="0" w:header="0" w:top="1618" w:footer="708"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o señala Watson en el epílogo de “</w:t>
      </w:r>
      <w:r>
        <w:rPr>
          <w:i/>
        </w:rPr>
        <w:t>La doble hélice</w:t>
      </w:r>
      <w:r>
        <w:rPr/>
        <w:t>”, muchos de los científicos que participaron en este hallazgo se vieron recompensados de uno u otro modo. John Kendrew y Maz Perutz (dos de los científicos que trabajaban en el laboratorio con Watson y Crick) recibieron en 1962 el premio Nobel de Química; Lawrence Bragg fue nombrado director de la Royal Institution de Londres en 1954, aunque lo más destacado en este sentido fue el Nobel de Medicina que recibieron Waton y Crick en 1962.</w:t>
      </w:r>
    </w:p>
    <w:p>
      <w:pPr>
        <w:pStyle w:val="Footnote"/>
        <w:rPr/>
      </w:pPr>
      <w:r>
        <w:rPr/>
      </w:r>
    </w:p>
  </w:footnote>
  <w:footnote w:id="3">
    <w:p>
      <w:pPr>
        <w:pStyle w:val="Footnote"/>
        <w:rPr/>
      </w:pPr>
      <w:r>
        <w:rPr>
          <w:rStyle w:val="FootnoteCharacters"/>
        </w:rPr>
        <w:footnoteRef/>
      </w:r>
      <w:r>
        <w:rPr/>
        <w:t xml:space="preserve"> </w:t>
      </w:r>
      <w:r>
        <w:rPr/>
        <w:t>La conexión entre matemáticas y naturaleza podemos encontrarla ya en el siglo IV a.C  en el “</w:t>
      </w:r>
      <w:r>
        <w:rPr>
          <w:i/>
        </w:rPr>
        <w:t>Timeo</w:t>
      </w:r>
      <w:r>
        <w:rPr/>
        <w:t>” donde leemos: “Dios siempre geometriza”, y posteriormente cuando Galileo señaló que “El gran libro de la naturaleza está escrito en lenguaje matemát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33:00Z</dcterms:created>
  <dc:creator>carmen</dc:creator>
  <dc:description/>
  <cp:keywords/>
  <dc:language>en-US</dc:language>
  <cp:lastModifiedBy>carmen</cp:lastModifiedBy>
  <cp:lastPrinted>2009-04-29T16:24:00Z</cp:lastPrinted>
  <dcterms:modified xsi:type="dcterms:W3CDTF">2009-05-09T21:59:00Z</dcterms:modified>
  <cp:revision>15</cp:revision>
  <dc:subject/>
  <dc:title>Cuando en el siglo IV a</dc:title>
</cp:coreProperties>
</file>