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sz w:val="32"/>
          <w:szCs w:val="32"/>
        </w:rPr>
      </w:pPr>
      <w:r>
        <w:rPr>
          <w:b/>
          <w:bCs/>
          <w:sz w:val="32"/>
          <w:szCs w:val="32"/>
        </w:rPr>
        <w:t>1.</w:t>
        <w:tab/>
      </w:r>
      <w:r>
        <w:rPr>
          <w:b/>
          <w:bCs/>
          <w:sz w:val="32"/>
          <w:szCs w:val="32"/>
          <w:u w:val="single"/>
        </w:rPr>
        <w:t>Introducción</w:t>
      </w:r>
      <w:r>
        <w:rPr>
          <w:sz w:val="32"/>
          <w:szCs w:val="32"/>
        </w:rPr>
        <w:t>:</w:t>
      </w:r>
    </w:p>
    <w:p>
      <w:pPr>
        <w:pStyle w:val="Normal"/>
        <w:spacing w:lineRule="auto" w:line="360"/>
        <w:ind w:firstLine="360"/>
        <w:jc w:val="both"/>
        <w:rPr/>
      </w:pPr>
      <w:r>
        <w:rPr/>
        <w:t xml:space="preserve">La </w:t>
      </w:r>
      <w:r>
        <w:rPr>
          <w:color w:val="000000"/>
        </w:rPr>
        <w:t xml:space="preserve">obra principal de Santo Tomás con la política como tema es la que llamó </w:t>
      </w:r>
      <w:r>
        <w:rPr>
          <w:i/>
          <w:iCs/>
          <w:color w:val="000000"/>
        </w:rPr>
        <w:t>Sobre el gobierno de los príncipes</w:t>
      </w:r>
      <w:r>
        <w:rPr>
          <w:rStyle w:val="EndnoteCharacters"/>
          <w:rStyle w:val="EndnoteAnchor"/>
          <w:i/>
          <w:iCs/>
          <w:color w:val="000000"/>
        </w:rPr>
        <w:endnoteReference w:id="2"/>
      </w:r>
      <w:r>
        <w:rPr>
          <w:color w:val="000000"/>
        </w:rPr>
        <w:t>, también</w:t>
      </w:r>
      <w:r>
        <w:rPr/>
        <w:t xml:space="preserve"> conocida como </w:t>
      </w:r>
      <w:r>
        <w:rPr>
          <w:i/>
          <w:iCs/>
          <w:u w:val="single"/>
        </w:rPr>
        <w:t>La Monarquía</w:t>
      </w:r>
      <w:r>
        <w:rPr>
          <w:i/>
          <w:iCs/>
          <w:color w:val="000000"/>
        </w:rPr>
        <w:t>,</w:t>
      </w:r>
      <w:r>
        <w:rPr>
          <w:color w:val="000000"/>
        </w:rPr>
        <w:t xml:space="preserve"> que quedó inacabado en el Capítulo IV del Libro II. La obra, a pesar de tratar de política, tiene la marca</w:t>
      </w:r>
      <w:r>
        <w:rPr/>
        <w:t xml:space="preserve"> de un teólogo, y veremos como no trata de intrigas de la corte o argucias por las que el monarca conserve su poder. Es más bien un manual en el que racionalmente expone el por qué de un modo político u otro, el por qué de una forma de operar y no de otra. Todo ello, además, no solo apoyado racionalmente sino también sustentado por una serie de argumentos de autoridad bíblicos e incluso dogmas de la fuente divina.</w:t>
      </w:r>
    </w:p>
    <w:p>
      <w:pPr>
        <w:pStyle w:val="Normal"/>
        <w:spacing w:lineRule="auto" w:line="360"/>
        <w:ind w:firstLine="360"/>
        <w:jc w:val="both"/>
        <w:rPr/>
      </w:pPr>
      <w:r>
        <w:rPr/>
        <w:t>Con esto no pretende dar una idea de cómo deberían ser las cosas a largo plazo, sino dar un modelo aplicable y que, de hecho, tuvo su ejemplo y figura en (San)</w:t>
      </w:r>
      <w:r>
        <w:rPr>
          <w:rStyle w:val="EndnoteCharacters"/>
          <w:rStyle w:val="EndnoteAnchor"/>
        </w:rPr>
        <w:endnoteReference w:id="3"/>
      </w:r>
      <w:r>
        <w:rPr/>
        <w:t xml:space="preserve"> Luis IX de Francia.</w:t>
      </w:r>
    </w:p>
    <w:p>
      <w:pPr>
        <w:pStyle w:val="Normal"/>
        <w:spacing w:lineRule="auto" w:line="360"/>
        <w:ind w:firstLine="360"/>
        <w:jc w:val="both"/>
        <w:rPr/>
      </w:pPr>
      <w:r>
        <w:rPr/>
        <w:t xml:space="preserve">Santo Tomás distinguirá entre la estricta racionalidad del ámbito de la política, y la fe. El fundamento de toda racionalidad y orden es Dios, y éste entra dentro del ámbito de la Iglesia. Así ésta no gobernará, pero si guiará y será fundamental en el </w:t>
      </w:r>
      <w:r>
        <w:rPr>
          <w:color w:val="000000"/>
          <w:u w:val="single"/>
        </w:rPr>
        <w:t>justo</w:t>
      </w:r>
      <w:r>
        <w:rPr>
          <w:color w:val="000000"/>
        </w:rPr>
        <w:t xml:space="preserve"> gobierno</w:t>
      </w:r>
      <w:r>
        <w:rPr/>
        <w:t>.</w:t>
      </w:r>
    </w:p>
    <w:p>
      <w:pPr>
        <w:pStyle w:val="Normal"/>
        <w:spacing w:lineRule="auto" w:line="360"/>
        <w:ind w:firstLine="360"/>
        <w:jc w:val="both"/>
        <w:rPr/>
      </w:pPr>
      <w:r>
        <w:rPr/>
        <w:t xml:space="preserve">A pesar de no introducirse en el mundo de la política, era conocedor de los movimientos que en ella se daban, y mantuvo contacto e incluso amistad con algunos de los reyes más importantes de la época. Probablemente viese en ellos </w:t>
      </w:r>
      <w:r>
        <w:rPr>
          <w:color w:val="000000"/>
        </w:rPr>
        <w:t>algunos de los modelos que describe, y los tomase para analizar y desarrollar su teoría política, sobre todo en el caso del mencionado Luis</w:t>
      </w:r>
      <w:r>
        <w:rPr/>
        <w:t xml:space="preserve"> IX.</w:t>
      </w:r>
    </w:p>
    <w:p>
      <w:pPr>
        <w:pStyle w:val="Normal"/>
        <w:spacing w:lineRule="auto" w:line="360"/>
        <w:ind w:firstLine="360"/>
        <w:jc w:val="both"/>
        <w:rPr/>
      </w:pPr>
      <w:r>
        <w:rPr/>
        <w:t xml:space="preserve">Federico II Hohenstaufen (1218-1250) buscó resucitar el antiguo imperio, sobreponiendo la política a la religión, es decir, siendo absolutista, conducta que no volveríamos a ver hasta mucho más adelante. Se enfrentó repetidas veces a la autoridad papal, fue excomulgado por dos veces, participó  activamente en su cruzada particular, tomando Jerusalén con la diplomacia, y siendo sorprendentemente tolerante con el mundo musulmán. También se le acusó por estas y otras muchas evidencias de flirtear con el islamismo. En definitiva, un emperador de contrastes, independiente, que veía la </w:t>
      </w:r>
      <w:r>
        <w:rPr>
          <w:color w:val="000000"/>
        </w:rPr>
        <w:t>actividad religiosa como una actividad social, que debía estar controlada por el Estado. Este hombre pudo suponer para Santo Tomás un cierto modelo de tiranía moderada.</w:t>
      </w:r>
    </w:p>
    <w:p>
      <w:pPr>
        <w:pStyle w:val="Normal"/>
        <w:spacing w:lineRule="auto" w:line="360"/>
        <w:ind w:firstLine="360"/>
        <w:jc w:val="both"/>
        <w:rPr>
          <w:color w:val="000000"/>
        </w:rPr>
      </w:pPr>
      <w:r>
        <w:rPr>
          <w:color w:val="000000"/>
        </w:rPr>
        <w:t>El rey al que el Aquinate admiró como su ideal de monarca fue Luis IX. Este rey rehuía la violencia y buscaba el bienestar y la felicidad del pueblo a través del bien común. Para esto es necesaria la actuación de la Iglesia, que se ocupa de las cuestiones de índole espiritual, tan importantes, ya que todo hombre está sometido a la omnipotencia divina. Todo esto, como veremos, son vértices importantes de la política que tenemos entre manos.</w:t>
      </w:r>
    </w:p>
    <w:p>
      <w:pPr>
        <w:pStyle w:val="Normal"/>
        <w:spacing w:lineRule="auto" w:line="360"/>
        <w:ind w:firstLine="360"/>
        <w:jc w:val="both"/>
        <w:rPr/>
      </w:pPr>
      <w:r>
        <w:rPr>
          <w:color w:val="000000"/>
        </w:rPr>
        <w:t>El último de estos gobernantes con los que Santo Tomás tuvo desde simple contacto a verdadera amistad es Carlos I de Anjou, hermano de Luis IX, pero poco parecido a él. Este monarca representa al poderoso que se deja llevar por su afán de poder y ambición personal, olvidando el bien común. Además, este gobernante tuvo un estrecho contacto con el filósofo, buscando tenerlo cerca provocando incluso su traslado a Nápoles</w:t>
      </w:r>
      <w:r>
        <w:rPr/>
        <w:t xml:space="preserve">. </w:t>
      </w:r>
    </w:p>
    <w:p>
      <w:pPr>
        <w:pStyle w:val="Normal"/>
        <w:spacing w:lineRule="auto" w:line="360"/>
        <w:ind w:firstLine="360"/>
        <w:jc w:val="both"/>
        <w:rPr/>
      </w:pPr>
      <w:r>
        <w:rPr/>
        <w:t xml:space="preserve">Nuestro autor buscará las virtudes que hacen al </w:t>
      </w:r>
      <w:r>
        <w:rPr>
          <w:color w:val="000000"/>
        </w:rPr>
        <w:t xml:space="preserve">buen gobernante, y limita su poder, de modo que el ámbito político respete el religioso, pero impulsando la </w:t>
      </w:r>
      <w:r>
        <w:rPr>
          <w:color w:val="000000"/>
          <w:u w:val="single"/>
        </w:rPr>
        <w:t>colaboración</w:t>
      </w:r>
      <w:r>
        <w:rPr>
          <w:color w:val="000000"/>
        </w:rPr>
        <w:t>, porque es la actividad política adecuada la que encauza a la población a la vida virtuosa y, con ella, la posibilidad de alcanzar la salvación, a la luz de la moral guiada por los preceptos divinos de la cristiandad.</w:t>
      </w:r>
    </w:p>
    <w:p>
      <w:pPr>
        <w:pStyle w:val="Normal"/>
        <w:spacing w:lineRule="auto" w:line="360"/>
        <w:ind w:firstLine="360"/>
        <w:jc w:val="both"/>
        <w:rPr>
          <w:b/>
          <w:b/>
          <w:bCs/>
          <w:color w:val="000000"/>
          <w:sz w:val="28"/>
          <w:szCs w:val="28"/>
          <w:u w:val="single"/>
        </w:rPr>
      </w:pPr>
      <w:r>
        <w:rPr>
          <w:b/>
          <w:bCs/>
          <w:color w:val="000000"/>
          <w:sz w:val="28"/>
          <w:szCs w:val="28"/>
          <w:u w:val="single"/>
        </w:rPr>
      </w:r>
    </w:p>
    <w:p>
      <w:pPr>
        <w:pStyle w:val="Normal"/>
        <w:spacing w:lineRule="auto" w:line="360"/>
        <w:ind w:firstLine="360"/>
        <w:jc w:val="both"/>
        <w:rPr/>
      </w:pPr>
      <w:r>
        <w:rPr>
          <w:b/>
          <w:bCs/>
          <w:color w:val="000000"/>
          <w:sz w:val="32"/>
          <w:szCs w:val="32"/>
        </w:rPr>
        <w:t>2.</w:t>
        <w:tab/>
      </w:r>
      <w:r>
        <w:rPr>
          <w:b/>
          <w:bCs/>
          <w:color w:val="000000"/>
          <w:sz w:val="32"/>
          <w:szCs w:val="32"/>
          <w:u w:val="single"/>
        </w:rPr>
        <w:t>El rey, su necesidad y justificación</w:t>
      </w:r>
    </w:p>
    <w:p>
      <w:pPr>
        <w:pStyle w:val="Normal"/>
        <w:spacing w:lineRule="auto" w:line="360"/>
        <w:ind w:firstLine="360"/>
        <w:jc w:val="both"/>
        <w:rPr/>
      </w:pPr>
      <w:r>
        <w:rPr>
          <w:color w:val="000000"/>
        </w:rPr>
        <w:t>Antes que nada, Santo Tomás comienza por definir qué es para él un rey: Es el dirigente competente que guía de forma uniforme al conjunto hacia el fin buscado. Dejar claro esto es de suma importancia para él, pues de aquí habrá de partir para justificar</w:t>
      </w:r>
      <w:r>
        <w:rPr/>
        <w:t xml:space="preserve"> la necesidad de los reyes. Si no pone una base sólida a este punto, todo razonamiento posterior podría venirse abajo. Así que desde este punto prosigue, razonando que si el hombre viviese en soledad, él mismo se guiaría, sería su propio rey por debajo de Dios, pero, “el hombre es un animal social por naturaleza”</w:t>
      </w:r>
      <w:r>
        <w:rPr>
          <w:rStyle w:val="EndnoteCharacters"/>
          <w:rStyle w:val="EndnoteAnchor"/>
        </w:rPr>
        <w:endnoteReference w:id="4"/>
      </w:r>
      <w:r>
        <w:rPr/>
        <w:t xml:space="preserve">. El hombre por sí mismo no se vale, nace sin las herramientas de la naturaleza que se lo permiten, como garras y colmillos. Ha de sumergirse en una sociedad para desarrollar sus dones, siendo el más importante la razón. El hombre en naturaleza no puede desarrollarla, ya que sólo la comunidad tiene el </w:t>
      </w:r>
      <w:r>
        <w:rPr>
          <w:color w:val="000000"/>
        </w:rPr>
        <w:t>conocimiento necesario para el desarrollo de su vida. No es posible que un solo hombre alcance este conocimiento, sino que éste se alcanza entre muchos que cultivan parcelas de dicho conocimiento.</w:t>
      </w:r>
    </w:p>
    <w:p>
      <w:pPr>
        <w:pStyle w:val="Normal"/>
        <w:spacing w:lineRule="auto" w:line="360"/>
        <w:ind w:firstLine="360"/>
        <w:jc w:val="both"/>
        <w:rPr/>
      </w:pPr>
      <w:r>
        <w:rPr>
          <w:color w:val="000000"/>
        </w:rPr>
        <w:t xml:space="preserve">Ahora, es </w:t>
      </w:r>
      <w:r>
        <w:rPr>
          <w:color w:val="000000"/>
          <w:u w:val="single"/>
        </w:rPr>
        <w:t>necesario</w:t>
      </w:r>
      <w:r>
        <w:rPr>
          <w:color w:val="000000"/>
        </w:rPr>
        <w:t xml:space="preserve"> un elemento</w:t>
      </w:r>
      <w:r>
        <w:rPr/>
        <w:t xml:space="preserve"> unificador, pues si cada uno siguiese sus intereses se dispersarían entre sí. Ha de haber alguien que rija, al igual que la cabeza dirige el cuerpo. Este elemento que dirige </w:t>
      </w:r>
      <w:r>
        <w:rPr>
          <w:color w:val="000000"/>
        </w:rPr>
        <w:t>puede conducir el régimen hacia la justicia, si gobierna por el bien común, o hacia la injusticia, si busca el bien individual de quién gobierna. Como vemos, ya se aprecia en qué sentido Santo Tomás busca dar una plena argumentación a cada punto de su discurso, y sin alejarse de lo que la razón dictaba.</w:t>
      </w:r>
    </w:p>
    <w:p>
      <w:pPr>
        <w:pStyle w:val="Normal"/>
        <w:spacing w:lineRule="auto" w:line="360"/>
        <w:ind w:firstLine="360"/>
        <w:jc w:val="both"/>
        <w:rPr/>
      </w:pPr>
      <w:r>
        <w:rPr>
          <w:color w:val="000000"/>
        </w:rPr>
        <w:t xml:space="preserve">Delimitados ya dos posibles modos de gobierno, reflexiona de modo que los subclasifica, lo que le será muy útil para buscar el sistema adecuado para ese </w:t>
      </w:r>
      <w:r>
        <w:rPr>
          <w:color w:val="000000"/>
          <w:u w:val="single"/>
        </w:rPr>
        <w:t>objetivo de bienestar general</w:t>
      </w:r>
      <w:r>
        <w:rPr>
          <w:color w:val="000000"/>
        </w:rPr>
        <w:t>:</w:t>
      </w:r>
    </w:p>
    <w:p>
      <w:pPr>
        <w:pStyle w:val="Normal"/>
        <w:spacing w:lineRule="auto" w:line="360"/>
        <w:jc w:val="both"/>
        <w:rPr>
          <w:color w:val="000000"/>
        </w:rPr>
      </w:pPr>
      <w:r>
        <w:rPr>
          <w:color w:val="000000"/>
        </w:rPr>
        <w:t xml:space="preserve">- Si el régimen </w:t>
      </w:r>
      <w:r>
        <w:rPr>
          <w:color w:val="000000"/>
          <w:u w:val="single"/>
        </w:rPr>
        <w:t>injusto</w:t>
      </w:r>
      <w:r>
        <w:rPr>
          <w:color w:val="000000"/>
        </w:rPr>
        <w:t xml:space="preserve"> se debe a </w:t>
      </w:r>
      <w:r>
        <w:rPr>
          <w:color w:val="000000"/>
          <w:u w:val="single"/>
        </w:rPr>
        <w:t xml:space="preserve">una sola persona </w:t>
      </w:r>
      <w:r>
        <w:rPr>
          <w:color w:val="000000"/>
        </w:rPr>
        <w:t xml:space="preserve">(unidad), se le conoce como </w:t>
      </w:r>
      <w:r>
        <w:rPr>
          <w:b/>
          <w:bCs/>
          <w:color w:val="000000"/>
        </w:rPr>
        <w:t>tiranía</w:t>
      </w:r>
      <w:r>
        <w:rPr>
          <w:color w:val="000000"/>
        </w:rPr>
        <w:t>. “El tirano oprime con la fuerza, y no gobierna con la justicia”</w:t>
      </w:r>
      <w:r>
        <w:rPr>
          <w:rStyle w:val="EndnoteCharacters"/>
          <w:rStyle w:val="EndnoteAnchor"/>
          <w:color w:val="000000"/>
        </w:rPr>
        <w:endnoteReference w:id="5"/>
      </w:r>
    </w:p>
    <w:p>
      <w:pPr>
        <w:pStyle w:val="Normal"/>
        <w:spacing w:lineRule="auto" w:line="360"/>
        <w:jc w:val="both"/>
        <w:rPr/>
      </w:pPr>
      <w:r>
        <w:rPr>
          <w:color w:val="000000"/>
        </w:rPr>
        <w:t xml:space="preserve">- Si encontramos que el régimen </w:t>
      </w:r>
      <w:r>
        <w:rPr>
          <w:color w:val="000000"/>
          <w:u w:val="single"/>
        </w:rPr>
        <w:t>injusto</w:t>
      </w:r>
      <w:r>
        <w:rPr>
          <w:color w:val="000000"/>
        </w:rPr>
        <w:t xml:space="preserve"> es gobernado</w:t>
      </w:r>
      <w:r>
        <w:rPr/>
        <w:t xml:space="preserve"> por </w:t>
      </w:r>
      <w:r>
        <w:rPr>
          <w:u w:val="single"/>
        </w:rPr>
        <w:t>varias personas</w:t>
      </w:r>
      <w:r>
        <w:rPr/>
        <w:t xml:space="preserve"> (pluralidad), se conoce como </w:t>
      </w:r>
      <w:r>
        <w:rPr>
          <w:b/>
          <w:bCs/>
        </w:rPr>
        <w:t>oligarquía</w:t>
      </w:r>
      <w:r>
        <w:rPr/>
        <w:t>. Sólo se diferencias del tirano en el número.</w:t>
      </w:r>
    </w:p>
    <w:p>
      <w:pPr>
        <w:pStyle w:val="Normal"/>
        <w:spacing w:lineRule="auto" w:line="360"/>
        <w:jc w:val="both"/>
        <w:rPr/>
      </w:pPr>
      <w:r>
        <w:rPr/>
        <w:t xml:space="preserve">- Por último, de entre los </w:t>
      </w:r>
      <w:r>
        <w:rPr>
          <w:u w:val="single"/>
        </w:rPr>
        <w:t>injustos</w:t>
      </w:r>
      <w:r>
        <w:rPr/>
        <w:t xml:space="preserve">, el último régimen es la </w:t>
      </w:r>
      <w:r>
        <w:rPr>
          <w:b/>
          <w:bCs/>
        </w:rPr>
        <w:t>democracia</w:t>
      </w:r>
      <w:r>
        <w:rPr/>
        <w:t xml:space="preserve">, en la que </w:t>
      </w:r>
      <w:r>
        <w:rPr>
          <w:u w:val="single"/>
        </w:rPr>
        <w:t>todo el pueblo</w:t>
      </w:r>
      <w:r>
        <w:rPr/>
        <w:t xml:space="preserve"> oprime al poderoso en conjunto (Pluralidad-Unidad).</w:t>
      </w:r>
    </w:p>
    <w:p>
      <w:pPr>
        <w:pStyle w:val="Normal"/>
        <w:spacing w:lineRule="auto" w:line="360"/>
        <w:jc w:val="both"/>
        <w:rPr/>
      </w:pPr>
      <w:r>
        <w:rPr/>
        <w:t xml:space="preserve">De entre los </w:t>
      </w:r>
      <w:r>
        <w:rPr>
          <w:u w:val="single"/>
        </w:rPr>
        <w:t>géneros justos</w:t>
      </w:r>
      <w:r>
        <w:rPr/>
        <w:t xml:space="preserve"> encontramos:</w:t>
      </w:r>
    </w:p>
    <w:p>
      <w:pPr>
        <w:pStyle w:val="Normal"/>
        <w:spacing w:lineRule="auto" w:line="360"/>
        <w:jc w:val="both"/>
        <w:rPr/>
      </w:pPr>
      <w:r>
        <w:rPr/>
        <w:t xml:space="preserve">- El gobernado por </w:t>
      </w:r>
      <w:r>
        <w:rPr>
          <w:u w:val="single"/>
        </w:rPr>
        <w:t>muchos</w:t>
      </w:r>
      <w:r>
        <w:rPr/>
        <w:t xml:space="preserve"> es el régimen de la </w:t>
      </w:r>
      <w:r>
        <w:rPr>
          <w:b/>
          <w:bCs/>
        </w:rPr>
        <w:t>política</w:t>
      </w:r>
      <w:r>
        <w:rPr/>
        <w:t xml:space="preserve"> sin más.</w:t>
      </w:r>
    </w:p>
    <w:p>
      <w:pPr>
        <w:pStyle w:val="Normal"/>
        <w:spacing w:lineRule="auto" w:line="360"/>
        <w:jc w:val="both"/>
        <w:rPr/>
      </w:pPr>
      <w:r>
        <w:rPr/>
        <w:t xml:space="preserve">- El gobernado por </w:t>
      </w:r>
      <w:r>
        <w:rPr>
          <w:u w:val="single"/>
        </w:rPr>
        <w:t>unos pocos justos</w:t>
      </w:r>
      <w:r>
        <w:rPr/>
        <w:t xml:space="preserve">, los mejores y honestos, el de la </w:t>
      </w:r>
      <w:r>
        <w:rPr>
          <w:b/>
          <w:bCs/>
        </w:rPr>
        <w:t>aristocracia</w:t>
      </w:r>
      <w:r>
        <w:rPr/>
        <w:t>.</w:t>
      </w:r>
    </w:p>
    <w:p>
      <w:pPr>
        <w:pStyle w:val="Normal"/>
        <w:spacing w:lineRule="auto" w:line="360"/>
        <w:jc w:val="both"/>
        <w:rPr/>
      </w:pPr>
      <w:r>
        <w:rPr/>
        <w:t xml:space="preserve">- Por último, el gobierno ejercido por </w:t>
      </w:r>
      <w:r>
        <w:rPr>
          <w:u w:val="single"/>
        </w:rPr>
        <w:t>uno solo</w:t>
      </w:r>
      <w:r>
        <w:rPr/>
        <w:t xml:space="preserve"> es la </w:t>
      </w:r>
      <w:r>
        <w:rPr>
          <w:b/>
          <w:bCs/>
        </w:rPr>
        <w:t>monarquía</w:t>
      </w:r>
      <w:r>
        <w:rPr/>
        <w:t xml:space="preserve">, el </w:t>
      </w:r>
      <w:r>
        <w:rPr>
          <w:b/>
          <w:bCs/>
        </w:rPr>
        <w:t>Rey</w:t>
      </w:r>
      <w:r>
        <w:rPr/>
        <w:t>.</w:t>
      </w:r>
    </w:p>
    <w:p>
      <w:pPr>
        <w:pStyle w:val="Normal"/>
        <w:spacing w:lineRule="auto" w:line="360"/>
        <w:ind w:firstLine="360"/>
        <w:jc w:val="both"/>
        <w:rPr/>
      </w:pPr>
      <w:r>
        <w:rPr/>
        <w:t>Con todo esto puede completar la definición de rey que buscaba, terminando que el Rey ha de buscar el bien común y no el suyo solo, de modo que haga a al sociedad de muchos lo más autosuficiente posible (De muchos porque un padre de familia no es rey).</w:t>
      </w:r>
    </w:p>
    <w:p>
      <w:pPr>
        <w:pStyle w:val="Normal"/>
        <w:spacing w:lineRule="auto" w:line="360"/>
        <w:ind w:firstLine="360"/>
        <w:jc w:val="both"/>
        <w:rPr>
          <w:b/>
          <w:b/>
          <w:bCs/>
          <w:sz w:val="28"/>
          <w:szCs w:val="28"/>
          <w:u w:val="single"/>
        </w:rPr>
      </w:pPr>
      <w:r>
        <w:rPr>
          <w:b/>
          <w:bCs/>
          <w:sz w:val="28"/>
          <w:szCs w:val="28"/>
          <w:u w:val="single"/>
        </w:rPr>
      </w:r>
    </w:p>
    <w:p>
      <w:pPr>
        <w:pStyle w:val="Normal"/>
        <w:spacing w:lineRule="auto" w:line="360"/>
        <w:ind w:firstLine="360"/>
        <w:jc w:val="both"/>
        <w:rPr/>
      </w:pPr>
      <w:r>
        <w:rPr>
          <w:b/>
          <w:bCs/>
          <w:sz w:val="32"/>
          <w:szCs w:val="32"/>
        </w:rPr>
        <w:t>3.</w:t>
        <w:tab/>
      </w:r>
      <w:r>
        <w:rPr>
          <w:b/>
          <w:bCs/>
          <w:sz w:val="32"/>
          <w:szCs w:val="32"/>
          <w:u w:val="single"/>
        </w:rPr>
        <w:t>El régimen preferible y su opositor</w:t>
      </w:r>
    </w:p>
    <w:p>
      <w:pPr>
        <w:pStyle w:val="Normal"/>
        <w:spacing w:lineRule="auto" w:line="360"/>
        <w:ind w:firstLine="360"/>
        <w:jc w:val="both"/>
        <w:rPr/>
      </w:pPr>
      <w:r>
        <w:rPr>
          <w:color w:val="000000"/>
        </w:rPr>
        <w:t>El siguiente punto fundamental para seguir analizando el problema de la política será determinar cuál de los  sistema</w:t>
      </w:r>
      <w:r>
        <w:rPr/>
        <w:t xml:space="preserve"> anteriores es el más adecuado, y cuál el que hay que rehusar siempre que se pueda, por ser el más nocivo. Como es lógico, este beneficio o daño que un sistema pueda hacer dependerá del fin que demos al gobierno de un pueblo. </w:t>
      </w:r>
      <w:r>
        <w:rPr>
          <w:u w:val="single"/>
        </w:rPr>
        <w:t>Este fin es la salvación</w:t>
      </w:r>
      <w:r>
        <w:rPr/>
        <w:t>, no en sentido espiritual, sino como sinónimo de paz, de estabilidad y unión</w:t>
      </w:r>
      <w:r>
        <w:rPr>
          <w:rStyle w:val="EndnoteCharacters"/>
          <w:rStyle w:val="EndnoteAnchor"/>
        </w:rPr>
        <w:endnoteReference w:id="6"/>
      </w:r>
      <w:r>
        <w:rPr/>
        <w:t xml:space="preserve">. En esa unión reside la clave del argumento de Santo Tomás, pues según él, lo que es uno está más capacitado a la hora de conseguirla, de modo que el régimen más adecuado será el del Rey. Esto queda apoyado, según nuestro autor, por la evidencia histórica de la perduración en el tiempo de provincias gobernadas por muchos o uno sólo y por la palabra del Señor: </w:t>
      </w:r>
      <w:r>
        <w:rPr>
          <w:color w:val="000000"/>
        </w:rPr>
        <w:t xml:space="preserve">“El Señor prometió a su pueblo a través de los profetas que como gran regalo les daría una sola cabeza y que habría </w:t>
      </w:r>
      <w:r>
        <w:rPr>
          <w:iCs/>
          <w:color w:val="000000"/>
        </w:rPr>
        <w:t>un</w:t>
      </w:r>
      <w:r>
        <w:rPr>
          <w:color w:val="000000"/>
        </w:rPr>
        <w:t xml:space="preserve"> solo príncipe en medio de ellos”</w:t>
      </w:r>
      <w:r>
        <w:rPr>
          <w:rStyle w:val="EndnoteCharacters"/>
          <w:rStyle w:val="EndnoteAnchor"/>
          <w:color w:val="000000"/>
        </w:rPr>
        <w:endnoteReference w:id="7"/>
      </w:r>
      <w:r>
        <w:rPr>
          <w:color w:val="000000"/>
        </w:rPr>
        <w:t>. Además, si recurrimos al orden divino, nos damos</w:t>
      </w:r>
      <w:r>
        <w:rPr/>
        <w:t xml:space="preserve"> cuenta de que la ordenación del mundo se ha debido a </w:t>
      </w:r>
      <w:r>
        <w:rPr>
          <w:i/>
          <w:iCs/>
        </w:rPr>
        <w:t>una</w:t>
      </w:r>
      <w:r>
        <w:rPr/>
        <w:t xml:space="preserve"> sola causa perfecta. Así establecemos un paralelismo entre el modo en que Dios y un Rey actúan </w:t>
      </w:r>
      <w:r>
        <w:rPr>
          <w:color w:val="000000"/>
        </w:rPr>
        <w:t>que el Aquinate explotará</w:t>
      </w:r>
      <w:r>
        <w:rPr/>
        <w:t xml:space="preserve"> más adelante.</w:t>
      </w:r>
    </w:p>
    <w:p>
      <w:pPr>
        <w:pStyle w:val="Normal"/>
        <w:spacing w:lineRule="auto" w:line="360"/>
        <w:ind w:firstLine="360"/>
        <w:jc w:val="both"/>
        <w:rPr/>
      </w:pPr>
      <w:r>
        <w:rPr>
          <w:u w:val="single"/>
        </w:rPr>
        <w:t>Dado que el mejor régimen es la monarquía, el tiránico es lo peor</w:t>
      </w:r>
      <w:r>
        <w:rPr/>
        <w:t xml:space="preserve">. Un primer razonamiento para esto partiría de las oposiciones que se dan entre política-democracia, aristocracia-oligarquía y monarquía-tiranía, en base al número de gobernantes. Si se ha determinado que lo mejor es la monarquía, y lo que se opone a lo mejor es lo peor, entonces esto que se opone, la tiranía, es lo peor. Al igual que se da más bien cuando se da la unidad del gobernante, lo mismo sucede con el mal en la tiranía. En una oligarquía, las partes pueden obstaculizarse entre sí, de modo que su mal es menos nocivo, pues la división provoca el enfrentamiento interno. </w:t>
      </w:r>
    </w:p>
    <w:p>
      <w:pPr>
        <w:pStyle w:val="Normal"/>
        <w:spacing w:lineRule="auto" w:line="360"/>
        <w:ind w:firstLine="360"/>
        <w:jc w:val="both"/>
        <w:rPr/>
      </w:pPr>
      <w:r>
        <w:rPr/>
        <w:t>Pero, dejando esto de lado, ¿En qué modo actúa el tirano para provocar tanta injusticia? El tirano rehuye la virtud, y por ello odia la ajena, pues sospechan de los virtuosos por miedo a perder el poder. Para mantener ese poder siembran la discordia o la atizan, evitan de cualquier modo en su mano una posible unión que acabase con su egoísta gobierno. El tirano está en continuo estado de miedo. Por todo ello, en el reino del tirano es difícil encontrar hombres virtuosos, de hecho, como señala nuestro autor, sus habitantes tienden al servilismo debido al temor</w:t>
      </w:r>
      <w:r>
        <w:rPr>
          <w:rStyle w:val="EndnoteCharacters"/>
          <w:rStyle w:val="EndnoteAnchor"/>
        </w:rPr>
        <w:endnoteReference w:id="8"/>
      </w:r>
      <w:r>
        <w:rPr/>
        <w:t>.</w:t>
      </w:r>
    </w:p>
    <w:p>
      <w:pPr>
        <w:pStyle w:val="Normal"/>
        <w:spacing w:lineRule="auto" w:line="360"/>
        <w:ind w:firstLine="360"/>
        <w:jc w:val="both"/>
        <w:rPr>
          <w:b/>
          <w:b/>
          <w:bCs/>
          <w:sz w:val="28"/>
          <w:szCs w:val="28"/>
          <w:u w:val="single"/>
        </w:rPr>
      </w:pPr>
      <w:r>
        <w:rPr>
          <w:b/>
          <w:bCs/>
          <w:sz w:val="28"/>
          <w:szCs w:val="28"/>
          <w:u w:val="single"/>
        </w:rPr>
      </w:r>
    </w:p>
    <w:p>
      <w:pPr>
        <w:pStyle w:val="Normal"/>
        <w:spacing w:lineRule="auto" w:line="360"/>
        <w:ind w:firstLine="360"/>
        <w:jc w:val="both"/>
        <w:rPr/>
      </w:pPr>
      <w:r>
        <w:rPr>
          <w:b/>
          <w:bCs/>
          <w:sz w:val="32"/>
          <w:szCs w:val="32"/>
        </w:rPr>
        <w:t>4.</w:t>
        <w:tab/>
      </w:r>
      <w:r>
        <w:rPr>
          <w:b/>
          <w:bCs/>
          <w:sz w:val="32"/>
          <w:szCs w:val="32"/>
          <w:u w:val="single"/>
        </w:rPr>
        <w:t>El régimen pluralista y la prevalencia del unitario</w:t>
      </w:r>
    </w:p>
    <w:p>
      <w:pPr>
        <w:pStyle w:val="Normal"/>
        <w:spacing w:lineRule="auto" w:line="360"/>
        <w:ind w:firstLine="360"/>
        <w:jc w:val="both"/>
        <w:rPr/>
      </w:pPr>
      <w:r>
        <w:rPr/>
        <w:t>El principal atractivo del régimen pluralista, como la democracia, es que se da un efecto observado históricamente. Esto es que, mientras que en la monarquía se tiende a pensar que lo hecho por el conjunto no revierte en uno mismo, y por lo tanto se puede caer en un cierto sobreinterés en el bien personal, en la democracia los sacrificios, incluso injusto, por el bien común son mejor sobrellevados, pues se tiene la ilusión de que repercuten más y mejor en uno mismo.</w:t>
      </w:r>
    </w:p>
    <w:p>
      <w:pPr>
        <w:pStyle w:val="Normal"/>
        <w:spacing w:lineRule="auto" w:line="360"/>
        <w:ind w:firstLine="360"/>
        <w:jc w:val="both"/>
        <w:rPr/>
      </w:pPr>
      <w:r>
        <w:rPr/>
        <w:t>En muchas ocasiones, esta aversión al régimen monárquico se debió a la confusión entre monarca y tirano, tan importante para Santo Tomás. El Rey lleva un régimen que repercute en el bien general, pero al ser uno, puede tenderse a confundir con el tirano que sólo busca el propio beneficio.</w:t>
      </w:r>
    </w:p>
    <w:p>
      <w:pPr>
        <w:pStyle w:val="Normal"/>
        <w:spacing w:lineRule="auto" w:line="360"/>
        <w:ind w:firstLine="360"/>
        <w:jc w:val="both"/>
        <w:rPr/>
      </w:pPr>
      <w:r>
        <w:rPr/>
        <w:t xml:space="preserve">Además, el régimen pluralista tiene una gran desventaja: </w:t>
      </w:r>
      <w:r>
        <w:rPr>
          <w:u w:val="single"/>
        </w:rPr>
        <w:t>Es más sencillo que derive en un tiranía extrema</w:t>
      </w:r>
      <w:r>
        <w:rPr/>
        <w:t>. Esto se debe a que entre muchos es más probable que alguno se desvíe del verdadero propósito, y que las distensiones internas lleven a un conflicto en el que se alce un solo gobernador como tirano, celoso de mantener ese recién estrenado poder.</w:t>
      </w:r>
    </w:p>
    <w:p>
      <w:pPr>
        <w:pStyle w:val="Normal"/>
        <w:spacing w:lineRule="auto" w:line="360"/>
        <w:ind w:firstLine="360"/>
        <w:jc w:val="both"/>
        <w:rPr/>
      </w:pPr>
      <w:r>
        <w:rPr/>
        <w:t>En la monarquía ese cambio es más suave a la vez que más improbable, ya que sólo contamos con un individuo, y en el caso de desvío no es tan extremo, sino que poco a poco alcanza cierto grado de tiranía, preferible sin duda a la extrema que más posiblemente surge de un régimen pluralista degenerado.</w:t>
      </w:r>
    </w:p>
    <w:p>
      <w:pPr>
        <w:pStyle w:val="Normal"/>
        <w:spacing w:lineRule="auto" w:line="360"/>
        <w:ind w:firstLine="360"/>
        <w:jc w:val="both"/>
        <w:rPr>
          <w:b/>
          <w:b/>
          <w:bCs/>
          <w:sz w:val="28"/>
          <w:szCs w:val="28"/>
          <w:u w:val="single"/>
        </w:rPr>
      </w:pPr>
      <w:r>
        <w:rPr>
          <w:b/>
          <w:bCs/>
          <w:sz w:val="28"/>
          <w:szCs w:val="28"/>
          <w:u w:val="single"/>
        </w:rPr>
      </w:r>
    </w:p>
    <w:p>
      <w:pPr>
        <w:pStyle w:val="Normal"/>
        <w:spacing w:lineRule="auto" w:line="360"/>
        <w:ind w:firstLine="360"/>
        <w:jc w:val="both"/>
        <w:rPr/>
      </w:pPr>
      <w:r>
        <w:rPr>
          <w:b/>
          <w:bCs/>
          <w:sz w:val="32"/>
          <w:szCs w:val="32"/>
        </w:rPr>
        <w:t>5.</w:t>
        <w:tab/>
      </w:r>
      <w:r>
        <w:rPr>
          <w:b/>
          <w:bCs/>
          <w:sz w:val="32"/>
          <w:szCs w:val="32"/>
          <w:u w:val="single"/>
        </w:rPr>
        <w:t>El control del monarca</w:t>
      </w:r>
    </w:p>
    <w:p>
      <w:pPr>
        <w:pStyle w:val="Normal"/>
        <w:spacing w:lineRule="auto" w:line="360"/>
        <w:ind w:firstLine="360"/>
        <w:jc w:val="both"/>
        <w:rPr/>
      </w:pPr>
      <w:r>
        <w:rPr/>
        <w:t>Ahora que ya tenemos el régimen a todas luces adecuado, es conveniente, como hace Tomás de Aquino, indicar ciertas precauciones y medidas de actuación a tener en cuenta, para evitar que el monarca se corrompa y caiga en la tiranía.</w:t>
      </w:r>
    </w:p>
    <w:p>
      <w:pPr>
        <w:pStyle w:val="Normal"/>
        <w:spacing w:lineRule="auto" w:line="360"/>
        <w:ind w:firstLine="360"/>
        <w:jc w:val="both"/>
        <w:rPr/>
      </w:pPr>
      <w:r>
        <w:rPr/>
        <w:t xml:space="preserve">Lo primero es que el rey no tenga inclinaciones por la tiranía, y esto únicamente es posible por ciertas inclinaciones naturales determinadas por la providencia divina y una adecuada educación. Si se tiene un rey íntegro no tiene porqué existir un alto riesgo de caída en un régimen tiránico. Ya elegido, sorprendentemente, Santo Tomás propone la vigilancia y el control del poder del monarca. Esto, desde luego, por parte de la Iglesia, que es la más cercana a Dios, rey absoluto, y por lo tanto, la más cercana a la recta razón que es necesaria para saber cómo gobernar virtuosamente, pero eso lo trataremos más adelante. Si no se controla al rey, y cae en la tiranía, ¿cómo proceder? Si este tirano es moderado, es preferible la no oposición, pues puede provocar el aumento del grado de tiranía o la subida de un tirano aún peor. Sorprendentemente, en el caso de una tiranía más extrema, hemos de soportar también, pues basándose en el antiguo testamento, en el que se cuenta como Aoth mató a Eglón, tirano </w:t>
      </w:r>
      <w:r>
        <w:rPr>
          <w:color w:val="000000"/>
        </w:rPr>
        <w:t>de Moab, determina que tales acciones individuales no reportan ningún bien, pues como dijo Pedro, “los súbditos deben obedecer no sólo a los señores buenos y sencillos, sino también a los malos”</w:t>
      </w:r>
      <w:r>
        <w:rPr>
          <w:rStyle w:val="EndnoteCharacters"/>
          <w:rStyle w:val="EndnoteAnchor"/>
          <w:color w:val="000000"/>
        </w:rPr>
        <w:endnoteReference w:id="9"/>
      </w:r>
      <w:r>
        <w:rPr>
          <w:color w:val="000000"/>
        </w:rPr>
        <w:t>. Los que</w:t>
      </w:r>
      <w:r>
        <w:rPr/>
        <w:t xml:space="preserve"> aguanten los sufrimientos injustos, dice Santo Tomás, avanzan ya hacia la gracia divina, de ahí que en Roma, mientras los cristianos eran perseguidos injustamente, más y más personas se les uniesen.</w:t>
      </w:r>
    </w:p>
    <w:p>
      <w:pPr>
        <w:pStyle w:val="Normal"/>
        <w:spacing w:lineRule="auto" w:line="360"/>
        <w:ind w:firstLine="360"/>
        <w:jc w:val="both"/>
        <w:rPr/>
      </w:pPr>
      <w:r>
        <w:rPr/>
        <w:t>Sólo un poder superior puede actuar legítimamente contra un tirano, y ese poder puede ser el que tiene el conjunto o la persona que le subió al poder, o bien Dios, rey absoluto. Así que, en última instancia, es recomendable orar a Dios, de modo que se incline por reblandecer el corazón del tirano o provocar su caída del poder.</w:t>
      </w:r>
    </w:p>
    <w:p>
      <w:pPr>
        <w:pStyle w:val="Normal"/>
        <w:spacing w:lineRule="auto" w:line="360"/>
        <w:ind w:firstLine="360"/>
        <w:jc w:val="both"/>
        <w:rPr>
          <w:b/>
          <w:b/>
          <w:bCs/>
          <w:sz w:val="28"/>
          <w:szCs w:val="28"/>
          <w:u w:val="single"/>
        </w:rPr>
      </w:pPr>
      <w:r>
        <w:rPr>
          <w:b/>
          <w:bCs/>
          <w:sz w:val="28"/>
          <w:szCs w:val="28"/>
          <w:u w:val="single"/>
        </w:rPr>
      </w:r>
    </w:p>
    <w:p>
      <w:pPr>
        <w:pStyle w:val="Normal"/>
        <w:spacing w:lineRule="auto" w:line="360"/>
        <w:ind w:firstLine="360"/>
        <w:jc w:val="both"/>
        <w:rPr/>
      </w:pPr>
      <w:r>
        <w:rPr>
          <w:b/>
          <w:bCs/>
          <w:sz w:val="32"/>
          <w:szCs w:val="32"/>
        </w:rPr>
        <w:t>6.</w:t>
        <w:tab/>
      </w:r>
      <w:r>
        <w:rPr>
          <w:b/>
          <w:bCs/>
          <w:sz w:val="32"/>
          <w:szCs w:val="32"/>
          <w:u w:val="single"/>
        </w:rPr>
        <w:t>El buen gobernar del rey y su recompensa</w:t>
      </w:r>
    </w:p>
    <w:p>
      <w:pPr>
        <w:pStyle w:val="Normal"/>
        <w:spacing w:lineRule="auto" w:line="360"/>
        <w:ind w:firstLine="360"/>
        <w:jc w:val="both"/>
        <w:rPr/>
      </w:pPr>
      <w:r>
        <w:rPr/>
        <w:t xml:space="preserve">El rey se diferencia del tirano en su virtuoso gobernar, pero, ¿por qué ha de gobernar de tal modo? Después de todo, la carga que soporta el rey es grande, y por consiguiente algún beneficio ha de obtener. Puede que estos premios sean el </w:t>
      </w:r>
      <w:r>
        <w:rPr>
          <w:u w:val="single"/>
        </w:rPr>
        <w:t>honor y la gloria</w:t>
      </w:r>
      <w:r>
        <w:rPr/>
        <w:t>. Pero está claro que en ocasiones esto no basta, ya que hay reyes que buscan más riquezas y se tornan en tiranos. Además, estos premios terrenos, tanto el honor, la gloria y las riquezas, son efímeros y atan al rey que las busca, de modo que intentando satisfacer a todos, se hace esclavo de cada uno de ellos. Se hace enormemente débil, pues en cierto sentido se hace plural, se divide para poder satisfacer a todos. Esta ambición de gloria también lleva a al hipocresía, es decir, a realizar las obras buenas por el mero hecho del reconocimiento. Las riquezas, por otro lado, no hacen más que aumentar el deseo de éstas, de modo que el rey se convierte en un mero saqueador.</w:t>
      </w:r>
    </w:p>
    <w:p>
      <w:pPr>
        <w:pStyle w:val="Normal"/>
        <w:spacing w:lineRule="auto" w:line="360"/>
        <w:ind w:firstLine="360"/>
        <w:jc w:val="both"/>
        <w:rPr/>
      </w:pPr>
      <w:r>
        <w:rPr/>
        <w:t xml:space="preserve">¿Cuál es, pues, el modo en qué estos premios no corrompen el buen hacer del rey por tanto? </w:t>
      </w:r>
      <w:r>
        <w:rPr>
          <w:u w:val="single"/>
        </w:rPr>
        <w:t>Este modo es el de la virtud</w:t>
      </w:r>
      <w:r>
        <w:rPr/>
        <w:t xml:space="preserve">. La gloria se consigue por actos de virtud, y la misma gloria es </w:t>
      </w:r>
      <w:r>
        <w:rPr>
          <w:color w:val="000000"/>
        </w:rPr>
        <w:t>despreciada por la virtud. De este modo, se consigue una verdadera gloria y reconocimiento que por no ser el objetivo principal no corrompe al monarca. Para probar esto se apoya en la tradición: “Conseguirá la verdadera gloria quién la desprecie”</w:t>
      </w:r>
      <w:r>
        <w:rPr>
          <w:rStyle w:val="EndnoteCharacters"/>
          <w:rStyle w:val="EndnoteAnchor"/>
          <w:color w:val="000000"/>
        </w:rPr>
        <w:endnoteReference w:id="10"/>
      </w:r>
      <w:r>
        <w:rPr>
          <w:color w:val="000000"/>
        </w:rPr>
        <w:t xml:space="preserve"> y en las escrituras, que presentan a los discípulos de Jesucristo como “ministros de Dios a pesar de la gloria o la bajeza de la infamia o buena fama”</w:t>
      </w:r>
      <w:r>
        <w:rPr>
          <w:rStyle w:val="EndnoteCharacters"/>
          <w:rStyle w:val="EndnoteAnchor"/>
          <w:color w:val="000000"/>
        </w:rPr>
        <w:endnoteReference w:id="11"/>
      </w:r>
      <w:r>
        <w:rPr>
          <w:color w:val="000000"/>
        </w:rPr>
        <w:t>.</w:t>
      </w:r>
    </w:p>
    <w:p>
      <w:pPr>
        <w:pStyle w:val="Normal"/>
        <w:spacing w:lineRule="auto" w:line="360"/>
        <w:ind w:firstLine="360"/>
        <w:jc w:val="both"/>
        <w:rPr/>
      </w:pPr>
      <w:r>
        <w:rPr>
          <w:color w:val="000000"/>
        </w:rPr>
        <w:t>Ya que la virtud lleva</w:t>
      </w:r>
      <w:r>
        <w:rPr/>
        <w:t xml:space="preserve"> a la gloria y la fama, esta es más tolerable que la búsqueda de riquezas y placer terrenales. Además, es preferible un desvío en dirección a la búsqueda de gloria y honor que el de riquezas, pues este último nos lo señala como más autodestructivo.</w:t>
      </w:r>
    </w:p>
    <w:p>
      <w:pPr>
        <w:pStyle w:val="Normal"/>
        <w:spacing w:lineRule="auto" w:line="360"/>
        <w:ind w:firstLine="360"/>
        <w:jc w:val="both"/>
        <w:rPr/>
      </w:pPr>
      <w:r>
        <w:rPr/>
        <w:t>Por todo esto, parece que la única recompensa adecuada, sin un peligro para la rectitud de su gobierno es la retribuida por Dios, quien recompensa de dos formas: terrenalmente, es decir, de forma efímera, y con la recompensa eterna. Así, al tirano que cumple con el designio divino, pero por su propio beneficio y ambición, sin mirar más allá, le serán concedidos bienes terrenales en abundancia, como, señala el Aquinate, le sucedió al rey Nabucodonosor</w:t>
      </w:r>
      <w:r>
        <w:rPr>
          <w:rStyle w:val="EndnoteCharacters"/>
          <w:rStyle w:val="EndnoteAnchor"/>
        </w:rPr>
        <w:endnoteReference w:id="12"/>
      </w:r>
      <w:r>
        <w:rPr/>
        <w:t>.</w:t>
      </w:r>
    </w:p>
    <w:p>
      <w:pPr>
        <w:pStyle w:val="Normal"/>
        <w:spacing w:lineRule="auto" w:line="360"/>
        <w:ind w:firstLine="360"/>
        <w:jc w:val="both"/>
        <w:rPr/>
      </w:pPr>
      <w:r>
        <w:rPr/>
        <w:t xml:space="preserve">Por tanto, la recompensa de los que gobiernan justa y honestamente según el designio divino es algo </w:t>
      </w:r>
      <w:r>
        <w:rPr>
          <w:u w:val="single"/>
        </w:rPr>
        <w:t>eterno</w:t>
      </w:r>
      <w:r>
        <w:rPr/>
        <w:t xml:space="preserve">. Este bien eterno que corresponde al virtuoso en vida es la </w:t>
      </w:r>
      <w:r>
        <w:rPr>
          <w:u w:val="single"/>
        </w:rPr>
        <w:t>felicidad</w:t>
      </w:r>
      <w:r>
        <w:rPr/>
        <w:t>. En ella se integra todo lo deseable, siendo así el bien más perfecto. Al ser eterna sacia el deseo, no como lo terreno, que no es duradero. Además, es muy importante que se realice este modo de vida, pues solo Dios puede proveer de la felicidad, ya que como creador sólo Él conoce su obra a la perfección y puede saciar su deseo.</w:t>
      </w:r>
    </w:p>
    <w:p>
      <w:pPr>
        <w:pStyle w:val="Normal"/>
        <w:spacing w:lineRule="auto" w:line="360"/>
        <w:ind w:firstLine="360"/>
        <w:jc w:val="both"/>
        <w:rPr/>
      </w:pPr>
      <w:r>
        <w:rPr/>
        <w:t>Por otra parte, aquellos quienes ejerzan noble y dignamente la función del rey, deben obtener una sublime felicidad en el cielo. Si la felicidad es premio del virtuoso, a mayor virtud habrá un mayor grado de felicidad. Y siendo la principal virtud aquella por la cual el hombre, además de autogobernarse, puede regir a otros, tanto más cuanto mayor es el número de gobernados, es justo que al buen rey le corresponda un premio superior en felicidad</w:t>
      </w:r>
      <w:r>
        <w:rPr>
          <w:color w:val="000000"/>
        </w:rPr>
        <w:t>. Aquí cabe hacer una reflexión sobre el concepto de felicidad, ya que, como vemos, parece haber grados. ¿Cómo, ante dos que tengan la visión de Dios, va a haber diferencia en el grado de felicidad, si la felicidad se obtiene por el mero hecho de contemplar a Dios? En realidad, lo que se pretende decir es que el Rey tendrá un lugar privilegiado en el reino de los cielos, lo que supone una felicidad privilegiada.</w:t>
      </w:r>
    </w:p>
    <w:p>
      <w:pPr>
        <w:pStyle w:val="Normal"/>
        <w:spacing w:lineRule="auto" w:line="360"/>
        <w:ind w:firstLine="360"/>
        <w:jc w:val="both"/>
        <w:rPr/>
      </w:pPr>
      <w:r>
        <w:rPr>
          <w:color w:val="000000"/>
        </w:rPr>
        <w:t>Asimismo, así como en todos los actos y situaciones son más dignos de admiración</w:t>
      </w:r>
      <w:r>
        <w:rPr/>
        <w:t xml:space="preserve"> quienes dirigen correctamente a los demás que quienes son dirigidos, de la misma forma el líder de la multitud se comporta respecto a lo que cada uno debe hacer acorde a su valor. Así pues, el rey será más digno de recompensa si gobierna bien a sus súbditos que cualquier persona que se comporte correctamente bajo el mandato del rey, pues no tiene la virtud y responsabilidad de éste.</w:t>
      </w:r>
    </w:p>
    <w:p>
      <w:pPr>
        <w:pStyle w:val="Normal"/>
        <w:spacing w:lineRule="auto" w:line="360"/>
        <w:ind w:firstLine="360"/>
        <w:jc w:val="both"/>
        <w:rPr/>
      </w:pPr>
      <w:r>
        <w:rPr/>
        <w:t>Además, el bien de la mayoría es más sagrado perfecto y grande que el de una sola persona</w:t>
      </w:r>
      <w:r>
        <w:rPr>
          <w:rStyle w:val="Smbolodenotafinal"/>
          <w:rStyle w:val="EndnoteAnchor"/>
        </w:rPr>
        <w:endnoteReference w:id="13"/>
      </w:r>
      <w:r>
        <w:rPr/>
        <w:t>. De esta manera, Dios no permite el mal en el mundo a menos que de él pretenda hacer surgir un bien superior para la belleza y utilidad del universo</w:t>
      </w:r>
      <w:r>
        <w:rPr>
          <w:rStyle w:val="Smbolodenotafinal"/>
          <w:rStyle w:val="EndnoteAnchor"/>
        </w:rPr>
        <w:endnoteReference w:id="14"/>
      </w:r>
      <w:r>
        <w:rPr/>
        <w:t xml:space="preserve">, </w:t>
      </w:r>
      <w:r>
        <w:rPr>
          <w:color w:val="000000"/>
        </w:rPr>
        <w:t>de modo que el mal aparece como un medio más de Dios. De la misma forma, corresponde al oficio</w:t>
      </w:r>
      <w:r>
        <w:rPr/>
        <w:t xml:space="preserve"> de rey procurar la esmero el bien de todos, y por ello merece una recompensa mayor que el súbdito.</w:t>
      </w:r>
    </w:p>
    <w:p>
      <w:pPr>
        <w:pStyle w:val="Normal"/>
        <w:spacing w:lineRule="auto" w:line="360"/>
        <w:ind w:firstLine="360"/>
        <w:jc w:val="both"/>
        <w:rPr/>
      </w:pPr>
      <w:r>
        <w:rPr/>
        <w:t>La persona que proporciona paz a una provincia, contiene la violencia, guarda justicia y mediante leyes y preceptos establece lo que deben hacer sus siervos, debe ser alabado por los hombres y recompensado por Dios, ya que el rey hace en su reino lo que Dios en el mundo, y cualquier cosa será más aceptado por Él en tanto más fielmente lo imite. Dice así el Apóstol</w:t>
      </w:r>
      <w:r>
        <w:rPr>
          <w:rStyle w:val="Smbolodenotafinal"/>
          <w:rStyle w:val="EndnoteAnchor"/>
        </w:rPr>
        <w:endnoteReference w:id="15"/>
      </w:r>
      <w:r>
        <w:rPr/>
        <w:t>, “imitad a Dios como sus hijos más queridos”</w:t>
      </w:r>
      <w:r>
        <w:rPr>
          <w:rStyle w:val="Smbolodenotafinal"/>
          <w:rStyle w:val="EndnoteAnchor"/>
        </w:rPr>
        <w:endnoteReference w:id="16"/>
      </w:r>
      <w:r>
        <w:rPr/>
        <w:t>. Y es que los buenos reyes serán muy aceptados por Dios y mayores dignos de su premio.</w:t>
      </w:r>
    </w:p>
    <w:p>
      <w:pPr>
        <w:pStyle w:val="Normal"/>
        <w:spacing w:lineRule="auto" w:line="360"/>
        <w:ind w:firstLine="360"/>
        <w:jc w:val="both"/>
        <w:rPr/>
      </w:pPr>
      <w:r>
        <w:rPr/>
        <w:t>De la misma manera, el Aquinate expone un símil sobre el gobernante muy empleado a lo largo de la historia. Debe ser como el buen capitán de un barco, pues cualquiera puede manejarlo cuando el mar está en calma, pero sólo un líder podrá hacerlo cuando se presenta la tempestad.</w:t>
      </w:r>
    </w:p>
    <w:p>
      <w:pPr>
        <w:pStyle w:val="Normal"/>
        <w:spacing w:lineRule="auto" w:line="360"/>
        <w:ind w:firstLine="360"/>
        <w:jc w:val="both"/>
        <w:rPr/>
      </w:pPr>
      <w:r>
        <w:rPr/>
        <w:t>De la misma manera, el rey merece mayor recompensa por sostener el poder. El poder tiene una gran capacidad de corrupción y provoca que cuando se llega a su cima, incluso los más virtuosos son cegados ante él y hay otros que llegan a él sin virtud alguna. Así, este peligro y dificulta que acecha a los gobernantes para un buen gobiernos, los hace dignos de mayor recompensa, y hasta son más excusables y fácilmente perdonables por Dios si pecan por debilidad.</w:t>
      </w:r>
    </w:p>
    <w:p>
      <w:pPr>
        <w:pStyle w:val="Normal"/>
        <w:spacing w:lineRule="auto" w:line="360"/>
        <w:ind w:firstLine="360"/>
        <w:jc w:val="both"/>
        <w:rPr/>
      </w:pPr>
      <w:r>
        <w:rPr/>
        <w:t>Asimismo, el premio extraordinario del rey se puede fundamentar en la autoridad divina, pues si un monarca gobernó fielmente la tarea que en este mundo Dios le había encomendado para con su pueblo, es justa recompensa que en la otra vida permanezca más cerca de Dios como premio</w:t>
      </w:r>
      <w:r>
        <w:rPr>
          <w:rStyle w:val="Smbolodenotafinal"/>
          <w:rStyle w:val="EndnoteAnchor"/>
        </w:rPr>
        <w:endnoteReference w:id="17"/>
      </w:r>
      <w:r>
        <w:rPr/>
        <w:t>.</w:t>
      </w:r>
    </w:p>
    <w:p>
      <w:pPr>
        <w:pStyle w:val="Normal"/>
        <w:spacing w:lineRule="auto" w:line="360"/>
        <w:ind w:firstLine="360"/>
        <w:jc w:val="both"/>
        <w:rPr>
          <w:b/>
          <w:b/>
          <w:u w:val="single"/>
        </w:rPr>
      </w:pPr>
      <w:r>
        <w:rPr>
          <w:b/>
          <w:u w:val="single"/>
        </w:rPr>
      </w:r>
    </w:p>
    <w:p>
      <w:pPr>
        <w:pStyle w:val="Normal"/>
        <w:spacing w:lineRule="auto" w:line="360"/>
        <w:ind w:firstLine="360"/>
        <w:jc w:val="both"/>
        <w:rPr>
          <w:b/>
          <w:b/>
          <w:sz w:val="32"/>
          <w:szCs w:val="32"/>
          <w:u w:val="single"/>
        </w:rPr>
      </w:pPr>
      <w:r>
        <w:rPr>
          <w:b/>
          <w:sz w:val="32"/>
          <w:szCs w:val="32"/>
        </w:rPr>
        <w:t>7.</w:t>
        <w:tab/>
      </w:r>
      <w:r>
        <w:rPr>
          <w:b/>
          <w:sz w:val="32"/>
          <w:szCs w:val="32"/>
          <w:u w:val="single"/>
        </w:rPr>
        <w:t>Lo negativo de la tiranía frente al buen gobernar</w:t>
      </w:r>
    </w:p>
    <w:p>
      <w:pPr>
        <w:pStyle w:val="Normal"/>
        <w:spacing w:lineRule="auto" w:line="360"/>
        <w:ind w:firstLine="360"/>
        <w:jc w:val="both"/>
        <w:rPr/>
      </w:pPr>
      <w:r>
        <w:rPr/>
        <w:t>Pero claro, si esta felicidad celeste es prometida a los reyes que tengan un recto gobierno, deben tener sumo cuidado de no caer en la tiranía, porque nada puede ser más querido para un hombre que la gloria del reino de los cielos y la visión beatífica de Dios. Mientras, el tirano abandona la justicia a cambio de comodidades terrenales y se priva del premio divino, lo cual le revela como ignorante, pues es lo que refleja perder las máximas y eternas recompensas a cambio de pequeños bienes temporales.</w:t>
      </w:r>
    </w:p>
    <w:p>
      <w:pPr>
        <w:pStyle w:val="Normal"/>
        <w:spacing w:lineRule="auto" w:line="360"/>
        <w:ind w:firstLine="360"/>
        <w:jc w:val="both"/>
        <w:rPr/>
      </w:pPr>
      <w:r>
        <w:rPr/>
        <w:t xml:space="preserve">Por otra parte, dichas comodidades temporales son de mayor ventaja para el justo rey, pues ningún bien mundano es preferible a la digna amistad, que une a los virtuosos, conserva y promueve la misma virtud, hace fácil y llevadera las cargas más pesadas y produce tanta satisfacción que cualquier placer se vuelve tedioso sin amigos. Toda amistad se funda así sobre una </w:t>
      </w:r>
      <w:r>
        <w:rPr>
          <w:color w:val="000000"/>
          <w:u w:val="single"/>
        </w:rPr>
        <w:t>unión</w:t>
      </w:r>
      <w:r>
        <w:rPr>
          <w:color w:val="000000"/>
        </w:rPr>
        <w:t xml:space="preserve"> común. Lo mejor, de nuevo, se nos presenta en la unidad.</w:t>
      </w:r>
    </w:p>
    <w:p>
      <w:pPr>
        <w:pStyle w:val="Normal"/>
        <w:spacing w:lineRule="auto" w:line="360"/>
        <w:ind w:firstLine="360"/>
        <w:jc w:val="both"/>
        <w:rPr>
          <w:color w:val="FF0000"/>
        </w:rPr>
      </w:pPr>
      <w:r>
        <w:rPr/>
        <w:t>Dicho esto, aunque al tirano le deleita la amistad y la desee, no puede conseguirla, porque sólo busca el bien propio, no el común, y por lo tanto no tiene relación con sus súbditos, al contrario, son oprimidos y se sienten despreciados por él, pues en ningún modo el tirano puede amar, y por ello tampoco los siervos tienen razón para amar a aquel que les somete</w:t>
      </w:r>
      <w:r>
        <w:rPr>
          <w:color w:val="000000"/>
        </w:rPr>
        <w:t>. Además, el tirano desprecia la unión, le asusta por ser un peligro para su posición y la desprecia por ser virtuosa.</w:t>
      </w:r>
    </w:p>
    <w:p>
      <w:pPr>
        <w:pStyle w:val="Normal"/>
        <w:spacing w:lineRule="auto" w:line="360"/>
        <w:ind w:firstLine="360"/>
        <w:jc w:val="both"/>
        <w:rPr/>
      </w:pPr>
      <w:r>
        <w:rPr/>
        <w:t xml:space="preserve">Por el contrario, el buen soberano busca con vehemencia el bien general, y cuando los siervos contemplan su preocupación por ellos, se crea un vínculo de mutua amistad entre ellos y el rey. Y no es otro que de este amor del que proviene la estabilidad de los </w:t>
      </w:r>
      <w:r>
        <w:rPr>
          <w:color w:val="000000"/>
        </w:rPr>
        <w:t>territorios de los buenos reyes, pues sus vasallos nunca se niegan a exponerse a cualquier peligro por él, porque en cierto modo reconocen la causa de su bienestar, y le están agradecidos.</w:t>
      </w:r>
    </w:p>
    <w:p>
      <w:pPr>
        <w:pStyle w:val="Normal"/>
        <w:spacing w:lineRule="auto" w:line="360"/>
        <w:ind w:firstLine="360"/>
        <w:jc w:val="both"/>
        <w:rPr/>
      </w:pPr>
      <w:r>
        <w:rPr/>
        <w:t>Es muy difícil que el reino de un príncipe al que unánimemente el pueblo ama se vea perturbado, mientras que si es odioso para la mayoría tampoco puede ser duradero, ya que es imposible que perdure lo que es desagradable para muchos. Lo más probable en estos casos es que haya una insurrección contra el tirano, guiada por un rebelde al que el pueblo siga fervientemente, contando con el beneficio de tener el apoyo de la multitud para derrocar al tirano.</w:t>
      </w:r>
    </w:p>
    <w:p>
      <w:pPr>
        <w:pStyle w:val="Normal"/>
        <w:spacing w:lineRule="auto" w:line="360"/>
        <w:ind w:firstLine="360"/>
        <w:jc w:val="both"/>
        <w:rPr/>
      </w:pPr>
      <w:r>
        <w:rPr/>
        <w:t xml:space="preserve">Aprovecha entonces Tomás de Aquino para hablar sobre el gobierno de este, el cual es imposible que se mantenga por amor, ya que esta relación con el pueblo es pequeña o nula. El tirano no puede confiar así en la fidelidad de sus súbditos y su único temor es perder el poder, por lo que para seguir con su mandato se apoya únicamente en el temor, tratando de ser temido por todos sus súbditos, una postura que tenían emperadores como Calígula o Nerón, que examinará Maquiavelo en </w:t>
      </w:r>
      <w:r>
        <w:rPr>
          <w:i/>
          <w:u w:val="single"/>
        </w:rPr>
        <w:t>El Príncipe</w:t>
      </w:r>
      <w:r>
        <w:rPr/>
        <w:t xml:space="preserve"> y que ya había sido tratada por Platón en sus diálogos</w:t>
      </w:r>
      <w:r>
        <w:rPr>
          <w:rStyle w:val="Smbolodenotafinal"/>
          <w:rStyle w:val="EndnoteAnchor"/>
        </w:rPr>
        <w:endnoteReference w:id="18"/>
      </w:r>
      <w:r>
        <w:rPr/>
        <w:t>.</w:t>
      </w:r>
    </w:p>
    <w:p>
      <w:pPr>
        <w:pStyle w:val="Normal"/>
        <w:spacing w:lineRule="auto" w:line="360"/>
        <w:ind w:firstLine="360"/>
        <w:jc w:val="both"/>
        <w:rPr/>
      </w:pPr>
      <w:r>
        <w:rPr/>
        <w:t xml:space="preserve">No obstante, el temor es un débil cimiento, pues en cuanto puedan los sometidos se levantarán contra el opresor, con mayor fiereza cuanto más hayan sido reprimidos y más ordenadamente si cuentan con un líder. De la misma manera, el perpetuo temor de perder su poder les hace desesperar en muchas ocasiones en busca de una salvación. Por ello, su gobierno no puede durar </w:t>
      </w:r>
      <w:r>
        <w:rPr>
          <w:color w:val="000000"/>
        </w:rPr>
        <w:t>mucho, como se comprueba históricamente</w:t>
      </w:r>
      <w:r>
        <w:rPr>
          <w:rStyle w:val="EndnoteCharacters"/>
          <w:rStyle w:val="EndnoteAnchor"/>
          <w:color w:val="000000"/>
        </w:rPr>
        <w:endnoteReference w:id="19"/>
      </w:r>
      <w:r>
        <w:rPr>
          <w:color w:val="000000"/>
        </w:rPr>
        <w:t>.</w:t>
      </w:r>
      <w:r>
        <w:rPr/>
        <w:t xml:space="preserve"> Podrán gobernar más o menos tiempo, y si perduran más de lo común es porque imitan la modestia del rey, no excediéndose en su tiranía.</w:t>
      </w:r>
    </w:p>
    <w:p>
      <w:pPr>
        <w:pStyle w:val="Normal"/>
        <w:spacing w:lineRule="auto" w:line="360"/>
        <w:ind w:firstLine="360"/>
        <w:jc w:val="both"/>
        <w:rPr/>
      </w:pPr>
      <w:r>
        <w:rPr/>
        <w:t>Pero debemos de tener en cuenta también que el tirano tiene en contra el juicio divino. No hay mayor hipócrita que un tirano, pues asume el cargo de rey y sólo se preocupa de sí, nunca del pueblo. Si acaso existen y toman el mando, es por voluntad de Dios, para castigar los pecados del pueblo, y por ello el Señor dice por Oseas, “en medio de mi indignación te concederé un rey”</w:t>
      </w:r>
      <w:r>
        <w:rPr>
          <w:rStyle w:val="Smbolodenotafinal"/>
          <w:rStyle w:val="EndnoteAnchor"/>
        </w:rPr>
        <w:endnoteReference w:id="20"/>
      </w:r>
      <w:r>
        <w:rPr/>
        <w:t>. Por ello el dictador no puede tener un poder estable, ya que Dios le quita el poder de la misma forma que se lo da, impidiendo que reinen mucho tiempo, devolviendo la libertad y tranquilidad al pueblo en cuanto se arrepienten de sus pecados.</w:t>
      </w:r>
    </w:p>
    <w:p>
      <w:pPr>
        <w:pStyle w:val="Normal"/>
        <w:spacing w:lineRule="auto" w:line="360"/>
        <w:ind w:firstLine="360"/>
        <w:jc w:val="both"/>
        <w:rPr/>
      </w:pPr>
      <w:r>
        <w:rPr/>
        <w:t>Así, mientras los tiranos desagradan a la población, necesitan escolta debido a su temor y reprimir al pueblo, el rey, logra más riquezas con la justicia, agrada a sus súbditos y no precisa regarla nada ni reprimir para ser querido. “Y, mientras los reyes buscan la justicia, les son aumentadas asimismo sus riquezas por Dios”</w:t>
      </w:r>
      <w:r>
        <w:rPr>
          <w:rStyle w:val="Smbolodenotafinal"/>
          <w:rStyle w:val="EndnoteAnchor"/>
        </w:rPr>
        <w:endnoteReference w:id="21"/>
      </w:r>
      <w:r>
        <w:rPr/>
        <w:t>. De la misma manera, para el buen soberano la reputación es secundaria, y por ello la logran, siendo alabados, deseados y recordados tras su muerte, mientras que el de los déspotas es recordado con desprecio e incluso olvidado.</w:t>
      </w:r>
    </w:p>
    <w:p>
      <w:pPr>
        <w:pStyle w:val="Normal"/>
        <w:spacing w:lineRule="auto" w:line="360"/>
        <w:ind w:firstLine="360"/>
        <w:jc w:val="both"/>
        <w:rPr/>
      </w:pPr>
      <w:r>
        <w:rPr/>
        <w:t>No obstante, aunque el buen rey consigue más fácilmente estabilidad, poder, riquezas, honor y fama, nadie se aparta de la justicia sin la expectativa de alguna ventaja, el cual el tirano considera que son los mundanos bienes temporales. Y para ello, no sólo se aparta de esa máxima felicidad que corresponderá al justo gobernante, sino que además se ganará el mayor tormento, pues si aquel que somete o mata merece en el reino de los hombres una pena alta o la máxima pena, lo mismo sucederá en el reino de Dios, obteniendo así una condena eterna.</w:t>
      </w:r>
    </w:p>
    <w:p>
      <w:pPr>
        <w:pStyle w:val="Normal"/>
        <w:spacing w:lineRule="auto" w:line="360"/>
        <w:ind w:firstLine="360"/>
        <w:jc w:val="both"/>
        <w:rPr/>
      </w:pPr>
      <w:r>
        <w:rPr/>
        <w:t>Y es que el tirano rara vez realiza penitencia alguna, peca gravemente de soberbia</w:t>
      </w:r>
      <w:r>
        <w:rPr>
          <w:rStyle w:val="Smbolodenotafinal"/>
          <w:rStyle w:val="EndnoteAnchor"/>
        </w:rPr>
        <w:endnoteReference w:id="22"/>
      </w:r>
      <w:r>
        <w:rPr/>
        <w:t xml:space="preserve">, abandona el camino de Dios y se dejan embaucar por las adulaciones de otros, sin intención alguna de restituir sus acciones o de recompensar a quienes oprimieron y dañaron injustamente. Y no sólo eso, sino que también consideran lícitas todas las acciones que lleva a cabo, por lo que no se preocupa de enmendar el mal que ha realizado. Además, dada su autoridad, transmiten a la posteridad la audacia de pecar, por lo que no sólo recaen sobre ellos los males que realizan, sino los de aquellos a los que también han dado ocasión de hacerlo. </w:t>
      </w:r>
      <w:r>
        <w:rPr>
          <w:color w:val="000000"/>
        </w:rPr>
        <w:t>Es decir, el tirano olvida que está sometido al poder divino.</w:t>
      </w:r>
    </w:p>
    <w:p>
      <w:pPr>
        <w:pStyle w:val="Normal"/>
        <w:spacing w:lineRule="auto" w:line="360"/>
        <w:ind w:firstLine="360"/>
        <w:jc w:val="both"/>
        <w:rPr/>
      </w:pPr>
      <w:r>
        <w:rPr/>
        <w:t>Sin olvidar tampoco que la tiranía es desvirtuar y corromper una tarea otorgada por Dios. El rey es ministro del Señor en la tierra, por lo que si se ejecuta su gobierno malvadamente está convirtiendo la justicia de Dios en una amargura entre los hombres, peca de la dignidad del cargo asumido, por lo que su castigo y condena serán mucho mayores a la de cualquier mortal.</w:t>
      </w:r>
    </w:p>
    <w:p>
      <w:pPr>
        <w:pStyle w:val="Normal"/>
        <w:spacing w:lineRule="auto" w:line="360"/>
        <w:ind w:firstLine="360"/>
        <w:jc w:val="both"/>
        <w:rPr>
          <w:b/>
          <w:b/>
          <w:sz w:val="28"/>
          <w:szCs w:val="28"/>
          <w:u w:val="single"/>
        </w:rPr>
      </w:pPr>
      <w:r>
        <w:rPr>
          <w:b/>
          <w:sz w:val="28"/>
          <w:szCs w:val="28"/>
          <w:u w:val="single"/>
        </w:rPr>
      </w:r>
    </w:p>
    <w:p>
      <w:pPr>
        <w:pStyle w:val="Normal"/>
        <w:spacing w:lineRule="auto" w:line="360"/>
        <w:ind w:firstLine="360"/>
        <w:jc w:val="both"/>
        <w:rPr/>
      </w:pPr>
      <w:r>
        <w:rPr>
          <w:b/>
          <w:sz w:val="32"/>
          <w:szCs w:val="32"/>
        </w:rPr>
        <w:t>8.</w:t>
        <w:tab/>
      </w:r>
      <w:r>
        <w:rPr>
          <w:b/>
          <w:sz w:val="32"/>
          <w:szCs w:val="32"/>
          <w:u w:val="single"/>
        </w:rPr>
        <w:t>La simetría del recto gobierno terrenal con el gobierno divino</w:t>
      </w:r>
    </w:p>
    <w:p>
      <w:pPr>
        <w:pStyle w:val="Normal"/>
        <w:spacing w:lineRule="auto" w:line="360"/>
        <w:ind w:firstLine="360"/>
        <w:jc w:val="both"/>
        <w:rPr/>
      </w:pPr>
      <w:r>
        <w:rPr/>
        <w:t>Tras este análisis, en la obra de La Monarquía, Santo Tomás de Aquino pasa a una segunda parte, en la que explica las tareas y funciones de rey, justifica que la Iglesia posea supremacía sobre el Imperio, así como el Papa sobre el Emperador y por último concluirá con los lugares y condiciones en que se debe fundar una ciudad.</w:t>
      </w:r>
    </w:p>
    <w:p>
      <w:pPr>
        <w:pStyle w:val="Normal"/>
        <w:spacing w:lineRule="auto" w:line="360"/>
        <w:ind w:firstLine="360"/>
        <w:jc w:val="both"/>
        <w:rPr/>
      </w:pPr>
      <w:r>
        <w:rPr/>
        <w:t>Para explicar el oficio de rey, el Aquinate mantiene que debe servir como paradigma el régimen natural, exponiéndolo de forma clara y evidente: “Se observa en las cosas naturales un régimen universal y otro particular. El universal, en cuanto todo se halla sujeto al gobierno de Dios, que lo rige con su providencia. El régimen particular, muy similar al divino, se encuentra en el hombre, que se llama por ello microcosmos, porque en él se observa la forma del régimen universal”</w:t>
      </w:r>
      <w:r>
        <w:rPr>
          <w:rStyle w:val="Smbolodenotafinal"/>
          <w:rStyle w:val="EndnoteAnchor"/>
        </w:rPr>
        <w:endnoteReference w:id="23"/>
      </w:r>
      <w:r>
        <w:rPr/>
        <w:t>. Es decir, así como toda criatura y virtud espiritual está subordinado al régimen divino, los miembros del cuerpo y del alma se rigen por la razón del hombre, que es símil de la de Dios en el mundo. De igual modo, como “el hombre es un animal social por naturaleza”</w:t>
      </w:r>
      <w:r>
        <w:rPr>
          <w:rStyle w:val="Smbolodenotafinal"/>
          <w:rStyle w:val="EndnoteAnchor"/>
        </w:rPr>
        <w:endnoteReference w:id="24"/>
      </w:r>
      <w:r>
        <w:rPr/>
        <w:t>, la semejanza con el régimen divino reside, tanto en que la razón rija las demás partes del hombre como en que la sociedad es regida por la razón de un solo hombre. Esa es la tarea del rey, y es dada por Dios. El monarca debe conocer que ha asumido dicho cargo y que en su reino es semejante a Dios en el mundo o el alma en el cuerpo. Atendiendo a esto, es lógico que el rey procure afanosamente la justicia, el bien del pueblo, clemencia, etc. pues ese es su deber, es la representación del gobierno de Dios sobre la tierra.</w:t>
      </w:r>
    </w:p>
    <w:p>
      <w:pPr>
        <w:pStyle w:val="Normal"/>
        <w:spacing w:lineRule="auto" w:line="360"/>
        <w:ind w:firstLine="360"/>
        <w:jc w:val="both"/>
        <w:rPr/>
      </w:pPr>
      <w:r>
        <w:rPr/>
        <w:t>Pero si el gobernante debe hacer lo mismo que Dios en el mundo, debemos subrayar dos obras del Señor en el mismo: creación y gobierno de lo ya formado. Ambas obras el alma las tiene en el cuerpo, primero porque éste se forma por una fuerza del alma y luego el cuerpo se gobierna y mueve también gracias a ella. Y lo segundo ya pertenece propiamente a la tarea del rey. El gobierno pertenece así a todos los soberanos, pero no así la tarea de creación o fundación, ya que no todos tienen por qué instituir una ciudad, pues pueden heredarla y ejercer su poder en un reino ya fundado. Desde este punto de vista, la fundación de una ciudad también se incluye dentro del ámbito de la tarea real.</w:t>
      </w:r>
    </w:p>
    <w:p>
      <w:pPr>
        <w:pStyle w:val="Normal"/>
        <w:spacing w:lineRule="auto" w:line="360"/>
        <w:ind w:firstLine="360"/>
        <w:jc w:val="both"/>
        <w:rPr/>
      </w:pPr>
      <w:r>
        <w:rPr/>
        <w:t xml:space="preserve">Asimismo, es tarea del príncipe la de conservar lo gobernado y usarlo y dirigirlo conforme al fin para el que fue creado, lo que implica que si se ignora la razón por la que se formó, nunca se podrá realizar correctamente la tarea de gobierno. Dicha razón, así como la función de gobernante, se debe tomar teniendo de ejemplo a Dios, en este caso con la formación del mundo, que consideró primero la producción de las cosas, luego la ordenación de éstas, posteriormente las diversas especies de las cosas distribuidas y por último proveyó a esto con la abundancia que necesitaba. </w:t>
      </w:r>
      <w:r>
        <w:rPr>
          <w:i/>
        </w:rPr>
        <w:t>Mutatis mutandis</w:t>
      </w:r>
      <w:r>
        <w:rPr/>
        <w:t>, como el fundador no puede crear, para realizar esto de emplear los elementos de la naturaleza. Será así imprescindible que elija un lugar apropiado para sus habitantes, donde puedan poseer salud, suficiente fertilidad para la producción, que sea bello y en el que se puedan edificar fortificaciones para protegerse del enemigo. Deberá también tener en cuenta que los lugares aptos para construir ciudades, aldeas, fortalezas, centros de estudio, campos militares, mercados… es decir, todos los lugares que un reino requiere. Será así un reino más perfecto en tanto mejor cumpla sus premisas necesarias. Y, por supuesto, será absolutamente imprescindible prever la ubicación del lugar sagrado, la Casa de Dios, así como donde habrá de administrarse la justicia y la ubicación de los gremios, ya que los hombres se distribuirán en la ciudad en función de su oficio.</w:t>
      </w:r>
    </w:p>
    <w:p>
      <w:pPr>
        <w:pStyle w:val="Normal"/>
        <w:spacing w:lineRule="auto" w:line="360"/>
        <w:ind w:firstLine="360"/>
        <w:jc w:val="both"/>
        <w:rPr/>
      </w:pPr>
      <w:r>
        <w:rPr/>
        <w:t>Y, por último, habrá que procurar que cada persona tenga a su disposición lo necesario para sobrevivir, en función de la condición y estado de cada uno.</w:t>
      </w:r>
    </w:p>
    <w:p>
      <w:pPr>
        <w:pStyle w:val="Normal"/>
        <w:spacing w:lineRule="auto" w:line="360"/>
        <w:ind w:firstLine="360"/>
        <w:jc w:val="both"/>
        <w:rPr>
          <w:b/>
          <w:b/>
          <w:sz w:val="28"/>
          <w:szCs w:val="28"/>
          <w:u w:val="single"/>
        </w:rPr>
      </w:pPr>
      <w:r>
        <w:rPr>
          <w:b/>
          <w:sz w:val="28"/>
          <w:szCs w:val="28"/>
          <w:u w:val="single"/>
        </w:rPr>
      </w:r>
    </w:p>
    <w:p>
      <w:pPr>
        <w:pStyle w:val="Normal"/>
        <w:spacing w:lineRule="auto" w:line="360"/>
        <w:ind w:firstLine="360"/>
        <w:jc w:val="both"/>
        <w:rPr/>
      </w:pPr>
      <w:r>
        <w:rPr>
          <w:b/>
          <w:sz w:val="32"/>
          <w:szCs w:val="32"/>
        </w:rPr>
        <w:t>9.</w:t>
        <w:tab/>
      </w:r>
      <w:r>
        <w:rPr>
          <w:b/>
          <w:sz w:val="32"/>
          <w:szCs w:val="32"/>
          <w:u w:val="single"/>
        </w:rPr>
        <w:t>La subordinación del gobierno del rey a la Iglesia</w:t>
      </w:r>
    </w:p>
    <w:p>
      <w:pPr>
        <w:pStyle w:val="Normal"/>
        <w:spacing w:lineRule="auto" w:line="360"/>
        <w:ind w:firstLine="360"/>
        <w:jc w:val="both"/>
        <w:rPr/>
      </w:pPr>
      <w:r>
        <w:rPr/>
        <w:t>Mencionado esto, el Aquinate pasa a exponer una de sus doctrinas centrales en política, como es la sumisión del Estado a la Iglesia. Para ello, dictamina como el orden de gobierno de la tierra debe tomarse acorde con el gobierno divino. De la misma forma, como ya se ha dicho antes, “el gobernar consiste en conducir lo que es gobernado a su debido fin”</w:t>
      </w:r>
      <w:r>
        <w:rPr>
          <w:rStyle w:val="Smbolodenotafinal"/>
          <w:rStyle w:val="EndnoteAnchor"/>
        </w:rPr>
        <w:endnoteReference w:id="25"/>
      </w:r>
      <w:r>
        <w:rPr/>
        <w:t>. Así como el capitán de una nave debe conducir a ésta ilesa al puerto, será tarea del gobernante no sólo el conservar ileso el reino, sino conducirlo también a su fin, pues constituye el gobierno un fin externo al hombre, no interno, en cuyo caso debería limitarse a mantenerlo ileso y perfecto. Al hombre le bastarían los cuidados internos si no estuviese ordenado a bienes exteriores.</w:t>
      </w:r>
    </w:p>
    <w:p>
      <w:pPr>
        <w:pStyle w:val="Normal"/>
        <w:spacing w:lineRule="auto" w:line="360"/>
        <w:ind w:firstLine="360"/>
        <w:jc w:val="both"/>
        <w:rPr/>
      </w:pPr>
      <w:r>
        <w:rPr/>
        <w:t>Y ese bien extrínseco al hombre, aún en esta vida, no es otro que la visión beatífica de Dios, con la que alcanzará la felicidad suprema y última. Y dice así Santo Tomás, “por eso el hombre cristiano, cuya felicidad le ha sido comprada por la sangre de Cristo, y que recibe la señal del Espíritu Santo para conseguirla, necesita otro cuidado espiritual por medio el cual se dirija al puerto de la salvación eterna; este cuidado es mostrado a los fieles de por los ministros de la Iglesia de Cristo”</w:t>
      </w:r>
      <w:r>
        <w:rPr>
          <w:rStyle w:val="Smbolodenotafinal"/>
          <w:rStyle w:val="EndnoteAnchor"/>
        </w:rPr>
        <w:endnoteReference w:id="26"/>
      </w:r>
      <w:r>
        <w:rPr/>
        <w:t>. Es decir, la tarea de gobernar se limitaría sólo a conservar perfectamente el reino, pero el hombre posee un bien externo a él, que es ver a Dios, con lo que se obtiene la máxima felicidad, por lo que el rey ha de procurar que su pueblo acceda a ese fin último. Pero eso es un bien que no puede lograr el Estado, sino que el gobernante tendrá una función espiritual y estará supeditado a la Iglesia, pues sólo ella entiende del bienestar espiritual. Con ello, Santo Tomás de Aquino supedita el poder civil a la función religiosa, el Estado a la Iglesia, el rey al Papa.</w:t>
      </w:r>
    </w:p>
    <w:p>
      <w:pPr>
        <w:pStyle w:val="Normal"/>
        <w:spacing w:lineRule="auto" w:line="360"/>
        <w:ind w:firstLine="360"/>
        <w:jc w:val="both"/>
        <w:rPr/>
      </w:pPr>
      <w:r>
        <w:rPr/>
        <w:t>Y esta función religiosa debe primar en el gobernante. Podemos poner así los ejemplos de la evangelización en América, llevada a cabo por los Reyes Católicos, o el mantenimiento de la colonia de Filipinas por parte de Felipe II, pues aunque no resultaba rentable mantenerla (al invertirse más de lo que se obtenía), por el hecho de que dicho territorio había cristianos el monarca se sentía en la obligación de lograr su bien espiritual. Refleja esto el ideal que propone el escolástico de que el fin último de la multitud reunida en sociedad es vivir virtuosamente.</w:t>
      </w:r>
    </w:p>
    <w:p>
      <w:pPr>
        <w:pStyle w:val="Normal"/>
        <w:spacing w:lineRule="auto" w:line="360"/>
        <w:ind w:firstLine="360"/>
        <w:jc w:val="both"/>
        <w:rPr/>
      </w:pPr>
      <w:r>
        <w:rPr/>
        <w:t>Siguiendo esto, también se sostiene que sólo podrán considerarse miembros de una sociedad aquellos que son dirigidos por las mismas leyes y el mismo gobierno a vivir correctamente. Pero si el hombre de vida virtuosa se ordena también al fin ulterior que es la visión divina, la sociedad deberá dirigirse también a un fin individual. Así, el auténtico objetivo que deberá tener el pueblo no es vivir virtuosamente sino llegar a la visión divina a través de la vida virtuosa.</w:t>
      </w:r>
    </w:p>
    <w:p>
      <w:pPr>
        <w:pStyle w:val="Normal"/>
        <w:spacing w:lineRule="auto" w:line="360"/>
        <w:ind w:firstLine="360"/>
        <w:jc w:val="both"/>
        <w:rPr/>
      </w:pPr>
      <w:r>
        <w:rPr/>
        <w:t xml:space="preserve">Y puesto que por naturaleza puede llegar el hombre a ese fin, corresponde a la tarea de rey el dirigirlos a tal objetivo, con un buen gobierno entre los hombres, que será más perfecto en tanto más se oriente a un fin más alto. No obstante, no es la virtud humana la que logra la visión divina, sino que eso es parte del </w:t>
      </w:r>
      <w:r>
        <w:rPr>
          <w:i/>
        </w:rPr>
        <w:t>favor divino</w:t>
      </w:r>
      <w:r>
        <w:rPr/>
        <w:t>. Así pues, no corresponde a ningún régimen humano conducir al hombre a su fin último, sino al régimen divino. Es decir, puesto que la Iglesia es la representación de Dios en la tierra, deberá tener supremacía sobre la política, teniendo es derecho de estar por encima de cualquier gobierno humano, incluso la monarquía del justo rey.</w:t>
      </w:r>
    </w:p>
    <w:p>
      <w:pPr>
        <w:pStyle w:val="Normal"/>
        <w:spacing w:lineRule="auto" w:line="360"/>
        <w:ind w:firstLine="360"/>
        <w:jc w:val="both"/>
        <w:rPr/>
      </w:pPr>
      <w:r>
        <w:rPr/>
        <w:t xml:space="preserve">Este régimen, por tanto, sólo podrá pertenecer a Dios mismo, pero para introducir a sus hijos en la gloria del cielo, pues como Padre los quiere junto a él, otorgó este gobierno de forma que no se corrompiese, derivando de él el sacerdocio real. Como lo terrenal y lo espiritual se encuentran separados, el </w:t>
      </w:r>
      <w:r>
        <w:rPr>
          <w:i/>
        </w:rPr>
        <w:t>ministerio del reino</w:t>
      </w:r>
      <w:r>
        <w:rPr/>
        <w:t>, por tanto no debe encomendarse a los reyes que rigen la tierra, sino a los sacerdotes, que representan el reino de Dios, principalmente el Sumo Sacerdote, el Papa, Vicario de Cristo, el Romano Pontífice, sucesor de Pedro “del que todos los reyes del pueblo cristiano deben ser súbditos, como del mismo Señor Jesucristo”</w:t>
      </w:r>
      <w:r>
        <w:rPr>
          <w:rStyle w:val="Smbolodenotafinal"/>
          <w:rStyle w:val="EndnoteAnchor"/>
        </w:rPr>
        <w:endnoteReference w:id="27"/>
      </w:r>
      <w:r>
        <w:rPr/>
        <w:t>. Por ello, todos aquellos que se encargan de un fin que no sea este y de la dirección de un imperio, deben estar subordinados a quien tiene el cuidado del fin último, es decir, El Papa y la Iglesia poseen supremacía sobre el rey y la política del Estado.</w:t>
      </w:r>
    </w:p>
    <w:p>
      <w:pPr>
        <w:pStyle w:val="Normal"/>
        <w:spacing w:lineRule="auto" w:line="360"/>
        <w:ind w:firstLine="360"/>
        <w:jc w:val="both"/>
        <w:rPr/>
      </w:pPr>
      <w:r>
        <w:rPr/>
        <w:t>De esta forma, mientras en la Ley Antigua de Dios se prometían bienes terrenos al pueblo y los sacerdotes estaban sometidos al rey, la Nueva Ley, dada por Jesucristo, eleva el sacerdocio, ya que es mediante él por el que se conduce a los hombres hacia los bienes celestiales, motivo por el cual es el rey quien debe someterse al sacerdote. Y todo ello se debe a su vez a la divina providencia de Dios, que ya había previsto que así debía de ser, y por ello reveló tanto su nueva ley, como encamina a los reinos a estar bajo las directrices de la Iglesia.</w:t>
      </w:r>
    </w:p>
    <w:p>
      <w:pPr>
        <w:pStyle w:val="Normal"/>
        <w:spacing w:lineRule="auto" w:line="360"/>
        <w:ind w:firstLine="360"/>
        <w:jc w:val="both"/>
        <w:rPr/>
      </w:pPr>
      <w:r>
        <w:rPr/>
        <w:t>Afirmando esto, Santo Tomás se separa del seguimiento de la política de Aristóteles, que tanto sigue. No existe un fin terrenal y otro espiritual, sino que, en última instancia, todo está guiado a la salvación espiritual. De la misma manera, se opone a la doctrina de San Agustín de Hipona que consideraba que el origen del Estado partía del pecado y si no fuera por el mal que se ha introducido en el mundo no sería necesaria ley alguna, pues todo sería como Dios hubiese querido. Esto no nos dice otra cosa que el Aquinate posee una visión pasivita del Estado y del gobierno. Si la naturaleza ha sido creada por Dios, y el hombre es social por naturaleza, el Estado ha sido también querido por Dios. Por consiguiente, también la legitimidad y autoridad de un gobernante ha sido querida y dada por Dios, es decir, se es gobernante por la gracia y voluntad de Dios, pues no es otro que Él quien otorga el poder al soberano.</w:t>
      </w:r>
    </w:p>
    <w:p>
      <w:pPr>
        <w:pStyle w:val="Normal"/>
        <w:spacing w:lineRule="auto" w:line="360"/>
        <w:ind w:firstLine="360"/>
        <w:jc w:val="both"/>
        <w:rPr/>
      </w:pPr>
      <w:r>
        <w:rPr/>
        <w:t>Expuesto esto, podemos contemplar como la posición Iglesia-Estado es análoga a la de fe-razón. El Estado tiene una cierta autonomía, pero ésta no es completa, sino que únicamente posee dicha autonomía en su campo de actuación propio. El poder civil es así autónomo del poder religioso, pero no independiente de él. Es la Iglesia la única que sabe lograr el bienestar espiritual del pueblo, la única capaz de satisfacer esa necesidad y lograr que el pueblo consiga su objetivo último y la máxima felicidad, que no es otra que la visión beatífica de Dios.</w:t>
      </w:r>
    </w:p>
    <w:p>
      <w:pPr>
        <w:pStyle w:val="Normal"/>
        <w:spacing w:lineRule="auto" w:line="360"/>
        <w:ind w:firstLine="360"/>
        <w:jc w:val="both"/>
        <w:rPr/>
      </w:pPr>
      <w:r>
        <w:rPr/>
        <w:t>Debido a esto, el Estado ha de estar supeditado a la Iglesia y el monarca, que ha sido elegido por la gracia de Dios, posee esa función religiosa de guiar espiritualmente al pueblo, que debe ser en él la labor más relevante, prioritaria, principal y fundamental en su posición de gobernante.</w:t>
      </w:r>
    </w:p>
    <w:p>
      <w:pPr>
        <w:pStyle w:val="Normal"/>
        <w:spacing w:lineRule="auto" w:line="360"/>
        <w:ind w:firstLine="360"/>
        <w:jc w:val="both"/>
        <w:rPr/>
      </w:pPr>
      <w:r>
        <w:rPr/>
      </w:r>
    </w:p>
    <w:p>
      <w:pPr>
        <w:pStyle w:val="Normal"/>
        <w:spacing w:lineRule="auto" w:line="360"/>
        <w:ind w:firstLine="360"/>
        <w:jc w:val="both"/>
        <w:rPr/>
      </w:pPr>
      <w:r>
        <w:rPr>
          <w:b/>
          <w:sz w:val="32"/>
          <w:szCs w:val="32"/>
        </w:rPr>
        <w:t xml:space="preserve">10.  </w:t>
      </w:r>
      <w:r>
        <w:rPr>
          <w:b/>
          <w:sz w:val="32"/>
          <w:szCs w:val="32"/>
          <w:u w:val="single"/>
        </w:rPr>
        <w:t>Cómo el rey debe guiar hacia la vida virtuosa</w:t>
      </w:r>
    </w:p>
    <w:p>
      <w:pPr>
        <w:pStyle w:val="Normal"/>
        <w:spacing w:lineRule="auto" w:line="360"/>
        <w:ind w:firstLine="360"/>
        <w:jc w:val="both"/>
        <w:rPr/>
      </w:pPr>
      <w:r>
        <w:rPr/>
        <w:t>Por todo ello, quien procura que el pueblo pueda alcanzar ese último fin, debe ser superior a aquellos que se preocupan de los elementos ordenados a ese fin, es decir, volvemos a la tesis de que el rey debe someter sus acciones a la autoridad sacerdotal, al igual que se somete a Dios. Su cargo será superior al de las tareas humanas, pero también debe ordenar su poder y mandato a Dios y a la Iglesia para lograr la salvación espiritual de sus súbditos. Si el fin de la vida, por la cual vivimos rectamente, es la felicidad en el cielo, el reino de Dios, es connatural a la tarea de rey procurar que la sociedad viva rectamente, de modo adecuado para lograr la felicidad celestial, ordenando así lo que se dirija a ésta y prohibiendo lo que se le oponga, en cuanto sea posible.</w:t>
      </w:r>
    </w:p>
    <w:p>
      <w:pPr>
        <w:pStyle w:val="Normal"/>
        <w:spacing w:lineRule="auto" w:line="360"/>
        <w:ind w:firstLine="360"/>
        <w:jc w:val="both"/>
        <w:rPr/>
      </w:pPr>
      <w:r>
        <w:rPr/>
        <w:t>Así, el camino a la verdadera felicidad y sus impedimentos sólo se puede conocer por medio de la ley divina, conocimiento el cual es tarea de los sacerdotes, un nuevo motivo por el que el rey debe someterse a ellos, pues ninguna ley terrenal puede ser superior a una de Dios. De esta manera, una vez instruido en dicha ley, invertirá todo su esfuerzo en hacer que su pueblo viva de forma virtuosa, una acción que consistirá en tres etapas: instituyendo primero una vida virtuosa para sus súbditos, conservarla como segundo paso y finalmente promoverla hacia metas más altas.</w:t>
      </w:r>
    </w:p>
    <w:p>
      <w:pPr>
        <w:pStyle w:val="Normal"/>
        <w:spacing w:lineRule="auto" w:line="360"/>
        <w:ind w:firstLine="360"/>
        <w:jc w:val="both"/>
        <w:rPr/>
      </w:pPr>
      <w:r>
        <w:rPr/>
        <w:t>No obstante, la unidad de la sociedad, la paz, no se consigue de forma natural, sino mediante la diligencia de un gobernante, por lo que también se precisan tres requisitos para que la sociedad viva correctamente: primero, la sociedad debe vivir unida por la paz, condición indispensable para las demás; segundo, dicha sociedad debe ser dirigida a obrar bien, para lo que necesita estar unida por la paz, pues sino está impedida a obrar bien; y tercero, se requiere que por el esfuerzo del soberano, haya suficiente cantidad de lo necesario para poder vivir recta y virtuosamente. De este modo, si un rey logra la vida perfecta en sociedad, su obligación pasa a ser el conservarla.</w:t>
      </w:r>
    </w:p>
    <w:p>
      <w:pPr>
        <w:pStyle w:val="Normal"/>
        <w:spacing w:lineRule="auto" w:line="360"/>
        <w:ind w:firstLine="360"/>
        <w:jc w:val="both"/>
        <w:rPr/>
      </w:pPr>
      <w:r>
        <w:rPr/>
        <w:t>Ante esto, hay tres impedimentos principales que se oponen a la perduración del bien público. El primero, procede de la naturaleza y es que aunque el bien de la sociedad debe ser perpetuo, los hombres, como seres mortales, no poseen también ese don, ni conservan la misma fuerza toda su vida, debido a los avatares de la misma. El segundo, proviene del interior de la sociedad y es la maldad de las voluntades, que o se despreocupa de los asuntos públicos o tratan de perturbar y dañar la paz pública transgrediendo la justicia. Y el tercero, se origina en el exterior, cuando la armonía se ve amenazada o destruida por la guerra del enemigo, que aniquila el reino.</w:t>
      </w:r>
    </w:p>
    <w:p>
      <w:pPr>
        <w:pStyle w:val="Normal"/>
        <w:spacing w:lineRule="auto" w:line="360"/>
        <w:ind w:firstLine="360"/>
        <w:jc w:val="both"/>
        <w:rPr/>
      </w:pPr>
      <w:r>
        <w:rPr/>
        <w:t>Ante estos tres grandes males, es obligación del rey procurar una triple prevención y cura. En primer lugar, debe encargarse de la sucesión de los hombres que llevan a cabo las diversas tareas y que esta se realice de forma beneficiosa para la población y el reino, educando e instruyendo correctamente a los sucesores, pues así ha sido previsto por el gobierno de Dios en el mundo terreno y corruptible, que no pueden perdurar por siempre, para que unas generaciones ocupen el lugar de sus antecesores. En segundo lugar, debe valerse de leyes, preceptos, penas, premios, etc. para apartar a sus súbditos de la maldad y guiarles a obrar una vida virtuosa. Y finalmente, debe procurar que la población permanezca segura contra cualquier enemigo del exterior, pues de nada servirá evitar los peligros internos si no hay defensa contra los externos.</w:t>
      </w:r>
    </w:p>
    <w:p>
      <w:pPr>
        <w:pStyle w:val="Normal"/>
        <w:spacing w:lineRule="auto" w:line="360"/>
        <w:ind w:firstLine="360"/>
        <w:jc w:val="both"/>
        <w:rPr/>
      </w:pPr>
      <w:r>
        <w:rPr/>
        <w:t>Asimismo, otra tarea del rey para el buen funcionamiento de la sociedad consiste en poner gran atención a la realización de esta, su tarea, corrigiendo los desordenes, supliendo las deficiencias y perfeccionando todo aquello que esté al alcance de su mano.</w:t>
      </w:r>
    </w:p>
    <w:p>
      <w:pPr>
        <w:pStyle w:val="Normal"/>
        <w:spacing w:lineRule="auto" w:line="360"/>
        <w:ind w:firstLine="360"/>
        <w:jc w:val="both"/>
        <w:rPr/>
      </w:pPr>
      <w:r>
        <w:rPr/>
      </w:r>
    </w:p>
    <w:p>
      <w:pPr>
        <w:pStyle w:val="Normal"/>
        <w:spacing w:lineRule="auto" w:line="360"/>
        <w:ind w:firstLine="360"/>
        <w:jc w:val="both"/>
        <w:rPr/>
      </w:pPr>
      <w:r>
        <w:rPr>
          <w:b/>
          <w:sz w:val="32"/>
          <w:szCs w:val="32"/>
        </w:rPr>
        <w:t xml:space="preserve">11.  </w:t>
      </w:r>
      <w:r>
        <w:rPr>
          <w:b/>
          <w:sz w:val="32"/>
          <w:szCs w:val="32"/>
          <w:u w:val="single"/>
        </w:rPr>
        <w:t>La elección del medio para la fundación de la ciudad virtuosa</w:t>
      </w:r>
    </w:p>
    <w:p>
      <w:pPr>
        <w:pStyle w:val="Normal"/>
        <w:spacing w:lineRule="auto" w:line="360"/>
        <w:ind w:firstLine="360"/>
        <w:jc w:val="both"/>
        <w:rPr/>
      </w:pPr>
      <w:r>
        <w:rPr/>
        <w:t>Expuesto todo esto sobre las tareas del rey y su subordinación a la Iglesia, a continuación Santo Tomás de Aquino toma en consideración que puesto que el rey gobierna una ciudad, en algún momento ésta se ha debido fundar, por lo que da las directrices, normas o consejos bajo los cuales es adecuada su institución.</w:t>
      </w:r>
    </w:p>
    <w:p>
      <w:pPr>
        <w:pStyle w:val="Normal"/>
        <w:spacing w:lineRule="auto" w:line="360"/>
        <w:ind w:firstLine="360"/>
        <w:jc w:val="both"/>
        <w:rPr/>
      </w:pPr>
      <w:r>
        <w:rPr/>
        <w:t>Así, como ya hemos mencionado antes, un príncipe puede ejercer su poder sobre una ciudad ya fundada, cuyo trono ha heredado. Pero no por ello la fundación de una ciudad es exenta a las múltiples tareas que tiene un rey para con sus ciudadanos.</w:t>
      </w:r>
    </w:p>
    <w:p>
      <w:pPr>
        <w:pStyle w:val="Normal"/>
        <w:spacing w:lineRule="auto" w:line="360"/>
        <w:ind w:firstLine="360"/>
        <w:jc w:val="both"/>
        <w:rPr/>
      </w:pPr>
      <w:r>
        <w:rPr/>
        <w:t>Establecido esto, si hay posibilidad de elección, recomienda el Aquinate que la ciudad o reino se erija en una región de clima templado, al ser esta temperatura la que más ventaja proporciona, pues proporciona a los hombres salud y longevidad, manteniendo la temperatura de los humores</w:t>
      </w:r>
      <w:r>
        <w:rPr>
          <w:rStyle w:val="Smbolodenotafinal"/>
          <w:rStyle w:val="EndnoteAnchor"/>
        </w:rPr>
        <w:endnoteReference w:id="28"/>
      </w:r>
      <w:r>
        <w:rPr/>
        <w:t>. Sin embargo, nos narra, mucho calor o mucho frío provoca que el cuerpo se resienta y pueda caer en la enfermedad, motivo por el cual Dios otorgó a los animales un instinto natural para que emigrasen a zonas cálidas.</w:t>
      </w:r>
    </w:p>
    <w:p>
      <w:pPr>
        <w:pStyle w:val="Normal"/>
        <w:spacing w:lineRule="auto" w:line="360"/>
        <w:ind w:firstLine="360"/>
        <w:jc w:val="both"/>
        <w:rPr/>
      </w:pPr>
      <w:r>
        <w:rPr/>
        <w:t>Teniendo en cuenta que los animales viven por el calor y la humedad, y el hombre no deja de ser animal, aunque también sea racional, un calor intenso no tarda en secar la humedad y cesar la vida, motivo por el cual en la época de Santo Tomás, la gente de zonas muy calurosas tenía menor esperanza de vida. Por su parte, las zonas frías en exceso provocan que la humedad se hiele y el calor se extinga, por lo que tampoco son las más aptas para la vida.</w:t>
      </w:r>
    </w:p>
    <w:p>
      <w:pPr>
        <w:pStyle w:val="Normal"/>
        <w:spacing w:lineRule="auto" w:line="360"/>
        <w:ind w:firstLine="360"/>
        <w:jc w:val="both"/>
        <w:rPr/>
      </w:pPr>
      <w:r>
        <w:rPr/>
        <w:t xml:space="preserve">La temperatura también tiene su importancia en las situaciones bélicas, para proteger a la población, gracias a la disciplina que proporcionan los campamentos. Y asimismo tiene su repercusión política, y para ello narra las mismas argumentaciones que Aristóteles en su </w:t>
      </w:r>
      <w:r>
        <w:rPr>
          <w:i/>
          <w:u w:val="single"/>
        </w:rPr>
        <w:t>Política</w:t>
      </w:r>
      <w:r>
        <w:rPr/>
        <w:t>.</w:t>
      </w:r>
    </w:p>
    <w:p>
      <w:pPr>
        <w:pStyle w:val="Normal"/>
        <w:spacing w:lineRule="auto" w:line="360"/>
        <w:ind w:firstLine="360"/>
        <w:jc w:val="both"/>
        <w:rPr/>
      </w:pPr>
      <w:r>
        <w:rPr/>
        <w:t>Elegida ya la región, lo que se debe hacer a continuación es escoger el paraje o la parte idónea para fundar la ciudad, para lo cual el primer requisito que se debe tener en cuenta es la pureza y salubridad de la atmósfera, pues es prioritario ante todo que la vida natural pueda vivir y conservarse sana en la zona. Así, Tomás de Aquino vuelve a hacer uso de los clásicos, en esta ocasión de Vitrubio, para definir el territorio más saludable, el cual debe ser “elevado, sin nieblas, sin nieves, y abierto a diversas zonas celestes, ni demasiado caluroso ni demasiado frío, situado por último lejos de pantanos”</w:t>
      </w:r>
      <w:r>
        <w:rPr>
          <w:rStyle w:val="Smbolodenotafinal"/>
          <w:rStyle w:val="EndnoteAnchor"/>
        </w:rPr>
        <w:endnoteReference w:id="29"/>
      </w:r>
      <w:r>
        <w:rPr/>
        <w:t>.</w:t>
      </w:r>
    </w:p>
    <w:p>
      <w:pPr>
        <w:pStyle w:val="Normal"/>
        <w:spacing w:lineRule="auto" w:line="360"/>
        <w:ind w:firstLine="360"/>
        <w:jc w:val="both"/>
        <w:rPr/>
      </w:pPr>
      <w:r>
        <w:rPr/>
        <w:t>La altura suele conllevar salubridad atmosférica, además de que cuenta con la purificación del aire que realizan los vientos, por lo que la brisa es más penetrante, lo que ayuda a una mejor respiración, más libre y descansada, que sería impedida por las nieblas y nieves si nos encontrásemos en lugares muy húmedos. Y como de entre las zonas más húmedas podemos señalar los pantanos, el lugar donde fundemos la ciudad se debe alejar de ellos.</w:t>
      </w:r>
    </w:p>
    <w:p>
      <w:pPr>
        <w:pStyle w:val="Normal"/>
        <w:spacing w:lineRule="auto" w:line="360"/>
        <w:ind w:firstLine="360"/>
        <w:jc w:val="both"/>
        <w:rPr/>
      </w:pPr>
      <w:r>
        <w:rPr/>
        <w:t>También conviene que el lugar donde vayamos a instaurar la ciudad esté bien situada respecto al calor y al frío, según los cambios de las situaciones atmosféricas, porque para la vida no es bueno ni el frío en exceso, ni mucho menos el desmesurado calor, pues este convierte más rápidamente las cosas en menos sanas y las enferma en mayor medida. Así, los muros cerca del mar y orientados al sur serán fríos por la mañana, al no darles el sol, mientras que a partir de mediodía serán muy calurosos, al incidirles directamente el calor, mientras que si el muro mira a occidente, por las mañanas sus muros pueden llegar a helar, mientras que por la tarde el calor se hará insoportable. Por ello, para que la ciudad sea lo más sana posible en este sentido, el muro debe mirar hacia oriente, para que por la mañana los muros se calienten, por incidirle los rayos solares, mientras que por la tarde refrescarán, al estar el sol opuesto a ellos.</w:t>
      </w:r>
    </w:p>
    <w:p>
      <w:pPr>
        <w:pStyle w:val="Normal"/>
        <w:spacing w:lineRule="auto" w:line="360"/>
        <w:ind w:firstLine="360"/>
        <w:jc w:val="both"/>
        <w:rPr/>
      </w:pPr>
      <w:r>
        <w:rPr/>
        <w:t>Por otra parte, para saber si el lugar elegido es sano, no es menos importante examinar la calidad de los alimentos que proporciona la tierra, ya que de nada servirá un paraje adecuado si la población no puede vivir en ella por falta de alimentos. De la misma forma, hay que procurar que el agua sea potable y saludable, ya que el agua es el elemento indispensable e imprescindible para cualquier tipo de vida. Además, es importante no sólo porque nos sirva de bebida, sino también por su empleo a la hora de cocinar los alimentos o el papel tan relevante que ocupa dentro de la higiene personal, la cual sería imposible sin el líquido elemento.</w:t>
      </w:r>
    </w:p>
    <w:p>
      <w:pPr>
        <w:pStyle w:val="Normal"/>
        <w:spacing w:lineRule="auto" w:line="360"/>
        <w:ind w:firstLine="360"/>
        <w:jc w:val="both"/>
        <w:rPr/>
      </w:pPr>
      <w:r>
        <w:rPr/>
        <w:t>Para ello, para obtener información sobre la salubridad de un lugar, propone el Aquinate examinar a los moradores de la zona, sean animales o personas. Si tienen buen color, cuerpo robusto y proporcionado, hay jóvenes (ágiles) y ancianos, será un buen lugar en el que instaurarse, mientras que el aspecto ruin, cuerpos débiles y enfermos, la poca existencia de jóvenes y la inexistencia de ancianos, revelan la podredumbre y baja sanidad de la zona.</w:t>
      </w:r>
    </w:p>
    <w:p>
      <w:pPr>
        <w:pStyle w:val="Normal"/>
        <w:spacing w:lineRule="auto" w:line="360"/>
        <w:ind w:firstLine="360"/>
        <w:jc w:val="both"/>
        <w:rPr/>
      </w:pPr>
      <w:r>
        <w:rPr/>
        <w:t>Examinado todo esto, cuando se emplace una ciudad no sólo hay que procurar que en ella pueda vivir la población y sus futuros habitantes, sino que también es condición necesaria una fertilidad y producción necesarias capaz de mantenerlos y sustentarlos, ya que es imposible que en una ciudad con pocos alimentos pueda residir una multitud de habitantes. Una ciudad no puede alzarse y desarrollarse sin abundancia de alimentos.</w:t>
      </w:r>
    </w:p>
    <w:p>
      <w:pPr>
        <w:pStyle w:val="Normal"/>
        <w:spacing w:lineRule="auto" w:line="360"/>
        <w:ind w:firstLine="360"/>
        <w:jc w:val="both"/>
        <w:rPr/>
      </w:pPr>
      <w:r>
        <w:rPr/>
        <w:t>Ante esto, existen dos soluciones para avituallar la ciudad. La primera consiste en obtener la abundancia de alimentos de la fertilidad del suelo, que produce todo lo necesario para la vida de cualquier hombre, para lo cual es necesario que los campos alrededor de la ciudad sean suficientes para abastecerla. La segunda sería el comercio de productos, importando todas las cosas que sean necesarias. Entre ambas, el modo más conveniente resulta el primero, ya que así la ciudad sería más autosuficiente y no dependería del exterior, necesidad que manifestaría una deficiencia, pues cualquier cosa siempre es mejor en tanto se basta a sí misma. Será así más perfecta la ciudad que tiene abundancia de todo en su propio territorio que la que importa sus productos, pues cumple mejor y más eficientemente con las necesidades de sus ciudadanos.</w:t>
      </w:r>
    </w:p>
    <w:p>
      <w:pPr>
        <w:pStyle w:val="Normal"/>
        <w:spacing w:lineRule="auto" w:line="360"/>
        <w:ind w:firstLine="360"/>
        <w:jc w:val="both"/>
        <w:rPr/>
      </w:pPr>
      <w:r>
        <w:rPr/>
        <w:t>Además, el autoabastecimiento es la medida más segura, pues con los peligros de la guerra o los bandidos en los caminos, se puede interrumpir el abastecimiento, lo que oprimiría a la ciudad por la falta de víveres, hecho que podría ser empleado por cualquier enemigo de la misma.</w:t>
      </w:r>
    </w:p>
    <w:p>
      <w:pPr>
        <w:pStyle w:val="Normal"/>
        <w:spacing w:lineRule="auto" w:line="360"/>
        <w:ind w:firstLine="360"/>
        <w:jc w:val="both"/>
        <w:rPr/>
      </w:pPr>
      <w:r>
        <w:rPr/>
        <w:t>Asimismo, el aprovisionamiento propio también beneficia a la ciudad en tanto que la que necesita de muchos comerciantes y mercaderes para su desarrollo, obliga a sus ciudadanos a tratar constantemente con ellos, fomentando un trato que puede corromper las costumbres de los ciudadanos en la ciudad, ya que es lógico que las personas criadas en otras naciones, con diferentes leyes y tradiciones, procedan de modo distinto al de las costumbres de la ciudad, de modo que aquellas personas que no las conocen las desprestigien.</w:t>
      </w:r>
    </w:p>
    <w:p>
      <w:pPr>
        <w:pStyle w:val="Normal"/>
        <w:spacing w:lineRule="auto" w:line="360"/>
        <w:ind w:firstLine="360"/>
        <w:jc w:val="both"/>
        <w:rPr/>
      </w:pPr>
      <w:r>
        <w:rPr/>
        <w:t>De igual modo, este frecuente trato de ciudadanos y mercaderes puede ser la puerta a una gran corrupción de la sociedad y de los vicios, ya que típico de los últimos el preocuparse sólo del dinero, sembrando la codicia en incluso pecando de avaricia</w:t>
      </w:r>
      <w:r>
        <w:rPr>
          <w:rStyle w:val="Smbolodenotafinal"/>
          <w:rStyle w:val="EndnoteAnchor"/>
        </w:rPr>
        <w:endnoteReference w:id="30"/>
      </w:r>
      <w:r>
        <w:rPr/>
        <w:t>. Esto podría sembrar en la ciudad la mentalidad de que el dinero lo mueve todo, todo se puede comprar o vender, en detrimento del bien común y la buena fe, ya que a costa de la mengua del amor por la virtud, aumentaría la codicia del bien particular, aún cuando fueran necesarios para ellos los fraudes y delitos.</w:t>
      </w:r>
    </w:p>
    <w:p>
      <w:pPr>
        <w:pStyle w:val="Normal"/>
        <w:spacing w:lineRule="auto" w:line="360"/>
        <w:ind w:firstLine="360"/>
        <w:jc w:val="both"/>
        <w:rPr/>
      </w:pPr>
      <w:r>
        <w:rPr/>
        <w:t>De la misma manera, los asuntos mercantiles son contrarios al ámbito militar, pues el cuerpo y mentalidad débil del comerciante no posee el valor y esfuerzo necesario para la guerra.</w:t>
      </w:r>
    </w:p>
    <w:p>
      <w:pPr>
        <w:pStyle w:val="Normal"/>
        <w:spacing w:lineRule="auto" w:line="360"/>
        <w:ind w:firstLine="360"/>
        <w:jc w:val="both"/>
        <w:rPr/>
      </w:pPr>
      <w:r>
        <w:rPr/>
        <w:t>Por último, una ciudad será más pacífica cuanto menos reúna a sus ciudadanos dentro de las murallas, en el sentido de que las reuniones de los hombres puedan dar lugar a altercados, disconformidades, conspiraciones e insurrecciones. Por ello es preferible que los ciudadanos trabajen fuera de la ciudad y no se reúnan dentro de la misma. Sin embargo, si una ciudad es mercantil, lo preferente es que las compras se realicen dentro de la misma, para evitar problemas.</w:t>
      </w:r>
    </w:p>
    <w:p>
      <w:pPr>
        <w:pStyle w:val="Normal"/>
        <w:spacing w:lineRule="auto" w:line="360"/>
        <w:ind w:firstLine="360"/>
        <w:jc w:val="both"/>
        <w:rPr/>
      </w:pPr>
      <w:r>
        <w:rPr/>
        <w:t>Pero esto plantea el problema nuevamente de las reuniones por parte de la población que puede dar lugar levantamientos. Así, nuevamente se pone de manifiesto que es preferible que la ciudad obtenga sus propios alimentos y no se dedique total o en gran medida a la importación de productos. No significa esto, sin embargo, que se deba excluir de la ciudad a los comerciantes, todo lo contrario, ya que es muy difícil encontrar alguna zona que produzca todas las necesidades que demande la población, además de que también resultaría perjudicial el tener una sobreabundancia de productos. Es necesaria así la labor del mercader para que haga circular de unas ciudades a otras los distintos productos. Eso sí, es conveniente que la ciudad perfecta haga un uso moderado de los comerciantes, para no caer en los vicios antes descritos.</w:t>
      </w:r>
    </w:p>
    <w:p>
      <w:pPr>
        <w:pStyle w:val="Normal"/>
        <w:spacing w:lineRule="auto" w:line="360"/>
        <w:ind w:firstLine="360"/>
        <w:jc w:val="both"/>
        <w:rPr/>
      </w:pPr>
      <w:r>
        <w:rPr/>
        <w:t xml:space="preserve">Por otra parte, siguiendo también el precepto de que el </w:t>
      </w:r>
      <w:r>
        <w:rPr>
          <w:i/>
        </w:rPr>
        <w:t>hombre es una animal social</w:t>
      </w:r>
      <w:r>
        <w:rPr/>
        <w:t>, que el Aquinate rechace que los ciudadanos puedan reunirse (me inclino a pensar que se trate de reuniones sospechosas, con objeto de quebrar la paz de la ciudad), no significa que como último requisito de la fundación de una ciudad, el lugar debe de ser ameno, agradable, placentero, tranquilo, ya que son las zonas que más atraen a los hombres y más les gusta habitar y la prueba de ello está en la conformidad cuando allí viven y la nostalgia que tienen cuando los han de abandonar.</w:t>
      </w:r>
    </w:p>
    <w:p>
      <w:pPr>
        <w:pStyle w:val="Normal"/>
        <w:spacing w:lineRule="auto" w:line="360"/>
        <w:ind w:firstLine="360"/>
        <w:jc w:val="both"/>
        <w:rPr/>
      </w:pPr>
      <w:r>
        <w:rPr/>
        <w:t xml:space="preserve">Los lugares resultan gratos cuando poseen grandes llanuras, campos, multitud de árboles, bosques tranquilos y bellos, abundantes aguas, como ríos, etc. y están cercanos a los montes. Como vemos, Santo Tomás no se apartar mucho del tópico literario del </w:t>
      </w:r>
      <w:r>
        <w:rPr>
          <w:i/>
        </w:rPr>
        <w:t>Beatus Ille</w:t>
      </w:r>
      <w:r>
        <w:rPr/>
        <w:t>, en este sentido de alabanza del bello paisaje natural, que por otra parte es también creación de Dios.</w:t>
      </w:r>
    </w:p>
    <w:p>
      <w:pPr>
        <w:pStyle w:val="Normal"/>
        <w:spacing w:lineRule="auto" w:line="360"/>
        <w:ind w:firstLine="360"/>
        <w:jc w:val="both"/>
        <w:rPr/>
      </w:pPr>
      <w:r>
        <w:rPr/>
        <w:t>Sin embargo, nuevamente vuelve a seguir a Estagirita en la doctrina del justo medio, y advierte Sant Tomás que la amenidad también se debe emplear de forma moderada, pues un exceso de la misma conduciría a las personas al apego a las delicias y el paisaje, en detrimento de las virtudes ciudadanas. Primero, porque los placeres de la naturaleza llegarían a entorpecer el ingenio y la razón de los hombres entregados a tal dicha, anclando el alma a los sentidos hasta el punto de que la incapacitarían para juzgar libremente, pues “el deleite corrompe la prudencia del juicio”</w:t>
      </w:r>
      <w:r>
        <w:rPr>
          <w:rStyle w:val="Smbolodenotafinal"/>
          <w:rStyle w:val="EndnoteAnchor"/>
        </w:rPr>
        <w:endnoteReference w:id="31"/>
      </w:r>
      <w:r>
        <w:rPr/>
        <w:t>. Y en segundo lugar porque los placeres superficiales apartar al hombre de la virtud y su honestidad, ya que son el motivo de todos los excesos que alejan a las personas del justo medio, que es necesario para llevar una vida recta. Esto es así porque la naturaleza es propensa al deleite, pero cuando se ha conseguido algún placer moderado enseguida brota el deseo en los corazones de las personas de nuevos goces, nuevas satisfacciones, que suelen ser más torpes y triviales que el primero, ya que como ningún deleite sacia finalmente apetito alguno, agrava la sed de otros tantos, mayores cada vez como objeto de calmar y apaciguar sus ansias.</w:t>
      </w:r>
    </w:p>
    <w:p>
      <w:pPr>
        <w:pStyle w:val="Normal"/>
        <w:spacing w:lineRule="auto" w:line="360"/>
        <w:ind w:firstLine="360"/>
        <w:jc w:val="both"/>
        <w:rPr/>
      </w:pPr>
      <w:r>
        <w:rPr/>
        <w:t>Por este motivo, la virtud exige que los hombres han de apartarse de los placeres superfluos, para que se eviten pequeños excesos que puedan llevar a mayores, y sea así más fácil para le hombre encontrar el justo medio de la virtud. Cualquier pequeño exceso, hace que el individuo desee solo goces y deleites, se embelesa por ellos, se vuelve ilusorio, flojo, pusilánime, cobarde de no poder alcanzarlo, por lo que nunca realizaría tarea alguna que fuese ardua y que exigiera esfuerzo ni jamás afrontaría un trabajo sin temor a sus peligros. Por ello, es especialmente peligroso que los regocijos que proporcionan estos placeres se alejen del terreno militar, pues “teme menos la muerte el que ha tenido menos deleites en la vida”</w:t>
      </w:r>
      <w:r>
        <w:rPr>
          <w:rStyle w:val="Smbolodenotafinal"/>
          <w:rStyle w:val="EndnoteAnchor"/>
        </w:rPr>
        <w:endnoteReference w:id="32"/>
      </w:r>
      <w:r>
        <w:rPr/>
        <w:t>.</w:t>
      </w:r>
    </w:p>
    <w:p>
      <w:pPr>
        <w:pStyle w:val="Normal"/>
        <w:spacing w:lineRule="auto" w:line="360"/>
        <w:ind w:firstLine="360"/>
        <w:jc w:val="both"/>
        <w:rPr/>
      </w:pPr>
      <w:r>
        <w:rPr/>
        <w:t>Los hombres delicados, entregados sólo a los placeres, acaban por volverse perezosos, absorbidos por la satisfacción de estos, descuidan sus tareas y deberes y no se resignan, por haberse entregado a una vida exclusiva de recreo, a pagar por ello viviendo pobremente ni a despojarse de los bienes materiales que tanto aprecian, llegando incluso a cometer robos y delitos para poder saciar sus apetitos.</w:t>
      </w:r>
    </w:p>
    <w:p>
      <w:pPr>
        <w:pStyle w:val="Normal"/>
        <w:spacing w:lineRule="auto" w:line="360"/>
        <w:ind w:firstLine="360"/>
        <w:jc w:val="both"/>
        <w:rPr/>
      </w:pPr>
      <w:r>
        <w:rPr/>
        <w:t>Así, el justo rey debe saber que es perjudicial para toda la sociedad ofrecer a sus habitantes una abundancia de deleites y placeres superfluos, sino que lo más conveniente es que, en esos lugares amenos, la gente se recree con moderación, para que viva de forma virtuosa y logre la salvación. Pues no hay mayor placer y deleite en el universo que la visión beatifica de Dios.</w:t>
      </w:r>
    </w:p>
    <w:p>
      <w:pPr>
        <w:pStyle w:val="Normal"/>
        <w:spacing w:lineRule="auto" w:line="360"/>
        <w:ind w:firstLine="360"/>
        <w:jc w:val="both"/>
        <w:rPr/>
      </w:pPr>
      <w:r>
        <w:rPr/>
      </w:r>
    </w:p>
    <w:p>
      <w:pPr>
        <w:pStyle w:val="Normal"/>
        <w:spacing w:lineRule="auto" w:line="360"/>
        <w:ind w:firstLine="360"/>
        <w:jc w:val="both"/>
        <w:rPr/>
      </w:pPr>
      <w:r>
        <w:rPr>
          <w:b/>
          <w:bCs/>
          <w:sz w:val="32"/>
          <w:szCs w:val="32"/>
        </w:rPr>
        <w:t xml:space="preserve">12.  </w:t>
      </w:r>
      <w:r>
        <w:rPr>
          <w:b/>
          <w:bCs/>
          <w:sz w:val="32"/>
          <w:szCs w:val="32"/>
          <w:u w:val="single"/>
        </w:rPr>
        <w:t>La guerra</w:t>
      </w:r>
    </w:p>
    <w:p>
      <w:pPr>
        <w:pStyle w:val="Normal"/>
        <w:spacing w:lineRule="auto" w:line="360"/>
        <w:ind w:firstLine="360"/>
        <w:jc w:val="both"/>
        <w:rPr/>
      </w:pPr>
      <w:r>
        <w:rPr/>
        <w:t>Por último, para acabar la exposición, no podía faltar uno de los aspectos comunes en toda la historia de la política: la guerra. En todas las culturas, de cualquier tiempo, vemos el conflicto, así que nuestro autor no puede ignorar este aspecto. Además, por si fuera poco, hay que tener en cuenta que dentro de los ideales cristianos, la guerra supone una fuente de injusticias, pecados y maldades como ninguna otra. Por ello Santo Tomás buscará clarificar hasta que punto es justificable una guerra, y en qué condiciones, pues hemos de tener en cuenta que la mayoría de las guerras son proclamadas como “justas”.</w:t>
      </w:r>
    </w:p>
    <w:p>
      <w:pPr>
        <w:pStyle w:val="Normal"/>
        <w:spacing w:lineRule="auto" w:line="360"/>
        <w:ind w:firstLine="360"/>
        <w:jc w:val="both"/>
        <w:rPr/>
      </w:pPr>
      <w:r>
        <w:rPr/>
        <w:t>Ya que matar es pecado, cualquier guerra, en principio, resulta injusta y condenadora del alma. Sin embargo, encontramos que hay casos en las que una guerra parece realmente justa, e incluso como algunas se denominaron “santas”. Para determinar qué guerra es justa, Santo Tomás se apoya en una serie de argumentos de San Agustín</w:t>
      </w:r>
      <w:r>
        <w:rPr>
          <w:rStyle w:val="EndnoteCharacters"/>
          <w:rStyle w:val="EndnoteAnchor"/>
        </w:rPr>
        <w:endnoteReference w:id="33"/>
      </w:r>
      <w:r>
        <w:rPr/>
        <w:t>:</w:t>
      </w:r>
    </w:p>
    <w:p>
      <w:pPr>
        <w:pStyle w:val="Normal"/>
        <w:spacing w:lineRule="auto" w:line="360"/>
        <w:ind w:firstLine="360"/>
        <w:jc w:val="both"/>
        <w:rPr/>
      </w:pPr>
      <w:r>
        <w:rPr/>
        <w:t>El primer argumento se basa en “que no pertenece a persona privada declarar la guerra”, y que “esta autoridad corresponde al príncipe”.</w:t>
      </w:r>
    </w:p>
    <w:p>
      <w:pPr>
        <w:pStyle w:val="Normal"/>
        <w:spacing w:lineRule="auto" w:line="360"/>
        <w:ind w:firstLine="360"/>
        <w:jc w:val="both"/>
        <w:rPr/>
      </w:pPr>
      <w:r>
        <w:rPr/>
        <w:t>El segundo argumento es que la causa ha de ser justa, es decir, para enmendar una ofensa o castigar a un estado por un mal: “Que quiénes son impugnados merezcan por alguna culpa esa impugnación”. Esto limita un poco más el campo para provocar guerras, ya que, en caso de buscar provocarla, habría de simular una ofensa o realizar alguna argucia. No valdría con la mera voluntad del legislador.</w:t>
      </w:r>
    </w:p>
    <w:p>
      <w:pPr>
        <w:pStyle w:val="Normal"/>
        <w:spacing w:lineRule="auto" w:line="360"/>
        <w:ind w:firstLine="360"/>
        <w:jc w:val="both"/>
        <w:rPr/>
      </w:pPr>
      <w:r>
        <w:rPr/>
        <w:t>El tercer argumento se basa en la recta intención: “Que en la guerra se intente o se promueva el bien o que sea para evitar el mal”. Como vimos, la recta intención, en su mayor pureza, la encontramos en lo que dicta la Iglesia. De modo que la Iglesia también toma un papel importante en la guerra, aunque no puede actuar, en principio, de forma directa, ya que la guerra pertenece al ámbito de la política. No obstante, el buen y justo rey dejará guiar sus guerras por los preceptos que la Iglesia marca, para no desviar su alma y las de sus ciudadanos de la salvación.</w:t>
      </w:r>
    </w:p>
    <w:p>
      <w:pPr>
        <w:pStyle w:val="Normal"/>
        <w:spacing w:lineRule="auto" w:line="360"/>
        <w:ind w:firstLine="360"/>
        <w:jc w:val="both"/>
        <w:rPr/>
      </w:pPr>
      <w:r>
        <w:rPr/>
        <w:t>Como vemos, la teoría de la guerra del Aquinate antepone la paz, y pone una serie de condiciones para que se de justamente, de modo que no haya demasiadas guerras, tan peligrosas para la salvación.</w:t>
      </w:r>
    </w:p>
    <w:p>
      <w:pPr>
        <w:pStyle w:val="Normal"/>
        <w:spacing w:lineRule="auto" w:line="360"/>
        <w:ind w:firstLine="360"/>
        <w:jc w:val="both"/>
        <w:rPr>
          <w:b/>
          <w:b/>
          <w:bCs/>
          <w:sz w:val="28"/>
          <w:szCs w:val="28"/>
          <w:u w:val="single"/>
        </w:rPr>
      </w:pPr>
      <w:r>
        <w:rPr>
          <w:b/>
          <w:bCs/>
          <w:sz w:val="28"/>
          <w:szCs w:val="28"/>
          <w:u w:val="single"/>
        </w:rPr>
      </w:r>
    </w:p>
    <w:p>
      <w:pPr>
        <w:pStyle w:val="Normal"/>
        <w:spacing w:lineRule="auto" w:line="360"/>
        <w:ind w:firstLine="360"/>
        <w:jc w:val="both"/>
        <w:rPr/>
      </w:pPr>
      <w:r>
        <w:rPr>
          <w:b/>
          <w:bCs/>
          <w:sz w:val="32"/>
          <w:szCs w:val="32"/>
        </w:rPr>
        <w:t xml:space="preserve">13.  </w:t>
      </w:r>
      <w:r>
        <w:rPr>
          <w:b/>
          <w:bCs/>
          <w:sz w:val="32"/>
          <w:szCs w:val="32"/>
          <w:u w:val="single"/>
        </w:rPr>
        <w:t>Conclusiones</w:t>
      </w:r>
    </w:p>
    <w:p>
      <w:pPr>
        <w:pStyle w:val="Normal"/>
        <w:spacing w:lineRule="auto" w:line="360"/>
        <w:ind w:firstLine="360"/>
        <w:jc w:val="both"/>
        <w:rPr/>
      </w:pPr>
      <w:r>
        <w:rPr/>
        <w:t xml:space="preserve">Como hemos visto, Santo Tomás desarrolla sus argumentos apoyándose constantemente en autores clásicos, haciéndose evidente la influencia de personajes como Aristóteles (su ética y política), Cicerón…Además, también toma como fuente de autoridad las Sagradas Escrituras, y sentencias como las de Salomón, Ezequiel, etc. </w:t>
      </w:r>
    </w:p>
    <w:p>
      <w:pPr>
        <w:pStyle w:val="Normal"/>
        <w:spacing w:lineRule="auto" w:line="360"/>
        <w:ind w:firstLine="360"/>
        <w:jc w:val="both"/>
        <w:rPr/>
      </w:pPr>
      <w:r>
        <w:rPr/>
        <w:t>En lo que respecta a la hermenéutica del texto, encontramos una organización bastante aristotélica en el sentido de silogística. Para explicar el por qué la monarquía es la mejor forma de gobierno o por qué el Estado debe subordinarse a la Iglesia, parte de unos primeros principios, evidentes, sobre los cuales va construyendo de forma lógico su argumentación hasta llegar a la conclusión que desea, y que acaba mostrándose de forma evidente.</w:t>
      </w:r>
    </w:p>
    <w:p>
      <w:pPr>
        <w:pStyle w:val="Normal"/>
        <w:spacing w:lineRule="auto" w:line="360"/>
        <w:ind w:firstLine="360"/>
        <w:jc w:val="both"/>
        <w:rPr/>
      </w:pPr>
      <w:r>
        <w:rPr/>
        <w:t>La intención que muestra con su escrito es claramente realista. No busca alejarse de la realidad, sino dar un modelo aplicable a ella, basado en la teología, a través de la cuál imbuye de orden a su sistema y de los dogmas de la cristiandad, que legitiman sus conclusiones. Probablemente, esta búsqueda tan realista se deba a la impresión que le causó el rey Luis IX, en el que vio al monarca justo que describe.</w:t>
      </w:r>
    </w:p>
    <w:p>
      <w:pPr>
        <w:pStyle w:val="Normal"/>
        <w:spacing w:lineRule="auto" w:line="360"/>
        <w:ind w:firstLine="360"/>
        <w:jc w:val="both"/>
        <w:rPr/>
      </w:pPr>
      <w:r>
        <w:rPr/>
        <w:t>Volviendo al orden que gobierna en su política, procura reflejar el sistema que a través de sus investigaciones, establece en el ámbito divino, ya que éste es el más perfecto, por lo tanto, mejor modelo. De este modo, en la concepción Rey-Dios encontramos el modo en que se lleva rectamente un reino, como Dios gobierna sobre el mundo.</w:t>
      </w:r>
    </w:p>
    <w:p>
      <w:pPr>
        <w:pStyle w:val="Normal"/>
        <w:spacing w:lineRule="auto" w:line="360"/>
        <w:ind w:firstLine="360"/>
        <w:jc w:val="both"/>
        <w:rPr/>
      </w:pPr>
      <w:r>
        <w:rPr/>
        <w:t>De igual manera, su obra está conducida a tres aspectos: por qué la monarquía es el mejor gobierno, las labores del gobernante para poder llevar un reinado virtuoso y finalmente el sometimiento del Estado ante la Iglesia. Pues sólo ella entiende de la salvación espiritual, el mayor bien para el hombre, motivo por el cual todo soberano debe tener una función religiosa prioritaria.</w:t>
      </w:r>
    </w:p>
    <w:p>
      <w:pPr>
        <w:pStyle w:val="Normal"/>
        <w:spacing w:lineRule="auto" w:line="360"/>
        <w:ind w:firstLine="360"/>
        <w:jc w:val="both"/>
        <w:rPr/>
      </w:pPr>
      <w:r>
        <w:rPr/>
        <w:t>Finalmente, para terminar, podemos establecer que lo que Santo Tomás de Aquino busca con su obra es el establecimiento de la ciudad justa y perfecta, algo que ya tiene sus precedentes en obras como La República, de Platón, o La Ciudad de Dios, de San Agustín de Hipona. Se pretende lograr la constitución del mejor modo de vida posible, aquel que conduzca a Dios. Y no hay mejor modo de llegar a Él que imitar en el mundo terreno el gobierno divino. El rey debe imitar el gobierno que Dios dispone, pues la monarquía misma ha sido querida por Dios como el mejor gobierno posible entre los hombres.</w:t>
      </w:r>
    </w:p>
    <w:sectPr>
      <w:footerReference w:type="default" r:id="rId2"/>
      <w:endnotePr>
        <w:numFmt w:val="decimal"/>
      </w:end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El título original es </w:t>
      </w:r>
      <w:r>
        <w:rPr>
          <w:i/>
          <w:u w:val="single"/>
        </w:rPr>
        <w:t>De Regno</w:t>
      </w:r>
      <w:r>
        <w:rPr/>
        <w:t xml:space="preserve"> o </w:t>
      </w:r>
      <w:r>
        <w:rPr>
          <w:i/>
          <w:u w:val="single"/>
        </w:rPr>
        <w:t>De Regimene principum</w:t>
      </w:r>
      <w:r>
        <w:rPr/>
        <w:t>.</w:t>
      </w:r>
    </w:p>
  </w:endnote>
  <w:endnote w:id="3">
    <w:p>
      <w:pPr>
        <w:pStyle w:val="Endnote"/>
        <w:jc w:val="both"/>
        <w:rPr/>
      </w:pPr>
      <w:r>
        <w:rPr>
          <w:rStyle w:val="EndnoteCharacters"/>
        </w:rPr>
        <w:endnoteRef/>
      </w:r>
      <w:r>
        <w:rPr>
          <w:rStyle w:val="Smbolodenotafinal"/>
        </w:rPr>
        <w:t xml:space="preserve"> </w:t>
      </w:r>
      <w:r>
        <w:rPr/>
        <w:t>Este rey fue canonizado al poco de morir, por su ejemplar vida de dedicación cristiana y compromiso como rey.</w:t>
      </w:r>
    </w:p>
  </w:endnote>
  <w:endnote w:id="4">
    <w:p>
      <w:pPr>
        <w:pStyle w:val="Endnote"/>
        <w:jc w:val="both"/>
        <w:rPr/>
      </w:pPr>
      <w:r>
        <w:rPr>
          <w:rStyle w:val="EndnoteCharacters"/>
        </w:rPr>
        <w:endnoteRef/>
      </w:r>
      <w:r>
        <w:rPr/>
        <w:t xml:space="preserve"> </w:t>
      </w:r>
      <w:r>
        <w:rPr/>
        <w:t xml:space="preserve">Cf. </w:t>
      </w:r>
      <w:r>
        <w:rPr>
          <w:i/>
          <w:u w:val="single"/>
        </w:rPr>
        <w:t>Ética Nicomáquea</w:t>
      </w:r>
      <w:r>
        <w:rPr/>
        <w:t>, Libro IX, Aristóteles.</w:t>
      </w:r>
    </w:p>
  </w:endnote>
  <w:endnote w:id="5">
    <w:p>
      <w:pPr>
        <w:pStyle w:val="Endnote"/>
        <w:jc w:val="both"/>
        <w:rPr/>
      </w:pPr>
      <w:r>
        <w:rPr>
          <w:rStyle w:val="EndnoteCharacters"/>
        </w:rPr>
        <w:endnoteRef/>
      </w:r>
      <w:r>
        <w:rPr>
          <w:rStyle w:val="Smbolodenotafinal"/>
        </w:rPr>
        <w:t xml:space="preserve"> </w:t>
      </w:r>
      <w:r>
        <w:rPr/>
        <w:t xml:space="preserve">Todas las citas están tomadas de la traducción de la obra que escogí, de modo que si no indico lo contrario, pertenecen a esa obra. </w:t>
      </w:r>
      <w:r>
        <w:rPr>
          <w:i/>
          <w:iCs/>
        </w:rPr>
        <w:t xml:space="preserve">Santo Tomás de Aquino, </w:t>
      </w:r>
      <w:r>
        <w:rPr>
          <w:i/>
          <w:iCs/>
          <w:u w:val="single"/>
        </w:rPr>
        <w:t>La Monarquía</w:t>
      </w:r>
      <w:r>
        <w:rPr>
          <w:i/>
          <w:iCs/>
        </w:rPr>
        <w:t xml:space="preserve"> </w:t>
      </w:r>
      <w:r>
        <w:rPr/>
        <w:t xml:space="preserve">  Laureano Robles y Ángel Chueca, 4º edición 2007, editorial Tecnos, Madrid. Pág.9 Lín.15-16</w:t>
      </w:r>
    </w:p>
  </w:endnote>
  <w:endnote w:id="6">
    <w:p>
      <w:pPr>
        <w:pStyle w:val="Endnote"/>
        <w:jc w:val="both"/>
        <w:rPr/>
      </w:pPr>
      <w:r>
        <w:rPr>
          <w:rStyle w:val="EndnoteCharacters"/>
        </w:rPr>
        <w:endnoteRef/>
      </w:r>
      <w:r>
        <w:rPr/>
        <w:t xml:space="preserve"> </w:t>
      </w:r>
      <w:r>
        <w:rPr>
          <w:lang w:val="es-ES"/>
        </w:rPr>
        <w:t>Aunque, como se verá, el justo rey también debe velar por la salvación espiritual de su pueblo.</w:t>
      </w:r>
    </w:p>
  </w:endnote>
  <w:endnote w:id="7">
    <w:p>
      <w:pPr>
        <w:pStyle w:val="Endnote"/>
        <w:jc w:val="both"/>
        <w:rPr/>
      </w:pPr>
      <w:r>
        <w:rPr>
          <w:rStyle w:val="EndnoteCharacters"/>
        </w:rPr>
        <w:endnoteRef/>
      </w:r>
      <w:r>
        <w:rPr/>
        <w:t xml:space="preserve"> </w:t>
      </w:r>
      <w:r>
        <w:rPr>
          <w:i/>
        </w:rPr>
        <w:t>Ezech</w:t>
      </w:r>
      <w:r>
        <w:rPr/>
        <w:t xml:space="preserve">., XXXIV, 24; </w:t>
      </w:r>
      <w:r>
        <w:rPr>
          <w:i/>
        </w:rPr>
        <w:t>Ierem</w:t>
      </w:r>
      <w:r>
        <w:rPr/>
        <w:t>., XXX, 21. Según se indica en la edición mencionada.</w:t>
      </w:r>
    </w:p>
  </w:endnote>
  <w:endnote w:id="8">
    <w:p>
      <w:pPr>
        <w:pStyle w:val="Endnote"/>
        <w:jc w:val="both"/>
        <w:rPr/>
      </w:pPr>
      <w:r>
        <w:rPr>
          <w:rStyle w:val="EndnoteCharacters"/>
        </w:rPr>
        <w:endnoteRef/>
      </w:r>
      <w:r>
        <w:rPr/>
        <w:t xml:space="preserve"> </w:t>
      </w:r>
      <w:r>
        <w:rPr/>
        <w:t>Véase Nota 17</w:t>
      </w:r>
    </w:p>
  </w:endnote>
  <w:endnote w:id="9">
    <w:p>
      <w:pPr>
        <w:pStyle w:val="Endnote"/>
        <w:jc w:val="both"/>
        <w:rPr/>
      </w:pPr>
      <w:r>
        <w:rPr>
          <w:rStyle w:val="EndnoteCharacters"/>
        </w:rPr>
        <w:endnoteRef/>
      </w:r>
      <w:r>
        <w:rPr/>
        <w:t xml:space="preserve"> </w:t>
      </w:r>
      <w:r>
        <w:rPr/>
        <w:t xml:space="preserve">I </w:t>
      </w:r>
      <w:r>
        <w:rPr>
          <w:i/>
        </w:rPr>
        <w:t>Petr</w:t>
      </w:r>
      <w:r>
        <w:rPr/>
        <w:t>., II, 18   Según aparece en la edición mencionada.</w:t>
      </w:r>
    </w:p>
  </w:endnote>
  <w:endnote w:id="10">
    <w:p>
      <w:pPr>
        <w:pStyle w:val="Endnote"/>
        <w:jc w:val="both"/>
        <w:rPr/>
      </w:pPr>
      <w:r>
        <w:rPr>
          <w:rStyle w:val="EndnoteCharacters"/>
        </w:rPr>
        <w:endnoteRef/>
      </w:r>
      <w:r>
        <w:rPr/>
        <w:t xml:space="preserve"> </w:t>
      </w:r>
      <w:r>
        <w:rPr/>
        <w:t>Probablemente la sentencia de un Florilegio de la época.</w:t>
      </w:r>
    </w:p>
  </w:endnote>
  <w:endnote w:id="11">
    <w:p>
      <w:pPr>
        <w:pStyle w:val="Endnote"/>
        <w:jc w:val="both"/>
        <w:rPr/>
      </w:pPr>
      <w:r>
        <w:rPr>
          <w:rStyle w:val="EndnoteCharacters"/>
        </w:rPr>
        <w:endnoteRef/>
      </w:r>
      <w:r>
        <w:rPr>
          <w:rStyle w:val="Smbolodenotafinal"/>
        </w:rPr>
        <w:t xml:space="preserve"> </w:t>
      </w:r>
      <w:r>
        <w:rPr/>
        <w:t>Cf. II Cor., VI, 8.  Según aparece en la edición mencionada.</w:t>
      </w:r>
    </w:p>
  </w:endnote>
  <w:endnote w:id="12">
    <w:p>
      <w:pPr>
        <w:pStyle w:val="Endnote"/>
        <w:jc w:val="both"/>
        <w:rPr/>
      </w:pPr>
      <w:r>
        <w:rPr>
          <w:rStyle w:val="EndnoteCharacters"/>
        </w:rPr>
        <w:endnoteRef/>
      </w:r>
      <w:r>
        <w:rPr/>
        <w:t xml:space="preserve"> </w:t>
      </w:r>
      <w:r>
        <w:rPr>
          <w:i/>
          <w:u w:val="single"/>
        </w:rPr>
        <w:t>La Monarquía</w:t>
      </w:r>
      <w:r>
        <w:rPr/>
        <w:t>, Parte I, Capítulo VIII, Pág.40 lín.5-8 Santo Tomás de Aquino</w:t>
      </w:r>
    </w:p>
  </w:endnote>
  <w:endnote w:id="13">
    <w:p>
      <w:pPr>
        <w:pStyle w:val="Endnote"/>
        <w:jc w:val="both"/>
        <w:rPr/>
      </w:pPr>
      <w:r>
        <w:rPr>
          <w:rStyle w:val="EndnoteCharacters"/>
        </w:rPr>
        <w:endnoteRef/>
      </w:r>
      <w:r>
        <w:rPr/>
        <w:t xml:space="preserve"> </w:t>
      </w:r>
      <w:r>
        <w:rPr/>
        <w:t xml:space="preserve">Cf. </w:t>
      </w:r>
      <w:r>
        <w:rPr>
          <w:i/>
          <w:u w:val="single"/>
        </w:rPr>
        <w:t>Ética Nicomáquea</w:t>
      </w:r>
      <w:r>
        <w:rPr/>
        <w:t>, Libro I, capítulo II, 1094 b, 7; Aristóteles.</w:t>
      </w:r>
    </w:p>
  </w:endnote>
  <w:endnote w:id="14">
    <w:p>
      <w:pPr>
        <w:pStyle w:val="Endnote"/>
        <w:jc w:val="both"/>
        <w:rPr/>
      </w:pPr>
      <w:r>
        <w:rPr>
          <w:rStyle w:val="EndnoteCharacters"/>
        </w:rPr>
        <w:endnoteRef/>
      </w:r>
      <w:r>
        <w:rPr/>
        <w:t xml:space="preserve"> </w:t>
      </w:r>
      <w:r>
        <w:rPr/>
        <w:t xml:space="preserve">Con este argumento se explica la presencia de mal en el mundo. Si el mal existe, es porque Dios saca bienes de ellos. De ahí el refrán popular, </w:t>
      </w:r>
      <w:r>
        <w:rPr>
          <w:i/>
        </w:rPr>
        <w:t>“no hay mal que por bien no venga”</w:t>
      </w:r>
      <w:r>
        <w:rPr/>
        <w:t>.</w:t>
      </w:r>
    </w:p>
  </w:endnote>
  <w:endnote w:id="15">
    <w:p>
      <w:pPr>
        <w:pStyle w:val="Endnote"/>
        <w:jc w:val="both"/>
        <w:rPr/>
      </w:pPr>
      <w:r>
        <w:rPr>
          <w:rStyle w:val="EndnoteCharacters"/>
        </w:rPr>
        <w:endnoteRef/>
      </w:r>
      <w:r>
        <w:rPr/>
        <w:t xml:space="preserve"> </w:t>
      </w:r>
      <w:r>
        <w:rPr/>
        <w:t>San Pablo de Tarso</w:t>
      </w:r>
    </w:p>
  </w:endnote>
  <w:endnote w:id="16">
    <w:p>
      <w:pPr>
        <w:pStyle w:val="Endnote"/>
        <w:jc w:val="both"/>
        <w:rPr/>
      </w:pPr>
      <w:r>
        <w:rPr>
          <w:rStyle w:val="EndnoteCharacters"/>
        </w:rPr>
        <w:endnoteRef/>
      </w:r>
      <w:r>
        <w:rPr/>
        <w:t xml:space="preserve"> </w:t>
      </w:r>
      <w:r>
        <w:rPr>
          <w:i/>
        </w:rPr>
        <w:t>Ephes.</w:t>
      </w:r>
      <w:r>
        <w:rPr/>
        <w:t xml:space="preserve"> V, 1.; </w:t>
      </w:r>
      <w:r>
        <w:rPr>
          <w:i/>
          <w:u w:val="single"/>
        </w:rPr>
        <w:t>La Monarquía</w:t>
      </w:r>
      <w:r>
        <w:rPr/>
        <w:t>, Parte I, capítulo IX, Santo Tomás de Aquino</w:t>
      </w:r>
    </w:p>
  </w:endnote>
  <w:endnote w:id="17">
    <w:p>
      <w:pPr>
        <w:pStyle w:val="Endnote"/>
        <w:jc w:val="both"/>
        <w:rPr/>
      </w:pPr>
      <w:r>
        <w:rPr>
          <w:rStyle w:val="EndnoteCharacters"/>
        </w:rPr>
        <w:endnoteRef/>
      </w:r>
      <w:r>
        <w:rPr/>
        <w:t xml:space="preserve"> </w:t>
      </w:r>
      <w:r>
        <w:rPr/>
        <w:t>Recordemos que no hay mayor bien para el hombre que la visión de Dios, pues es el Bien y la Belleza absolutas.</w:t>
      </w:r>
    </w:p>
  </w:endnote>
  <w:endnote w:id="18">
    <w:p>
      <w:pPr>
        <w:pStyle w:val="Endnote"/>
        <w:jc w:val="both"/>
        <w:rPr/>
      </w:pPr>
      <w:r>
        <w:rPr>
          <w:rStyle w:val="EndnoteCharacters"/>
        </w:rPr>
        <w:endnoteRef/>
      </w:r>
      <w:r>
        <w:rPr/>
        <w:t xml:space="preserve"> </w:t>
      </w:r>
      <w:r>
        <w:rPr/>
        <w:t xml:space="preserve">Platón en sus diálogos en los que se refiere a la política, como </w:t>
      </w:r>
      <w:r>
        <w:rPr>
          <w:i/>
          <w:u w:val="single"/>
        </w:rPr>
        <w:t>La República</w:t>
      </w:r>
      <w:r>
        <w:rPr/>
        <w:t xml:space="preserve">, </w:t>
      </w:r>
      <w:r>
        <w:rPr>
          <w:i/>
          <w:u w:val="single"/>
        </w:rPr>
        <w:t>Las Leyes</w:t>
      </w:r>
      <w:r>
        <w:rPr/>
        <w:t xml:space="preserve">, y en cartas como la </w:t>
      </w:r>
      <w:r>
        <w:rPr>
          <w:i/>
          <w:u w:val="single"/>
        </w:rPr>
        <w:t>Carta VII</w:t>
      </w:r>
      <w:r>
        <w:rPr/>
        <w:t xml:space="preserve">, ve al tirano como el débil que sólo teme perder su poder, y por ello desconfía y teme perderlo todo. Calígula pronunció la famosa frase </w:t>
      </w:r>
      <w:r>
        <w:rPr>
          <w:i/>
        </w:rPr>
        <w:t>“Que me odien con tal de que me teman”</w:t>
      </w:r>
      <w:r>
        <w:rPr/>
        <w:t xml:space="preserve">. Maquiavelo, en </w:t>
      </w:r>
      <w:r>
        <w:rPr>
          <w:i/>
          <w:u w:val="single"/>
        </w:rPr>
        <w:t>El Príncipe</w:t>
      </w:r>
      <w:r>
        <w:rPr/>
        <w:t>, sostendrá que el rey debe ser querido u odiado, aunque lo preferible es lo primero.</w:t>
      </w:r>
    </w:p>
  </w:endnote>
  <w:endnote w:id="19">
    <w:p>
      <w:pPr>
        <w:pStyle w:val="Endnote"/>
        <w:jc w:val="both"/>
        <w:rPr/>
      </w:pPr>
      <w:r>
        <w:rPr>
          <w:rStyle w:val="EndnoteCharacters"/>
        </w:rPr>
        <w:endnoteRef/>
      </w:r>
      <w:r>
        <w:rPr/>
        <w:t xml:space="preserve"> </w:t>
      </w:r>
      <w:r>
        <w:rPr/>
        <w:t>Santo Tomás nos habla de cómo Dios no deja que estos tiranos perduren en el tiempo, bajando del poder al tirano si el pueblo no peca.</w:t>
      </w:r>
    </w:p>
  </w:endnote>
  <w:endnote w:id="20">
    <w:p>
      <w:pPr>
        <w:pStyle w:val="Endnote"/>
        <w:jc w:val="both"/>
        <w:rPr/>
      </w:pPr>
      <w:r>
        <w:rPr>
          <w:rStyle w:val="EndnoteCharacters"/>
        </w:rPr>
        <w:endnoteRef/>
      </w:r>
      <w:r>
        <w:rPr/>
        <w:t xml:space="preserve"> </w:t>
      </w:r>
      <w:r>
        <w:rPr>
          <w:i/>
        </w:rPr>
        <w:t>Os.</w:t>
      </w:r>
      <w:r>
        <w:rPr/>
        <w:t xml:space="preserve"> XIII, 11; </w:t>
      </w:r>
      <w:r>
        <w:rPr>
          <w:i/>
          <w:u w:val="single"/>
        </w:rPr>
        <w:t>La Monarquía</w:t>
      </w:r>
      <w:r>
        <w:rPr/>
        <w:t>, capítulo X, Santo Tomás de Aquino.</w:t>
      </w:r>
    </w:p>
  </w:endnote>
  <w:endnote w:id="21">
    <w:p>
      <w:pPr>
        <w:pStyle w:val="Endnote"/>
        <w:jc w:val="both"/>
        <w:rPr/>
      </w:pPr>
      <w:r>
        <w:rPr>
          <w:rStyle w:val="EndnoteCharacters"/>
        </w:rPr>
        <w:endnoteRef/>
      </w:r>
      <w:r>
        <w:rPr/>
        <w:t xml:space="preserve"> </w:t>
      </w:r>
      <w:r>
        <w:rPr>
          <w:i/>
          <w:u w:val="single"/>
        </w:rPr>
        <w:t>La Monarquía</w:t>
      </w:r>
      <w:r>
        <w:rPr/>
        <w:t>, Parte I, capítulo X, Santo Tomás de Aquino.</w:t>
      </w:r>
    </w:p>
  </w:endnote>
  <w:endnote w:id="22">
    <w:p>
      <w:pPr>
        <w:pStyle w:val="Endnote"/>
        <w:jc w:val="both"/>
        <w:rPr/>
      </w:pPr>
      <w:r>
        <w:rPr>
          <w:rStyle w:val="EndnoteCharacters"/>
        </w:rPr>
        <w:endnoteRef/>
      </w:r>
      <w:r>
        <w:rPr/>
        <w:t xml:space="preserve"> </w:t>
      </w:r>
      <w:r>
        <w:rPr/>
        <w:t xml:space="preserve">Recordemos que la </w:t>
      </w:r>
      <w:r>
        <w:rPr>
          <w:i/>
        </w:rPr>
        <w:t>Soberbia</w:t>
      </w:r>
      <w:r>
        <w:rPr/>
        <w:t xml:space="preserve"> es visto por la tradición cristiana como el peor de los siete pecados capitales, pues sería el origen de los mismos; de hecho, es el pecado que comete Lucifer al revelarse frente a Dios.</w:t>
      </w:r>
    </w:p>
  </w:endnote>
  <w:endnote w:id="23">
    <w:p>
      <w:pPr>
        <w:pStyle w:val="Endnote"/>
        <w:jc w:val="both"/>
        <w:rPr/>
      </w:pPr>
      <w:r>
        <w:rPr>
          <w:rStyle w:val="EndnoteCharacters"/>
        </w:rPr>
        <w:endnoteRef/>
      </w:r>
      <w:r>
        <w:rPr/>
        <w:t xml:space="preserve"> </w:t>
      </w:r>
      <w:r>
        <w:rPr>
          <w:i/>
          <w:u w:val="single"/>
        </w:rPr>
        <w:t>La Monarquía</w:t>
      </w:r>
      <w:r>
        <w:rPr/>
        <w:t>, Parte II, Capítulo I, Santo Tomás de Aquino</w:t>
      </w:r>
    </w:p>
  </w:endnote>
  <w:endnote w:id="24">
    <w:p>
      <w:pPr>
        <w:pStyle w:val="Endnote"/>
        <w:jc w:val="both"/>
        <w:rPr/>
      </w:pPr>
      <w:r>
        <w:rPr>
          <w:rStyle w:val="EndnoteCharacters"/>
        </w:rPr>
        <w:endnoteRef/>
      </w:r>
      <w:r>
        <w:rPr/>
        <w:t xml:space="preserve"> </w:t>
      </w:r>
      <w:r>
        <w:rPr/>
        <w:t>Véase nota 3.</w:t>
      </w:r>
    </w:p>
  </w:endnote>
  <w:endnote w:id="25">
    <w:p>
      <w:pPr>
        <w:pStyle w:val="Endnote"/>
        <w:jc w:val="both"/>
        <w:rPr/>
      </w:pPr>
      <w:r>
        <w:rPr>
          <w:rStyle w:val="EndnoteCharacters"/>
        </w:rPr>
        <w:endnoteRef/>
      </w:r>
      <w:r>
        <w:rPr/>
        <w:t xml:space="preserve"> </w:t>
      </w:r>
      <w:r>
        <w:rPr>
          <w:i/>
          <w:u w:val="single"/>
        </w:rPr>
        <w:t>La Monarquía</w:t>
      </w:r>
      <w:r>
        <w:rPr/>
        <w:t>, Parte II, Capítulo III, Santo Tomás de Aquino</w:t>
      </w:r>
    </w:p>
  </w:endnote>
  <w:endnote w:id="26">
    <w:p>
      <w:pPr>
        <w:pStyle w:val="Endnote"/>
        <w:jc w:val="both"/>
        <w:rPr/>
      </w:pPr>
      <w:r>
        <w:rPr>
          <w:rStyle w:val="EndnoteCharacters"/>
        </w:rPr>
        <w:endnoteRef/>
      </w:r>
      <w:r>
        <w:rPr/>
        <w:t xml:space="preserve"> </w:t>
      </w:r>
      <w:r>
        <w:rPr>
          <w:i/>
          <w:u w:val="single"/>
        </w:rPr>
        <w:t>La Monarquía</w:t>
      </w:r>
      <w:r>
        <w:rPr/>
        <w:t>, Parte II, Capítulo III, Santo Tomás de Aquino</w:t>
      </w:r>
    </w:p>
  </w:endnote>
  <w:endnote w:id="27">
    <w:p>
      <w:pPr>
        <w:pStyle w:val="Endnote"/>
        <w:jc w:val="both"/>
        <w:rPr/>
      </w:pPr>
      <w:r>
        <w:rPr>
          <w:rStyle w:val="EndnoteCharacters"/>
        </w:rPr>
        <w:endnoteRef/>
      </w:r>
      <w:r>
        <w:rPr/>
        <w:t xml:space="preserve"> </w:t>
      </w:r>
      <w:r>
        <w:rPr>
          <w:i/>
          <w:u w:val="single"/>
        </w:rPr>
        <w:t>La Monarquía</w:t>
      </w:r>
      <w:r>
        <w:rPr/>
        <w:t>, Parte II, Capítulo III, Santo Tomás de Aquino</w:t>
      </w:r>
    </w:p>
  </w:endnote>
  <w:endnote w:id="28">
    <w:p>
      <w:pPr>
        <w:pStyle w:val="Endnote"/>
        <w:jc w:val="both"/>
        <w:rPr/>
      </w:pPr>
      <w:r>
        <w:rPr>
          <w:rStyle w:val="EndnoteCharacters"/>
        </w:rPr>
        <w:endnoteRef/>
      </w:r>
      <w:r>
        <w:rPr/>
        <w:t xml:space="preserve"> </w:t>
      </w:r>
      <w:r>
        <w:rPr/>
        <w:t>Debemos tener en cuenta en que el siglo XIII aún estaba muy vigente la medicina hipocrática, aunque hubiese pasado por el Imperio Romano y los avances que aportaban los árabes.</w:t>
      </w:r>
    </w:p>
  </w:endnote>
  <w:endnote w:id="29">
    <w:p>
      <w:pPr>
        <w:pStyle w:val="Endnote"/>
        <w:jc w:val="both"/>
        <w:rPr/>
      </w:pPr>
      <w:r>
        <w:rPr>
          <w:rStyle w:val="EndnoteCharacters"/>
        </w:rPr>
        <w:endnoteRef/>
      </w:r>
      <w:r>
        <w:rPr/>
        <w:t xml:space="preserve"> </w:t>
      </w:r>
      <w:r>
        <w:rPr/>
        <w:t xml:space="preserve">Vitrubio, </w:t>
      </w:r>
      <w:r>
        <w:rPr>
          <w:i/>
          <w:u w:val="single"/>
        </w:rPr>
        <w:t>De architectura</w:t>
      </w:r>
      <w:r>
        <w:rPr/>
        <w:t xml:space="preserve">, I, c. 4; </w:t>
      </w:r>
      <w:r>
        <w:rPr>
          <w:i/>
          <w:u w:val="single"/>
        </w:rPr>
        <w:t>La Monarquía</w:t>
      </w:r>
      <w:r>
        <w:rPr/>
        <w:t>, Parte II, Capítulo VI, Santo Tomás de Aquino</w:t>
      </w:r>
    </w:p>
  </w:endnote>
  <w:endnote w:id="30">
    <w:p>
      <w:pPr>
        <w:pStyle w:val="Endnote"/>
        <w:jc w:val="both"/>
        <w:rPr/>
      </w:pPr>
      <w:r>
        <w:rPr>
          <w:rStyle w:val="EndnoteCharacters"/>
        </w:rPr>
        <w:endnoteRef/>
      </w:r>
      <w:r>
        <w:rPr/>
        <w:t xml:space="preserve"> </w:t>
      </w:r>
      <w:r>
        <w:rPr/>
        <w:t>La avaricia es considerada también un pecado capital.</w:t>
      </w:r>
    </w:p>
  </w:endnote>
  <w:endnote w:id="31">
    <w:p>
      <w:pPr>
        <w:pStyle w:val="Endnote"/>
        <w:jc w:val="both"/>
        <w:rPr/>
      </w:pPr>
      <w:r>
        <w:rPr>
          <w:rStyle w:val="EndnoteCharacters"/>
        </w:rPr>
        <w:endnoteRef/>
      </w:r>
      <w:r>
        <w:rPr/>
        <w:t xml:space="preserve"> </w:t>
      </w:r>
      <w:r>
        <w:rPr/>
        <w:t xml:space="preserve">Cf. </w:t>
      </w:r>
      <w:r>
        <w:rPr>
          <w:i/>
          <w:u w:val="single"/>
        </w:rPr>
        <w:t>Ética Nicomáquea</w:t>
      </w:r>
      <w:r>
        <w:rPr/>
        <w:t xml:space="preserve">, Libro VI, capítulo V, 1140 b, Aristóteles; </w:t>
      </w:r>
      <w:r>
        <w:rPr>
          <w:i/>
          <w:u w:val="single"/>
        </w:rPr>
        <w:t>La Monarquía</w:t>
      </w:r>
      <w:r>
        <w:rPr/>
        <w:t>, Parte II, Capítulo VIII, Santo Tomás de Aquino.</w:t>
      </w:r>
    </w:p>
  </w:endnote>
  <w:endnote w:id="32">
    <w:p>
      <w:pPr>
        <w:pStyle w:val="Endnote"/>
        <w:jc w:val="both"/>
        <w:rPr/>
      </w:pPr>
      <w:r>
        <w:rPr>
          <w:rStyle w:val="EndnoteCharacters"/>
        </w:rPr>
        <w:endnoteRef/>
      </w:r>
      <w:r>
        <w:rPr/>
        <w:t xml:space="preserve"> </w:t>
      </w:r>
      <w:r>
        <w:rPr/>
        <w:t xml:space="preserve">Vegecio, </w:t>
      </w:r>
      <w:r>
        <w:rPr>
          <w:i/>
          <w:u w:val="single"/>
        </w:rPr>
        <w:t>De re militari</w:t>
      </w:r>
      <w:r>
        <w:rPr/>
        <w:t xml:space="preserve">, I, c. 3; </w:t>
      </w:r>
      <w:r>
        <w:rPr>
          <w:i/>
          <w:u w:val="single"/>
        </w:rPr>
        <w:t>La Monarquía</w:t>
      </w:r>
      <w:r>
        <w:rPr/>
        <w:t>, Parte II, Capítulo VIII, Santo Tomás de Aquino.</w:t>
      </w:r>
    </w:p>
  </w:endnote>
  <w:endnote w:id="33">
    <w:p>
      <w:pPr>
        <w:pStyle w:val="Endnote"/>
        <w:jc w:val="both"/>
        <w:rPr/>
      </w:pPr>
      <w:r>
        <w:rPr>
          <w:rStyle w:val="EndnoteCharacters"/>
        </w:rPr>
        <w:endnoteRef/>
      </w:r>
      <w:r>
        <w:rPr/>
        <w:t xml:space="preserve"> </w:t>
      </w:r>
      <w:r>
        <w:rPr/>
        <w:t xml:space="preserve">Las citas están extraídas de la obra de San Agustín de Hipona </w:t>
      </w:r>
      <w:r>
        <w:rPr>
          <w:i/>
          <w:iCs/>
          <w:u w:val="single"/>
        </w:rPr>
        <w:t>La ciudad de Dios</w:t>
      </w:r>
      <w:r>
        <w:rPr/>
        <w:t xml:space="preserve">, tal como se indica en la obra empleada, </w:t>
      </w:r>
      <w:r>
        <w:rPr>
          <w:i/>
          <w:iCs/>
          <w:u w:val="single"/>
        </w:rPr>
        <w:t>Guerra y filosofía</w:t>
      </w:r>
      <w:r>
        <w:rPr/>
        <w:t>, de José García Caneiro y Francisco Javier Vidarte, en el capítulo correspondiente a Santo Tomás de Aquino, Pág.40-42.</w:t>
      </w:r>
    </w:p>
    <w:p>
      <w:pPr>
        <w:pStyle w:val="Normal"/>
        <w:rPr/>
      </w:pPr>
      <w:r>
        <w:rPr/>
      </w:r>
    </w:p>
    <w:p>
      <w:pPr>
        <w:pStyle w:val="Normal"/>
        <w:rPr/>
      </w:pPr>
      <w:r>
        <w:rPr/>
      </w:r>
    </w:p>
    <w:p>
      <w:pPr>
        <w:pStyle w:val="Normal"/>
        <w:rPr/>
      </w:pPr>
      <w:r>
        <w:rPr/>
      </w:r>
    </w:p>
    <w:p>
      <w:pPr>
        <w:pStyle w:val="Normal"/>
        <w:spacing w:lineRule="auto" w:line="360"/>
        <w:ind w:firstLine="540"/>
        <w:jc w:val="both"/>
        <w:rPr>
          <w:b/>
          <w:b/>
          <w:i/>
          <w:i/>
          <w:sz w:val="36"/>
          <w:szCs w:val="36"/>
          <w:u w:val="single"/>
        </w:rPr>
      </w:pPr>
      <w:r>
        <w:rPr>
          <w:b/>
          <w:i/>
          <w:sz w:val="36"/>
          <w:szCs w:val="36"/>
        </w:rPr>
        <w:t xml:space="preserve">14. </w:t>
      </w:r>
      <w:r>
        <w:rPr>
          <w:b/>
          <w:i/>
          <w:sz w:val="36"/>
          <w:szCs w:val="36"/>
          <w:u w:val="single"/>
        </w:rPr>
        <w:t>Bibliografía:</w:t>
      </w:r>
    </w:p>
    <w:p>
      <w:pPr>
        <w:pStyle w:val="Normal"/>
        <w:widowControl/>
        <w:numPr>
          <w:ilvl w:val="0"/>
          <w:numId w:val="1"/>
        </w:numPr>
        <w:tabs>
          <w:tab w:val="clear" w:pos="708"/>
          <w:tab w:val="left" w:pos="720" w:leader="none"/>
        </w:tabs>
        <w:suppressAutoHyphens w:val="false"/>
        <w:spacing w:lineRule="auto" w:line="480"/>
        <w:ind w:left="714" w:hanging="357"/>
        <w:jc w:val="both"/>
        <w:rPr/>
      </w:pPr>
      <w:r>
        <w:rPr>
          <w:i/>
          <w:iCs/>
          <w:u w:val="single"/>
        </w:rPr>
        <w:t>La filosofía de la Edad Media</w:t>
      </w:r>
      <w:r>
        <w:rPr>
          <w:iCs/>
        </w:rPr>
        <w:t>, de Éttiene Gilson, Editorial Gredos 1965, Madrid</w:t>
      </w:r>
    </w:p>
    <w:p>
      <w:pPr>
        <w:pStyle w:val="Normal"/>
        <w:widowControl/>
        <w:numPr>
          <w:ilvl w:val="0"/>
          <w:numId w:val="1"/>
        </w:numPr>
        <w:tabs>
          <w:tab w:val="clear" w:pos="708"/>
          <w:tab w:val="left" w:pos="720" w:leader="none"/>
        </w:tabs>
        <w:suppressAutoHyphens w:val="false"/>
        <w:spacing w:lineRule="auto" w:line="480"/>
        <w:ind w:left="714" w:hanging="357"/>
        <w:jc w:val="both"/>
        <w:rPr/>
      </w:pPr>
      <w:r>
        <w:rPr>
          <w:i/>
          <w:iCs/>
          <w:u w:val="single"/>
        </w:rPr>
        <w:t>Historia de la filosofía medieval II: de San Agustín a Escoto</w:t>
      </w:r>
      <w:r>
        <w:rPr>
          <w:iCs/>
        </w:rPr>
        <w:t xml:space="preserve">, de </w:t>
      </w:r>
      <w:r>
        <w:rPr>
          <w:bCs/>
        </w:rPr>
        <w:t>Frederick Charles Copleston</w:t>
      </w:r>
      <w:r>
        <w:rPr>
          <w:iCs/>
        </w:rPr>
        <w:t>, Editorial Ariel 1994, Barcelona.</w:t>
      </w:r>
    </w:p>
    <w:p>
      <w:pPr>
        <w:pStyle w:val="Normal"/>
        <w:widowControl/>
        <w:numPr>
          <w:ilvl w:val="0"/>
          <w:numId w:val="1"/>
        </w:numPr>
        <w:tabs>
          <w:tab w:val="clear" w:pos="708"/>
          <w:tab w:val="left" w:pos="720" w:leader="none"/>
        </w:tabs>
        <w:suppressAutoHyphens w:val="false"/>
        <w:spacing w:lineRule="auto" w:line="480"/>
        <w:ind w:left="714" w:hanging="357"/>
        <w:jc w:val="both"/>
        <w:rPr/>
      </w:pPr>
      <w:r>
        <w:rPr>
          <w:i/>
          <w:iCs/>
          <w:u w:val="single"/>
        </w:rPr>
        <w:t>De Regno</w:t>
      </w:r>
      <w:r>
        <w:rPr>
          <w:iCs/>
        </w:rPr>
        <w:t xml:space="preserve"> (</w:t>
      </w:r>
      <w:r>
        <w:rPr>
          <w:i/>
          <w:iCs/>
          <w:u w:val="single"/>
        </w:rPr>
        <w:t>De regimine principum</w:t>
      </w:r>
      <w:r>
        <w:rPr>
          <w:iCs/>
        </w:rPr>
        <w:t xml:space="preserve">), </w:t>
      </w:r>
      <w:r>
        <w:rPr>
          <w:i/>
          <w:iCs/>
          <w:u w:val="single"/>
        </w:rPr>
        <w:t>La Monarquía</w:t>
      </w:r>
      <w:r>
        <w:rPr>
          <w:iCs/>
        </w:rPr>
        <w:t>, Santo Tomás de Aquino, Editorial Tecnos, Clásicos del Pensamiento (Grupo ANAYA S.A.), 2007, Introducción de Edualdo Forment, Estudio preliminar, traducción y notas de Laureano Robles y Ángel Chueca.</w:t>
      </w:r>
    </w:p>
    <w:p>
      <w:pPr>
        <w:pStyle w:val="Normal"/>
        <w:widowControl/>
        <w:numPr>
          <w:ilvl w:val="0"/>
          <w:numId w:val="1"/>
        </w:numPr>
        <w:tabs>
          <w:tab w:val="clear" w:pos="708"/>
          <w:tab w:val="left" w:pos="720" w:leader="none"/>
        </w:tabs>
        <w:suppressAutoHyphens w:val="false"/>
        <w:spacing w:lineRule="auto" w:line="480"/>
        <w:ind w:left="714" w:hanging="357"/>
        <w:jc w:val="both"/>
        <w:rPr/>
      </w:pPr>
      <w:r>
        <w:rPr>
          <w:i/>
          <w:iCs/>
          <w:u w:val="single"/>
        </w:rPr>
        <w:t>Ética Nicomáquea</w:t>
      </w:r>
      <w:r>
        <w:rPr>
          <w:iCs/>
        </w:rPr>
        <w:t>, Aristóteles, Editorial Biblioteca Clásica Gredos, Introducción de T. Martínez Manzano y Tomás Calvo Martínez, Traducción y Notas de Julio Pallí Bonet y Tomás Calvo Martínez</w:t>
      </w:r>
    </w:p>
    <w:p>
      <w:pPr>
        <w:pStyle w:val="Normal"/>
        <w:widowControl/>
        <w:numPr>
          <w:ilvl w:val="0"/>
          <w:numId w:val="1"/>
        </w:numPr>
        <w:tabs>
          <w:tab w:val="clear" w:pos="708"/>
          <w:tab w:val="left" w:pos="720" w:leader="none"/>
        </w:tabs>
        <w:suppressAutoHyphens w:val="false"/>
        <w:spacing w:lineRule="auto" w:line="480"/>
        <w:ind w:left="714" w:hanging="357"/>
        <w:jc w:val="both"/>
        <w:rPr/>
      </w:pPr>
      <w:r>
        <w:rPr>
          <w:i/>
          <w:iCs/>
          <w:u w:val="single"/>
        </w:rPr>
        <w:t>Guerra y Filosofía</w:t>
      </w:r>
      <w:r>
        <w:rPr>
          <w:iCs/>
        </w:rPr>
        <w:t>, José García Caneiro y Francisco Javier Vidarte, Editorial Tirant lo Blanch, Valencia, 2002</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15"/>
        </w:tabs>
        <w:ind w:left="1815" w:hanging="73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imes New Roman"/>
      <w:color w:val="auto"/>
      <w:kern w:val="2"/>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mbolodenotaalpie">
    <w:name w:val="Símbolo de nota al pie"/>
    <w:qFormat/>
    <w:rPr/>
  </w:style>
  <w:style w:type="character" w:styleId="EndnoteCharacters">
    <w:name w:val="Endnote Characters"/>
    <w:qFormat/>
    <w:rPr>
      <w:vertAlign w:val="superscript"/>
    </w:rPr>
  </w:style>
  <w:style w:type="character" w:styleId="Smbolodenotafinal">
    <w:name w:val="Símbolo de nota final"/>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29:00Z</dcterms:created>
  <dc:creator>javier leiva bustos</dc:creator>
  <dc:description/>
  <cp:keywords/>
  <dc:language>en-US</dc:language>
  <cp:lastModifiedBy>javier leiva bustos</cp:lastModifiedBy>
  <dcterms:modified xsi:type="dcterms:W3CDTF">2009-05-26T22:26:00Z</dcterms:modified>
  <cp:revision>54</cp:revision>
  <dc:subject/>
  <dc:title/>
</cp:coreProperties>
</file>