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584" w:hanging="0"/>
        <w:jc w:val="both"/>
        <w:rPr/>
      </w:pPr>
      <w:r>
        <w:rPr/>
      </w:r>
    </w:p>
    <w:p>
      <w:pPr>
        <w:pStyle w:val="Normal"/>
        <w:ind w:left="1080" w:right="1584" w:hanging="0"/>
        <w:jc w:val="both"/>
        <w:rPr/>
      </w:pPr>
      <w:r>
        <w:rPr/>
      </w:r>
    </w:p>
    <w:p>
      <w:pPr>
        <w:pStyle w:val="Normal"/>
        <w:ind w:left="1080" w:right="1584" w:hanging="0"/>
        <w:jc w:val="both"/>
        <w:rPr/>
      </w:pPr>
      <w:r>
        <w:rPr/>
      </w:r>
    </w:p>
    <w:p>
      <w:pPr>
        <w:pStyle w:val="Normal"/>
        <w:ind w:left="1080" w:right="1584" w:hanging="0"/>
        <w:jc w:val="both"/>
        <w:rPr/>
      </w:pPr>
      <w:r>
        <w:rPr/>
      </w:r>
    </w:p>
    <w:p>
      <w:pPr>
        <w:pStyle w:val="Normal"/>
        <w:ind w:left="1080" w:right="1584" w:hanging="0"/>
        <w:jc w:val="both"/>
        <w:rPr/>
      </w:pPr>
      <w:r>
        <w:rPr/>
        <w:t>Espera a tu parada en tren no es fácil, la gente se aburre y ocupa su tiempo de diversas maneras. Una de esas maneras es pensar demasiado, imaginar cosas, o intentar realizar hazañas con la mente. Este ultimo modo es del que trata nuestro asunto, un hombre no muy mayor esperaba tranquilamente su destino en un tren de cercanías,. Aburrido de mirar el paisaje, probó por imaginar, llegando ala conclusión de que con su mente seria capaz de transferir algún tipo de sensación a otras personas. Así, intento plasmar una emoción en su acompañante de enfrente, una mujer de uno treinta años. De esta manera, quiso hacerle sentir miedo: empezó a hablar en su cabeza, “¡¡ten miedo o siii, ten miedo mujer, aahh ahh!!” pero se dio cuenta de que esta forma solo conseguiría causarle algún tipo de euforia. Entonces, se concentró plenamente en tener miedo el mismo, pensó en la muerte, en la perdida de sus seres amados, en el peligro… y así empezó nuestro protagonista a sentirse algo mal, sufrido, y de un momento a otro estaba a punto de vomitar. Pero no vomito, de su garganta Salió un sonido gutural aterrador, que se expandió por el vagón alarmando a los pasajeros. Cuando paró, todas las caras estaban pálidas, todos aterrados, mudos, algunos con lagrimas y otros como con una sonrisilla tonta por haber cesado el instante terrible. Finalmente la gente miro al hombre y le pidieron explicaciones,. Este les comento lo sucedido a causa de su aburrimiento, su intento por manipulara la mujer… pero lo que había conseguido, señores, era formular la palabra exacta miedo, l a que lo abarcaba entero y producía su mas intensa emoción.</w:t>
      </w:r>
    </w:p>
    <w:p>
      <w:pPr>
        <w:pStyle w:val="Normal"/>
        <w:ind w:left="1080" w:right="1584" w:hanging="0"/>
        <w:jc w:val="both"/>
        <w:rPr/>
      </w:pPr>
      <w:r>
        <w:rPr/>
        <w:t>Finalmente compararon sensaciones entre ellos: algunos habían sentido la muerte de sus hijos, otros un accidente terrible que les masacraba el cuerpo… en definitiva, cosas aterradoras. Y le pidieron al buen hombre si la próxima vez lo podía intentar con alegría.</w:t>
      </w:r>
    </w:p>
    <w:sectPr>
      <w:type w:val="nextPage"/>
      <w:pgSz w:w="11906" w:h="16838"/>
      <w:pgMar w:left="181" w:right="181"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59:00Z</dcterms:created>
  <dc:creator>Puesto01</dc:creator>
  <dc:description/>
  <cp:keywords/>
  <dc:language>en-US</dc:language>
  <cp:lastModifiedBy>Puesto01</cp:lastModifiedBy>
  <dcterms:modified xsi:type="dcterms:W3CDTF">2008-12-17T21:19:00Z</dcterms:modified>
  <cp:revision>2</cp:revision>
  <dc:subject/>
  <dc:title>Espera a tu parada en teren no es facil, la gente se aburre y ocupa su tiempo de diversas maneras</dc:title>
</cp:coreProperties>
</file>